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IN-DEPTH INTERVIEW TRANSCRIPTS</w:t>
      </w:r>
    </w:p>
    <w:p>
      <w:pPr>
        <w:pStyle w:val="Normal"/>
        <w:jc w:val="both"/>
        <w:rPr>
          <w:b/>
          <w:b/>
          <w:u w:val="single"/>
          <w:lang w:val="en-GB"/>
        </w:rPr>
      </w:pPr>
      <w:r>
        <w:rPr>
          <w:b/>
          <w:u w:val="single"/>
          <w:lang w:val="en-GB"/>
        </w:rPr>
      </w:r>
    </w:p>
    <w:p>
      <w:pPr>
        <w:pStyle w:val="Normal"/>
        <w:jc w:val="both"/>
        <w:rPr>
          <w:u w:val="single"/>
        </w:rPr>
      </w:pPr>
      <w:r>
        <w:rPr>
          <w:u w:val="single"/>
        </w:rPr>
        <w:t>Transcript 1 - Interview with Kiera</w:t>
      </w:r>
    </w:p>
    <w:p>
      <w:pPr>
        <w:pStyle w:val="Normal"/>
        <w:jc w:val="both"/>
        <w:rPr>
          <w:u w:val="single"/>
        </w:rPr>
      </w:pPr>
      <w:r>
        <w:rPr>
          <w:u w:val="single"/>
        </w:rPr>
      </w:r>
    </w:p>
    <w:p>
      <w:pPr>
        <w:pStyle w:val="Heading1"/>
        <w:jc w:val="both"/>
        <w:rPr>
          <w:szCs w:val="24"/>
        </w:rPr>
      </w:pPr>
      <w:r>
        <w:rPr>
          <w:szCs w:val="24"/>
        </w:rPr>
        <w:t>How old are you?</w:t>
      </w:r>
    </w:p>
    <w:p>
      <w:pPr>
        <w:pStyle w:val="Normal"/>
        <w:jc w:val="both"/>
        <w:rPr/>
      </w:pPr>
      <w:r>
        <w:rPr/>
        <w:t>27</w:t>
      </w:r>
    </w:p>
    <w:p>
      <w:pPr>
        <w:pStyle w:val="Normal"/>
        <w:jc w:val="both"/>
        <w:rPr/>
      </w:pPr>
      <w:r>
        <w:rPr/>
      </w:r>
    </w:p>
    <w:p>
      <w:pPr>
        <w:pStyle w:val="Heading1"/>
        <w:jc w:val="both"/>
        <w:rPr>
          <w:szCs w:val="24"/>
        </w:rPr>
      </w:pPr>
      <w:r>
        <w:rPr>
          <w:szCs w:val="24"/>
        </w:rPr>
        <w:t>What is your marital status?</w:t>
      </w:r>
    </w:p>
    <w:p>
      <w:pPr>
        <w:pStyle w:val="Normal"/>
        <w:jc w:val="both"/>
        <w:rPr/>
      </w:pPr>
      <w:r>
        <w:rPr/>
        <w:t>Single, but I live with my partner.</w:t>
      </w:r>
    </w:p>
    <w:p>
      <w:pPr>
        <w:pStyle w:val="Normal"/>
        <w:jc w:val="both"/>
        <w:rPr/>
      </w:pPr>
      <w:r>
        <w:rPr/>
      </w:r>
    </w:p>
    <w:p>
      <w:pPr>
        <w:pStyle w:val="Heading1"/>
        <w:jc w:val="both"/>
        <w:rPr>
          <w:szCs w:val="24"/>
        </w:rPr>
      </w:pPr>
      <w:r>
        <w:rPr>
          <w:szCs w:val="24"/>
        </w:rPr>
        <w:t>Do you have any children?</w:t>
      </w:r>
    </w:p>
    <w:p>
      <w:pPr>
        <w:pStyle w:val="Normal"/>
        <w:jc w:val="both"/>
        <w:rPr/>
      </w:pPr>
      <w:r>
        <w:rPr/>
        <w:t>No</w:t>
      </w:r>
    </w:p>
    <w:p>
      <w:pPr>
        <w:pStyle w:val="Normal"/>
        <w:jc w:val="both"/>
        <w:rPr/>
      </w:pPr>
      <w:r>
        <w:rPr/>
      </w:r>
    </w:p>
    <w:p>
      <w:pPr>
        <w:pStyle w:val="Heading1"/>
        <w:jc w:val="both"/>
        <w:rPr>
          <w:szCs w:val="24"/>
        </w:rPr>
      </w:pPr>
      <w:r>
        <w:rPr>
          <w:szCs w:val="24"/>
        </w:rPr>
        <w:t>What is your Nationality?</w:t>
      </w:r>
    </w:p>
    <w:p>
      <w:pPr>
        <w:pStyle w:val="Normal"/>
        <w:jc w:val="both"/>
        <w:rPr/>
      </w:pPr>
      <w:r>
        <w:rPr/>
        <w:t>British</w:t>
      </w:r>
    </w:p>
    <w:p>
      <w:pPr>
        <w:pStyle w:val="Normal"/>
        <w:jc w:val="both"/>
        <w:rPr/>
      </w:pPr>
      <w:r>
        <w:rPr/>
      </w:r>
    </w:p>
    <w:p>
      <w:pPr>
        <w:pStyle w:val="Heading1"/>
        <w:jc w:val="both"/>
        <w:rPr>
          <w:szCs w:val="24"/>
        </w:rPr>
      </w:pPr>
      <w:r>
        <w:rPr>
          <w:szCs w:val="24"/>
        </w:rPr>
        <w:t>What is your current job title?</w:t>
      </w:r>
    </w:p>
    <w:p>
      <w:pPr>
        <w:pStyle w:val="Normal"/>
        <w:jc w:val="both"/>
        <w:rPr/>
      </w:pPr>
      <w:r>
        <w:rPr/>
        <w:t>I am doing a PhD looking at the gap year experience and I also work for, although I am not working for them this year, but for the past few years, I worked for a company called (name of company) who are a gap year company running trips to South America.</w:t>
      </w:r>
    </w:p>
    <w:p>
      <w:pPr>
        <w:pStyle w:val="Normal"/>
        <w:jc w:val="both"/>
        <w:rPr/>
      </w:pPr>
      <w:r>
        <w:rPr/>
      </w:r>
    </w:p>
    <w:p>
      <w:pPr>
        <w:pStyle w:val="Normal"/>
        <w:jc w:val="both"/>
        <w:rPr/>
      </w:pPr>
      <w:r>
        <w:rPr/>
        <w:t>At the moment the title of my PhD is ‘Broad Horizons – explanations into the gap year,’ and something along those lines, I haven’t worked it all out yet.</w:t>
      </w:r>
    </w:p>
    <w:p>
      <w:pPr>
        <w:pStyle w:val="Normal"/>
        <w:jc w:val="both"/>
        <w:rPr/>
      </w:pPr>
      <w:r>
        <w:rPr/>
      </w:r>
    </w:p>
    <w:p>
      <w:pPr>
        <w:pStyle w:val="Heading1"/>
        <w:jc w:val="both"/>
        <w:rPr>
          <w:szCs w:val="24"/>
        </w:rPr>
      </w:pPr>
      <w:r>
        <w:rPr>
          <w:szCs w:val="24"/>
        </w:rPr>
        <w:t>What qualifications, training and experiences do you have?</w:t>
      </w:r>
    </w:p>
    <w:p>
      <w:pPr>
        <w:pStyle w:val="Normal"/>
        <w:jc w:val="both"/>
        <w:rPr/>
      </w:pPr>
      <w:r>
        <w:rPr/>
        <w:t>Outdoor qualifications, I have none. Educational, I’ve got a BSc in Geography and now I am doing my PhD.  I have actually an out-of-date first aid certificate and my Mountain Leader training but nothing else.</w:t>
      </w:r>
    </w:p>
    <w:p>
      <w:pPr>
        <w:pStyle w:val="Normal"/>
        <w:jc w:val="both"/>
        <w:rPr/>
      </w:pPr>
      <w:r>
        <w:rPr/>
      </w:r>
    </w:p>
    <w:p>
      <w:pPr>
        <w:pStyle w:val="Heading1"/>
        <w:jc w:val="both"/>
        <w:rPr>
          <w:szCs w:val="24"/>
        </w:rPr>
      </w:pPr>
      <w:r>
        <w:rPr>
          <w:szCs w:val="24"/>
        </w:rPr>
        <w:t>And any other training?</w:t>
      </w:r>
    </w:p>
    <w:p>
      <w:pPr>
        <w:pStyle w:val="Normal"/>
        <w:jc w:val="both"/>
        <w:rPr/>
      </w:pPr>
      <w:r>
        <w:rPr/>
        <w:t>I’ve had no, I don’t know that I’ve ever had any company based training; it’s all been based on my own experience.  I’ve worked for trips abroad people as well and I suppose we had some thing, like going through scenarios, and some medical training before we go.</w:t>
      </w:r>
    </w:p>
    <w:p>
      <w:pPr>
        <w:pStyle w:val="Normal"/>
        <w:jc w:val="both"/>
        <w:rPr/>
      </w:pPr>
      <w:r>
        <w:rPr/>
      </w:r>
    </w:p>
    <w:p>
      <w:pPr>
        <w:pStyle w:val="Heading1"/>
        <w:jc w:val="both"/>
        <w:rPr>
          <w:szCs w:val="24"/>
        </w:rPr>
      </w:pPr>
      <w:r>
        <w:rPr>
          <w:szCs w:val="24"/>
        </w:rPr>
        <w:t>In what capacity do you work in expedition leadership?</w:t>
      </w:r>
    </w:p>
    <w:p>
      <w:pPr>
        <w:pStyle w:val="Normal"/>
        <w:jc w:val="both"/>
        <w:rPr/>
      </w:pPr>
      <w:r>
        <w:rPr/>
        <w:t>I would probably describe it as freelance and seasonal and its paid work.</w:t>
      </w:r>
    </w:p>
    <w:p>
      <w:pPr>
        <w:pStyle w:val="Normal"/>
        <w:jc w:val="both"/>
        <w:rPr/>
      </w:pPr>
      <w:r>
        <w:rPr/>
      </w:r>
    </w:p>
    <w:p>
      <w:pPr>
        <w:pStyle w:val="Heading1"/>
        <w:jc w:val="both"/>
        <w:rPr>
          <w:szCs w:val="24"/>
        </w:rPr>
      </w:pPr>
      <w:r>
        <w:rPr>
          <w:szCs w:val="24"/>
        </w:rPr>
        <w:t>Where have you been and what kind of trips have you done?</w:t>
      </w:r>
    </w:p>
    <w:p>
      <w:pPr>
        <w:pStyle w:val="Normal"/>
        <w:jc w:val="both"/>
        <w:rPr/>
      </w:pPr>
      <w:r>
        <w:rPr/>
        <w:t>Probably the first one was with (name of company), a voluntary trip and it was in Greenland.  A wilderness based trip.  Very much, it was very remote with lots of trekking and mountaineering and camping. But (name of other company), part of it, it’s combined one or two types of expeditions. So I’ve worked on a voluntary young project working with the volunteers who are working with local children in Peru. So that’s in a community and I had to</w:t>
      </w:r>
      <w:r>
        <w:rPr>
          <w:lang w:val="en-GB"/>
        </w:rPr>
        <w:t xml:space="preserve"> organise</w:t>
      </w:r>
      <w:r>
        <w:rPr/>
        <w:t>, then there is a six week trip in Peru, Bolivia and Chile, and that trip is mostly</w:t>
      </w:r>
      <w:r>
        <w:rPr>
          <w:lang w:val="en-GB"/>
        </w:rPr>
        <w:t xml:space="preserve"> travelling</w:t>
      </w:r>
      <w:r>
        <w:rPr/>
        <w:t>, sightseeing and then we include trekking in that as well, which includes three multi-day treks one of which is the Inca Trail, if you consider that as a wilderness experience, I don’t think so. But that’s in an expedition for six weeks, about fourteen days out of the whole phase.</w:t>
      </w:r>
    </w:p>
    <w:p>
      <w:pPr>
        <w:pStyle w:val="Normal"/>
        <w:jc w:val="both"/>
        <w:rPr/>
      </w:pPr>
      <w:r>
        <w:rPr/>
      </w:r>
    </w:p>
    <w:p>
      <w:pPr>
        <w:pStyle w:val="Heading1"/>
        <w:jc w:val="both"/>
        <w:rPr>
          <w:szCs w:val="24"/>
        </w:rPr>
      </w:pPr>
      <w:r>
        <w:rPr>
          <w:szCs w:val="24"/>
        </w:rPr>
        <w:t>How long is the whole trip?</w:t>
      </w:r>
    </w:p>
    <w:p>
      <w:pPr>
        <w:pStyle w:val="Normal"/>
        <w:jc w:val="both"/>
        <w:rPr/>
      </w:pPr>
      <w:r>
        <w:rPr/>
        <w:t>The whole thing is for three months.  They do three weeks in a language school in Quito, then they do four weeks at a volunteer project and then they do about a five or six week expedition which makes three months.</w:t>
      </w:r>
    </w:p>
    <w:p>
      <w:pPr>
        <w:pStyle w:val="Normal"/>
        <w:jc w:val="both"/>
        <w:rPr/>
      </w:pPr>
      <w:r>
        <w:rPr/>
      </w:r>
    </w:p>
    <w:p>
      <w:pPr>
        <w:pStyle w:val="Heading1"/>
        <w:jc w:val="both"/>
        <w:rPr>
          <w:szCs w:val="24"/>
        </w:rPr>
      </w:pPr>
      <w:r>
        <w:rPr>
          <w:szCs w:val="24"/>
        </w:rPr>
        <w:t>What other trips have you been on?</w:t>
      </w:r>
    </w:p>
    <w:p>
      <w:pPr>
        <w:pStyle w:val="Normal"/>
        <w:jc w:val="both"/>
        <w:rPr/>
      </w:pPr>
      <w:r>
        <w:rPr/>
        <w:t>I went as a Young Explorer in 1992, as a student, but I went first as a leader in 1997 with (name of company). And with (the other company), the first trip was in 1999, the second in 2000, and then 2001 and 2002 and basically I’ve done a combination of all those bits.</w:t>
      </w:r>
    </w:p>
    <w:p>
      <w:pPr>
        <w:pStyle w:val="Normal"/>
        <w:jc w:val="both"/>
        <w:rPr/>
      </w:pPr>
      <w:r>
        <w:rPr/>
      </w:r>
    </w:p>
    <w:p>
      <w:pPr>
        <w:pStyle w:val="Normal"/>
        <w:jc w:val="both"/>
        <w:rPr>
          <w:b/>
          <w:b/>
        </w:rPr>
      </w:pPr>
      <w:r>
        <w:rPr>
          <w:b/>
        </w:rPr>
        <w:t>What personal outdoor experience do you have?</w:t>
      </w:r>
    </w:p>
    <w:p>
      <w:pPr>
        <w:pStyle w:val="Normal"/>
        <w:jc w:val="both"/>
        <w:rPr/>
      </w:pPr>
      <w:r>
        <w:rPr>
          <w:lang w:val="en-GB"/>
        </w:rPr>
        <w:t xml:space="preserve">Personal trips, quite a bit in Europe, in the Alps, three or four climbing trips to the Alps, climbing trips to Spain.  </w:t>
      </w:r>
      <w:r>
        <w:rPr/>
        <w:t>I’ve been to Zimbabwe, I’ve been to Malawi, and I’ve been cycling in Mozambique. I’ve been on a cycling trip to Scotland as well, to the Outer Hebrides and North America, New Zealand and South Pacific.</w:t>
      </w:r>
    </w:p>
    <w:p>
      <w:pPr>
        <w:pStyle w:val="Normal"/>
        <w:jc w:val="both"/>
        <w:rPr/>
      </w:pPr>
      <w:r>
        <w:rPr/>
      </w:r>
    </w:p>
    <w:p>
      <w:pPr>
        <w:pStyle w:val="Heading1"/>
        <w:jc w:val="both"/>
        <w:rPr>
          <w:szCs w:val="24"/>
        </w:rPr>
      </w:pPr>
      <w:r>
        <w:rPr>
          <w:szCs w:val="24"/>
        </w:rPr>
        <w:t>Do you have an area of expertise?</w:t>
      </w:r>
    </w:p>
    <w:p>
      <w:pPr>
        <w:pStyle w:val="Normal"/>
        <w:jc w:val="both"/>
        <w:rPr/>
      </w:pPr>
      <w:r>
        <w:rPr/>
        <w:t>Okay, I am probably more interested in what I consider as my areas of expertise.  I think my area of expertise is combining or using my technical skills to access wilderness environments that then help those that are with me taking responsibility for themselves on the trip, to take ownership of the trip and being able to explore those areas. Not to just, to be led through them.  So I would see my role as being able to offer my technical skills to take people whether it is Peru or whatever. But I really think my area of expertise is being able to give them an exciting and adventurous experience and help them explore their own cultural and geographical experience and all that kind of thing.</w:t>
      </w:r>
    </w:p>
    <w:p>
      <w:pPr>
        <w:pStyle w:val="Normal"/>
        <w:jc w:val="both"/>
        <w:rPr/>
      </w:pPr>
      <w:r>
        <w:rPr/>
      </w:r>
    </w:p>
    <w:p>
      <w:pPr>
        <w:pStyle w:val="Heading1"/>
        <w:jc w:val="both"/>
        <w:rPr>
          <w:szCs w:val="24"/>
        </w:rPr>
      </w:pPr>
      <w:r>
        <w:rPr>
          <w:szCs w:val="24"/>
        </w:rPr>
        <w:t>Can you tell me about the different jobs or roles involved in expedition leadership?</w:t>
      </w:r>
    </w:p>
    <w:p>
      <w:pPr>
        <w:pStyle w:val="Normal"/>
        <w:jc w:val="both"/>
        <w:rPr/>
      </w:pPr>
      <w:r>
        <w:rPr/>
        <w:t xml:space="preserve">Again, it really depends what I am doing.  I think there are two key things that are the main responsibilities of the expedition leader.  There is the role that you have from day one to the end of the trip, so I would see myself as… Leading trips is a very emotional experience from the beginning to the end, so you are very involved with these young people and their experiences all the time. </w:t>
      </w:r>
    </w:p>
    <w:p>
      <w:pPr>
        <w:pStyle w:val="Normal"/>
        <w:jc w:val="both"/>
        <w:rPr/>
      </w:pPr>
      <w:r>
        <w:rPr/>
      </w:r>
    </w:p>
    <w:p>
      <w:pPr>
        <w:pStyle w:val="Normal"/>
        <w:jc w:val="both"/>
        <w:rPr/>
      </w:pPr>
      <w:r>
        <w:rPr/>
        <w:t xml:space="preserve">So I see my primary role it is as simple as just trying to help them to get as much out of it as possible. And that for me, that means I am spending time with them to find out what their starting point is, what their influences are, what their interests are and then helping them to deal with the stuff that scares them or intimidates them and to take them as far as I can under this label of excitement and adventure. So develop their skills and confidence so that’s how I see my role.  And I don’t, there is some resistance to seeing it as an emotional role or involvement but you are, but I think that it’s very important in the role of a leader, as much as possible and reassuring people that they are not going to get hurt.  I would always like to see people doing that.  </w:t>
      </w:r>
    </w:p>
    <w:p>
      <w:pPr>
        <w:pStyle w:val="Normal"/>
        <w:jc w:val="both"/>
        <w:rPr/>
      </w:pPr>
      <w:r>
        <w:rPr/>
      </w:r>
    </w:p>
    <w:p>
      <w:pPr>
        <w:pStyle w:val="Normal"/>
        <w:jc w:val="both"/>
        <w:rPr/>
      </w:pPr>
      <w:r>
        <w:rPr/>
        <w:t xml:space="preserve">So I think maybe that being a leader is rather like driving a supertanker.  When you set off, you have got to set off in the right direction, and the right way and you have got a lot of control when you set off but when you build up momentum, a group has its own direction and its own momentum; it’s not like driving a sports car, when you can change direction radically. </w:t>
      </w:r>
    </w:p>
    <w:p>
      <w:pPr>
        <w:pStyle w:val="Normal"/>
        <w:jc w:val="both"/>
        <w:rPr/>
      </w:pPr>
      <w:r>
        <w:rPr/>
      </w:r>
    </w:p>
    <w:p>
      <w:pPr>
        <w:pStyle w:val="Normal"/>
        <w:jc w:val="both"/>
        <w:rPr/>
      </w:pPr>
      <w:r>
        <w:rPr/>
        <w:t>So when I’m going into a job, when I am going in with a group, I am probably very structured and organised to start with, set up lots of things, and really work very strongly with the culture for the first few weeks.  Because I believe after the first few weeks, what’s established is what’s established instead of just hanging on and hoping for the best to happen and you have got to take the time at the start to safeguard them emotionally and physically.   They could just survive through it, but it doesn’t say anything in my job description about being a supertanker driver through!</w:t>
      </w:r>
    </w:p>
    <w:p>
      <w:pPr>
        <w:pStyle w:val="Normal"/>
        <w:jc w:val="both"/>
        <w:rPr/>
      </w:pPr>
      <w:r>
        <w:rPr/>
      </w:r>
    </w:p>
    <w:p>
      <w:pPr>
        <w:pStyle w:val="TextBody"/>
        <w:rPr>
          <w:b/>
          <w:b/>
        </w:rPr>
      </w:pPr>
      <w:r>
        <w:rPr>
          <w:b/>
        </w:rPr>
        <w:t>Can you tell me a bit about different technical, social and co-ordinational roles that are involved in your work?</w:t>
      </w:r>
    </w:p>
    <w:p>
      <w:pPr>
        <w:pStyle w:val="Normal"/>
        <w:jc w:val="both"/>
        <w:rPr/>
      </w:pPr>
      <w:r>
        <w:rPr/>
        <w:t>The company that I worked for meant that we were working very independently on the ground so we had support back in Britain, but when we were out there, we were out there in Latin America, we work very independently.  For most of the days you are the sole leader and on the expeditions, so the technical aspects of my role; budgeting, controlling all the finances. You have to spend over three months, so many thousands of pounds worth of cash, so you have got total control over how you spend your money, as long as you account for it all at the end, and carrying it, etc.</w:t>
      </w:r>
    </w:p>
    <w:p>
      <w:pPr>
        <w:pStyle w:val="Normal"/>
        <w:jc w:val="both"/>
        <w:rPr/>
      </w:pPr>
      <w:r>
        <w:rPr/>
      </w:r>
    </w:p>
    <w:p>
      <w:pPr>
        <w:pStyle w:val="Normal"/>
        <w:jc w:val="both"/>
        <w:rPr/>
      </w:pPr>
      <w:r>
        <w:rPr/>
        <w:t>Technical areas of responsibility is safety of the group, mostly first aid, risk assessment. There is lots of support from the people around you, but you are expected to make all the decisions whether it is because there is a strike and you decide not to go somewhere. Or the management of all those technical responsibilities. So there is management of the students, their emotional welfare, and their personal and social development, keeping them alive on the trip. So health responsibilities because there aren’t always doctors or hospitals.  The project, the working volunteer project, I have had quite a big role in that, just in establishing the relationship between the people that we are working with, the local people on the ground and establishing a relationship between us and our volunteers, how we are going to do things. So liaising all that, so cultural liaison, there is a lot of liaison and dealing with people.</w:t>
      </w:r>
    </w:p>
    <w:p>
      <w:pPr>
        <w:pStyle w:val="Normal"/>
        <w:jc w:val="both"/>
        <w:rPr/>
      </w:pPr>
      <w:r>
        <w:rPr/>
      </w:r>
    </w:p>
    <w:p>
      <w:pPr>
        <w:pStyle w:val="Heading1"/>
        <w:jc w:val="both"/>
        <w:rPr>
          <w:szCs w:val="24"/>
        </w:rPr>
      </w:pPr>
      <w:r>
        <w:rPr>
          <w:szCs w:val="24"/>
        </w:rPr>
        <w:t>How much of the work is related to each of those three areas?</w:t>
      </w:r>
    </w:p>
    <w:p>
      <w:pPr>
        <w:pStyle w:val="Normal"/>
        <w:jc w:val="both"/>
        <w:rPr/>
      </w:pPr>
      <w:r>
        <w:rPr/>
        <w:t>Probably again, my interest is very much in what people call social skills, so I am biased in that area.  I think technical skills are a mechanism for everything and I think it important to have them, you have got to have them, but you have got to be able to transfer them to the students and help them along with them. Partly to demystify them so helping them to do all that, you know. So if they are working stoves, that is not setting fire to the building, and map reading skills, etc. And I always look at things, I would like to see myself as being able to, I think my primary concern as a leader is safety.  I think having confidence in what I do is important, and having goals, but say taking people trekking say in remote areas is fine because I do feel confident that I can make decisions, so I would like to do more of that kind of stuff.</w:t>
      </w:r>
    </w:p>
    <w:p>
      <w:pPr>
        <w:pStyle w:val="Normal"/>
        <w:jc w:val="both"/>
        <w:rPr/>
      </w:pPr>
      <w:r>
        <w:rPr/>
      </w:r>
    </w:p>
    <w:p>
      <w:pPr>
        <w:pStyle w:val="Heading1"/>
        <w:jc w:val="both"/>
        <w:rPr>
          <w:szCs w:val="24"/>
        </w:rPr>
      </w:pPr>
      <w:r>
        <w:rPr>
          <w:szCs w:val="24"/>
        </w:rPr>
        <w:t>What are your strongest skills?</w:t>
      </w:r>
    </w:p>
    <w:p>
      <w:pPr>
        <w:pStyle w:val="Normal"/>
        <w:jc w:val="both"/>
        <w:rPr/>
      </w:pPr>
      <w:r>
        <w:rPr/>
        <w:t>I don’t know.  I think I am good at enthusing; I can generate a lot of excitement.  I think I am very good at facilitating their ideas as well.  I have got enough experience to do that and I think I am good at letting people follow their own ideas and seeing how they go.  I am good at giving over responsibility and passing it on and having faith in the young people, often they actually have better ideas.</w:t>
      </w:r>
    </w:p>
    <w:p>
      <w:pPr>
        <w:pStyle w:val="Normal"/>
        <w:jc w:val="both"/>
        <w:rPr/>
      </w:pPr>
      <w:r>
        <w:rPr/>
      </w:r>
    </w:p>
    <w:p>
      <w:pPr>
        <w:pStyle w:val="Heading1"/>
        <w:jc w:val="both"/>
        <w:rPr>
          <w:szCs w:val="24"/>
        </w:rPr>
      </w:pPr>
      <w:r>
        <w:rPr>
          <w:szCs w:val="24"/>
        </w:rPr>
        <w:t>What the most important skills that an expedition leader should have?</w:t>
      </w:r>
    </w:p>
    <w:p>
      <w:pPr>
        <w:pStyle w:val="Normal"/>
        <w:jc w:val="both"/>
        <w:rPr/>
      </w:pPr>
      <w:r>
        <w:rPr/>
        <w:t xml:space="preserve">The really good leaders I know are really aware of their own skills and their own strengths and weaknesses, because I know people that are technically very strong and working in situations that are technically very demanding. And I think the ability of leaders to work together, that for me is very important, whether that is working as an assistant leader, or working with or as a co-leader, or a student, and that for me is a real strength. And having some sort of language skills because a lot of places that we go, the local people can only speak Spanish and some of the students speak better Spanish than me. </w:t>
      </w:r>
    </w:p>
    <w:p>
      <w:pPr>
        <w:pStyle w:val="Normal"/>
        <w:jc w:val="both"/>
        <w:rPr/>
      </w:pPr>
      <w:r>
        <w:rPr/>
      </w:r>
    </w:p>
    <w:p>
      <w:pPr>
        <w:pStyle w:val="Normal"/>
        <w:jc w:val="both"/>
        <w:rPr/>
      </w:pPr>
      <w:r>
        <w:rPr/>
        <w:t>And not being arrogant, a lot of these skills, a lot of the work is working with children in schools and things like that so I probably think those are the two key skills in expedition leadership, so that’s the ability to work with other people and know where your skills are lacking and bring them out in other people and encouraging and enthusing and delegate. And really build a partnership whether it’s between the students or the locals, it’s about achieving a balance in what you do and you don’t have to feel that you know everything. So there is something about not establishing yourself as an expert but there is something there.  So there is a balance there, you being able to use your skills but realise that the whole thing is not about you demonstrating how good you are but passing on these skills and letting the students build on them.  It is not about displaying how brilliant you are, it is about the students.</w:t>
      </w:r>
    </w:p>
    <w:p>
      <w:pPr>
        <w:pStyle w:val="Normal"/>
        <w:jc w:val="both"/>
        <w:rPr/>
      </w:pPr>
      <w:r>
        <w:rPr/>
      </w:r>
    </w:p>
    <w:p>
      <w:pPr>
        <w:pStyle w:val="Heading1"/>
        <w:jc w:val="both"/>
        <w:rPr>
          <w:szCs w:val="24"/>
        </w:rPr>
      </w:pPr>
      <w:r>
        <w:rPr>
          <w:szCs w:val="24"/>
        </w:rPr>
        <w:t>How did your interest in the outdoors develop?</w:t>
      </w:r>
    </w:p>
    <w:p>
      <w:pPr>
        <w:pStyle w:val="Normal"/>
        <w:jc w:val="both"/>
        <w:rPr/>
      </w:pPr>
      <w:r>
        <w:rPr/>
        <w:t>My grandparents lived in the Lake District, so we would always go up there and visit and they would always tell us stories and that kind of stuff. And then I suppose really I struggled at school and did an outdoor course at school and that was certainly something I was good at. So I think there is a combination there of doing this outdoor course at school, at secondary school.  It was a real eye opener, as I am dyslexic.  So I think there is a combination there of this trip and the interest and I was failing in other areas, so a bit of excitement really helped.  So I thought if I can get to University too, and I did and it all worked out. And I had it all worked out, I figured that you had to be able to climb HVS in big boots if you wanted to climb Everest okay. But that is why coming to University was such a success for me, the networking and social life, it became a whole way of being.</w:t>
      </w:r>
    </w:p>
    <w:p>
      <w:pPr>
        <w:pStyle w:val="Normal"/>
        <w:jc w:val="both"/>
        <w:rPr/>
      </w:pPr>
      <w:r>
        <w:rPr/>
      </w:r>
    </w:p>
    <w:p>
      <w:pPr>
        <w:pStyle w:val="Heading1"/>
        <w:jc w:val="both"/>
        <w:rPr>
          <w:szCs w:val="24"/>
        </w:rPr>
      </w:pPr>
      <w:r>
        <w:rPr>
          <w:szCs w:val="24"/>
        </w:rPr>
        <w:t>And what encouraged you to go away on your first expedition?</w:t>
      </w:r>
    </w:p>
    <w:p>
      <w:pPr>
        <w:pStyle w:val="Normal"/>
        <w:jc w:val="both"/>
        <w:rPr/>
      </w:pPr>
      <w:r>
        <w:rPr/>
        <w:t xml:space="preserve">Well, I had, I was a bit weird, I think my mum thought I was obsessed or something but I had grown up reading these books about, I thought everybody in Scotland had artic rabbits as pets and just sort of living in this parallel world and fascinated by particularly by artic exploration. So when I found out that I could go on an expedition to go to Greenland, it was the biggest thing of my life really.  I was really excited, so I had been on a mission to find something like that and I found (name of company) and then I went back as a leader.  </w:t>
      </w:r>
    </w:p>
    <w:p>
      <w:pPr>
        <w:pStyle w:val="Normal"/>
        <w:jc w:val="both"/>
        <w:rPr/>
      </w:pPr>
      <w:r>
        <w:rPr/>
      </w:r>
    </w:p>
    <w:p>
      <w:pPr>
        <w:pStyle w:val="Normal"/>
        <w:jc w:val="both"/>
        <w:rPr/>
      </w:pPr>
      <w:r>
        <w:rPr/>
        <w:t>Well, I had just done loads of outdoor stuff and Greenland, the size and scale and remoteness of it all had really influenced me and I just really wanted to go back. And by then I had been doing a lot of other things, outdoor stuff and I really felt I had a lot of outdoor skills, communication skills, technical skills and the chance to go out to Greenland and really apply all those skills and learn a whole load of new ones in a very full on context was probably. And in terms, to be honest of employing me, for (the company), I could only work for them as I had no qualifications, no real leadership experience at that point, I couldn’t get a job but going on that trip was amazing.  I didn’t even have a first aid certificate and that trip was amazing.</w:t>
      </w:r>
    </w:p>
    <w:p>
      <w:pPr>
        <w:pStyle w:val="Normal"/>
        <w:jc w:val="both"/>
        <w:rPr/>
      </w:pPr>
      <w:r>
        <w:rPr/>
      </w:r>
    </w:p>
    <w:p>
      <w:pPr>
        <w:pStyle w:val="Heading1"/>
        <w:jc w:val="both"/>
        <w:rPr>
          <w:szCs w:val="24"/>
        </w:rPr>
      </w:pPr>
      <w:r>
        <w:rPr>
          <w:szCs w:val="24"/>
        </w:rPr>
        <w:t>And how did you get involved with (your current work)?</w:t>
      </w:r>
    </w:p>
    <w:p>
      <w:pPr>
        <w:pStyle w:val="Normal"/>
        <w:jc w:val="both"/>
        <w:rPr/>
      </w:pPr>
      <w:r>
        <w:rPr/>
        <w:t>Well, I replied to a job advert, I needed a job, I had been doing a lot of travelling and outdoor stuff as well and the main thing was I wanted to work with young people in this environment.  I just think that’s the thing and the chance to apply my skills in this area, that’s still what I am passionate about.</w:t>
      </w:r>
    </w:p>
    <w:p>
      <w:pPr>
        <w:pStyle w:val="Normal"/>
        <w:jc w:val="both"/>
        <w:rPr/>
      </w:pPr>
      <w:r>
        <w:rPr/>
      </w:r>
    </w:p>
    <w:p>
      <w:pPr>
        <w:pStyle w:val="Heading1"/>
        <w:jc w:val="both"/>
        <w:rPr>
          <w:szCs w:val="24"/>
        </w:rPr>
      </w:pPr>
      <w:r>
        <w:rPr>
          <w:szCs w:val="24"/>
        </w:rPr>
        <w:t>Do you have any role models?</w:t>
      </w:r>
    </w:p>
    <w:p>
      <w:pPr>
        <w:pStyle w:val="Normal"/>
        <w:jc w:val="both"/>
        <w:rPr/>
      </w:pPr>
      <w:r>
        <w:rPr/>
        <w:t>Captain Scott obviously. On reading all the mountaineering literature, so I was well up there with Doug Scott, Tasker and Boardman.  One of my, Julie Tullis, that was the first book about a women that I have read and that was really something.</w:t>
      </w:r>
    </w:p>
    <w:p>
      <w:pPr>
        <w:pStyle w:val="Normal"/>
        <w:jc w:val="both"/>
        <w:rPr/>
      </w:pPr>
      <w:r>
        <w:rPr/>
      </w:r>
    </w:p>
    <w:p>
      <w:pPr>
        <w:pStyle w:val="Normal"/>
        <w:jc w:val="both"/>
        <w:rPr/>
      </w:pPr>
      <w:r>
        <w:rPr/>
        <w:t>My granddad, he did a lot of walking and we did a lot of walking together, he was a real inspiration. He would pretend he was going up Everest, so he would send me postcards saying, “I am halfway up Everest,” and he would be doing the first ascent oxygen free of some peak in the Lake District and writing to me about crawling to the summit. So I think he definitely egged me on really.</w:t>
      </w:r>
    </w:p>
    <w:p>
      <w:pPr>
        <w:pStyle w:val="Normal"/>
        <w:jc w:val="both"/>
        <w:rPr/>
      </w:pPr>
      <w:r>
        <w:rPr/>
      </w:r>
    </w:p>
    <w:p>
      <w:pPr>
        <w:pStyle w:val="Heading1"/>
        <w:jc w:val="both"/>
        <w:rPr>
          <w:szCs w:val="24"/>
        </w:rPr>
      </w:pPr>
      <w:r>
        <w:rPr>
          <w:szCs w:val="24"/>
        </w:rPr>
        <w:t>And now?</w:t>
      </w:r>
    </w:p>
    <w:p>
      <w:pPr>
        <w:pStyle w:val="Normal"/>
        <w:jc w:val="both"/>
        <w:rPr/>
      </w:pPr>
      <w:r>
        <w:rPr/>
        <w:t>Just people that I have worked with, I am just thinking more along the lines of people I know.  I think I admire skills of other leaders and perhaps want to learn from them, those who work in different ways and they are probably personally people that I know because I have worked with them, so certainly I am not so sure about Captain Scott anymore.</w:t>
      </w:r>
    </w:p>
    <w:p>
      <w:pPr>
        <w:pStyle w:val="Normal"/>
        <w:jc w:val="both"/>
        <w:rPr/>
      </w:pPr>
      <w:r>
        <w:rPr/>
      </w:r>
    </w:p>
    <w:p>
      <w:pPr>
        <w:pStyle w:val="Heading1"/>
        <w:jc w:val="both"/>
        <w:rPr>
          <w:szCs w:val="24"/>
        </w:rPr>
      </w:pPr>
      <w:r>
        <w:rPr>
          <w:szCs w:val="24"/>
        </w:rPr>
        <w:t>Do you see people leading in different ways on expeditions?</w:t>
      </w:r>
    </w:p>
    <w:p>
      <w:pPr>
        <w:pStyle w:val="Normal"/>
        <w:jc w:val="both"/>
        <w:rPr/>
      </w:pPr>
      <w:r>
        <w:rPr/>
        <w:t>Yes.</w:t>
      </w:r>
    </w:p>
    <w:p>
      <w:pPr>
        <w:pStyle w:val="Normal"/>
        <w:jc w:val="both"/>
        <w:rPr/>
      </w:pPr>
      <w:r>
        <w:rPr/>
      </w:r>
    </w:p>
    <w:p>
      <w:pPr>
        <w:pStyle w:val="Heading1"/>
        <w:jc w:val="both"/>
        <w:rPr>
          <w:szCs w:val="24"/>
        </w:rPr>
      </w:pPr>
      <w:r>
        <w:rPr>
          <w:szCs w:val="24"/>
        </w:rPr>
        <w:t>Can you describe to me how and why?</w:t>
      </w:r>
    </w:p>
    <w:p>
      <w:pPr>
        <w:pStyle w:val="Normal"/>
        <w:jc w:val="both"/>
        <w:rPr/>
      </w:pPr>
      <w:r>
        <w:rPr/>
        <w:t>I would have to say the difference in the spectrum of what people put emphasis on in terms of hard skills and soft skills, I think that’s one. There are people who put more or less emphasis on either one, so I think there are different people who place a balance on different skills.  I think there are people who lead with a lot of different styles, so there are some people who would lead in a way that I would not consider doing.  I would say there are some people who lead in a very didactic way from the front and that can be very powerful in certain situations.  I have worked with a guy like that, so that is someone who leads in a very didactic way, but that is something that works for him. So there’s some people that work like that and there’s some people who lead in a far more experiential way, I think you put emphasis on different things.  Is the emphasis to complete the expedition in the safest manner with the driest feet? Or is the emphasis on getting the students to learn how to manage trekking? Or is the emphasis of it to have as much fun as possible along the way?  All those things have got different merits.</w:t>
      </w:r>
    </w:p>
    <w:p>
      <w:pPr>
        <w:pStyle w:val="Normal"/>
        <w:jc w:val="both"/>
        <w:rPr/>
      </w:pPr>
      <w:r>
        <w:rPr/>
      </w:r>
    </w:p>
    <w:p>
      <w:pPr>
        <w:pStyle w:val="Normal"/>
        <w:jc w:val="both"/>
        <w:rPr/>
      </w:pPr>
      <w:r>
        <w:rPr/>
        <w:t>Again there is another guy who I have worked with who is the complete opposite of the didactic guy who I worked with, so when he does the trekking, there’s lots of porters and donkeys to carry all the luggage and they all get up about midday and wander around and get lost all over the place and he does take charge of the navigation and I can see that they have come back and they have had a nice time. But for me, I sometimes wonder what they have learnt or how they have developed their own abilities.  Whereas this other guy, the didactic guy will be getting his group up at 4 am and keeping timed breaks that matched certain points of achievement and you know when they stop to cook, they will stop and cook incredibly under his direction and they cook very efficiently and will eat a lot nicer food than having a nice time.  They are just quite different styles that suit very different types of people so, there is a spectrum between technical and soft skills and didactic skills.</w:t>
      </w:r>
    </w:p>
    <w:p>
      <w:pPr>
        <w:pStyle w:val="Normal"/>
        <w:jc w:val="both"/>
        <w:rPr/>
      </w:pPr>
      <w:r>
        <w:rPr/>
      </w:r>
    </w:p>
    <w:p>
      <w:pPr>
        <w:pStyle w:val="Heading1"/>
        <w:jc w:val="both"/>
        <w:rPr>
          <w:szCs w:val="24"/>
        </w:rPr>
      </w:pPr>
      <w:r>
        <w:rPr>
          <w:szCs w:val="24"/>
        </w:rPr>
        <w:t>And do you think gender has anything to do with the way people lead?</w:t>
      </w:r>
    </w:p>
    <w:p>
      <w:pPr>
        <w:pStyle w:val="Normal"/>
        <w:jc w:val="both"/>
        <w:rPr/>
      </w:pPr>
      <w:r>
        <w:rPr/>
        <w:t xml:space="preserve">Yes, I do.  I think it is a lot more to do with expectations of gender and that is expectations of the group and expectations of yourself and some of the other leaders.  I would say that I am critically engaged with the subject of gender and one of my little projects on all my trips is to destabilize these categories.  </w:t>
      </w:r>
    </w:p>
    <w:p>
      <w:pPr>
        <w:pStyle w:val="Normal"/>
        <w:jc w:val="both"/>
        <w:rPr/>
      </w:pPr>
      <w:r>
        <w:rPr/>
      </w:r>
    </w:p>
    <w:p>
      <w:pPr>
        <w:pStyle w:val="Normal"/>
        <w:jc w:val="both"/>
        <w:rPr/>
      </w:pPr>
      <w:r>
        <w:rPr/>
        <w:t xml:space="preserve">I think there is a tendency for … I think you will get more men who are didactic than women who are didactic. And that makes the whole area of expedition leadership; there is a whole military crew of ex-service, military men and women, mostly men. I think men are more inclined to be more didactic, bearing in mind that you do have a lot out of the services, you do have a lot of didactic men.  Personally I think there are a lot less women in the field, and all the women I do know, I think they are very aware that automatically they are seen as soft skills people and less technical, so its something that I am particularly inclined to do is to be quite strong on the technical side because I am automatically seen as a soft skills person amongst those in mass culture which I don’t necessary think is true.  </w:t>
      </w:r>
    </w:p>
    <w:p>
      <w:pPr>
        <w:pStyle w:val="Normal"/>
        <w:jc w:val="both"/>
        <w:rPr/>
      </w:pPr>
      <w:r>
        <w:rPr/>
      </w:r>
    </w:p>
    <w:p>
      <w:pPr>
        <w:pStyle w:val="Normal"/>
        <w:jc w:val="both"/>
        <w:rPr/>
      </w:pPr>
      <w:r>
        <w:rPr/>
        <w:t>Students, I think students have different expectations of male and female leaders and sometimes the expectations are male and that comes from girls and boys.  You know I have had one person say to me I don’t know if she should do that job, she is a bus driver, but that doesn’t really mean anything. But I think there are certain areas in which women are perceived as a lot less competent by the students and probably like me, I probably overcompensate.  So when we go trekking I have got the heaviest rucksack there and carrying loads more than any of the men so I end up usually over compensating, just to, just because I think that stuff is very important.  So that would be my mission on destabilising the categories on gender and destabilising what they would expect and there are definitely expectations there in behaving in a certain way and have certain things that you do and say.</w:t>
      </w:r>
    </w:p>
    <w:p>
      <w:pPr>
        <w:pStyle w:val="Normal"/>
        <w:jc w:val="both"/>
        <w:rPr/>
      </w:pPr>
      <w:r>
        <w:rPr/>
      </w:r>
    </w:p>
    <w:p>
      <w:pPr>
        <w:pStyle w:val="Heading1"/>
        <w:jc w:val="both"/>
        <w:rPr>
          <w:szCs w:val="24"/>
        </w:rPr>
      </w:pPr>
      <w:r>
        <w:rPr>
          <w:szCs w:val="24"/>
        </w:rPr>
        <w:t>Tell me more?</w:t>
      </w:r>
    </w:p>
    <w:p>
      <w:pPr>
        <w:pStyle w:val="Normal"/>
        <w:jc w:val="both"/>
        <w:rPr/>
      </w:pPr>
      <w:r>
        <w:rPr/>
        <w:t xml:space="preserve">Well, the main tool, the starting point is a woolly hat. I have a very special woolly hat and I will put my woolly hat on and I will stay to my students, “Do you think this is a nice hat?” And they will say, “Yes.” And I will say, “My best mate he knitted it for me,” and they will all say, “He knitted it for you, you know a boy that knits?” And that’s always the starting point.  </w:t>
      </w:r>
    </w:p>
    <w:p>
      <w:pPr>
        <w:pStyle w:val="Normal"/>
        <w:jc w:val="both"/>
        <w:rPr/>
      </w:pPr>
      <w:r>
        <w:rPr/>
      </w:r>
    </w:p>
    <w:p>
      <w:pPr>
        <w:pStyle w:val="Normal"/>
        <w:jc w:val="both"/>
        <w:rPr/>
      </w:pPr>
      <w:r>
        <w:rPr/>
        <w:t>The idea is, that it always works well as a tool in terms of getting people to look at things in terms of what they expect. And the best times I have had with that is when I have worked with men who are happy to fit that role. So there is an expectation, so I have worked with girls with very strong ideas of what they can and can’t do.  They say, “Oh I can’t do that because its boys that do that,” and actually it’s more the girls and their expectations of themselves than the boys and their expectations of themselves. Because I think that’s where it gets constructed, it gets constructed in all the little things all of the time. And it’s not about saying, “Oh, women can do this, women can do that.” It’s about getting people to realise that different people do different things and it’s not just about gender.  So that’s a necessary part of it and I’ve worked with people who have thought its quite powerful and we have sat down and talked about different ideas and they have realised its okay. You know in Britain, young men playing with small children is often looked down upon. But out there they are having a wonderful time, they are getting a lot of confidence and a lot of feedback and learning a lot about being a strong role model. And it is very powerful for a lot of those young boys and especially the girls who really have ideas about what they can do.</w:t>
      </w:r>
    </w:p>
    <w:p>
      <w:pPr>
        <w:pStyle w:val="Normal"/>
        <w:jc w:val="both"/>
        <w:rPr/>
      </w:pPr>
      <w:r>
        <w:rPr/>
      </w:r>
    </w:p>
    <w:p>
      <w:pPr>
        <w:pStyle w:val="Normal"/>
        <w:jc w:val="both"/>
        <w:rPr/>
      </w:pPr>
      <w:r>
        <w:rPr/>
        <w:t>One of the things I have found is I have worked with a lot of students from single sex boarding schools and they literally don’t know how to relate, or how to cross that gender divide unless its through something that’s pseudo sexualised. So unless it’s through an awful lot of flirtation, and ways of avoiding sort of like friendships. And again the idea of establishing friendships that are just friendships, that’s another way of destabilising these categories; if this is how a women behaves, this is how a man behaves, this is how we relate to each other, so probably in practice there is a lot of subtle stuff and it probably all comes back to that good old fashioned idea of getting individuals to find out really what they can do and what they are capable of. And whether that is carrying heavy loads, or doing practical stuff, or whether its working with young people or taking an interest in young kids of being excited about playing cat and mouse for half an hour with the kids, or structured things or whatever we do.</w:t>
      </w:r>
    </w:p>
    <w:p>
      <w:pPr>
        <w:pStyle w:val="Normal"/>
        <w:jc w:val="both"/>
        <w:rPr/>
      </w:pPr>
      <w:r>
        <w:rPr/>
      </w:r>
    </w:p>
    <w:p>
      <w:pPr>
        <w:pStyle w:val="TextBody"/>
        <w:rPr>
          <w:b/>
          <w:b/>
        </w:rPr>
      </w:pPr>
      <w:r>
        <w:rPr>
          <w:b/>
        </w:rPr>
        <w:t>The next few questions are about attitudes and opinions?  Has anybody ever said anything to you about what you do, and how has this ever affected or influenced you?  So starting with your family members?</w:t>
      </w:r>
    </w:p>
    <w:p>
      <w:pPr>
        <w:pStyle w:val="Normal"/>
        <w:jc w:val="both"/>
        <w:rPr/>
      </w:pPr>
      <w:r>
        <w:rPr/>
        <w:t>I have got a fairly close family so I have probably got quite a strong sense of what my family believe and are saying.  There has been, although when I discuss it with them, they won’t but there has been this idea that it is not actually work, you know I am going off and having a nice time, “(Kiera’s) off on another jolly. A little bit like, “When are you going to get a proper job?” Not in a strong way but you know, they value what I do but there is definitely not the real job thing. So there has been a tendency to not take it terribly seriously which probably the longer I have been doing it, I have challenged that and they are open to discuss it. And I know when you are a parent, you think about it differently in that respect, and they respect what I do and see it a bit more in a proper job.</w:t>
      </w:r>
    </w:p>
    <w:p>
      <w:pPr>
        <w:pStyle w:val="Normal"/>
        <w:jc w:val="both"/>
        <w:rPr/>
      </w:pPr>
      <w:r>
        <w:rPr/>
      </w:r>
    </w:p>
    <w:p>
      <w:pPr>
        <w:pStyle w:val="Heading1"/>
        <w:jc w:val="both"/>
        <w:rPr>
          <w:szCs w:val="24"/>
        </w:rPr>
      </w:pPr>
      <w:r>
        <w:rPr>
          <w:szCs w:val="24"/>
        </w:rPr>
        <w:t>And your brothers and sisters?</w:t>
      </w:r>
    </w:p>
    <w:p>
      <w:pPr>
        <w:pStyle w:val="Normal"/>
        <w:jc w:val="both"/>
        <w:rPr/>
      </w:pPr>
      <w:r>
        <w:rPr/>
        <w:t>Yes, they are probably still more inclined to see it a bit more as a, I don’t know. To be fair to them I don’t know, but probably a bit like my parents. They have started to take it a bit more seriously the longer I have been doing it and the more involved I have become. But yes, actually, that is probably a reflection of how committed I am to being involved and they have no problem in watching me define myself in this way and they have always been very supportive even when my parents have thought that it might be a bit strange.</w:t>
      </w:r>
    </w:p>
    <w:p>
      <w:pPr>
        <w:pStyle w:val="Normal"/>
        <w:jc w:val="both"/>
        <w:rPr/>
      </w:pPr>
      <w:r>
        <w:rPr/>
      </w:r>
    </w:p>
    <w:p>
      <w:pPr>
        <w:pStyle w:val="Heading1"/>
        <w:jc w:val="both"/>
        <w:rPr>
          <w:szCs w:val="24"/>
        </w:rPr>
      </w:pPr>
      <w:r>
        <w:rPr>
          <w:szCs w:val="24"/>
        </w:rPr>
        <w:t>Friends?</w:t>
      </w:r>
    </w:p>
    <w:p>
      <w:pPr>
        <w:pStyle w:val="Normal"/>
        <w:jc w:val="both"/>
        <w:rPr/>
      </w:pPr>
      <w:r>
        <w:rPr/>
        <w:t>Probably I have a group of friends that are involved in this type of stuff, the outdoors and climbers and a couple of friends in North America working with (name of organization). So these friends tend to take what I do as my job, they know, they understand what is involved in that kind of intensity of work that you are doing. And there are other friends who take the piss a lot which usually I don’t bother with, but after a while it does just get, I do get really knacked off. And just because the fact just because they have all got professions that somehow they think they are more serious, they have got a real job.  They always think I am going away on holiday.  It’s only recently … So they construct it as, “So you going on holiday again,” quite a different attitude. And I think my academic things, I think academically, I am seen as totally weird here.</w:t>
      </w:r>
    </w:p>
    <w:p>
      <w:pPr>
        <w:pStyle w:val="Normal"/>
        <w:jc w:val="both"/>
        <w:rPr/>
      </w:pPr>
      <w:r>
        <w:rPr/>
      </w:r>
    </w:p>
    <w:p>
      <w:pPr>
        <w:pStyle w:val="Heading1"/>
        <w:jc w:val="both"/>
        <w:rPr>
          <w:szCs w:val="24"/>
        </w:rPr>
      </w:pPr>
      <w:r>
        <w:rPr>
          <w:szCs w:val="24"/>
        </w:rPr>
        <w:t>And expedition members?</w:t>
      </w:r>
    </w:p>
    <w:p>
      <w:pPr>
        <w:pStyle w:val="Normal"/>
        <w:jc w:val="both"/>
        <w:rPr/>
      </w:pPr>
      <w:r>
        <w:rPr/>
        <w:t>Oh perhaps I should say something about my partner, he is a doctor and he is not outdoorsy at all and he takes it very well. I have been doing this since we met, so he knows, but he is sort of a home boy, he sort of likes, he is not such a great person for going away and travelling or camping or things like that.</w:t>
      </w:r>
    </w:p>
    <w:p>
      <w:pPr>
        <w:pStyle w:val="Normal"/>
        <w:jc w:val="both"/>
        <w:rPr/>
      </w:pPr>
      <w:r>
        <w:rPr/>
      </w:r>
    </w:p>
    <w:p>
      <w:pPr>
        <w:pStyle w:val="Normal"/>
        <w:jc w:val="both"/>
        <w:rPr/>
      </w:pPr>
      <w:r>
        <w:rPr/>
        <w:t>So expedition members, well they tend to think the idea of it as a job is incredible, they tend to think it’s amazing. They are on this expedition, it is amazing, they are loving it and they think the idea of it is well … They are shocked that you get paid, some of them, I mean a lot of them do just think that you are on the same trip as them, that you’re on a holiday but you have a bit more responsibility. But I remember that some of them have said to me as the trip goes on that this is something that I would like to do, but they can appreciate that it is really tough going.  Definitely for them, by the end of the trip they tend to get quite … they realise that it’s fairly, not necessarily hard, but very demanding. And you give them a lot and I think if I was going to be involved for a while, I think when they go, they think you’re on a paid holiday, but by the end they don’t.</w:t>
      </w:r>
    </w:p>
    <w:p>
      <w:pPr>
        <w:pStyle w:val="Normal"/>
        <w:jc w:val="both"/>
        <w:rPr/>
      </w:pPr>
      <w:r>
        <w:rPr/>
      </w:r>
    </w:p>
    <w:p>
      <w:pPr>
        <w:pStyle w:val="Heading1"/>
        <w:jc w:val="both"/>
        <w:rPr>
          <w:szCs w:val="24"/>
        </w:rPr>
      </w:pPr>
      <w:r>
        <w:rPr>
          <w:szCs w:val="24"/>
        </w:rPr>
        <w:t>Other leaders?</w:t>
      </w:r>
    </w:p>
    <w:p>
      <w:pPr>
        <w:pStyle w:val="Normal"/>
        <w:jc w:val="both"/>
        <w:rPr/>
      </w:pPr>
      <w:r>
        <w:rPr/>
        <w:t>I think all of us who are involved in it, we all know what is involved and yes we do kind of respect each others involvement in it. And we realise that, just in the context of (name of company) and the people I was involved with working there. For a while when I was, I certainly thought and I was one of the only and one of the youngest female leaders and there was for a while I was getting all the students emotional issues. Because I had all the soft skills because I was the girl. So I was getting all the homesickness and all the pregnancy tests and so for a while there was this construction. I do not know whether it was something that I did that induced all this openness in all the students. But certainly amongst all the people I was working with, there was this construction that I got all the difficult and emotional issues to the point that this year twice my boss said to me, “We thought we would put you in this group because we know that you can deal with it.” So there was this construction for a while and I don’t know whether that was very realistic?</w:t>
      </w:r>
    </w:p>
    <w:p>
      <w:pPr>
        <w:pStyle w:val="Normal"/>
        <w:jc w:val="both"/>
        <w:rPr/>
      </w:pPr>
      <w:r>
        <w:rPr/>
      </w:r>
    </w:p>
    <w:p>
      <w:pPr>
        <w:pStyle w:val="Heading1"/>
        <w:jc w:val="both"/>
        <w:rPr>
          <w:szCs w:val="24"/>
        </w:rPr>
      </w:pPr>
      <w:r>
        <w:rPr>
          <w:szCs w:val="24"/>
        </w:rPr>
        <w:t>And employers?</w:t>
      </w:r>
    </w:p>
    <w:p>
      <w:pPr>
        <w:pStyle w:val="Normal"/>
        <w:jc w:val="both"/>
        <w:rPr/>
      </w:pPr>
      <w:r>
        <w:rPr/>
        <w:t>Employers – oh!  I have had one quite eccentric character, probably it leads back to that construction about gender stuff that I have talked about just now. I think I destabilized a lot of them earlier, when I first worked. I think I put emphasis on the technical skills and women can do these maybe slightly aggressive jobs or skills.  I think the understanding of the job has changed and certainly amongst the people whom I work with, I feel quite respected and taken seriously.  In Latin America, I am still as a leader on an expedition, it’s still fairly unusual. So I think the response there is that I had good technical skills and enough experience for my job.</w:t>
      </w:r>
    </w:p>
    <w:p>
      <w:pPr>
        <w:pStyle w:val="Normal"/>
        <w:jc w:val="both"/>
        <w:rPr/>
      </w:pPr>
      <w:r>
        <w:rPr/>
      </w:r>
    </w:p>
    <w:p>
      <w:pPr>
        <w:pStyle w:val="Heading1"/>
        <w:jc w:val="both"/>
        <w:rPr>
          <w:szCs w:val="24"/>
        </w:rPr>
      </w:pPr>
      <w:r>
        <w:rPr>
          <w:szCs w:val="24"/>
        </w:rPr>
        <w:t>And anyone else?</w:t>
      </w:r>
    </w:p>
    <w:p>
      <w:pPr>
        <w:pStyle w:val="Normal"/>
        <w:jc w:val="both"/>
        <w:rPr/>
      </w:pPr>
      <w:r>
        <w:rPr/>
        <w:t xml:space="preserve">Well, I work in Latin America in which machismo is a very dominant culture there, so I think there are very strong issues around gender simply because I do work in Latin America, so maybe there is some theory there on gender in Latin America.  They have very strong understandings about what men and women do generally within the Latin American culture. And certainly in the area that I work in, I don’t work with many women, a lot of them are male guides, porters, donkey drivers or whatever and they are all guys. So really I work with very few women and there is certainly a cultural construction in that they do all the domestic work and certainly the project work.  They can see I am a woman doing a man’s work and they look at me and go, “Oh!” </w:t>
      </w:r>
    </w:p>
    <w:p>
      <w:pPr>
        <w:pStyle w:val="Normal"/>
        <w:jc w:val="both"/>
        <w:rPr/>
      </w:pPr>
      <w:r>
        <w:rPr/>
      </w:r>
    </w:p>
    <w:p>
      <w:pPr>
        <w:pStyle w:val="Normal"/>
        <w:jc w:val="both"/>
        <w:rPr/>
      </w:pPr>
      <w:r>
        <w:rPr/>
        <w:t>And you know I go out and go drinking with them and a few things have come up.  I think what they manage to do though is simultaneously construct me as male and female.  In a gender sense they know I am a women right? This is how I see it, but the majority of the time I am doing what they consider to be male jobs, so I would say that 90% of the men have made some sort of clumsy pass at me. And probably some of that is culturally how they construct the idea of Western women. So most men have probably made some sort of sexual pass at me, and in Latin America, this is treated very different, it is rather like asking someone out, it is not really a big issue, it is just one of those things that you do. And I think you know, it doesn’t cause any offence, so they will do it, it is like having a cup of tea and they’ll treat you like a lady. But when you have turned them down, they will go back to their previous construction that I am a man because I am doing primarily male jobs out there.  They are always amazed that I don’t have double standards, because they all have affairs, its part of their culture, but I don’t think that they can understand that. So I think there is a real double standard that they can apply to the whole gender issue, so there is definitely a gender issue there.</w:t>
      </w:r>
    </w:p>
    <w:p>
      <w:pPr>
        <w:pStyle w:val="Normal"/>
        <w:jc w:val="both"/>
        <w:rPr/>
      </w:pPr>
      <w:r>
        <w:rPr/>
      </w:r>
    </w:p>
    <w:p>
      <w:pPr>
        <w:pStyle w:val="Normal"/>
        <w:jc w:val="both"/>
        <w:rPr/>
      </w:pPr>
      <w:r>
        <w:rPr/>
        <w:t>I was working on one trip with another guy this year and he didn’t speak any Spanish, but everywhere we went, they would talk to him and when I replied, they would still talk to him, like he was some sort of ventriloquist. But it was just a cultural thing, they weren’t making fun of us.</w:t>
      </w:r>
    </w:p>
    <w:p>
      <w:pPr>
        <w:pStyle w:val="Normal"/>
        <w:jc w:val="both"/>
        <w:rPr/>
      </w:pPr>
      <w:r>
        <w:rPr/>
      </w:r>
    </w:p>
    <w:p>
      <w:pPr>
        <w:pStyle w:val="Normal"/>
        <w:jc w:val="both"/>
        <w:rPr/>
      </w:pPr>
      <w:r>
        <w:rPr/>
        <w:t>One guy I have worked with is very big and very strong and very didactic and very opinionated and people react differently to him so we all have very different coping strategies. And sometimes it works better if I am working with him that I approach some people instead of him. So I think in Latin America, there are a lot of issues related to culture and gender, but it’s something that’s part of your job and you have to think about it as a leader and be aware of it. And I do see some women have trouble because very quickly they fall into like a sexual role with flirting with the men.  At first the men are very comfortable, but if you do that, I think very quickly you can end up side lined and not taken seriously and what I do is I take people who I work with very seriously and I do not treat them any differently.</w:t>
      </w:r>
    </w:p>
    <w:p>
      <w:pPr>
        <w:pStyle w:val="Normal"/>
        <w:jc w:val="both"/>
        <w:rPr>
          <w:b/>
          <w:b/>
        </w:rPr>
      </w:pPr>
      <w:r>
        <w:rPr>
          <w:b/>
        </w:rPr>
      </w:r>
    </w:p>
    <w:p>
      <w:pPr>
        <w:pStyle w:val="Normal"/>
        <w:jc w:val="both"/>
        <w:rPr>
          <w:b/>
          <w:b/>
        </w:rPr>
      </w:pPr>
      <w:r>
        <w:rPr>
          <w:b/>
        </w:rPr>
        <w:t>What special qualities can a female leader offer in an expedition environment?</w:t>
      </w:r>
    </w:p>
    <w:p>
      <w:pPr>
        <w:pStyle w:val="Normal"/>
        <w:jc w:val="both"/>
        <w:rPr/>
      </w:pPr>
      <w:r>
        <w:rPr/>
        <w:t>Personally I find that I am quite obstinate, I think that I can offer, I think that a balance can be very, very good.  I think if you can get a balance between the men that are very strong on the leader team and others, I think there is a tendency for people to see women as having more of these soft skills and men as more of these technical skills but I am not strictly sure that that is true.  But there is a tendency for people to fall into these expected gender roles, you might be constructed and see it that way. But I have worked with some men who are just amazing, their strengths are really to do with their group management, their conflict skills, what we would refer to as soft skills and a better way to approach that is for people to work at getting a balance.  Men are usually physically stronger though that is something.</w:t>
      </w:r>
    </w:p>
    <w:p>
      <w:pPr>
        <w:pStyle w:val="Normal"/>
        <w:jc w:val="both"/>
        <w:rPr/>
      </w:pPr>
      <w:r>
        <w:rPr/>
      </w:r>
    </w:p>
    <w:p>
      <w:pPr>
        <w:pStyle w:val="Heading1"/>
        <w:jc w:val="both"/>
        <w:rPr>
          <w:szCs w:val="24"/>
        </w:rPr>
      </w:pPr>
      <w:r>
        <w:rPr>
          <w:szCs w:val="24"/>
        </w:rPr>
        <w:t>Has anything ever inhibited you on an expedition?</w:t>
      </w:r>
    </w:p>
    <w:p>
      <w:pPr>
        <w:pStyle w:val="Normal"/>
        <w:jc w:val="both"/>
        <w:rPr/>
      </w:pPr>
      <w:r>
        <w:rPr/>
        <w:t xml:space="preserve">Off the top of my head, just one story, I like to play football quite a bit. Just from working in Latin America, I have got into playing a bit of football actually, and I do remember once there was a game between our travel group and the locals.  England v’s Bolivia game, and they all were saying, “You can’t play you are a woman.” But luckily there was this machismo and this competitiveness and machismo constructed going on in their head and the competitive one won, so I could go and play.  I mean yes, I have, its part of the job for me, I am living out there for a couple of months, because there is absolutely nothing you can do about it and it can be really tough, the way they see you, no matter what you do, you have to just be really proactive. </w:t>
      </w:r>
    </w:p>
    <w:p>
      <w:pPr>
        <w:pStyle w:val="Normal"/>
        <w:jc w:val="both"/>
        <w:rPr/>
      </w:pPr>
      <w:r>
        <w:rPr/>
      </w:r>
    </w:p>
    <w:p>
      <w:pPr>
        <w:pStyle w:val="Normal"/>
        <w:jc w:val="both"/>
        <w:rPr/>
      </w:pPr>
      <w:r>
        <w:rPr/>
        <w:t>And probably the biggest problem comes from my students, you know I climb and mountaineer and they have endless constructions, but it’s all very subtle expectations that they are not used to. But in a short amount of time you do change that, but I have to really work at that. I have actually become quite thick skinned about it all, just getting on with the job, and not being bothered about it and just doing a good job, but I do think it’s unusual.</w:t>
      </w:r>
    </w:p>
    <w:p>
      <w:pPr>
        <w:pStyle w:val="Normal"/>
        <w:jc w:val="both"/>
        <w:rPr/>
      </w:pPr>
      <w:r>
        <w:rPr/>
      </w:r>
    </w:p>
    <w:p>
      <w:pPr>
        <w:pStyle w:val="TextBody"/>
        <w:rPr>
          <w:b/>
          <w:b/>
        </w:rPr>
      </w:pPr>
      <w:r>
        <w:rPr>
          <w:b/>
        </w:rPr>
        <w:t>Any particular difficulties that you have had to deal with that may not have occurred if you were a man perhaps?</w:t>
      </w:r>
    </w:p>
    <w:p>
      <w:pPr>
        <w:pStyle w:val="Normal"/>
        <w:jc w:val="both"/>
        <w:rPr/>
      </w:pPr>
      <w:r>
        <w:rPr/>
        <w:t>I think it is more to do with personality than being a man or woman.  The students do tend to come to me with their issues and problems, but I don’t think it’s because I am female, I think it’s because they don’t want to talk to other different styles of leaders.  Issues in terms of contraception and other things as well, pregnancy, eating disorders.  Some of the negotiations I have done in South America have been quite difficult too and some people have been reluctant to accept us, even though we have been more than capable in Latin America, it is more difficult than working in the United Kingdom and you do have to be confident, you can’t change the culture.</w:t>
      </w:r>
    </w:p>
    <w:p>
      <w:pPr>
        <w:pStyle w:val="Normal"/>
        <w:jc w:val="both"/>
        <w:rPr/>
      </w:pPr>
      <w:r>
        <w:rPr/>
      </w:r>
    </w:p>
    <w:p>
      <w:pPr>
        <w:pStyle w:val="Heading1"/>
        <w:jc w:val="both"/>
        <w:rPr>
          <w:szCs w:val="24"/>
        </w:rPr>
      </w:pPr>
      <w:r>
        <w:rPr>
          <w:szCs w:val="24"/>
        </w:rPr>
        <w:t>Are there any difficulties that women in particular have to overcome as expedition leaders?</w:t>
      </w:r>
    </w:p>
    <w:p>
      <w:pPr>
        <w:pStyle w:val="Normal"/>
        <w:jc w:val="both"/>
        <w:rPr/>
      </w:pPr>
      <w:r>
        <w:rPr/>
        <w:t xml:space="preserve">As a career, I think the whole issue around family and having one, that is one of the main issues for women, although I think it’s an issue for everyone.  The whole job, there is a lot of travel, a lot of time away from home and being out of contact can put a lot of strain on personal relationships and with a family this would be more. But I am not sure that that is solely to do with women. And that, many probably do not see it as a career and maybe find it difficult to get a job once they reach a certain age, some employers might question their commitment if wanting a family, or it may work in your favour.  </w:t>
      </w:r>
    </w:p>
    <w:p>
      <w:pPr>
        <w:pStyle w:val="Normal"/>
        <w:jc w:val="both"/>
        <w:rPr/>
      </w:pPr>
      <w:r>
        <w:rPr/>
      </w:r>
    </w:p>
    <w:p>
      <w:pPr>
        <w:pStyle w:val="Normal"/>
        <w:jc w:val="both"/>
        <w:rPr/>
      </w:pPr>
      <w:r>
        <w:rPr/>
        <w:t>I think there is a need for women to demonstrate that they are technically stronger because I think there is the assumption that you are not. And certainly, I know that the job when I was going into it, I was really excited because they said they struggled to find women who did have these skills to climb. So being able to be involved in that was great and you have to be technically stronger than some of the men because there is a certain assumption that they are male skills and people do not have that assumption about women.</w:t>
      </w:r>
    </w:p>
    <w:p>
      <w:pPr>
        <w:pStyle w:val="Normal"/>
        <w:jc w:val="both"/>
        <w:rPr/>
      </w:pPr>
      <w:r>
        <w:rPr/>
      </w:r>
    </w:p>
    <w:p>
      <w:pPr>
        <w:pStyle w:val="Heading1"/>
        <w:jc w:val="both"/>
        <w:rPr>
          <w:szCs w:val="24"/>
        </w:rPr>
      </w:pPr>
      <w:r>
        <w:rPr>
          <w:szCs w:val="24"/>
        </w:rPr>
        <w:t>What is the meaning of expedition leadership for you?  Why do you lead?</w:t>
      </w:r>
    </w:p>
    <w:p>
      <w:pPr>
        <w:pStyle w:val="Normal"/>
        <w:jc w:val="both"/>
        <w:rPr/>
      </w:pPr>
      <w:r>
        <w:rPr/>
        <w:t>I think I feel comfortable in why I do things. I suppose the main thing is I feel comfortable around young people.  It is exciting, I feel comfortable working in this environment, and it feels natural for me to be there, I have the skills needed to be there, both as an individual and in a team context.  I find it exciting, interesting and diverse, all these things and more, excitement and different people, every trip abroad I am learning new things, I learn how to deal with people and about myself.</w:t>
      </w:r>
    </w:p>
    <w:p>
      <w:pPr>
        <w:pStyle w:val="Normal"/>
        <w:jc w:val="both"/>
        <w:rPr/>
      </w:pPr>
      <w:r>
        <w:rPr/>
      </w:r>
    </w:p>
    <w:p>
      <w:pPr>
        <w:pStyle w:val="Normal"/>
        <w:jc w:val="both"/>
        <w:rPr/>
      </w:pPr>
      <w:r>
        <w:rPr/>
        <w:t xml:space="preserve">In terms of my personal philosophy in doing it and doing it well, it comes back to the stuff I said at the beginning about, a bit about faith and having the belief in the ability of your group and a real interest in them. And a real, I suppose a real desire to know them individually and I think that’s how I differ from some leaders in that and it does get harder each trip that I do. But on each trip, I do try and see each student and try and get to know each student as an individual, different from all others in that group and different from all groups previously. And I think the more groups you do and particularly with this youth or age group, it does get harder to keep differentiating, it’s easier to say, “Students do things like this, and they are all like this, they do this, they don’t do that,” and it gets harder to be engaged with them because it is quite demanding work. </w:t>
      </w:r>
    </w:p>
    <w:p>
      <w:pPr>
        <w:pStyle w:val="Normal"/>
        <w:jc w:val="both"/>
        <w:rPr/>
      </w:pPr>
      <w:r>
        <w:rPr/>
      </w:r>
    </w:p>
    <w:p>
      <w:pPr>
        <w:pStyle w:val="Normal"/>
        <w:jc w:val="both"/>
        <w:rPr/>
      </w:pPr>
      <w:r>
        <w:rPr/>
        <w:t>So I think to do a good job, well for me to do a good job with the skills I have got, is to be engaged with them individually and to be genuinely engaged with them to help them to find something interesting and exciting and what they want to do and achieve something whatever it is, that is for them, emotional or personal or whatever, technical, or just an amazing day or being with other people, whatever it is. And I do think personally you have not got to be out there trying to prove anything, but I do find that some people involved in leadership, not me personally, are out to prove themselves, but people who I have met a long the way.</w:t>
      </w:r>
    </w:p>
    <w:p>
      <w:pPr>
        <w:pStyle w:val="Normal"/>
        <w:jc w:val="both"/>
        <w:rPr/>
      </w:pPr>
      <w:r>
        <w:rPr/>
      </w:r>
    </w:p>
    <w:p>
      <w:pPr>
        <w:pStyle w:val="Heading1"/>
        <w:jc w:val="both"/>
        <w:rPr>
          <w:szCs w:val="24"/>
        </w:rPr>
      </w:pPr>
      <w:r>
        <w:rPr>
          <w:szCs w:val="24"/>
        </w:rPr>
        <w:t>Are there any strategies that you can suggest for women who want to be involved in expedition leadership?</w:t>
      </w:r>
    </w:p>
    <w:p>
      <w:pPr>
        <w:pStyle w:val="Normal"/>
        <w:jc w:val="both"/>
        <w:rPr/>
      </w:pPr>
      <w:r>
        <w:rPr/>
        <w:t>I would probably start with the technical side of things, I do think that technical skills are really important and you have to have them in this field because if you are going to have young people learning about themselves and learn about doing certain things, they have to be able to do it safely and to be able to teach these technical skills in order for them to be able to use them correctly. And I think it goes back to the preconception about women lacking pure technical skills, it is worth taking time over your technical skills because then you are taken seriously and then you can really apply yourself to what is really exciting about working in this field.  Some jobs are about just teaching purely technical skills, but personally I just find that really boring. So starting with the technical skills and also a critical reflection on what you are doing all the time.  Also peer reflection, try to work in an environment where you can get feedback about what you are doing, encourage it.  I also develop the feedback skills of the students, but doing it for yourself as well, and learning how to interpret that and knowing the stuff that you are good at, how you could have done something better, things that you were worst at and learning new ways.</w:t>
      </w:r>
    </w:p>
    <w:p>
      <w:pPr>
        <w:pStyle w:val="Normal"/>
        <w:jc w:val="both"/>
        <w:rPr/>
      </w:pPr>
      <w:r>
        <w:rPr/>
      </w:r>
    </w:p>
    <w:p>
      <w:pPr>
        <w:pStyle w:val="Heading1"/>
        <w:jc w:val="both"/>
        <w:rPr>
          <w:szCs w:val="24"/>
        </w:rPr>
      </w:pPr>
      <w:r>
        <w:rPr>
          <w:szCs w:val="24"/>
        </w:rPr>
        <w:t>Do you have any future plans to go away on expedition?</w:t>
      </w:r>
    </w:p>
    <w:p>
      <w:pPr>
        <w:pStyle w:val="Normal"/>
        <w:jc w:val="both"/>
        <w:rPr/>
      </w:pPr>
      <w:r>
        <w:rPr/>
        <w:t>Oh yes, well I have just got a job at (name of organisation) in the States, and I am hoping to work there a bit this season and I want to work there because they have got a really strong educational element and person development is really what it is all about for me.  I have learnt a huge amount already, but most of that is on my own and there is only a certain amount you can do on your own and from your own head. And I really feel that I need to go and work with other people as an assistant instructor for a bit and work in an environment that prioritises like education. How we do things? Why we do things in adventure? So I am just ready to change environments really and I would like to keep working with young people in challenging settings and environments and educational settings. Personally, I can see changes in my personal life, in the future, but whether that keeps me overseas or keeps me here.  I am into social justice, that is what I am all about getting people motivated about being in all sorts of different social communities so something like that.</w:t>
      </w:r>
    </w:p>
    <w:p>
      <w:pPr>
        <w:pStyle w:val="Normal"/>
        <w:jc w:val="both"/>
        <w:rPr/>
      </w:pPr>
      <w:r>
        <w:rPr/>
      </w:r>
    </w:p>
    <w:p>
      <w:pPr>
        <w:pStyle w:val="Heading1"/>
        <w:jc w:val="both"/>
        <w:rPr>
          <w:szCs w:val="24"/>
        </w:rPr>
      </w:pPr>
      <w:r>
        <w:rPr>
          <w:szCs w:val="24"/>
        </w:rPr>
        <w:t>And anything else you would like to add?</w:t>
      </w:r>
    </w:p>
    <w:p>
      <w:pPr>
        <w:pStyle w:val="Normal"/>
        <w:jc w:val="both"/>
        <w:rPr/>
      </w:pPr>
      <w:r>
        <w:rPr/>
        <w:t>There are probably some questions I want to ask, but probably things about your research really, just things that I want to know.</w:t>
      </w:r>
    </w:p>
    <w:p>
      <w:pPr>
        <w:pStyle w:val="Normal"/>
        <w:jc w:val="both"/>
        <w:rPr/>
      </w:pPr>
      <w:r>
        <w:rPr/>
      </w:r>
      <w:r>
        <w:br w:type="page"/>
      </w:r>
    </w:p>
    <w:p>
      <w:pPr>
        <w:pStyle w:val="Heading"/>
        <w:jc w:val="both"/>
        <w:rPr>
          <w:b w:val="false"/>
          <w:b w:val="false"/>
          <w:bCs w:val="false"/>
          <w:sz w:val="24"/>
          <w:u w:val="single"/>
        </w:rPr>
      </w:pPr>
      <w:r>
        <w:rPr>
          <w:b w:val="false"/>
          <w:bCs w:val="false"/>
          <w:sz w:val="24"/>
          <w:u w:val="single"/>
        </w:rPr>
        <w:t>Transcript 2 - Interview with Krista</w:t>
      </w:r>
    </w:p>
    <w:p>
      <w:pPr>
        <w:pStyle w:val="Normal"/>
        <w:jc w:val="both"/>
        <w:rPr>
          <w:b/>
          <w:b/>
          <w:bCs/>
          <w:sz w:val="24"/>
          <w:u w:val="single"/>
        </w:rPr>
      </w:pPr>
      <w:r>
        <w:rPr>
          <w:b/>
          <w:bCs/>
          <w:sz w:val="24"/>
          <w:u w:val="single"/>
        </w:rPr>
      </w:r>
    </w:p>
    <w:p>
      <w:pPr>
        <w:pStyle w:val="Normal"/>
        <w:jc w:val="both"/>
        <w:rPr>
          <w:b/>
          <w:b/>
          <w:bCs/>
        </w:rPr>
      </w:pPr>
      <w:r>
        <w:rPr>
          <w:b/>
          <w:bCs/>
        </w:rPr>
        <w:t>How old are you?</w:t>
      </w:r>
    </w:p>
    <w:p>
      <w:pPr>
        <w:pStyle w:val="Normal"/>
        <w:jc w:val="both"/>
        <w:rPr/>
      </w:pPr>
      <w:r>
        <w:rPr/>
        <w:t>36</w:t>
      </w:r>
    </w:p>
    <w:p>
      <w:pPr>
        <w:pStyle w:val="Normal"/>
        <w:ind w:left="1080" w:hanging="0"/>
        <w:jc w:val="both"/>
        <w:rPr/>
      </w:pPr>
      <w:r>
        <w:rPr/>
      </w:r>
    </w:p>
    <w:p>
      <w:pPr>
        <w:pStyle w:val="Normal"/>
        <w:jc w:val="both"/>
        <w:rPr>
          <w:b/>
          <w:b/>
          <w:bCs/>
        </w:rPr>
      </w:pPr>
      <w:r>
        <w:rPr>
          <w:b/>
          <w:bCs/>
        </w:rPr>
        <w:t>What is your marital status?</w:t>
      </w:r>
    </w:p>
    <w:p>
      <w:pPr>
        <w:pStyle w:val="Normal"/>
        <w:jc w:val="both"/>
        <w:rPr/>
      </w:pPr>
      <w:r>
        <w:rPr/>
        <w:t>Married</w:t>
      </w:r>
    </w:p>
    <w:p>
      <w:pPr>
        <w:pStyle w:val="Normal"/>
        <w:ind w:left="360" w:firstLine="360"/>
        <w:jc w:val="both"/>
        <w:rPr/>
      </w:pPr>
      <w:r>
        <w:rPr/>
      </w:r>
    </w:p>
    <w:p>
      <w:pPr>
        <w:pStyle w:val="Normal"/>
        <w:jc w:val="both"/>
        <w:rPr>
          <w:b/>
          <w:b/>
          <w:bCs/>
        </w:rPr>
      </w:pPr>
      <w:r>
        <w:rPr>
          <w:b/>
          <w:bCs/>
        </w:rPr>
        <w:t>Do you have any children?</w:t>
      </w:r>
    </w:p>
    <w:p>
      <w:pPr>
        <w:pStyle w:val="Normal"/>
        <w:jc w:val="both"/>
        <w:rPr/>
      </w:pPr>
      <w:r>
        <w:rPr/>
        <w:t>Yes one son – aged 14 months</w:t>
      </w:r>
    </w:p>
    <w:p>
      <w:pPr>
        <w:pStyle w:val="Normal"/>
        <w:jc w:val="both"/>
        <w:rPr/>
      </w:pPr>
      <w:r>
        <w:rPr/>
      </w:r>
    </w:p>
    <w:p>
      <w:pPr>
        <w:pStyle w:val="Normal"/>
        <w:jc w:val="both"/>
        <w:rPr>
          <w:b/>
          <w:b/>
          <w:bCs/>
        </w:rPr>
      </w:pPr>
      <w:r>
        <w:rPr>
          <w:b/>
          <w:bCs/>
        </w:rPr>
        <w:t>What is your Nationality?</w:t>
      </w:r>
    </w:p>
    <w:p>
      <w:pPr>
        <w:pStyle w:val="Normal"/>
        <w:jc w:val="both"/>
        <w:rPr/>
      </w:pPr>
      <w:r>
        <w:rPr/>
        <w:t xml:space="preserve"> </w:t>
      </w:r>
      <w:r>
        <w:rPr/>
        <w:t>British (English)</w:t>
      </w:r>
    </w:p>
    <w:p>
      <w:pPr>
        <w:pStyle w:val="Normal"/>
        <w:jc w:val="both"/>
        <w:rPr>
          <w:b/>
          <w:b/>
          <w:bCs/>
        </w:rPr>
      </w:pPr>
      <w:r>
        <w:rPr>
          <w:b/>
          <w:bCs/>
        </w:rPr>
      </w:r>
    </w:p>
    <w:p>
      <w:pPr>
        <w:pStyle w:val="Normal"/>
        <w:jc w:val="both"/>
        <w:rPr>
          <w:b/>
          <w:b/>
          <w:bCs/>
        </w:rPr>
      </w:pPr>
      <w:r>
        <w:rPr>
          <w:b/>
          <w:bCs/>
        </w:rPr>
        <w:t>What is your current job title? (Please outline your responsibilities)</w:t>
      </w:r>
    </w:p>
    <w:p>
      <w:pPr>
        <w:pStyle w:val="TextBodyIndent"/>
        <w:ind w:left="0" w:hanging="0"/>
        <w:rPr>
          <w:color w:val="000000"/>
        </w:rPr>
      </w:pPr>
      <w:r>
        <w:rPr>
          <w:color w:val="000000"/>
        </w:rPr>
        <w:t>Managing Director and Company Secretary of (name of company). Responsibilities have included leading trips in the field of up to 100 participants, management of staff and medical team both in the field and recruitment, and all administration relating to the logistics of an overseas expedition.</w:t>
      </w:r>
    </w:p>
    <w:p>
      <w:pPr>
        <w:pStyle w:val="TextBodyIndent"/>
        <w:ind w:left="0" w:hanging="0"/>
        <w:rPr>
          <w:color w:val="000000"/>
        </w:rPr>
      </w:pPr>
      <w:r>
        <w:rPr>
          <w:color w:val="000000"/>
        </w:rPr>
      </w:r>
    </w:p>
    <w:p>
      <w:pPr>
        <w:pStyle w:val="TextBodyIndent"/>
        <w:ind w:left="0" w:hanging="0"/>
        <w:rPr>
          <w:b/>
          <w:b/>
          <w:bCs/>
          <w:color w:val="000000"/>
        </w:rPr>
      </w:pPr>
      <w:r>
        <w:rPr>
          <w:b/>
          <w:bCs/>
          <w:color w:val="000000"/>
        </w:rPr>
        <w:t>What sort of training do you give leaders whom you employ?</w:t>
      </w:r>
    </w:p>
    <w:p>
      <w:pPr>
        <w:pStyle w:val="TextBodyIndent"/>
        <w:ind w:left="0" w:hanging="0"/>
        <w:rPr>
          <w:color w:val="000000"/>
        </w:rPr>
      </w:pPr>
      <w:r>
        <w:rPr>
          <w:color w:val="000000"/>
        </w:rPr>
        <w:t>We don’t give them specific training as we expect them to come with those sorts of qualifications and experience. We would expect them to have worked on several of our trips as guides before leading so I guess that counts as some training. On top of that we have two weekends a year for staff training but this is for all our staff; guides, doctors, medics and leaders, not just leaders.</w:t>
      </w:r>
    </w:p>
    <w:p>
      <w:pPr>
        <w:pStyle w:val="TextBodyIndent"/>
        <w:ind w:left="0" w:hanging="0"/>
        <w:rPr>
          <w:color w:val="000000"/>
        </w:rPr>
      </w:pPr>
      <w:r>
        <w:rPr>
          <w:color w:val="000000"/>
        </w:rPr>
      </w:r>
    </w:p>
    <w:p>
      <w:pPr>
        <w:pStyle w:val="TextBodyIndent"/>
        <w:ind w:left="0" w:hanging="0"/>
        <w:rPr>
          <w:b/>
          <w:b/>
          <w:bCs/>
          <w:color w:val="000000"/>
        </w:rPr>
      </w:pPr>
      <w:r>
        <w:rPr>
          <w:b/>
          <w:bCs/>
          <w:color w:val="000000"/>
        </w:rPr>
        <w:t>So what sort of qualifications and experience do you expect your leaders to have when they join your company?</w:t>
      </w:r>
    </w:p>
    <w:p>
      <w:pPr>
        <w:pStyle w:val="TextBodyIndent"/>
        <w:ind w:left="0" w:hanging="0"/>
        <w:rPr>
          <w:color w:val="000000"/>
        </w:rPr>
      </w:pPr>
      <w:r>
        <w:rPr>
          <w:color w:val="000000"/>
        </w:rPr>
        <w:t>We would expect them to have worked on several of our trips as a guide and to have a first aid qualification and done a mountain leader course, this would be the minimum. The more experience in the field with different types of groups the better. We would prefer this to somebody with a string of qualifications.</w:t>
      </w:r>
    </w:p>
    <w:p>
      <w:pPr>
        <w:pStyle w:val="Normal"/>
        <w:ind w:left="360" w:hanging="0"/>
        <w:jc w:val="both"/>
        <w:rPr>
          <w:color w:val="000000"/>
        </w:rPr>
      </w:pPr>
      <w:r>
        <w:rPr>
          <w:color w:val="000000"/>
        </w:rPr>
      </w:r>
    </w:p>
    <w:p>
      <w:pPr>
        <w:pStyle w:val="BodyText2"/>
        <w:rPr/>
      </w:pPr>
      <w:r>
        <w:rPr/>
        <w:t>What qualifications, training and experience do you have? (Education and outdoors)?</w:t>
      </w:r>
    </w:p>
    <w:p>
      <w:pPr>
        <w:pStyle w:val="Normal"/>
        <w:jc w:val="both"/>
        <w:rPr/>
      </w:pPr>
      <w:r>
        <w:rPr/>
        <w:t>No formal mountaineering qualifications but 8 years of experience in leading groups in commercial tourism and adventure tourism. I trained as an event manager for 5 years prior to giving it all up to work as a freelance tour guide. I was fed up with the charity world and the limitations that came with it, I wanted a career change and we decided as a couple to follow this path. We then set up our own business 6 years ago. I’m also advance first aid trained. I have 10 O Levels, 4 A Levels in Biology, Chemistry, Maths and General Studies and a BSc Honours Degree in Agriculture.</w:t>
      </w:r>
    </w:p>
    <w:p>
      <w:pPr>
        <w:pStyle w:val="Normal"/>
        <w:jc w:val="both"/>
        <w:rPr/>
      </w:pPr>
      <w:r>
        <w:rPr/>
      </w:r>
    </w:p>
    <w:p>
      <w:pPr>
        <w:pStyle w:val="Normal"/>
        <w:jc w:val="both"/>
        <w:rPr/>
      </w:pPr>
      <w:r>
        <w:rPr/>
        <w:t>When I was working as an expedition leader for other companies, I did a few days of training before my departure learning the ropes and other than that, no other training. However, my first role was as an assistant expedition leader, which involved a great deal of organisation and paperwork, which was a similar role to the one I had with the charity.</w:t>
      </w:r>
    </w:p>
    <w:p>
      <w:pPr>
        <w:pStyle w:val="Normal"/>
        <w:jc w:val="both"/>
        <w:rPr/>
      </w:pPr>
      <w:r>
        <w:rPr/>
      </w:r>
    </w:p>
    <w:p>
      <w:pPr>
        <w:pStyle w:val="Normal"/>
        <w:jc w:val="both"/>
        <w:rPr/>
      </w:pPr>
      <w:r>
        <w:rPr/>
        <w:t>Personal experience wise I had travelled quite a lot individually and for a year after university. I think my people skills that I had developed during my work with the charity was more important than any other experience I might have had.</w:t>
      </w:r>
    </w:p>
    <w:p>
      <w:pPr>
        <w:pStyle w:val="Normal"/>
        <w:ind w:left="1080" w:hanging="0"/>
        <w:jc w:val="both"/>
        <w:rPr/>
      </w:pPr>
      <w:r>
        <w:rPr/>
      </w:r>
    </w:p>
    <w:p>
      <w:pPr>
        <w:pStyle w:val="BodyText2"/>
        <w:rPr/>
      </w:pPr>
      <w:r>
        <w:rPr/>
        <w:t>With regards to expedition leadership do you work in this field full-time, part-time, freelance, voluntary or in another capacity?</w:t>
      </w:r>
    </w:p>
    <w:p>
      <w:pPr>
        <w:pStyle w:val="BodyTextIndent2"/>
        <w:ind w:left="0" w:hanging="0"/>
        <w:rPr>
          <w:color w:val="000000"/>
        </w:rPr>
      </w:pPr>
      <w:r>
        <w:rPr>
          <w:color w:val="000000"/>
        </w:rPr>
        <w:t xml:space="preserve">I’m in full time employment within the company but since the birth of my son am now not in a position to lead trips. As it is our own business I can work flexi time, which makes it possible for me to continue in the job. </w:t>
      </w:r>
    </w:p>
    <w:p>
      <w:pPr>
        <w:pStyle w:val="BodyTextIndent2"/>
        <w:ind w:left="0" w:hanging="0"/>
        <w:rPr>
          <w:color w:val="000000"/>
        </w:rPr>
      </w:pPr>
      <w:r>
        <w:rPr>
          <w:color w:val="000000"/>
        </w:rPr>
      </w:r>
    </w:p>
    <w:p>
      <w:pPr>
        <w:pStyle w:val="BodyTextIndent2"/>
        <w:ind w:left="0" w:hanging="0"/>
        <w:rPr>
          <w:b/>
          <w:b/>
          <w:bCs/>
          <w:color w:val="000000"/>
        </w:rPr>
      </w:pPr>
      <w:r>
        <w:rPr>
          <w:b/>
          <w:bCs/>
          <w:color w:val="000000"/>
        </w:rPr>
        <w:t>So will you lead expeditions again in the future?</w:t>
      </w:r>
    </w:p>
    <w:p>
      <w:pPr>
        <w:pStyle w:val="BodyTextIndent2"/>
        <w:ind w:left="0" w:hanging="0"/>
        <w:rPr>
          <w:color w:val="000000"/>
        </w:rPr>
      </w:pPr>
      <w:r>
        <w:rPr>
          <w:color w:val="000000"/>
        </w:rPr>
        <w:t>I am sure I will lead trips again, but not until my son is older and can be left for that length of time with someone else. To be honest at the moment, I do not want to spend that long away from him and so am prepared to let go of the practical side of the job for the time being. It is a compromise and even I am surprised by how I feel about it as before I had him, I was sure I would have wanted to get right back out there straight away, but I have found that I am more than happy not to travel too much at the moment.</w:t>
      </w:r>
    </w:p>
    <w:p>
      <w:pPr>
        <w:pStyle w:val="Normal"/>
        <w:ind w:left="360" w:hanging="0"/>
        <w:jc w:val="both"/>
        <w:rPr>
          <w:color w:val="000000"/>
        </w:rPr>
      </w:pPr>
      <w:r>
        <w:rPr>
          <w:color w:val="000000"/>
        </w:rPr>
      </w:r>
    </w:p>
    <w:p>
      <w:pPr>
        <w:pStyle w:val="BodyText2"/>
        <w:rPr/>
      </w:pPr>
      <w:r>
        <w:rPr/>
        <w:t xml:space="preserve">Where have you been and what kind of trips have you been on? </w:t>
      </w:r>
    </w:p>
    <w:p>
      <w:pPr>
        <w:pStyle w:val="Normal"/>
        <w:jc w:val="both"/>
        <w:rPr/>
      </w:pPr>
      <w:r>
        <w:rPr/>
        <w:t xml:space="preserve">I have led trips in the following countries for charity groups in the Anti Atlas, Uzbekistan, Kazakhstan, Kirgizistan, Russia, Sahara, Namibia, Patagonia, Costa Rica, Israel, Jordan, India, and Australia.  These have been all treks or bike rides covering approx 100km on a trek or approx 500kms on a bike ride in 5 – 6 days. </w:t>
      </w:r>
    </w:p>
    <w:p>
      <w:pPr>
        <w:pStyle w:val="Normal"/>
        <w:jc w:val="both"/>
        <w:rPr/>
      </w:pPr>
      <w:r>
        <w:rPr/>
      </w:r>
    </w:p>
    <w:p>
      <w:pPr>
        <w:pStyle w:val="Normal"/>
        <w:jc w:val="both"/>
        <w:rPr>
          <w:b/>
          <w:b/>
          <w:bCs/>
        </w:rPr>
      </w:pPr>
      <w:r>
        <w:rPr>
          <w:b/>
          <w:bCs/>
        </w:rPr>
        <w:t xml:space="preserve">How did your interest in the outdoors develop? </w:t>
      </w:r>
    </w:p>
    <w:p>
      <w:pPr>
        <w:pStyle w:val="TextBodyIndent"/>
        <w:ind w:left="0" w:hanging="0"/>
        <w:rPr>
          <w:color w:val="000000"/>
        </w:rPr>
      </w:pPr>
      <w:r>
        <w:rPr>
          <w:color w:val="000000"/>
        </w:rPr>
        <w:t>I have always been an outdoor ‘country’ girl who was horse mad until a spinal fusion at the age of 17 prevented me riding anymore. When I met my husband, he got me involved again in the outdoors and trekking way of life as he lived and breathed the mountains.</w:t>
      </w:r>
    </w:p>
    <w:p>
      <w:pPr>
        <w:pStyle w:val="TextBodyIndent"/>
        <w:ind w:left="0" w:hanging="0"/>
        <w:rPr>
          <w:color w:val="000000"/>
        </w:rPr>
      </w:pPr>
      <w:r>
        <w:rPr>
          <w:color w:val="000000"/>
        </w:rPr>
      </w:r>
    </w:p>
    <w:p>
      <w:pPr>
        <w:pStyle w:val="TextBodyIndent"/>
        <w:ind w:left="0" w:hanging="0"/>
        <w:rPr>
          <w:color w:val="000000"/>
        </w:rPr>
      </w:pPr>
      <w:r>
        <w:rPr>
          <w:color w:val="000000"/>
        </w:rPr>
        <w:t>We spent most weekends camping and trekking in the mountains and many holidays doing the same overseas. I think it was always in my blood, but I needed someone to bring it out and share the experiences with. I have always loved the outdoors but I didn’t think of it as a career until several years of being with my husband. I think it was our dream of running our own business, in the country, with a great quality of life and involving our experiences outdoors led us down this path.</w:t>
      </w:r>
    </w:p>
    <w:p>
      <w:pPr>
        <w:pStyle w:val="TextBodyIndent"/>
        <w:ind w:left="0" w:hanging="0"/>
        <w:rPr>
          <w:color w:val="000000"/>
        </w:rPr>
      </w:pPr>
      <w:r>
        <w:rPr>
          <w:color w:val="000000"/>
        </w:rPr>
      </w:r>
    </w:p>
    <w:p>
      <w:pPr>
        <w:pStyle w:val="TextBodyIndent"/>
        <w:ind w:left="0" w:hanging="0"/>
        <w:rPr>
          <w:b/>
          <w:b/>
          <w:bCs/>
          <w:color w:val="000000"/>
        </w:rPr>
      </w:pPr>
      <w:r>
        <w:rPr>
          <w:b/>
          <w:bCs/>
          <w:color w:val="000000"/>
        </w:rPr>
        <w:t xml:space="preserve">What were the main influences that motivated you to undertake expeditions and expedition leadership as a career? </w:t>
      </w:r>
    </w:p>
    <w:p>
      <w:pPr>
        <w:pStyle w:val="BodyTextIndent3"/>
        <w:ind w:left="0" w:hanging="0"/>
        <w:rPr>
          <w:color w:val="000000"/>
        </w:rPr>
      </w:pPr>
      <w:r>
        <w:rPr>
          <w:color w:val="000000"/>
        </w:rPr>
        <w:t xml:space="preserve">Meeting my husband! I, or we wanted to work as a couple in the travel industry but got disillusioned with commercial tourism and only taking relatively rich people away on trips! </w:t>
      </w:r>
    </w:p>
    <w:p>
      <w:pPr>
        <w:pStyle w:val="BodyTextIndent3"/>
        <w:ind w:left="0" w:hanging="0"/>
        <w:rPr>
          <w:color w:val="000000"/>
        </w:rPr>
      </w:pPr>
      <w:r>
        <w:rPr>
          <w:color w:val="000000"/>
        </w:rPr>
      </w:r>
    </w:p>
    <w:p>
      <w:pPr>
        <w:pStyle w:val="BodyTextIndent3"/>
        <w:ind w:left="0" w:hanging="0"/>
        <w:rPr>
          <w:color w:val="000000"/>
        </w:rPr>
      </w:pPr>
      <w:r>
        <w:rPr>
          <w:color w:val="000000"/>
        </w:rPr>
        <w:t>We were working in a sector of the market where the holidays were expensive and exclusive. It is amazing how many people can spend a huge amount of money on a trip but still be miserable when on it! The majority were fine, but it is the difficult ones you remember, and the ones that wear you down at the end of the day. Going to some amazing destinations was immensely satisfying and meeting other staff and crew again was a great experience and many lifelong friendships were made. We worked 3 months non-stop without a day off which was wearing, and I think this added to our dissatisfaction of the business. Having said all that, I wouldn’t have missed it for the world and the majority of times it was fantastic. It just took its toll a bit.</w:t>
      </w:r>
    </w:p>
    <w:p>
      <w:pPr>
        <w:pStyle w:val="BodyTextIndent3"/>
        <w:ind w:left="0" w:hanging="0"/>
        <w:rPr>
          <w:color w:val="000000"/>
        </w:rPr>
      </w:pPr>
      <w:r>
        <w:rPr>
          <w:color w:val="000000"/>
        </w:rPr>
      </w:r>
    </w:p>
    <w:p>
      <w:pPr>
        <w:pStyle w:val="BodyTextIndent3"/>
        <w:ind w:left="0" w:hanging="0"/>
        <w:rPr>
          <w:color w:val="000000"/>
        </w:rPr>
      </w:pPr>
      <w:r>
        <w:rPr>
          <w:color w:val="000000"/>
        </w:rPr>
        <w:t>I then wanted to do more trekking and visit remote areas that were not on the tourist trails. Also we decided to set up our own business doing this as did not want to work as tour guides on short-term contracts for the rest of our lives! We felt there was more job satisfaction in expedition management.</w:t>
      </w:r>
    </w:p>
    <w:p>
      <w:pPr>
        <w:pStyle w:val="BodyTextIndent3"/>
        <w:ind w:left="0" w:hanging="0"/>
        <w:rPr>
          <w:color w:val="000000"/>
        </w:rPr>
      </w:pPr>
      <w:r>
        <w:rPr>
          <w:color w:val="000000"/>
        </w:rPr>
      </w:r>
    </w:p>
    <w:p>
      <w:pPr>
        <w:pStyle w:val="BodyTextIndent3"/>
        <w:ind w:left="0" w:hanging="0"/>
        <w:rPr>
          <w:b/>
          <w:b/>
          <w:bCs/>
          <w:color w:val="000000"/>
        </w:rPr>
      </w:pPr>
      <w:r>
        <w:rPr>
          <w:color w:val="000000"/>
        </w:rPr>
        <w:t>At the moment, I definitely enjoy the management side of the trips and the attention to detail. However, I do miss not being there to see it put into practice. The first trip of ours that neither my husband nor myself led was a big step and I was on tenterhooks all week. Luckily I have got used to it now. I do not miss the moans and groans, cheap hotels, and finding food for vegetarians in a meat eating culture. But I do miss the great highs that our trips create and the look on people’s faces when you facilitate a dream come true for them. I also think I miss being in charge on a trip and the sense of satisfaction that comes from a successful one.</w:t>
      </w:r>
    </w:p>
    <w:p>
      <w:pPr>
        <w:pStyle w:val="BodyTextIndent3"/>
        <w:ind w:left="0" w:hanging="0"/>
        <w:rPr>
          <w:b/>
          <w:b/>
          <w:bCs/>
          <w:color w:val="000000"/>
        </w:rPr>
      </w:pPr>
      <w:r>
        <w:rPr>
          <w:b/>
          <w:bCs/>
          <w:color w:val="000000"/>
        </w:rPr>
      </w:r>
    </w:p>
    <w:p>
      <w:pPr>
        <w:pStyle w:val="BodyTextIndent3"/>
        <w:ind w:left="0" w:hanging="0"/>
        <w:rPr>
          <w:color w:val="000000"/>
        </w:rPr>
      </w:pPr>
      <w:r>
        <w:rPr>
          <w:b/>
          <w:bCs/>
          <w:color w:val="000000"/>
        </w:rPr>
        <w:t>Can you tell me about your role on an expedition?</w:t>
      </w:r>
    </w:p>
    <w:p>
      <w:pPr>
        <w:pStyle w:val="Normal"/>
        <w:jc w:val="both"/>
        <w:rPr/>
      </w:pPr>
      <w:r>
        <w:rPr/>
        <w:t xml:space="preserve">It’s mainly co-ordination and fronting the trip as in presenting all the briefings and making the final decisions when necessary. Most of my roles on trips have not required any hard, technical skills. If they are required I take somebody with me to manage this side of things. I have not done any ‘hard core’ trips so can only speak from a view of general trekking trips, but I see the role of the leader as mainly a coordinator who has the time to step back from it all and make decisions for the group. I feel if a leader is too involved with technical stuff, the general group management may suffer. I think a good expedition is all about teamwork and a good leader manages her team effectively. As all of our trips are charity based and aimed at the general public with a bit of training, then they are not difficult in terms of terrain or distance so this is not too much of an issue. </w:t>
      </w:r>
    </w:p>
    <w:p>
      <w:pPr>
        <w:pStyle w:val="BodyTextIndent3"/>
        <w:ind w:left="0" w:hanging="0"/>
        <w:rPr>
          <w:color w:val="000000"/>
        </w:rPr>
      </w:pPr>
      <w:r>
        <w:rPr>
          <w:color w:val="000000"/>
        </w:rPr>
      </w:r>
    </w:p>
    <w:p>
      <w:pPr>
        <w:pStyle w:val="BodyTextIndent3"/>
        <w:ind w:left="0" w:hanging="0"/>
        <w:rPr>
          <w:b/>
          <w:b/>
          <w:bCs/>
          <w:color w:val="000000"/>
        </w:rPr>
      </w:pPr>
      <w:r>
        <w:rPr>
          <w:b/>
          <w:bCs/>
          <w:color w:val="000000"/>
        </w:rPr>
        <w:t>Do you have any role models?</w:t>
      </w:r>
    </w:p>
    <w:p>
      <w:pPr>
        <w:pStyle w:val="BodyTextIndent3"/>
        <w:ind w:left="0" w:hanging="0"/>
        <w:rPr>
          <w:color w:val="000000"/>
        </w:rPr>
      </w:pPr>
      <w:r>
        <w:rPr>
          <w:color w:val="000000"/>
        </w:rPr>
        <w:t>No, not that I can remember. I think I sort of fell into leadership in a roundabout way rather than making a conscious decision to try it. Also most of my female friends thought I was completely mad to contemplate such a thing!</w:t>
      </w:r>
    </w:p>
    <w:p>
      <w:pPr>
        <w:pStyle w:val="BodyTextIndent3"/>
        <w:rPr>
          <w:color w:val="000000"/>
        </w:rPr>
      </w:pPr>
      <w:r>
        <w:rPr>
          <w:color w:val="000000"/>
        </w:rPr>
      </w:r>
    </w:p>
    <w:p>
      <w:pPr>
        <w:pStyle w:val="BodyText2"/>
        <w:rPr/>
      </w:pPr>
      <w:r>
        <w:rPr/>
        <w:t>Do you think people working on expeditions lead in different ways? (Explain)</w:t>
      </w:r>
    </w:p>
    <w:p>
      <w:pPr>
        <w:pStyle w:val="Normal"/>
        <w:jc w:val="both"/>
        <w:rPr>
          <w:b/>
          <w:b/>
          <w:bCs/>
        </w:rPr>
      </w:pPr>
      <w:r>
        <w:rPr/>
        <w:t xml:space="preserve">Definitely. Everybody has there own style of management. I tend to use the strengths of my staff team and make sure they have the suitable mountaineering qualifications that we can call on if necessary. For major decisions I would always call a staff meeting to discuss even if I know what we are going to do!  Having said that, within our own company this does tend to be the general style, rather than a leader making all the decisions on his or her own. </w:t>
      </w:r>
    </w:p>
    <w:p>
      <w:pPr>
        <w:pStyle w:val="Normal"/>
        <w:jc w:val="both"/>
        <w:rPr>
          <w:b/>
          <w:b/>
          <w:bCs/>
        </w:rPr>
      </w:pPr>
      <w:r>
        <w:rPr>
          <w:b/>
          <w:bCs/>
        </w:rPr>
      </w:r>
    </w:p>
    <w:p>
      <w:pPr>
        <w:pStyle w:val="Normal"/>
        <w:jc w:val="both"/>
        <w:rPr>
          <w:b/>
          <w:b/>
          <w:bCs/>
        </w:rPr>
      </w:pPr>
      <w:r>
        <w:rPr>
          <w:b/>
          <w:bCs/>
        </w:rPr>
        <w:t>How much does gender have to do with this?</w:t>
      </w:r>
    </w:p>
    <w:p>
      <w:pPr>
        <w:pStyle w:val="TextBody"/>
        <w:rPr/>
      </w:pPr>
      <w:r>
        <w:rPr/>
        <w:t>A great deal. I think a female leader stands more of a chance at success and respect from other team members if she uses her team in a way that makes them feel a benefit to that team. I think women have to be more manipulative especially within a male staff team.  I mean with other staff members and sometimes the clients. Some men and some women do not like to be led by a woman. My approach is not to try to be a man but to use other skills to get best results. I have never had a problem with Sherpa’s or porters being a female leader, but I am sure there have been some men on my trips that have looked surprised when I stepped out to do the initial briefing. I tend to utilise the staff skills and make them feel they are of benefit to the team. This normally generates good support from them, which makes the overall job easier.</w:t>
      </w:r>
    </w:p>
    <w:p>
      <w:pPr>
        <w:pStyle w:val="Normal"/>
        <w:ind w:left="360" w:hanging="0"/>
        <w:jc w:val="both"/>
        <w:rPr/>
      </w:pPr>
      <w:r>
        <w:rPr/>
      </w:r>
    </w:p>
    <w:p>
      <w:pPr>
        <w:pStyle w:val="BodyText2"/>
        <w:rPr/>
      </w:pPr>
      <w:r>
        <w:rPr/>
        <w:t>How have the attitudes and opinions of other people affected and influenced you and your career in expedition leadership? (Attitudes and opinions of men, women, friends, family, expeditions members, other leaders, peers, employers, clients and others).</w:t>
      </w:r>
    </w:p>
    <w:p>
      <w:pPr>
        <w:pStyle w:val="Normal"/>
        <w:jc w:val="both"/>
        <w:rPr/>
      </w:pPr>
      <w:r>
        <w:rPr/>
        <w:t>The initial reaction is ‘how can a little thing like you lead a large group across the mountains,’ from both men and women clients. There is no doubt about it, that it is hard in the beginning. I never experienced a great deal of negativity – more an attitude of ‘well let’s see what you are made of and then we will form our opinions.’</w:t>
      </w:r>
    </w:p>
    <w:p>
      <w:pPr>
        <w:pStyle w:val="Normal"/>
        <w:jc w:val="both"/>
        <w:rPr/>
      </w:pPr>
      <w:r>
        <w:rPr/>
      </w:r>
    </w:p>
    <w:p>
      <w:pPr>
        <w:pStyle w:val="Normal"/>
        <w:jc w:val="both"/>
        <w:rPr/>
      </w:pPr>
      <w:r>
        <w:rPr/>
        <w:t>I feel every leader, male or female, needs to prove his or her worth to the clients by leading a good and safe trip. At the end of the day, this is what they have paid for. Maybe ‘proving yourself’ is not the right expression. It is more a question of doing what you think is best and right in the situation, sometimes that can make you unpopular as well, but that is the way it is. Our view is that safety is never compromised and we will never let the views of clients interfere with this. I think there are definitely differences in the way men and women are perceived as leaders. Clients expect male leaders and are surprised by a female leader. I think their initial reaction is that they feel safer and have more confidence in a male leader.</w:t>
      </w:r>
    </w:p>
    <w:p>
      <w:pPr>
        <w:pStyle w:val="Normal"/>
        <w:jc w:val="both"/>
        <w:rPr/>
      </w:pPr>
      <w:r>
        <w:rPr/>
      </w:r>
    </w:p>
    <w:p>
      <w:pPr>
        <w:pStyle w:val="Normal"/>
        <w:jc w:val="both"/>
        <w:rPr/>
      </w:pPr>
      <w:r>
        <w:rPr/>
        <w:t xml:space="preserve"> </w:t>
      </w:r>
      <w:r>
        <w:rPr/>
        <w:t>However, it makes you determined to succeed but I think it is extremely important to know your own limitations. I am careful not to lead trips where I would be out of my depth, as I don’t think you can carry this off as a woman. Sadly I think men can get away with it more sometimes, maybe this is to do with bravado? I don’t know really.</w:t>
      </w:r>
    </w:p>
    <w:p>
      <w:pPr>
        <w:pStyle w:val="Normal"/>
        <w:jc w:val="both"/>
        <w:rPr/>
      </w:pPr>
      <w:r>
        <w:rPr/>
      </w:r>
    </w:p>
    <w:p>
      <w:pPr>
        <w:pStyle w:val="Normal"/>
        <w:jc w:val="both"/>
        <w:rPr/>
      </w:pPr>
      <w:r>
        <w:rPr/>
        <w:t>If on a rugged trekking trip, some clients are surprised that I am small and relatively petite, for want of a better word. The reactions at the beginning are different to the opinions that they normally form during the trip. In general, as long as the trip is well run, I tend to get good feedback from most of the clients. Nobody has left the trip just because I am a female, so that’s a good start. Also I am not leading a group alone and always have a team of mostly male staff so its not as if they are being led by a woman with no back up. I think this probably makes a difference to how they feel at the beginning.</w:t>
      </w:r>
    </w:p>
    <w:p>
      <w:pPr>
        <w:pStyle w:val="Normal"/>
        <w:jc w:val="both"/>
        <w:rPr/>
      </w:pPr>
      <w:r>
        <w:rPr/>
      </w:r>
    </w:p>
    <w:p>
      <w:pPr>
        <w:pStyle w:val="Normal"/>
        <w:jc w:val="both"/>
        <w:rPr/>
      </w:pPr>
      <w:r>
        <w:rPr/>
        <w:t xml:space="preserve">My family were very supportive as this is the type of family they are. If I had said I was going to walk into a lions den they would have been equally as enthusiastic, so it’s hard to judge what they really thought. </w:t>
      </w:r>
    </w:p>
    <w:p>
      <w:pPr>
        <w:pStyle w:val="Normal"/>
        <w:jc w:val="both"/>
        <w:rPr/>
      </w:pPr>
      <w:r>
        <w:rPr/>
      </w:r>
    </w:p>
    <w:p>
      <w:pPr>
        <w:pStyle w:val="Normal"/>
        <w:jc w:val="both"/>
        <w:rPr/>
      </w:pPr>
      <w:r>
        <w:rPr/>
        <w:t xml:space="preserve">Most of our friends thought I was just following my husband and not really doing it for myself, they were also worried about us going freelance rather than the travel side itself and giving up good jobs, pensions etc. at the age of 30. To be honest, I think most friends thought we were mad or going through a mid life crisis. Now they are the same friends who think we have a great lifestyle and several of them have gone freelance in other industries too. </w:t>
      </w:r>
    </w:p>
    <w:p>
      <w:pPr>
        <w:pStyle w:val="Normal"/>
        <w:jc w:val="both"/>
        <w:rPr/>
      </w:pPr>
      <w:r>
        <w:rPr/>
      </w:r>
    </w:p>
    <w:p>
      <w:pPr>
        <w:pStyle w:val="Normal"/>
        <w:jc w:val="both"/>
        <w:rPr/>
      </w:pPr>
      <w:r>
        <w:rPr/>
        <w:t>Other leaders have been very accepting of me, apart from some Israeli male guides, but even they became okay once I had done a few trips. I have not had a problem with employment and feel I only had to sell myself in the same way a man would have to for a new job. Having said that I have only worked for two companies other than my own so have not been touting for work very much. I have had nothing but respect from male support workers in this role and cannot think of any incidences worth mentioning.</w:t>
      </w:r>
    </w:p>
    <w:p>
      <w:pPr>
        <w:pStyle w:val="Normal"/>
        <w:jc w:val="both"/>
        <w:rPr/>
      </w:pPr>
      <w:r>
        <w:rPr/>
      </w:r>
    </w:p>
    <w:p>
      <w:pPr>
        <w:pStyle w:val="BodyText2"/>
        <w:rPr/>
      </w:pPr>
      <w:r>
        <w:rPr/>
        <w:t>Do you think there are any unique or special qualities women can contribute to an expedition environment as a leader?</w:t>
      </w:r>
    </w:p>
    <w:p>
      <w:pPr>
        <w:pStyle w:val="Normal"/>
        <w:jc w:val="both"/>
        <w:rPr/>
      </w:pPr>
      <w:r>
        <w:rPr/>
        <w:t>In general I think women tend to be more approachable so participants feel they can communicate more, which is always a good thing. Women probably have a softer approach. More likely to keep an overall view of things than try to ‘jump in’ and solve every issue single-handed. Otherwise in most other aspects I think men and women tend to offer similar things. Both male and female leaders are striving towards similar goals, which makes them less stereotypical of females, although a male will be stereotypical. Personally, my personal downfall as a female leader is size and strength in an emergency. Sometimes I am not taken seriously at the outset maybe by the clients.</w:t>
      </w:r>
    </w:p>
    <w:p>
      <w:pPr>
        <w:pStyle w:val="Normal"/>
        <w:jc w:val="both"/>
        <w:rPr/>
      </w:pPr>
      <w:r>
        <w:rPr/>
      </w:r>
    </w:p>
    <w:p>
      <w:pPr>
        <w:pStyle w:val="BodyText2"/>
        <w:rPr/>
      </w:pPr>
      <w:r>
        <w:rPr/>
        <w:t>Do you think there are any unique or special qualities men can contribute to an expedition environment as a leader?</w:t>
      </w:r>
    </w:p>
    <w:p>
      <w:pPr>
        <w:pStyle w:val="BodyTextIndent2"/>
        <w:ind w:left="0" w:hanging="0"/>
        <w:rPr>
          <w:color w:val="000000"/>
        </w:rPr>
      </w:pPr>
      <w:r>
        <w:rPr>
          <w:color w:val="000000"/>
        </w:rPr>
        <w:t>Yes. Men are physically stronger which is always useful especially if you have any problems on a trip. They also have louder voices that project better!</w:t>
      </w:r>
    </w:p>
    <w:p>
      <w:pPr>
        <w:pStyle w:val="BodyTextIndent2"/>
        <w:ind w:left="0" w:hanging="0"/>
        <w:rPr>
          <w:color w:val="000000"/>
        </w:rPr>
      </w:pPr>
      <w:r>
        <w:rPr>
          <w:color w:val="000000"/>
        </w:rPr>
      </w:r>
    </w:p>
    <w:p>
      <w:pPr>
        <w:pStyle w:val="BodyText2"/>
        <w:rPr/>
      </w:pPr>
      <w:r>
        <w:rPr/>
        <w:t xml:space="preserve">Has anything/anyone inhibited you from taking part in anything whilst on an expedition? Did this relate to your gender? </w:t>
      </w:r>
    </w:p>
    <w:p>
      <w:pPr>
        <w:pStyle w:val="Normal"/>
        <w:jc w:val="both"/>
        <w:rPr/>
      </w:pPr>
      <w:r>
        <w:rPr/>
        <w:t xml:space="preserve">Yes. A white water rafting day in the middle of a bike ride in Costa Rica when I was 5 months pregnant! </w:t>
      </w:r>
    </w:p>
    <w:p>
      <w:pPr>
        <w:pStyle w:val="Normal"/>
        <w:ind w:left="1080" w:hanging="0"/>
        <w:jc w:val="both"/>
        <w:rPr/>
      </w:pPr>
      <w:r>
        <w:rPr/>
      </w:r>
    </w:p>
    <w:p>
      <w:pPr>
        <w:pStyle w:val="BodyText2"/>
        <w:rPr/>
      </w:pPr>
      <w:r>
        <w:rPr/>
        <w:t>Are there any constraints and difficulties that women (in general) have to overcome in expedition leadership?</w:t>
      </w:r>
    </w:p>
    <w:p>
      <w:pPr>
        <w:pStyle w:val="Normal"/>
        <w:jc w:val="both"/>
        <w:rPr/>
      </w:pPr>
      <w:r>
        <w:rPr/>
        <w:t xml:space="preserve">Yes, perception. People taking part in expeditions normally expect a strong young man to be leading it. It is especially difficult leading groups of older men – who look upon you as a slip of a thing about their daughter’s age. It is very difficult telling somebody of this era that you perhaps know better than them in this instance. Women have to be much more diplomatic but also have to accept that they cannot change the world overnight so it is not point getting all stressed about it. Also as I have found, this sort of lifestyle does not fit in with having a family or for most people even a serious relationship, when you spend your life out of the country. We are lucky in that my husband and I set the company up together and so travel a lot together. Now we have our son, I can still have an active role in the logistical side of each trip. I would suggest that is it not a ‘career’ for most women – more of a ‘filler’ before they do other things. </w:t>
      </w:r>
    </w:p>
    <w:p>
      <w:pPr>
        <w:pStyle w:val="Normal"/>
        <w:jc w:val="both"/>
        <w:rPr/>
      </w:pPr>
      <w:r>
        <w:rPr/>
      </w:r>
    </w:p>
    <w:p>
      <w:pPr>
        <w:pStyle w:val="Normal"/>
        <w:jc w:val="both"/>
        <w:rPr/>
      </w:pPr>
      <w:r>
        <w:rPr/>
        <w:t>This career still means that my husband travels a lot, which means I spend a lot of time at home with my son on our own. This is not a problem for me as we have always had this sort of ‘travelling’ relationship, but it might be for some. Before children, we were constantly travelling and home for short periods of time which can be very tiring and also cause stress for family and friends, who all want a piece of you in the short time that you are home. I am sure some women will make a career of it, but I think the majority of women want other things in their lives, such as a family at some stage. Leading expeditions does not fit in with this unless you are happy to leave your children with other people for long periods of time or only lead trips while children are at boarding school. It is hard enough for a woman to juggle a ‘normal’ career and family life. This sort of life is even more difficult. The only reason I can do it is because I own the company, can pick my own working hours, and conditions and give myself the flexibility that I need. It also means that I can go on trips with my son, which is not something that you could normally do.</w:t>
      </w:r>
    </w:p>
    <w:p>
      <w:pPr>
        <w:pStyle w:val="Normal"/>
        <w:ind w:left="1080" w:hanging="0"/>
        <w:jc w:val="both"/>
        <w:rPr>
          <w:b/>
          <w:b/>
          <w:bCs/>
        </w:rPr>
      </w:pPr>
      <w:r>
        <w:rPr>
          <w:b/>
          <w:bCs/>
        </w:rPr>
      </w:r>
    </w:p>
    <w:p>
      <w:pPr>
        <w:pStyle w:val="Normal"/>
        <w:jc w:val="both"/>
        <w:rPr>
          <w:b/>
          <w:b/>
          <w:bCs/>
        </w:rPr>
      </w:pPr>
      <w:r>
        <w:rPr>
          <w:b/>
          <w:bCs/>
        </w:rPr>
        <w:t>What is the meaning of expedition leadership for you? Do you have a personal philosophy? Why do you lead?</w:t>
      </w:r>
    </w:p>
    <w:p>
      <w:pPr>
        <w:pStyle w:val="Normal"/>
        <w:jc w:val="both"/>
        <w:rPr/>
      </w:pPr>
      <w:r>
        <w:rPr/>
        <w:t>My personal reason for leading our type of trips is as I get a great sense of satisfaction from facilitating a life changing experience for our participants. We show them a side of life that they only could dream about before the trip and show them a side to themselves that they perhaps didn’t know was there. I have to admit that I like the challenge of a remote area and a group of people that are keen to experience it with you. My philosophy is not to try to compete with the men but to have my own style. To be mentally strong but diplomatic and use the strengths of all the staff and to direct them in a way that they also come back having learnt something. In a nutshell I used to lead, as I loved the way of life, the satisfaction and the challenge. I try to incorporate this into my trips and company, it’s hard to quantify, but it’s the basis for what we do.</w:t>
      </w:r>
    </w:p>
    <w:p>
      <w:pPr>
        <w:pStyle w:val="Normal"/>
        <w:jc w:val="both"/>
        <w:rPr/>
      </w:pPr>
      <w:r>
        <w:rPr/>
      </w:r>
    </w:p>
    <w:p>
      <w:pPr>
        <w:pStyle w:val="BodyText2"/>
        <w:rPr/>
      </w:pPr>
      <w:r>
        <w:rPr/>
        <w:t>What kind of strategies can be used in order to enhance women’s employment in expedition leadership?</w:t>
      </w:r>
    </w:p>
    <w:p>
      <w:pPr>
        <w:pStyle w:val="BodyTextIndent2"/>
        <w:ind w:left="0" w:hanging="0"/>
        <w:rPr>
          <w:color w:val="000000"/>
        </w:rPr>
      </w:pPr>
      <w:r>
        <w:rPr>
          <w:color w:val="000000"/>
        </w:rPr>
        <w:t xml:space="preserve">I feel there is no point being unrealistic about it being an equal world. As I said before, it is all about perception. I actually don’t think there is anything we can to do ‘enhance’ the situation. A successful female leader will have all the qualities it takes to break into this world and will have the determination to succeed.  We all have to be judged on merit. In this industry we are talking about looking after the lives of a lot of people. The responsibility is huge and is not to be taken lightly. If a woman has got what it takes then she will get employment. I am now in the position of being an employer as well as having been a leader but I have to admit that we see very few women that would make good leaders. </w:t>
      </w:r>
    </w:p>
    <w:p>
      <w:pPr>
        <w:pStyle w:val="Normal"/>
        <w:ind w:left="360" w:hanging="0"/>
        <w:jc w:val="both"/>
        <w:rPr>
          <w:color w:val="000000"/>
        </w:rPr>
      </w:pPr>
      <w:r>
        <w:rPr>
          <w:color w:val="000000"/>
        </w:rPr>
      </w:r>
    </w:p>
    <w:p>
      <w:pPr>
        <w:pStyle w:val="BodyTextIndent2"/>
        <w:ind w:left="0" w:hanging="0"/>
        <w:rPr>
          <w:b/>
          <w:b/>
          <w:bCs/>
          <w:color w:val="000000"/>
        </w:rPr>
      </w:pPr>
      <w:r>
        <w:rPr>
          <w:b/>
          <w:bCs/>
          <w:color w:val="000000"/>
        </w:rPr>
        <w:t>Is there anything else you would like to add regarding women in expedition leadership?</w:t>
      </w:r>
    </w:p>
    <w:p>
      <w:pPr>
        <w:pStyle w:val="Normal"/>
        <w:jc w:val="both"/>
        <w:rPr/>
      </w:pPr>
      <w:r>
        <w:rPr/>
        <w:t xml:space="preserve">I think there is a danger of trying to compete with men – to try and be as physically strong and to prove that women are just as capable. I think a successful female leader should be confident in her own ability and not be out to prove a point. We have other skills and strengths that should be played upon. The majority of us are not as physically as strong but it doesn’t mean we cannot lead a group – we just maybe have to be less ‘hands –on’ and more managerial. I actually think this is a strength in itself as we would be less inclined to ‘jump in’ if a situation occurs – but to keep a distance and maintain overall control. </w:t>
      </w:r>
    </w:p>
    <w:p>
      <w:pPr>
        <w:pStyle w:val="Normal"/>
        <w:jc w:val="both"/>
        <w:rPr/>
      </w:pPr>
      <w:r>
        <w:rPr/>
      </w:r>
      <w:r>
        <w:br w:type="page"/>
      </w:r>
    </w:p>
    <w:p>
      <w:pPr>
        <w:pStyle w:val="Normal"/>
        <w:jc w:val="both"/>
        <w:rPr>
          <w:bCs/>
          <w:u w:val="single"/>
        </w:rPr>
      </w:pPr>
      <w:r>
        <w:rPr>
          <w:bCs/>
          <w:u w:val="single"/>
        </w:rPr>
        <w:t>Transcript 3 - Interview with Claire</w:t>
      </w:r>
    </w:p>
    <w:p>
      <w:pPr>
        <w:pStyle w:val="Normal"/>
        <w:jc w:val="both"/>
        <w:rPr>
          <w:b/>
          <w:b/>
          <w:bCs/>
          <w:u w:val="single"/>
        </w:rPr>
      </w:pPr>
      <w:r>
        <w:rPr>
          <w:b/>
          <w:bCs/>
          <w:u w:val="single"/>
        </w:rPr>
      </w:r>
    </w:p>
    <w:p>
      <w:pPr>
        <w:pStyle w:val="Normal"/>
        <w:jc w:val="both"/>
        <w:rPr/>
      </w:pPr>
      <w:r>
        <w:rPr>
          <w:b/>
          <w:bCs/>
        </w:rPr>
        <w:t>Age?</w:t>
      </w:r>
      <w:r>
        <w:rPr/>
        <w:t xml:space="preserve"> </w:t>
      </w:r>
    </w:p>
    <w:p>
      <w:pPr>
        <w:pStyle w:val="Normal"/>
        <w:jc w:val="both"/>
        <w:rPr/>
      </w:pPr>
      <w:r>
        <w:rPr/>
        <w:t>32</w:t>
      </w:r>
    </w:p>
    <w:p>
      <w:pPr>
        <w:pStyle w:val="Normal"/>
        <w:jc w:val="both"/>
        <w:rPr/>
      </w:pPr>
      <w:r>
        <w:rPr/>
      </w:r>
    </w:p>
    <w:p>
      <w:pPr>
        <w:pStyle w:val="Normal"/>
        <w:jc w:val="both"/>
        <w:rPr/>
      </w:pPr>
      <w:r>
        <w:rPr>
          <w:b/>
          <w:bCs/>
        </w:rPr>
        <w:t>Status?</w:t>
      </w:r>
      <w:r>
        <w:rPr/>
        <w:t xml:space="preserve"> </w:t>
      </w:r>
    </w:p>
    <w:p>
      <w:pPr>
        <w:pStyle w:val="Normal"/>
        <w:jc w:val="both"/>
        <w:rPr/>
      </w:pPr>
      <w:r>
        <w:rPr/>
        <w:t>Single</w:t>
      </w:r>
    </w:p>
    <w:p>
      <w:pPr>
        <w:pStyle w:val="Normal"/>
        <w:jc w:val="both"/>
        <w:rPr/>
      </w:pPr>
      <w:r>
        <w:rPr/>
      </w:r>
    </w:p>
    <w:p>
      <w:pPr>
        <w:pStyle w:val="Normal"/>
        <w:jc w:val="both"/>
        <w:rPr/>
      </w:pPr>
      <w:r>
        <w:rPr>
          <w:b/>
          <w:bCs/>
        </w:rPr>
        <w:t>Children?</w:t>
      </w:r>
      <w:r>
        <w:rPr/>
        <w:t xml:space="preserve"> </w:t>
      </w:r>
    </w:p>
    <w:p>
      <w:pPr>
        <w:pStyle w:val="Normal"/>
        <w:jc w:val="both"/>
        <w:rPr/>
      </w:pPr>
      <w:r>
        <w:rPr/>
        <w:t>No children</w:t>
      </w:r>
    </w:p>
    <w:p>
      <w:pPr>
        <w:pStyle w:val="Normal"/>
        <w:jc w:val="both"/>
        <w:rPr/>
      </w:pPr>
      <w:r>
        <w:rPr/>
      </w:r>
    </w:p>
    <w:p>
      <w:pPr>
        <w:pStyle w:val="Normal"/>
        <w:jc w:val="both"/>
        <w:rPr/>
      </w:pPr>
      <w:r>
        <w:rPr>
          <w:b/>
          <w:bCs/>
        </w:rPr>
        <w:t>Nationality?</w:t>
      </w:r>
      <w:r>
        <w:rPr/>
        <w:t xml:space="preserve"> </w:t>
      </w:r>
    </w:p>
    <w:p>
      <w:pPr>
        <w:pStyle w:val="Normal"/>
        <w:jc w:val="both"/>
        <w:rPr/>
      </w:pPr>
      <w:r>
        <w:rPr/>
        <w:t>British (Scottish)</w:t>
      </w:r>
    </w:p>
    <w:p>
      <w:pPr>
        <w:pStyle w:val="Normal"/>
        <w:jc w:val="both"/>
        <w:rPr/>
      </w:pPr>
      <w:r>
        <w:rPr/>
      </w:r>
    </w:p>
    <w:p>
      <w:pPr>
        <w:pStyle w:val="Normal"/>
        <w:jc w:val="both"/>
        <w:rPr>
          <w:b/>
          <w:b/>
          <w:bCs/>
        </w:rPr>
      </w:pPr>
      <w:r>
        <w:rPr>
          <w:b/>
          <w:bCs/>
        </w:rPr>
        <w:t>Current Job?</w:t>
      </w:r>
    </w:p>
    <w:p>
      <w:pPr>
        <w:pStyle w:val="Normal"/>
        <w:jc w:val="both"/>
        <w:rPr/>
      </w:pPr>
      <w:r>
        <w:rPr/>
        <w:t>I work in youth work at the moment, working for (name of organisation) looking after people with mental health problems. Full time, 28 hours a week. I’ve been full time for about 6 months; prior to that I was self-employed working in the outdoors.</w:t>
      </w:r>
    </w:p>
    <w:p>
      <w:pPr>
        <w:pStyle w:val="Normal"/>
        <w:jc w:val="both"/>
        <w:rPr/>
      </w:pPr>
      <w:r>
        <w:rPr/>
      </w:r>
    </w:p>
    <w:p>
      <w:pPr>
        <w:pStyle w:val="TextBody"/>
        <w:rPr>
          <w:b/>
          <w:b/>
        </w:rPr>
      </w:pPr>
      <w:r>
        <w:rPr>
          <w:b/>
        </w:rPr>
        <w:t>So you made a conscious decision to move away from working in the outdoors or…?</w:t>
      </w:r>
    </w:p>
    <w:p>
      <w:pPr>
        <w:pStyle w:val="Normal"/>
        <w:jc w:val="both"/>
        <w:rPr/>
      </w:pPr>
      <w:r>
        <w:rPr/>
        <w:t>Not a conscious decision, but prior to finishing work in the outdoors I started writing a book and whilst I was writing I needed some part-time work plus time to write the book, I picked up a maternity leave cover, which was initially just for a few months, and I thought that absolutely suits me fine. But now I am full-time. From that, they offered me more and I was also getting to the point where I was quite tired of being self-employed and travelling and being away from home. It seemed to suit me to carry on when I was being offered work, which was good.</w:t>
      </w:r>
    </w:p>
    <w:p>
      <w:pPr>
        <w:pStyle w:val="Normal"/>
        <w:jc w:val="both"/>
        <w:rPr/>
      </w:pPr>
      <w:r>
        <w:rPr/>
      </w:r>
    </w:p>
    <w:p>
      <w:pPr>
        <w:pStyle w:val="Normal"/>
        <w:jc w:val="both"/>
        <w:rPr>
          <w:b/>
          <w:b/>
          <w:bCs/>
        </w:rPr>
      </w:pPr>
      <w:r>
        <w:rPr>
          <w:b/>
          <w:bCs/>
        </w:rPr>
        <w:t>What kind of qualifications, training and experience do you have?</w:t>
      </w:r>
    </w:p>
    <w:p>
      <w:pPr>
        <w:pStyle w:val="Normal"/>
        <w:jc w:val="both"/>
        <w:rPr/>
      </w:pPr>
      <w:r>
        <w:rPr/>
        <w:t xml:space="preserve">Educational qualifications, a university degree in psychology with ecology, so my interest and background is in human behaviour. Following university I did a lot of seasonal jobs and a lot of them ended up being in the outdoors working with people. I did maybe 2 years of that and realised I was getting paid next to no money, enjoying myself, but not feeling quite professional enough about it, so I thought, right back to college and get some sort of certificate. At that time I was beginning to pick up some sort of outdoor qualifications, through work. I went back to college and did a community education and youth work certificate. I thought about teaching and I thought about social work, but didn’t fancy either of those, and youth work seemed to be in the middle of those two, so I did a year at college and then came out and did some youth work for 3 months of paid employment. </w:t>
      </w:r>
    </w:p>
    <w:p>
      <w:pPr>
        <w:pStyle w:val="Normal"/>
        <w:jc w:val="both"/>
        <w:rPr/>
      </w:pPr>
      <w:r>
        <w:rPr/>
      </w:r>
    </w:p>
    <w:p>
      <w:pPr>
        <w:pStyle w:val="Normal"/>
        <w:jc w:val="both"/>
        <w:rPr/>
      </w:pPr>
      <w:r>
        <w:rPr/>
        <w:t>I started working part-time on the course at the college so I became self-employed by choice actually, a positive choice rather than lack of a job. It was based here in Dumfries and living in Dumfries, but most of my work ended up in the Lake District. There’s a lot of work down there, and a little bit through in Edinburgh 'cos whilst at college I did a work placement and when I left college I had work in Edinburgh, doing Duke of Edinburgh awards, so I had contacts through that. My most recent work in the outdoors has been through contacts in Edinburgh as well. So I was self-employed as an outdoor instructor and expedition leader for about 4 years.</w:t>
      </w:r>
    </w:p>
    <w:p>
      <w:pPr>
        <w:pStyle w:val="Normal"/>
        <w:jc w:val="both"/>
        <w:rPr/>
      </w:pPr>
      <w:r>
        <w:rPr/>
      </w:r>
    </w:p>
    <w:p>
      <w:pPr>
        <w:pStyle w:val="Normal"/>
        <w:jc w:val="both"/>
        <w:rPr/>
      </w:pPr>
      <w:r>
        <w:rPr/>
        <w:t>I worked in the UK first before I went to college, I suppose with me it’s been slightly personal circumstances in that it was my brother that set up a trekking business, expedition business. And almost at that time I was sort of self-employed, well unemployed almost, when he was beginning to set that up, and him sort of saying well what should I do? And me thinking what should I do for work? And sort of making my own job up, but the very origins of that was sort of what I wanted to do.</w:t>
      </w:r>
    </w:p>
    <w:p>
      <w:pPr>
        <w:pStyle w:val="Normal"/>
        <w:jc w:val="both"/>
        <w:rPr/>
      </w:pPr>
      <w:r>
        <w:rPr/>
      </w:r>
    </w:p>
    <w:p>
      <w:pPr>
        <w:pStyle w:val="Normal"/>
        <w:jc w:val="both"/>
        <w:rPr>
          <w:b/>
          <w:b/>
          <w:bCs/>
        </w:rPr>
      </w:pPr>
      <w:r>
        <w:rPr>
          <w:b/>
          <w:bCs/>
        </w:rPr>
        <w:t>So you got involved in expeditions originally through a family connection then?</w:t>
      </w:r>
    </w:p>
    <w:p>
      <w:pPr>
        <w:pStyle w:val="Normal"/>
        <w:jc w:val="both"/>
        <w:rPr/>
      </w:pPr>
      <w:r>
        <w:rPr/>
        <w:t>Yes, originally the family connection, and I was employed at the time in the youth work post, but the idea of going on expeditions myself and seeing South America was enticing. I had been to South America before, and going a second time sounded quite good so when I did become self-employed, I was looking for any work in the outdoors and I had previous experience travelling in South America, so my brother was quite happy to take me, and even if he wasn’t then some other places would have taken me on as a leader, although they would have to know me and trust me in my work.</w:t>
      </w:r>
    </w:p>
    <w:p>
      <w:pPr>
        <w:pStyle w:val="Normal"/>
        <w:jc w:val="both"/>
        <w:rPr/>
      </w:pPr>
      <w:r>
        <w:rPr/>
      </w:r>
    </w:p>
    <w:p>
      <w:pPr>
        <w:pStyle w:val="Normal"/>
        <w:jc w:val="both"/>
        <w:rPr>
          <w:b/>
          <w:b/>
          <w:bCs/>
        </w:rPr>
      </w:pPr>
      <w:r>
        <w:rPr>
          <w:b/>
          <w:bCs/>
        </w:rPr>
        <w:t>Did you have any training?</w:t>
      </w:r>
    </w:p>
    <w:p>
      <w:pPr>
        <w:pStyle w:val="Normal"/>
        <w:jc w:val="both"/>
        <w:rPr/>
      </w:pPr>
      <w:r>
        <w:rPr/>
        <w:t>For expedition work, no, it’s mainly life experience I would say, sort of travelling experience and I suppose qualifications in a way, but more Spanish and cultural skills are important.</w:t>
      </w:r>
    </w:p>
    <w:p>
      <w:pPr>
        <w:pStyle w:val="Normal"/>
        <w:jc w:val="both"/>
        <w:rPr/>
      </w:pPr>
      <w:r>
        <w:rPr/>
      </w:r>
    </w:p>
    <w:p>
      <w:pPr>
        <w:pStyle w:val="Normal"/>
        <w:jc w:val="both"/>
        <w:rPr>
          <w:b/>
          <w:b/>
          <w:bCs/>
        </w:rPr>
      </w:pPr>
      <w:r>
        <w:rPr>
          <w:b/>
          <w:bCs/>
        </w:rPr>
        <w:t>Travelling on South American buses and language and things like that?</w:t>
      </w:r>
    </w:p>
    <w:p>
      <w:pPr>
        <w:pStyle w:val="Normal"/>
        <w:jc w:val="both"/>
        <w:rPr/>
      </w:pPr>
      <w:r>
        <w:rPr/>
        <w:t>Yes, and not getting ripped off.</w:t>
      </w:r>
    </w:p>
    <w:p>
      <w:pPr>
        <w:pStyle w:val="Normal"/>
        <w:jc w:val="both"/>
        <w:rPr/>
      </w:pPr>
      <w:r>
        <w:rPr/>
      </w:r>
    </w:p>
    <w:p>
      <w:pPr>
        <w:pStyle w:val="Normal"/>
        <w:jc w:val="both"/>
        <w:rPr>
          <w:b/>
          <w:b/>
          <w:bCs/>
        </w:rPr>
      </w:pPr>
      <w:r>
        <w:rPr>
          <w:b/>
          <w:bCs/>
        </w:rPr>
        <w:t>What qualifications do you have?</w:t>
      </w:r>
    </w:p>
    <w:p>
      <w:pPr>
        <w:pStyle w:val="Normal"/>
        <w:jc w:val="both"/>
        <w:rPr/>
      </w:pPr>
      <w:r>
        <w:rPr/>
        <w:t>It would have been easier to give you that part of my CV. Leadership wise I suppose I've got my Winter ML, Summer ML and the SPA, and they’re the relevant sort of mountain qualifications and skills you might use.</w:t>
      </w:r>
    </w:p>
    <w:p>
      <w:pPr>
        <w:pStyle w:val="Normal"/>
        <w:jc w:val="both"/>
        <w:rPr/>
      </w:pPr>
      <w:r>
        <w:rPr/>
      </w:r>
    </w:p>
    <w:p>
      <w:pPr>
        <w:pStyle w:val="TextBody"/>
        <w:rPr>
          <w:b/>
          <w:b/>
        </w:rPr>
      </w:pPr>
      <w:r>
        <w:rPr>
          <w:b/>
        </w:rPr>
        <w:t>Just to clarify then, when you were working on expeditions, that was on a freelance capacity then?</w:t>
      </w:r>
    </w:p>
    <w:p>
      <w:pPr>
        <w:pStyle w:val="Normal"/>
        <w:jc w:val="both"/>
        <w:rPr/>
      </w:pPr>
      <w:r>
        <w:rPr/>
        <w:t>Yes, as far as I know that the only way mainly of really working in this area.</w:t>
      </w:r>
    </w:p>
    <w:p>
      <w:pPr>
        <w:pStyle w:val="Normal"/>
        <w:jc w:val="both"/>
        <w:rPr/>
      </w:pPr>
      <w:r>
        <w:rPr/>
      </w:r>
    </w:p>
    <w:p>
      <w:pPr>
        <w:pStyle w:val="TextBody"/>
        <w:rPr>
          <w:b/>
          <w:b/>
        </w:rPr>
      </w:pPr>
      <w:r>
        <w:rPr>
          <w:b/>
        </w:rPr>
        <w:t>Can you elaborate on some of the trips that you have been on, perhaps personal trips, and trips that you have lead?</w:t>
      </w:r>
    </w:p>
    <w:p>
      <w:pPr>
        <w:pStyle w:val="Normal"/>
        <w:jc w:val="both"/>
        <w:rPr/>
      </w:pPr>
      <w:r>
        <w:rPr/>
        <w:t>Quite a lot of places I guess. Ecuador, Peru, Bolivia, Chile, Argentina, the first two times I went out there were both personal trips, one was for 3 months and the second for 2 months, so sort of for extended travelling, for which there was a bit of focus on the mountaineering or walking aspect, but also just travelling as well. And then ever since its mainly been just for work, with one week or two weeks of holiday or exploration time afterwards or before.</w:t>
      </w:r>
    </w:p>
    <w:p>
      <w:pPr>
        <w:pStyle w:val="Normal"/>
        <w:jc w:val="both"/>
        <w:rPr/>
      </w:pPr>
      <w:r>
        <w:rPr/>
      </w:r>
    </w:p>
    <w:p>
      <w:pPr>
        <w:pStyle w:val="Normal"/>
        <w:jc w:val="both"/>
        <w:rPr>
          <w:b/>
          <w:b/>
          <w:bCs/>
        </w:rPr>
      </w:pPr>
      <w:r>
        <w:rPr>
          <w:b/>
          <w:bCs/>
        </w:rPr>
        <w:t>Where have you lead people to? Have they been mountain trips or trekking?</w:t>
      </w:r>
    </w:p>
    <w:p>
      <w:pPr>
        <w:pStyle w:val="Normal"/>
        <w:jc w:val="both"/>
        <w:rPr/>
      </w:pPr>
      <w:r>
        <w:rPr/>
        <w:t>Yes, they have all been mountain trips or trekking in mountainous areas. Areas in Peru, Bolivia, Chile and Argentina.</w:t>
      </w:r>
    </w:p>
    <w:p>
      <w:pPr>
        <w:pStyle w:val="Normal"/>
        <w:jc w:val="both"/>
        <w:rPr/>
      </w:pPr>
      <w:r>
        <w:rPr/>
        <w:t xml:space="preserve"> </w:t>
      </w:r>
    </w:p>
    <w:p>
      <w:pPr>
        <w:pStyle w:val="Normal"/>
        <w:jc w:val="both"/>
        <w:rPr>
          <w:b/>
          <w:b/>
          <w:bCs/>
        </w:rPr>
      </w:pPr>
      <w:r>
        <w:rPr>
          <w:b/>
          <w:bCs/>
        </w:rPr>
        <w:t>Was it quite high altitude stuff?</w:t>
      </w:r>
    </w:p>
    <w:p>
      <w:pPr>
        <w:pStyle w:val="Normal"/>
        <w:jc w:val="both"/>
        <w:rPr/>
      </w:pPr>
      <w:r>
        <w:rPr/>
        <w:t>Peru and Bolivia certainly are, but Chile and Argentina are low altitude.</w:t>
      </w:r>
    </w:p>
    <w:p>
      <w:pPr>
        <w:pStyle w:val="Normal"/>
        <w:jc w:val="both"/>
        <w:rPr/>
      </w:pPr>
      <w:r>
        <w:rPr/>
      </w:r>
    </w:p>
    <w:p>
      <w:pPr>
        <w:pStyle w:val="Normal"/>
        <w:jc w:val="both"/>
        <w:rPr>
          <w:b/>
          <w:b/>
          <w:bCs/>
        </w:rPr>
      </w:pPr>
      <w:r>
        <w:rPr>
          <w:b/>
          <w:bCs/>
        </w:rPr>
        <w:t>How many people would be on your trips?</w:t>
      </w:r>
    </w:p>
    <w:p>
      <w:pPr>
        <w:pStyle w:val="Normal"/>
        <w:jc w:val="both"/>
        <w:rPr/>
      </w:pPr>
      <w:r>
        <w:rPr/>
        <w:t xml:space="preserve">I’ve actually solely only worked for my brother, which I suppose is probably by chance and I guess there is a bit of commitment there between the two of us. And the numbers that he has for trekking is eight and under and the average is probably about 5 or 6, and for an expedition about 6, I would guess. So working with small numbers is partly why I enjoy working for him or his organisation too is because they are smaller groups. </w:t>
      </w:r>
    </w:p>
    <w:p>
      <w:pPr>
        <w:pStyle w:val="Normal"/>
        <w:jc w:val="both"/>
        <w:rPr/>
      </w:pPr>
      <w:r>
        <w:rPr/>
      </w:r>
    </w:p>
    <w:p>
      <w:pPr>
        <w:pStyle w:val="Normal"/>
        <w:jc w:val="both"/>
        <w:rPr/>
      </w:pPr>
      <w:r>
        <w:rPr/>
        <w:t>I have been offered and got in touch with (another company), but without saying too much I just thought I don’t really fancy being employed by them, their expedition numbers were just wild, the opposite, quite large. You choose who you work for because of what you like to do yourself, and what you feel people want to do in other countries. I think it could turn into a really bad experience and I have my doubts about them. It’s just too invasive into the culture, if your going to stay in a village or walk through the countryside, they take over.</w:t>
      </w:r>
    </w:p>
    <w:p>
      <w:pPr>
        <w:pStyle w:val="Normal"/>
        <w:jc w:val="both"/>
        <w:rPr/>
      </w:pPr>
      <w:r>
        <w:rPr/>
      </w:r>
    </w:p>
    <w:p>
      <w:pPr>
        <w:pStyle w:val="TextBody"/>
        <w:rPr>
          <w:b/>
          <w:b/>
        </w:rPr>
      </w:pPr>
      <w:r>
        <w:rPr>
          <w:b/>
        </w:rPr>
        <w:t>Can you think back to your childhood and to your first times in the outdoors, and can you think how your interest in the outdoors developed? Was their any kind of trigger point in your childhood or in later life that made you think that you would like to pursue a career in the outdoors or expeditions?</w:t>
      </w:r>
    </w:p>
    <w:p>
      <w:pPr>
        <w:pStyle w:val="Normal"/>
        <w:jc w:val="both"/>
        <w:rPr/>
      </w:pPr>
      <w:r>
        <w:rPr/>
        <w:t xml:space="preserve">I think its been a gradual thing, I think I came from a probably pretty adventurous family and background, we just camped all our holidays and as primary age kids we were always camping and exploring, or walking and climbing trees or playing in hay bales and in hay fields, I suppose just from that. </w:t>
      </w:r>
    </w:p>
    <w:p>
      <w:pPr>
        <w:pStyle w:val="Normal"/>
        <w:jc w:val="both"/>
        <w:rPr/>
      </w:pPr>
      <w:r>
        <w:rPr/>
      </w:r>
    </w:p>
    <w:p>
      <w:pPr>
        <w:pStyle w:val="Normal"/>
        <w:jc w:val="both"/>
        <w:rPr/>
      </w:pPr>
      <w:r>
        <w:rPr/>
        <w:t xml:space="preserve">And not really becoming outdoory I don’t think until I finished university, when I had more of a spectrum of working in the outdoors, or working in a lot of different disciplines, but before that it was mostly a lot of walking and climbing and sort of expeditioning in the way of like walking and camping and walking and camping day after day and that sort of stuff. No real influences but doing things with family members or the odd friends who were interested as well. </w:t>
      </w:r>
    </w:p>
    <w:p>
      <w:pPr>
        <w:pStyle w:val="Normal"/>
        <w:jc w:val="both"/>
        <w:rPr/>
      </w:pPr>
      <w:r>
        <w:rPr/>
      </w:r>
    </w:p>
    <w:p>
      <w:pPr>
        <w:pStyle w:val="Normal"/>
        <w:jc w:val="both"/>
        <w:rPr/>
      </w:pPr>
      <w:r>
        <w:rPr/>
        <w:t>There’s nothing specific that made me want to work in the outdoors, it was almost by accident, or if I had had the chance I think I may have gone into the environmental side of things for working, but the outdoor work tended to be easier to get. So that’s where I ended up, just by chance, stumbling along, and it kept me interested and ended up doing it. I have got a family background of travelling a lot as well.</w:t>
      </w:r>
    </w:p>
    <w:p>
      <w:pPr>
        <w:pStyle w:val="Normal"/>
        <w:jc w:val="both"/>
        <w:rPr/>
      </w:pPr>
      <w:r>
        <w:rPr/>
      </w:r>
    </w:p>
    <w:p>
      <w:pPr>
        <w:pStyle w:val="Normal"/>
        <w:jc w:val="both"/>
        <w:rPr/>
      </w:pPr>
      <w:r>
        <w:rPr/>
        <w:t>I went on an outdoor school holiday once and it was great, however, it was not a turning point in me thinking that I want a career in the outdoors. But I always remember it as a great trip. Maybe because we had male instructors, maybe if I had had a female instructor she would have been more of a role model and I would have become involved in the outdoors at an earlier stage in life.</w:t>
      </w:r>
    </w:p>
    <w:p>
      <w:pPr>
        <w:pStyle w:val="Normal"/>
        <w:jc w:val="both"/>
        <w:rPr/>
      </w:pPr>
      <w:r>
        <w:rPr/>
      </w:r>
    </w:p>
    <w:p>
      <w:pPr>
        <w:pStyle w:val="Normal"/>
        <w:jc w:val="both"/>
        <w:rPr/>
      </w:pPr>
      <w:r>
        <w:rPr/>
      </w:r>
    </w:p>
    <w:p>
      <w:pPr>
        <w:pStyle w:val="TextBody"/>
        <w:rPr>
          <w:b/>
          <w:b/>
        </w:rPr>
      </w:pPr>
      <w:r>
        <w:rPr>
          <w:b/>
        </w:rPr>
        <w:t>So influences when you were younger were family and as you got older, more friends, and other people then?</w:t>
      </w:r>
    </w:p>
    <w:p>
      <w:pPr>
        <w:pStyle w:val="Normal"/>
        <w:jc w:val="both"/>
        <w:rPr/>
      </w:pPr>
      <w:r>
        <w:rPr/>
        <w:t>Yes.</w:t>
      </w:r>
    </w:p>
    <w:p>
      <w:pPr>
        <w:pStyle w:val="Normal"/>
        <w:jc w:val="both"/>
        <w:rPr/>
      </w:pPr>
      <w:r>
        <w:rPr/>
      </w:r>
    </w:p>
    <w:p>
      <w:pPr>
        <w:pStyle w:val="TextBody"/>
        <w:rPr>
          <w:b/>
          <w:b/>
        </w:rPr>
      </w:pPr>
      <w:r>
        <w:rPr>
          <w:b/>
        </w:rPr>
        <w:t>And career decisions to undertake expedition leadership, were mainly due to becoming involved with your brother and his company?</w:t>
      </w:r>
    </w:p>
    <w:p>
      <w:pPr>
        <w:pStyle w:val="Normal"/>
        <w:jc w:val="both"/>
        <w:rPr/>
      </w:pPr>
      <w:r>
        <w:rPr/>
        <w:t>At that time I was applying and in touch with other trekking organisations as well and offered work with them, but I just wasn’t interested in what they were offering really.</w:t>
      </w:r>
    </w:p>
    <w:p>
      <w:pPr>
        <w:pStyle w:val="Normal"/>
        <w:jc w:val="both"/>
        <w:rPr/>
      </w:pPr>
      <w:r>
        <w:rPr/>
        <w:t>It wasn’t solely working with my brother, I had the option of all sorts of other things, but sort of thought, well that’s the best option really, and so I took it.</w:t>
      </w:r>
    </w:p>
    <w:p>
      <w:pPr>
        <w:pStyle w:val="Normal"/>
        <w:jc w:val="both"/>
        <w:rPr/>
      </w:pPr>
      <w:r>
        <w:rPr/>
      </w:r>
    </w:p>
    <w:p>
      <w:pPr>
        <w:pStyle w:val="TextBody"/>
        <w:rPr/>
      </w:pPr>
      <w:r>
        <w:rPr/>
        <w:t>I don’t know if you have seen or worked with other people on expeditions, but do you think other people work in different ways, or lead in different ways on expeditions?</w:t>
      </w:r>
    </w:p>
    <w:p>
      <w:pPr>
        <w:pStyle w:val="Normal"/>
        <w:jc w:val="both"/>
        <w:rPr/>
      </w:pPr>
      <w:r>
        <w:rPr/>
        <w:t>Yeah, very much so. Its very difficult though as I have never really co-lead anything, although I once co-lead half a trip with my brother, where we were both doing the same thing at the same time, but I actually have never co-lead an expedition with anybody because of the nature, you are often the only leader, or British, English speaking guide or leader. But I think that leadership or style of leadership is very much individual. I am sure that any expedition could be completely different from another apart from the main objectives, but the feel of it, by what you do and how you do it. I don’t know as I really haven’t worked with others and I have never gone along as a client on any of these trips.</w:t>
      </w:r>
    </w:p>
    <w:p>
      <w:pPr>
        <w:pStyle w:val="Normal"/>
        <w:jc w:val="both"/>
        <w:rPr/>
      </w:pPr>
      <w:r>
        <w:rPr/>
      </w:r>
    </w:p>
    <w:p>
      <w:pPr>
        <w:pStyle w:val="TextBody"/>
        <w:rPr>
          <w:b/>
          <w:b/>
        </w:rPr>
      </w:pPr>
      <w:r>
        <w:rPr>
          <w:b/>
        </w:rPr>
        <w:t>Do you think a female leader leads in a certain way according to their gender or would you say that their gender is only one of many things that attribute to the way they lead, or is it completely individual, or there are no differences?</w:t>
      </w:r>
    </w:p>
    <w:p>
      <w:pPr>
        <w:pStyle w:val="Normal"/>
        <w:jc w:val="both"/>
        <w:rPr/>
      </w:pPr>
      <w:r>
        <w:rPr/>
        <w:t xml:space="preserve">There might be some differences, yes, but it might be worth asking some male or female clients on trips, it might be interesting to ask whether they have preferred male or female leaders or whatever. I think sometimes it’s really hard 'cos nothing definite strikes out but I think there will probably be a difference between a female leader and a male leader. </w:t>
      </w:r>
    </w:p>
    <w:p>
      <w:pPr>
        <w:pStyle w:val="Normal"/>
        <w:jc w:val="both"/>
        <w:rPr/>
      </w:pPr>
      <w:r>
        <w:rPr/>
      </w:r>
    </w:p>
    <w:p>
      <w:pPr>
        <w:pStyle w:val="Normal"/>
        <w:jc w:val="both"/>
        <w:rPr/>
      </w:pPr>
      <w:r>
        <w:rPr/>
        <w:t xml:space="preserve">I’ve occasionally felt that people kind of ask you things, you know what have you done? Or have you been before? I don’t know if that’s just myself, or a little bit of lack of self-confidence, or if people are thinking is this lady going to be as good as a male leader?, or as strong as? Sometimes as well, I think sometimes, well you know I’m not big built, and I think people tend to think, well can she carry what I can carry? or whatever. Occasionally there have been a few moments when there is, there has been, well I don’t know what to say, 'cos there is nothing definite, but sometimes I might have had a different reaction if I was male probably. </w:t>
      </w:r>
    </w:p>
    <w:p>
      <w:pPr>
        <w:pStyle w:val="Normal"/>
        <w:jc w:val="both"/>
        <w:rPr/>
      </w:pPr>
      <w:r>
        <w:rPr/>
      </w:r>
    </w:p>
    <w:p>
      <w:pPr>
        <w:pStyle w:val="Normal"/>
        <w:jc w:val="both"/>
        <w:rPr/>
      </w:pPr>
      <w:r>
        <w:rPr/>
        <w:t>Very occasionally older male clients, not older, but you know in their late fifties, a bit like the next generation above mine, kind of have an attitude, not a challenging attitude but maybe one in thinking, ‘this young female, is she as strong as me? Does she know what she is doing as much as me?’</w:t>
      </w:r>
    </w:p>
    <w:p>
      <w:pPr>
        <w:pStyle w:val="Normal"/>
        <w:jc w:val="both"/>
        <w:rPr>
          <w:b/>
          <w:b/>
          <w:bCs/>
        </w:rPr>
      </w:pPr>
      <w:r>
        <w:rPr>
          <w:b/>
          <w:bCs/>
        </w:rPr>
      </w:r>
    </w:p>
    <w:p>
      <w:pPr>
        <w:pStyle w:val="Normal"/>
        <w:jc w:val="both"/>
        <w:rPr>
          <w:b/>
          <w:b/>
          <w:bCs/>
        </w:rPr>
      </w:pPr>
      <w:r>
        <w:rPr>
          <w:b/>
          <w:bCs/>
        </w:rPr>
        <w:t>More questioning rather than challenging then?</w:t>
      </w:r>
    </w:p>
    <w:p>
      <w:pPr>
        <w:pStyle w:val="Normal"/>
        <w:jc w:val="both"/>
        <w:rPr/>
      </w:pPr>
      <w:r>
        <w:rPr/>
        <w:t>Yeah, I’ve occasionally felt a little bit like, I’m not having to justify myself, but having just to say well you know, that’s that and that’s the way it is, like it or lump it, I will have to think on that one a bit more.</w:t>
      </w:r>
    </w:p>
    <w:p>
      <w:pPr>
        <w:pStyle w:val="Normal"/>
        <w:jc w:val="both"/>
        <w:rPr/>
      </w:pPr>
      <w:r>
        <w:rPr/>
      </w:r>
    </w:p>
    <w:p>
      <w:pPr>
        <w:pStyle w:val="Normal"/>
        <w:jc w:val="both"/>
        <w:rPr>
          <w:b/>
          <w:b/>
          <w:bCs/>
        </w:rPr>
      </w:pPr>
      <w:r>
        <w:rPr>
          <w:b/>
          <w:bCs/>
        </w:rPr>
        <w:t>Do you meet clients before they go away?</w:t>
      </w:r>
    </w:p>
    <w:p>
      <w:pPr>
        <w:pStyle w:val="Normal"/>
        <w:jc w:val="both"/>
        <w:rPr/>
      </w:pPr>
      <w:r>
        <w:rPr/>
        <w:t>I try to usually, but I don’t know whether that is something particular to the business I worked for. As a leader, it’s part of it that you contact each individual before, so we’ll have spoken to them on the phone, and sometimes meet them before at an expedition meeting that we organise. Often, though you will be meeting people for the first time at airports.</w:t>
      </w:r>
    </w:p>
    <w:p>
      <w:pPr>
        <w:pStyle w:val="Normal"/>
        <w:jc w:val="both"/>
        <w:rPr/>
      </w:pPr>
      <w:r>
        <w:rPr/>
      </w:r>
    </w:p>
    <w:p>
      <w:pPr>
        <w:pStyle w:val="Normal"/>
        <w:jc w:val="both"/>
        <w:rPr/>
      </w:pPr>
      <w:r>
        <w:rPr/>
        <w:t>Sometimes I have a good work trip or a bad work trip and this may be dependant on the people on it. Often, I find that a group will really gel together, but you just don’t know if that is going to happen or not before you leave, before you meet the individuals as a group, and before they meet each other.</w:t>
      </w:r>
    </w:p>
    <w:p>
      <w:pPr>
        <w:pStyle w:val="Normal"/>
        <w:jc w:val="both"/>
        <w:rPr/>
      </w:pPr>
      <w:r>
        <w:rPr/>
      </w:r>
    </w:p>
    <w:p>
      <w:pPr>
        <w:pStyle w:val="TextBody"/>
        <w:rPr/>
      </w:pPr>
      <w:r>
        <w:rPr/>
        <w:t>So they are thrown together in that they all have a common theme or goal (i.e. this trip) but they might not have anything else in common.</w:t>
      </w:r>
    </w:p>
    <w:p>
      <w:pPr>
        <w:pStyle w:val="Normal"/>
        <w:jc w:val="both"/>
        <w:rPr/>
      </w:pPr>
      <w:r>
        <w:rPr/>
        <w:t>Yes.</w:t>
      </w:r>
    </w:p>
    <w:p>
      <w:pPr>
        <w:pStyle w:val="Normal"/>
        <w:jc w:val="both"/>
        <w:rPr/>
      </w:pPr>
      <w:r>
        <w:rPr/>
      </w:r>
    </w:p>
    <w:p>
      <w:pPr>
        <w:pStyle w:val="Normal"/>
        <w:jc w:val="both"/>
        <w:rPr/>
      </w:pPr>
      <w:r>
        <w:rPr>
          <w:b/>
          <w:bCs/>
        </w:rPr>
        <w:t>Can you think back to how other people have affected your career in the outdoors and in particular expedition leadership, how have their attitudes and opinions shaped what you have done? They might not have done</w:t>
      </w:r>
      <w:r>
        <w:rPr/>
        <w:t>.</w:t>
      </w:r>
    </w:p>
    <w:p>
      <w:pPr>
        <w:pStyle w:val="Normal"/>
        <w:jc w:val="both"/>
        <w:rPr/>
      </w:pPr>
      <w:r>
        <w:rPr/>
        <w:t xml:space="preserve">I can’t really think of anyone that has. I was kind of wondering what to do when I left university, there was one female friend that in some ways I ended up doing some similar things that she was interested in, just because I came to hear her talking about doing them and I though that sounds good, I might go and do that too. And I ended up working in two places that she happened to work before me and I probably wouldn’t have done if I hadn’t known her. </w:t>
      </w:r>
    </w:p>
    <w:p>
      <w:pPr>
        <w:pStyle w:val="Normal"/>
        <w:jc w:val="both"/>
        <w:rPr/>
      </w:pPr>
      <w:r>
        <w:rPr/>
      </w:r>
    </w:p>
    <w:p>
      <w:pPr>
        <w:pStyle w:val="Normal"/>
        <w:jc w:val="both"/>
        <w:rPr/>
      </w:pPr>
      <w:r>
        <w:rPr/>
        <w:t>My first work in the outdoors was at a centre down in Devon, you know, churning through kids on holiday. That was really off of my own back actually, there were no real influences for that one. And the expedition leadership, the only influence really for that was my brother, who was in the business saying, I need someone to lead this trip you know, you’ve been to South America twice, do you want to do it? I suppose and him having the confidence in me that I could do it, ‘cos I hadn’t really done it before. I had no role models or no person that I knew who had led expeditions apart from my brother at that point.</w:t>
      </w:r>
    </w:p>
    <w:p>
      <w:pPr>
        <w:pStyle w:val="Normal"/>
        <w:jc w:val="both"/>
        <w:rPr/>
      </w:pPr>
      <w:r>
        <w:rPr/>
      </w:r>
    </w:p>
    <w:p>
      <w:pPr>
        <w:pStyle w:val="Normal"/>
        <w:jc w:val="both"/>
        <w:rPr/>
      </w:pPr>
      <w:r>
        <w:rPr/>
        <w:t xml:space="preserve">I think people as leaders can bring some very different aspects to different expeditions, maybe people working for one business, ‘cos you can sort of get a feel for who you are working for and they for you. You tend to fall in with what they are trying to do, which is probably why I chose to work for my brother and not (another company). I suppose in some ways, there are other people that I know who have worked for my brother or worked for his company and I have very similar values and beliefs to them, than people who I know have worked for (another company). </w:t>
      </w:r>
    </w:p>
    <w:p>
      <w:pPr>
        <w:pStyle w:val="Normal"/>
        <w:jc w:val="both"/>
        <w:rPr/>
      </w:pPr>
      <w:r>
        <w:rPr/>
      </w:r>
    </w:p>
    <w:p>
      <w:pPr>
        <w:pStyle w:val="Normal"/>
        <w:jc w:val="both"/>
        <w:rPr/>
      </w:pPr>
      <w:r>
        <w:rPr/>
        <w:t>I think when you are in the role of leadership on an expedition, I think you take to that expedition very different things than anyone else would and do it in your own unique way, but I don’t know ‘cos I really haven’t seen anyone else. It would be interesting to be a fly on the wall.</w:t>
      </w:r>
    </w:p>
    <w:p>
      <w:pPr>
        <w:pStyle w:val="Normal"/>
        <w:jc w:val="both"/>
        <w:rPr/>
      </w:pPr>
      <w:r>
        <w:rPr/>
      </w:r>
    </w:p>
    <w:p>
      <w:pPr>
        <w:pStyle w:val="Normal"/>
        <w:jc w:val="both"/>
        <w:rPr/>
      </w:pPr>
      <w:r>
        <w:rPr/>
        <w:t>I’ve had no real problems with others attitudes, they have all been very supportive, you know I worked for the family business; I have been encouraged by my brother. I have never had a problem getting work as a female, a lot of men I know have.</w:t>
      </w:r>
    </w:p>
    <w:p>
      <w:pPr>
        <w:pStyle w:val="Normal"/>
        <w:jc w:val="both"/>
        <w:rPr/>
      </w:pPr>
      <w:r>
        <w:rPr/>
      </w:r>
    </w:p>
    <w:p>
      <w:pPr>
        <w:pStyle w:val="TextBody"/>
        <w:rPr>
          <w:b/>
          <w:b/>
        </w:rPr>
      </w:pPr>
      <w:r>
        <w:rPr>
          <w:b/>
        </w:rPr>
        <w:t>Do you think there are any unique or special qualities that a female leader can contribute to an expedition? And the same for a male leader?</w:t>
      </w:r>
    </w:p>
    <w:p>
      <w:pPr>
        <w:pStyle w:val="Normal"/>
        <w:jc w:val="both"/>
        <w:rPr/>
      </w:pPr>
      <w:r>
        <w:rPr/>
        <w:t>I’m not sure, I almost think you might get more of an answer from the clients who have been on a trip, that have been lead by a male and lead by a female and whether they contrast, I'm not sure whether the atmosphere of a female on an expedition creates one that is different to a male on an expedition. I would imagine that it would be the same ‘cos I feel sort of neutral, but whether I'm giving off anything in particular in the way of female behaviour or male behaviour, but that I don’t know. Women tend to be more adept to recognising what is happening to individuals in groups, but maybe that is just me because I have a particularly keen eye and my educational background.</w:t>
      </w:r>
    </w:p>
    <w:p>
      <w:pPr>
        <w:pStyle w:val="Normal"/>
        <w:jc w:val="both"/>
        <w:rPr/>
      </w:pPr>
      <w:r>
        <w:rPr/>
      </w:r>
    </w:p>
    <w:p>
      <w:pPr>
        <w:pStyle w:val="TextBody"/>
        <w:rPr>
          <w:b/>
          <w:b/>
        </w:rPr>
      </w:pPr>
      <w:r>
        <w:rPr>
          <w:b/>
        </w:rPr>
        <w:t>So you believe you do things in your way because you are the leader and not because you are a female leader then?</w:t>
      </w:r>
    </w:p>
    <w:p>
      <w:pPr>
        <w:pStyle w:val="Normal"/>
        <w:jc w:val="both"/>
        <w:rPr/>
      </w:pPr>
      <w:r>
        <w:rPr/>
        <w:t>Yes, that’s what it means to me, that’s what’s in my mind. I don’t think it has anything to do with gender really, I am just a leader, it is very individual and I do my best and I am good at it. If people question me or challenge what I am doing, I will always have a reason why and that is based on my experience. Always justify what you say as a leader and as long as you draw on your experience and your judgement, then you are a good leader and people cannot question your ability in that capacity. Unless your clients have been on a trip or done extensive travelling previously, you are always going to be more knowledgeable than them.</w:t>
      </w:r>
    </w:p>
    <w:p>
      <w:pPr>
        <w:pStyle w:val="Normal"/>
        <w:jc w:val="both"/>
        <w:rPr/>
      </w:pPr>
      <w:r>
        <w:rPr/>
      </w:r>
    </w:p>
    <w:p>
      <w:pPr>
        <w:pStyle w:val="TextBody"/>
        <w:rPr>
          <w:b/>
          <w:b/>
        </w:rPr>
      </w:pPr>
      <w:r>
        <w:rPr>
          <w:b/>
        </w:rPr>
        <w:t>Has anything or anyone one inhibited you from taking part or doing anything whilst you have been working on an expedition? What kind of problems have you encountered, if any? Have any of them been related to your gender?</w:t>
      </w:r>
    </w:p>
    <w:p>
      <w:pPr>
        <w:pStyle w:val="Normal"/>
        <w:jc w:val="both"/>
        <w:rPr/>
      </w:pPr>
      <w:r>
        <w:rPr/>
        <w:t>I might have to get back to you with that one in a weeks time, I can think of anything right now, nothing springs to mind.</w:t>
      </w:r>
    </w:p>
    <w:p>
      <w:pPr>
        <w:pStyle w:val="Normal"/>
        <w:jc w:val="both"/>
        <w:rPr/>
      </w:pPr>
      <w:r>
        <w:rPr/>
      </w:r>
    </w:p>
    <w:p>
      <w:pPr>
        <w:pStyle w:val="Normal"/>
        <w:jc w:val="both"/>
        <w:rPr/>
      </w:pPr>
      <w:r>
        <w:rPr/>
        <w:t>I’ve only ever had one situation where I’ve had someone bad on the trip. It was a lady and I don’t think she had realised what she had booked on for. At the first camp she was asking you know, where is the shower etc. and we were only on day one of 12 of camping out in the wild. As it happened, she got an eye infection caused by dust and I had to send her back on a mule to get it sorted out with antibiotics and what not. Whether it really was or not, I don’t know, but it was probably best for her anyway.</w:t>
      </w:r>
    </w:p>
    <w:p>
      <w:pPr>
        <w:pStyle w:val="Normal"/>
        <w:jc w:val="both"/>
        <w:rPr/>
      </w:pPr>
      <w:r>
        <w:rPr/>
      </w:r>
    </w:p>
    <w:p>
      <w:pPr>
        <w:pStyle w:val="Normal"/>
        <w:jc w:val="both"/>
        <w:rPr/>
      </w:pPr>
      <w:r>
        <w:rPr/>
        <w:t>In another case, I have had one guy kind of question me. Maybe because I am a female leader I don’t know, maybe they would have reacted differently if I had been a male. One guy set off on a trek with 2 plastic bags and I said to him at the beginning, ‘let me take that for you I have space in my pack’ and he was saying no, no, no, I’m fine, but whether he was saying that ‘cos he didn’t want to lose face or whether he had had no experience in packing and carrying and trekking I don’t know. He may have reacted differently if I had been a guy. From my experience though, I know that it is very uncomfortable carrying things in your hands when trekking and almost impossible after a while. Anyway, he didn’t listen to my advice, about an hour on, we managed to distribute everything amongst everyone else’s bags in the end. Maybe he would have reacted differently if I had been a male leader, maybe he would have listened and taken the advice more readily, or maybe that was just him, his personality, he was an older guy.</w:t>
      </w:r>
    </w:p>
    <w:p>
      <w:pPr>
        <w:pStyle w:val="Normal"/>
        <w:jc w:val="both"/>
        <w:rPr/>
      </w:pPr>
      <w:r>
        <w:rPr/>
      </w:r>
    </w:p>
    <w:p>
      <w:pPr>
        <w:pStyle w:val="Normal"/>
        <w:jc w:val="both"/>
        <w:rPr/>
      </w:pPr>
      <w:r>
        <w:rPr/>
        <w:t>I am a bit fed up with expeditions now; it plays havoc with your social life. It takes time out from spending time with your friends and family at home, it breaks the routine, you can’t spend time in the evenings doing your own thing. On the expedition, you meet and see these people once in your life and never again, sometimes you don’t even like them and they don’t like you, but you are thrown together and you have to get on with it and you have given up 2-3 weeks of your life to be on a trip with them you know. Maybe it’s just me, my personality, maybe I’m just not cut out for it, I don’t know.</w:t>
      </w:r>
    </w:p>
    <w:p>
      <w:pPr>
        <w:pStyle w:val="Normal"/>
        <w:jc w:val="both"/>
        <w:rPr/>
      </w:pPr>
      <w:r>
        <w:rPr/>
      </w:r>
    </w:p>
    <w:p>
      <w:pPr>
        <w:pStyle w:val="Normal"/>
        <w:jc w:val="both"/>
        <w:rPr>
          <w:b/>
          <w:b/>
          <w:bCs/>
        </w:rPr>
      </w:pPr>
      <w:r>
        <w:rPr>
          <w:b/>
          <w:bCs/>
        </w:rPr>
        <w:t>What is your personal expedition philosophy?</w:t>
      </w:r>
    </w:p>
    <w:p>
      <w:pPr>
        <w:pStyle w:val="Normal"/>
        <w:jc w:val="both"/>
        <w:rPr/>
      </w:pPr>
      <w:r>
        <w:rPr/>
        <w:t>My personal philosophy is that the team should get involved with the country, its culture and its people, and I feel that this can only be done by running small teams of people. They can become integrated very easily, especially if they are walking too. Instead of being a big group of tourists just taking photos from a tour bus and then leaving, I prefer that as travellers they are meeting and talking with the locals and not making too much of an impact, not taking over a town as a large group would, or staying in a big huddle of tents. Minimum impact, not just environmentally, but culturally too. The same ethics I would apply to myself when travelling too you know.</w:t>
      </w:r>
    </w:p>
    <w:p>
      <w:pPr>
        <w:pStyle w:val="Normal"/>
        <w:jc w:val="both"/>
        <w:rPr/>
      </w:pPr>
      <w:r>
        <w:rPr/>
      </w:r>
    </w:p>
    <w:p>
      <w:pPr>
        <w:pStyle w:val="TextBody"/>
        <w:rPr>
          <w:b/>
          <w:b/>
        </w:rPr>
      </w:pPr>
      <w:r>
        <w:rPr>
          <w:b/>
        </w:rPr>
        <w:t>Can you tell me a little bit about what you do on expeditions, about your role as a leader?</w:t>
      </w:r>
    </w:p>
    <w:p>
      <w:pPr>
        <w:pStyle w:val="Normal"/>
        <w:jc w:val="both"/>
        <w:rPr/>
      </w:pPr>
      <w:r>
        <w:rPr/>
        <w:t>My role as a leader on an expedition changes throughout the trip. At the beginning, it starts with me doing introductions, getting people to talk and finding out what kind of experience etc. they have had. It’s not just about introductions, deep down I am assessing how well they are suited to the expedition and finding out what their personal goals and expectations are and making sure they are similar to the trip they are on. There is then a shift and I kind of switch to an organisational role, organising food, porters, etc. etc. I kind of leave them to themselves during this part. Then I will co-ordinate, leading and getting the group to work as a team. Then there is usually a technical bit, when we are in the mountains, teaching them how to ice-axe arrest and use crampons and things like that. Finally, I do the wind down.</w:t>
      </w:r>
    </w:p>
    <w:p>
      <w:pPr>
        <w:pStyle w:val="Normal"/>
        <w:jc w:val="both"/>
        <w:rPr/>
      </w:pPr>
      <w:r>
        <w:rPr/>
      </w:r>
    </w:p>
    <w:p>
      <w:pPr>
        <w:pStyle w:val="Normal"/>
        <w:jc w:val="both"/>
        <w:rPr/>
      </w:pPr>
      <w:r>
        <w:rPr/>
        <w:t>I haven’t really led any really technical trips, mostly trekking and easy snow peaks, we do use various technical skills, roping up, ice axes and crevasse work etc. Most of my work is monitoring of people, although again it’s not obvious and their health, everyday eating and drinking as at altitude. You really have to watch that you are totally hydrated and most people pick up bugs of some sort whilst they are away. Whilst most are not life threatening, it makes people uncomfortable and may mean that they cannot achieve all their objectives. People skills are essential.</w:t>
      </w:r>
    </w:p>
    <w:p>
      <w:pPr>
        <w:pStyle w:val="Normal"/>
        <w:jc w:val="both"/>
        <w:rPr/>
      </w:pPr>
      <w:r>
        <w:rPr/>
      </w:r>
    </w:p>
    <w:p>
      <w:pPr>
        <w:pStyle w:val="Normal"/>
        <w:jc w:val="both"/>
        <w:rPr/>
      </w:pPr>
      <w:r>
        <w:rPr/>
      </w:r>
    </w:p>
    <w:p>
      <w:pPr>
        <w:pStyle w:val="TextBody"/>
        <w:rPr>
          <w:b/>
          <w:b/>
        </w:rPr>
      </w:pPr>
      <w:r>
        <w:rPr>
          <w:b/>
        </w:rPr>
        <w:t>What kind of strategies or suggestions do you have for other women who want to get involved in expedition leadership?</w:t>
      </w:r>
    </w:p>
    <w:p>
      <w:pPr>
        <w:pStyle w:val="Normal"/>
        <w:jc w:val="both"/>
        <w:rPr/>
      </w:pPr>
      <w:r>
        <w:rPr/>
        <w:t>I would suggest that they get experience in personal foreign travel and learn a language, along with that do some relevant qualifications, I guess this advice goes for males too, nothing in particular for women.</w:t>
      </w:r>
    </w:p>
    <w:p>
      <w:pPr>
        <w:pStyle w:val="Normal"/>
        <w:jc w:val="both"/>
        <w:rPr/>
      </w:pPr>
      <w:r>
        <w:rPr/>
      </w:r>
    </w:p>
    <w:p>
      <w:pPr>
        <w:pStyle w:val="Normal"/>
        <w:jc w:val="both"/>
        <w:rPr>
          <w:b/>
          <w:b/>
          <w:bCs/>
        </w:rPr>
      </w:pPr>
      <w:r>
        <w:rPr>
          <w:b/>
          <w:bCs/>
        </w:rPr>
        <w:t>Anything else?</w:t>
      </w:r>
    </w:p>
    <w:p>
      <w:pPr>
        <w:pStyle w:val="Normal"/>
        <w:jc w:val="both"/>
        <w:rPr/>
      </w:pPr>
      <w:r>
        <w:rPr/>
        <w:t>I’ve never really thought about being a woman has an affect on what others think of what I do or what I think or do. I do it as a leader, it’s my job.</w:t>
      </w:r>
    </w:p>
    <w:p>
      <w:pPr>
        <w:pStyle w:val="Normal"/>
        <w:jc w:val="both"/>
        <w:rPr/>
      </w:pPr>
      <w:r>
        <w:rPr/>
      </w:r>
    </w:p>
    <w:p>
      <w:pPr>
        <w:pStyle w:val="Normal"/>
        <w:jc w:val="both"/>
        <w:rPr/>
      </w:pPr>
      <w:r>
        <w:rPr/>
        <w:t>I prefer working on expedition type things where there is more a development of skills, rather than the instructional and institutional side of things.</w:t>
      </w:r>
      <w:r>
        <w:br w:type="page"/>
      </w:r>
    </w:p>
    <w:p>
      <w:pPr>
        <w:pStyle w:val="Heading1"/>
        <w:rPr/>
      </w:pPr>
      <w:r>
        <w:rPr>
          <w:b w:val="false"/>
          <w:szCs w:val="24"/>
          <w:u w:val="single"/>
        </w:rPr>
        <w:t xml:space="preserve"> </w:t>
      </w:r>
      <w:r>
        <w:rPr>
          <w:b w:val="false"/>
          <w:szCs w:val="24"/>
          <w:u w:val="single"/>
        </w:rPr>
        <w:t xml:space="preserve">Transcript 4 - </w:t>
      </w:r>
      <w:r>
        <w:rPr>
          <w:b w:val="false"/>
          <w:bCs/>
          <w:szCs w:val="24"/>
          <w:u w:val="single"/>
        </w:rPr>
        <w:t>Interview with Nicole</w:t>
      </w:r>
    </w:p>
    <w:p>
      <w:pPr>
        <w:pStyle w:val="Normal"/>
        <w:jc w:val="both"/>
        <w:rPr>
          <w:b/>
          <w:b/>
          <w:bCs/>
          <w:szCs w:val="24"/>
          <w:u w:val="single"/>
        </w:rPr>
      </w:pPr>
      <w:r>
        <w:rPr>
          <w:b/>
          <w:bCs/>
          <w:szCs w:val="24"/>
          <w:u w:val="single"/>
        </w:rPr>
      </w:r>
    </w:p>
    <w:p>
      <w:pPr>
        <w:pStyle w:val="Normal"/>
        <w:jc w:val="both"/>
        <w:rPr>
          <w:b/>
          <w:b/>
          <w:bCs/>
        </w:rPr>
      </w:pPr>
      <w:r>
        <w:rPr>
          <w:b/>
          <w:bCs/>
        </w:rPr>
        <w:t>Age?</w:t>
      </w:r>
    </w:p>
    <w:p>
      <w:pPr>
        <w:pStyle w:val="Normal"/>
        <w:jc w:val="both"/>
        <w:rPr/>
      </w:pPr>
      <w:r>
        <w:rPr/>
        <w:t>28</w:t>
      </w:r>
    </w:p>
    <w:p>
      <w:pPr>
        <w:pStyle w:val="Normal"/>
        <w:jc w:val="both"/>
        <w:rPr/>
      </w:pPr>
      <w:r>
        <w:rPr/>
      </w:r>
    </w:p>
    <w:p>
      <w:pPr>
        <w:pStyle w:val="Normal"/>
        <w:jc w:val="both"/>
        <w:rPr>
          <w:b/>
          <w:b/>
          <w:bCs/>
        </w:rPr>
      </w:pPr>
      <w:r>
        <w:rPr>
          <w:b/>
          <w:bCs/>
        </w:rPr>
        <w:t>Marital Status?</w:t>
      </w:r>
    </w:p>
    <w:p>
      <w:pPr>
        <w:pStyle w:val="Normal"/>
        <w:jc w:val="both"/>
        <w:rPr/>
      </w:pPr>
      <w:r>
        <w:rPr/>
        <w:t>Single</w:t>
      </w:r>
    </w:p>
    <w:p>
      <w:pPr>
        <w:pStyle w:val="Normal"/>
        <w:jc w:val="both"/>
        <w:rPr/>
      </w:pPr>
      <w:r>
        <w:rPr/>
      </w:r>
    </w:p>
    <w:p>
      <w:pPr>
        <w:pStyle w:val="Normal"/>
        <w:jc w:val="both"/>
        <w:rPr>
          <w:b/>
          <w:b/>
          <w:bCs/>
        </w:rPr>
      </w:pPr>
      <w:r>
        <w:rPr>
          <w:b/>
          <w:bCs/>
        </w:rPr>
        <w:t>Children?</w:t>
      </w:r>
    </w:p>
    <w:p>
      <w:pPr>
        <w:pStyle w:val="Normal"/>
        <w:jc w:val="both"/>
        <w:rPr/>
      </w:pPr>
      <w:r>
        <w:rPr/>
        <w:t>None</w:t>
      </w:r>
    </w:p>
    <w:p>
      <w:pPr>
        <w:pStyle w:val="Normal"/>
        <w:jc w:val="both"/>
        <w:rPr/>
      </w:pPr>
      <w:r>
        <w:rPr/>
      </w:r>
    </w:p>
    <w:p>
      <w:pPr>
        <w:pStyle w:val="Normal"/>
        <w:jc w:val="both"/>
        <w:rPr>
          <w:b/>
          <w:b/>
          <w:bCs/>
        </w:rPr>
      </w:pPr>
      <w:r>
        <w:rPr>
          <w:b/>
          <w:bCs/>
        </w:rPr>
        <w:t>Nationality?</w:t>
      </w:r>
    </w:p>
    <w:p>
      <w:pPr>
        <w:pStyle w:val="Normal"/>
        <w:jc w:val="both"/>
        <w:rPr/>
      </w:pPr>
      <w:r>
        <w:rPr/>
        <w:t>British (English)</w:t>
      </w:r>
    </w:p>
    <w:p>
      <w:pPr>
        <w:pStyle w:val="Normal"/>
        <w:jc w:val="both"/>
        <w:rPr/>
      </w:pPr>
      <w:r>
        <w:rPr/>
      </w:r>
    </w:p>
    <w:p>
      <w:pPr>
        <w:pStyle w:val="Normal"/>
        <w:jc w:val="both"/>
        <w:rPr>
          <w:b/>
          <w:b/>
          <w:bCs/>
        </w:rPr>
      </w:pPr>
      <w:r>
        <w:rPr>
          <w:b/>
          <w:bCs/>
        </w:rPr>
        <w:t>What is your current job title?</w:t>
      </w:r>
    </w:p>
    <w:p>
      <w:pPr>
        <w:pStyle w:val="Normal"/>
        <w:jc w:val="both"/>
        <w:rPr/>
      </w:pPr>
      <w:r>
        <w:rPr/>
        <w:t>Teacher</w:t>
      </w:r>
    </w:p>
    <w:p>
      <w:pPr>
        <w:pStyle w:val="Normal"/>
        <w:jc w:val="both"/>
        <w:rPr/>
      </w:pPr>
      <w:r>
        <w:rPr/>
      </w:r>
    </w:p>
    <w:p>
      <w:pPr>
        <w:pStyle w:val="Normal"/>
        <w:jc w:val="both"/>
        <w:rPr>
          <w:b/>
          <w:b/>
          <w:bCs/>
        </w:rPr>
      </w:pPr>
      <w:r>
        <w:rPr>
          <w:b/>
          <w:bCs/>
        </w:rPr>
        <w:t>Expedition leadership employment?</w:t>
      </w:r>
    </w:p>
    <w:p>
      <w:pPr>
        <w:pStyle w:val="Normal"/>
        <w:jc w:val="both"/>
        <w:rPr/>
      </w:pPr>
      <w:r>
        <w:rPr/>
        <w:t>Freelance expedition leader.</w:t>
      </w:r>
    </w:p>
    <w:p>
      <w:pPr>
        <w:pStyle w:val="Normal"/>
        <w:jc w:val="both"/>
        <w:rPr/>
      </w:pPr>
      <w:r>
        <w:rPr/>
      </w:r>
    </w:p>
    <w:p>
      <w:pPr>
        <w:pStyle w:val="Normal"/>
        <w:jc w:val="both"/>
        <w:rPr>
          <w:b/>
          <w:b/>
          <w:bCs/>
        </w:rPr>
      </w:pPr>
      <w:r>
        <w:rPr>
          <w:b/>
          <w:bCs/>
        </w:rPr>
        <w:t>Where have you been and what kind of trips have you lead?</w:t>
      </w:r>
    </w:p>
    <w:p>
      <w:pPr>
        <w:pStyle w:val="Normal"/>
        <w:jc w:val="both"/>
        <w:rPr/>
      </w:pPr>
      <w:r>
        <w:rPr/>
        <w:t xml:space="preserve">I have done a lot of personal travelling, before I got involved in expedition leadership. I have been to many places, Australia, North America and Canada, Asia, Pakistan and Mongolia, Russia, loads of places in Europe, South America a couple of times, Peru, Bolivia, Chile, Ecuador. </w:t>
      </w:r>
    </w:p>
    <w:p>
      <w:pPr>
        <w:pStyle w:val="Normal"/>
        <w:jc w:val="both"/>
        <w:rPr/>
      </w:pPr>
      <w:r>
        <w:rPr/>
      </w:r>
    </w:p>
    <w:p>
      <w:pPr>
        <w:pStyle w:val="Normal"/>
        <w:jc w:val="both"/>
        <w:rPr/>
      </w:pPr>
      <w:r>
        <w:rPr/>
        <w:t>Most of these trips have been general travelling, well the personal ones anyway, but some have had some quite specific objectives, mostly mountaineering objectives. For trips that I have been away on that have been sponsored, I have had to stick to stated objectives quite rigidly, and although I may have been to quite a few countries, I have not necessarily seen the typical tourist haunts or done popular treks because I have been in one place for a prolonged period of time. I have only really led trips in the America’s, that is Alaska and two in Ecuador. Some of these have been at lower altitudes but in real wilderness environments, whilst the others have been at higher altitude, just under 6000 metres.</w:t>
      </w:r>
    </w:p>
    <w:p>
      <w:pPr>
        <w:pStyle w:val="Normal"/>
        <w:jc w:val="both"/>
        <w:rPr/>
      </w:pPr>
      <w:r>
        <w:rPr/>
      </w:r>
    </w:p>
    <w:p>
      <w:pPr>
        <w:pStyle w:val="Normal"/>
        <w:jc w:val="both"/>
        <w:rPr/>
      </w:pPr>
      <w:r>
        <w:rPr/>
        <w:t>Most of these have been personal trips like I say, oh I have been to Africa as well, although that was a long time ago, actually, that was the only trip I have been on that has been an organised trip with an expedition company. It was when I was at college, my art class, we decided to go to Morocco and go trekking in the Atlas mountains, it was alright, although, I was quite ill for most of the trip and didn’t like the Moroccans, they were trying to touch you up all the time and for a while that really put me off travelling to other countries like that. It was a long time ago now, and I think probably things have changed now, I think it is a more popular tourist destination and probably not as harsh or hard to travel around especially as a lady. I got hassled big style.</w:t>
      </w:r>
    </w:p>
    <w:p>
      <w:pPr>
        <w:pStyle w:val="Normal"/>
        <w:jc w:val="both"/>
        <w:rPr>
          <w:b/>
          <w:b/>
          <w:bCs/>
        </w:rPr>
      </w:pPr>
      <w:r>
        <w:rPr>
          <w:b/>
          <w:bCs/>
        </w:rPr>
        <w:t>How did your interest in the outdoors develop?</w:t>
      </w:r>
    </w:p>
    <w:p>
      <w:pPr>
        <w:pStyle w:val="Normal"/>
        <w:jc w:val="both"/>
        <w:rPr/>
      </w:pPr>
      <w:r>
        <w:rPr/>
        <w:t xml:space="preserve">I think it was because my uncle worked at a centre in the UK. He was quite a lot younger than my mum and he was always the cool and hip relative. Consequently, as we did not have much money when I was growing up, we used to get cheap holidays at the centre where he worked in the Lake District, so me and my brother used to get sent up there on holidays nearly every year. The first one I absolutely hated, I was only about 12, I did not enjoy the camping or anything, but I did go back and eventually I got too old to go as a camper so I had no choice but to work there. </w:t>
      </w:r>
    </w:p>
    <w:p>
      <w:pPr>
        <w:pStyle w:val="Normal"/>
        <w:jc w:val="both"/>
        <w:rPr/>
      </w:pPr>
      <w:r>
        <w:rPr/>
      </w:r>
    </w:p>
    <w:p>
      <w:pPr>
        <w:pStyle w:val="Normal"/>
        <w:jc w:val="both"/>
        <w:rPr/>
      </w:pPr>
      <w:r>
        <w:rPr/>
        <w:t>Previous to that, I don't think I was particularly outdoory at all, I think I was quite quiet and also quite a studious child. I think, my mum has told me this, that when I was about 6, I came home from school one day and took off my clothes and said, I'm not wearing trousers anymore, boys wear trousers and for about 5 years after that refused to wear them again. I was also really bad at sports at school, except cross country, or maybe that was because no one else could be bothered. I still am bad at sports particularly running, although I did like rounders, and was on the table tennis and badminton teams once. I think once a teacher commented that my tennis was quite good but that was only because I had been playing with my brother all summer.</w:t>
      </w:r>
    </w:p>
    <w:p>
      <w:pPr>
        <w:pStyle w:val="Normal"/>
        <w:jc w:val="both"/>
        <w:rPr/>
      </w:pPr>
      <w:r>
        <w:rPr/>
      </w:r>
    </w:p>
    <w:p>
      <w:pPr>
        <w:pStyle w:val="Normal"/>
        <w:jc w:val="both"/>
        <w:rPr/>
      </w:pPr>
      <w:r>
        <w:rPr/>
        <w:t>So yeah, being sent to this camp for the first time was kind of the turning point, but then getting a job there when I was 17 was when I first became involved in employment in outdoor education as it were, and I spent quite a few years travelling and working in different places and being poor but fairly happy, taking the voluntary instructor type jobs and working my way up qualifications very gradually. Again I wasn’t very good and still am not very good at any of the outdoor pursuits, but I do enjoy for example being out on the mountains and up on climbs.</w:t>
      </w:r>
    </w:p>
    <w:p>
      <w:pPr>
        <w:pStyle w:val="Normal"/>
        <w:jc w:val="both"/>
        <w:rPr/>
      </w:pPr>
      <w:r>
        <w:rPr/>
      </w:r>
    </w:p>
    <w:p>
      <w:pPr>
        <w:pStyle w:val="Normal"/>
        <w:jc w:val="both"/>
        <w:rPr/>
      </w:pPr>
      <w:r>
        <w:rPr/>
        <w:t>My mum and dad were not really into anything like that, and I think in the end they cursed my uncle for working in this type of job because both my brother and myself ended up at one point working in outdoor education.</w:t>
      </w:r>
    </w:p>
    <w:p>
      <w:pPr>
        <w:pStyle w:val="Normal"/>
        <w:jc w:val="both"/>
        <w:rPr/>
      </w:pPr>
      <w:r>
        <w:rPr/>
      </w:r>
    </w:p>
    <w:p>
      <w:pPr>
        <w:pStyle w:val="Normal"/>
        <w:jc w:val="both"/>
        <w:rPr/>
      </w:pPr>
      <w:r>
        <w:rPr/>
        <w:t>Since working in centres and gaining more experience and confidence, I kinda got fed up with centre work, churning groups in and out etc. and not having any money, so I went back to university. I started once before, doing art, but only lasted about 3 weeks 'cos I thought I can’t stand being indoors all this time and went off and did some voluntary work in the Lakes for a while.</w:t>
      </w:r>
    </w:p>
    <w:p>
      <w:pPr>
        <w:pStyle w:val="Normal"/>
        <w:jc w:val="both"/>
        <w:rPr/>
      </w:pPr>
      <w:r>
        <w:rPr/>
      </w:r>
    </w:p>
    <w:p>
      <w:pPr>
        <w:pStyle w:val="Normal"/>
        <w:jc w:val="both"/>
        <w:rPr/>
      </w:pPr>
      <w:r>
        <w:rPr/>
        <w:t xml:space="preserve">At university, I travelled quite a lot more in my holidays and worked in the USA and other places and I guess my confidence level really grew knowing theories and putting them into practice and a few of my friends had got into working on expeditions and I thought that sounds really cool, I quite fancy that. I got in touch with some of the commercial and voluntary youth expedition companies and went for training weekends, one of them went particularly bad, and I ended up with this stuck-up guy on one of them who I really did not get on with. </w:t>
      </w:r>
    </w:p>
    <w:p>
      <w:pPr>
        <w:pStyle w:val="Normal"/>
        <w:jc w:val="both"/>
        <w:rPr/>
      </w:pPr>
      <w:r>
        <w:rPr/>
      </w:r>
    </w:p>
    <w:p>
      <w:pPr>
        <w:pStyle w:val="Normal"/>
        <w:jc w:val="both"/>
        <w:rPr/>
      </w:pPr>
      <w:r>
        <w:rPr/>
        <w:t xml:space="preserve">But I eventually led my first expedition and it was fantastic. It wasn’t too demanding and the weather was great, we spent 6 weeks out in the field, which for me was quite a big thing at the time. However, in retrospect, it was the bunch of kids that we had with us that really made it, we also had a really strong and enthusiastic group of leaders and we were left to our own devices as well which helped. And the group was great, they all gelled and were all quite mature and pleasant to be with, but I thought this is brilliant, this is what it’s all about. Unfortunately I had an accident at the end of this and this made me kind of reassess where I was and where I was going in the outdoor world, this was where I wanted to be, but because of injury I could not do any more expeditions for 9 months or so, it made me think, well you know, if you keep getting injured then you can’t work and you won’t get paid, so where is the career? I guess I started thinking a little bit about the future and what I wanted a bit more. I didn’t necessarily want just an office job, I still wanted to be involved in the outdoors in some way, so I ended up eventually after travelling a bit more and climbing decided to teach. It’s not the best job or the best money but keeps me in touch with outdoor work. In the summer I have been able to get away and work on expeditions and do my own thing. </w:t>
      </w:r>
    </w:p>
    <w:p>
      <w:pPr>
        <w:pStyle w:val="Normal"/>
        <w:jc w:val="both"/>
        <w:rPr/>
      </w:pPr>
      <w:r>
        <w:rPr/>
      </w:r>
    </w:p>
    <w:p>
      <w:pPr>
        <w:pStyle w:val="Normal"/>
        <w:jc w:val="both"/>
        <w:rPr/>
      </w:pPr>
      <w:r>
        <w:rPr/>
        <w:t>Since then I have worked on a couple of expeditions working in Ecuador one as a youth expedition, for which I was paid for, and one a private expedition with a group of adults who one of my friends put me in touch with who wanted to go out there and do some mountains so they employed me on a personal basis really, I wasn’t working for a company as such.</w:t>
      </w:r>
    </w:p>
    <w:p>
      <w:pPr>
        <w:pStyle w:val="Normal"/>
        <w:jc w:val="both"/>
        <w:rPr/>
      </w:pPr>
      <w:r>
        <w:rPr/>
      </w:r>
    </w:p>
    <w:p>
      <w:pPr>
        <w:pStyle w:val="Normal"/>
        <w:jc w:val="both"/>
        <w:rPr>
          <w:b/>
          <w:b/>
          <w:bCs/>
        </w:rPr>
      </w:pPr>
      <w:r>
        <w:rPr>
          <w:b/>
          <w:bCs/>
        </w:rPr>
        <w:t>What were your main influences?</w:t>
      </w:r>
    </w:p>
    <w:p>
      <w:pPr>
        <w:pStyle w:val="Normal"/>
        <w:jc w:val="both"/>
        <w:rPr/>
      </w:pPr>
      <w:r>
        <w:rPr/>
        <w:t>I don’t really know, I think it was mostly some friends who had really been on some expeditions as leaders and them coming back and telling me about it and me thinking well I want to travel still and work in the outdoors but I also have no money so if I can do this in a discounted way by working as a voluntary leader or by getting paid for it with a small amount of money then I am on a winner. I don’t think I really realised what hard work it would be at this point, but I think that was how it started and also I wanted to share my experiences past and present with other people, I realised that I had a lot to offer, a lot that other people could learn from me and fed up of being an instructor in a centre at the same time, it was another opportunity, I was quite nervous about it all, but also quite excited, you know would I be experienced enough? And all of those kind of worries, but to be honest with you, most people have such limited experience, it all falls into place when you meet them and find out what they have and haven’t done, I have been worthy of my leadership roles wherever they have been, I have had appropriate experience and qualifications and felt happy that I have not been out my depth.</w:t>
      </w:r>
    </w:p>
    <w:p>
      <w:pPr>
        <w:pStyle w:val="Normal"/>
        <w:jc w:val="both"/>
        <w:rPr/>
      </w:pPr>
      <w:r>
        <w:rPr/>
      </w:r>
    </w:p>
    <w:p>
      <w:pPr>
        <w:pStyle w:val="Normal"/>
        <w:jc w:val="both"/>
        <w:rPr/>
      </w:pPr>
      <w:r>
        <w:rPr/>
        <w:t>I have always looked up to Alison Hargreaves too, she always got a lot of stick from the media and other climbers and there is a lot of scandal about her husband pushing her and all that, but at the end of the day she was a really good climber you know, and proved that is you really wanted to do something then you can. Now I would not like to work on expeditions full-time or anything, it is really hard work, its unreal, you come back and everyone thinks you have been on holiday, but in actual fact you really need a holiday after something like that. Its not physical stress on the body, it is more the mental stress, it is such hard work you have to think about a million and one thing at a time and it is a huge responsibility.</w:t>
      </w:r>
    </w:p>
    <w:p>
      <w:pPr>
        <w:pStyle w:val="Normal"/>
        <w:jc w:val="both"/>
        <w:rPr/>
      </w:pPr>
      <w:r>
        <w:rPr/>
      </w:r>
    </w:p>
    <w:p>
      <w:pPr>
        <w:pStyle w:val="Normal"/>
        <w:jc w:val="both"/>
        <w:rPr>
          <w:b/>
          <w:b/>
          <w:bCs/>
        </w:rPr>
      </w:pPr>
      <w:r>
        <w:rPr>
          <w:b/>
          <w:bCs/>
        </w:rPr>
        <w:t>What qualifications, training and experience do you have?</w:t>
      </w:r>
    </w:p>
    <w:p>
      <w:pPr>
        <w:pStyle w:val="Normal"/>
        <w:jc w:val="both"/>
        <w:rPr/>
      </w:pPr>
      <w:r>
        <w:rPr/>
        <w:t>Qualifications are the easy one there. Outdoor qualifications that I have, erm Winter ML training, I keep meaning to do my assessment, but just don’t get round to it, obviously the Summer ML certificate, SPA Assessment, First Aid, other ones that are not relevant I guess are like lifeguards and canoeing and kayaking and skiing and orienteering, I think that’s about it really, I have educational qualifications too, GCSE’s, 3 A levels and a BA degree too, oh and a TEFL teaching qualification to teach English as a foreign language.</w:t>
      </w:r>
    </w:p>
    <w:p>
      <w:pPr>
        <w:pStyle w:val="Normal"/>
        <w:jc w:val="both"/>
        <w:rPr/>
      </w:pPr>
      <w:r>
        <w:rPr/>
      </w:r>
    </w:p>
    <w:p>
      <w:pPr>
        <w:pStyle w:val="Normal"/>
        <w:jc w:val="both"/>
        <w:rPr/>
      </w:pPr>
      <w:r>
        <w:rPr/>
        <w:t>Training wise, specific to expedition leadership, more recently I went to an expedition leaders meeting where we discussed role plays and potential situations and all that, which was really useful and wish that I had done something like that before, but apart from that I have been employed or recommended by friends and word of mouth type thing you know, so no real formal training. But I guess that experience, I have quite a lot of experience in that I have travelled quite extensively and that helps, also a little knowledge of a relevant foreign language has helped, but I have only had formal teaching in French.</w:t>
      </w:r>
    </w:p>
    <w:p>
      <w:pPr>
        <w:pStyle w:val="Normal"/>
        <w:jc w:val="both"/>
        <w:rPr/>
      </w:pPr>
      <w:r>
        <w:rPr/>
      </w:r>
    </w:p>
    <w:p>
      <w:pPr>
        <w:pStyle w:val="Normal"/>
        <w:jc w:val="both"/>
        <w:rPr/>
      </w:pPr>
      <w:r>
        <w:rPr/>
        <w:t>It would be nice to have my Winter ML so then I could lead on some more challenging expeditions, but I don’t want to fail that assessment as it is a lot of money.</w:t>
      </w:r>
    </w:p>
    <w:p>
      <w:pPr>
        <w:pStyle w:val="Normal"/>
        <w:jc w:val="both"/>
        <w:rPr/>
      </w:pPr>
      <w:r>
        <w:rPr/>
      </w:r>
    </w:p>
    <w:p>
      <w:pPr>
        <w:pStyle w:val="TextBody"/>
        <w:rPr>
          <w:b/>
          <w:b/>
        </w:rPr>
      </w:pPr>
      <w:r>
        <w:rPr>
          <w:b/>
        </w:rPr>
        <w:t>Do you think men and women working on expeditions lead in different ways according to their gender?</w:t>
      </w:r>
    </w:p>
    <w:p>
      <w:pPr>
        <w:pStyle w:val="Normal"/>
        <w:jc w:val="both"/>
        <w:rPr/>
      </w:pPr>
      <w:r>
        <w:rPr/>
        <w:t>I would have to say yes and no to this one…I’m not sure, I do think that people can lead in different ways according to their gender, but I guess not always. I think for myself that I sometimes lack confidence and assertion, but I would not put that down to my gender, I think that it is just me, my kind of personality rather than anything else, because this happens in other situations too, not just when I am in leadership situations, but also I think some people may relate that to my gender, I don’t know.</w:t>
      </w:r>
    </w:p>
    <w:p>
      <w:pPr>
        <w:pStyle w:val="Normal"/>
        <w:jc w:val="both"/>
        <w:rPr/>
      </w:pPr>
      <w:r>
        <w:rPr/>
      </w:r>
    </w:p>
    <w:p>
      <w:pPr>
        <w:pStyle w:val="Normal"/>
        <w:jc w:val="both"/>
        <w:rPr/>
      </w:pPr>
      <w:r>
        <w:rPr/>
        <w:t>I think that I have read quite a lot about female leadership and there are differences, not necessarily the stereotypical differences, but maybe more subtle, or subtler versions of those stereotypical differences. I think some guys can be quite macho about it all, and also a little embarrassed to talk to female clients about kind of feminine things on expeditions, but only because they don’t really understand feminine matters enough to discuss them openly with women. It’s quite hard to say, they can do, I think perhaps sometimes their reactions to situations are different, and also client’s reactions to men and women leaders may also be different. I know that I have been really cut down sometimes, and whether or not the person doing this may have reacted differently if I had been a guy I don’t know. I know that I had one group last year, a rugby team from York and they just did not like the fact that they had a female in charge, they would just blunder on and turn a blind eye to me, and then when they really needed help, they would turn to me, I would bail them out and then they would just slag me off, that was working on a youth expedition where they are supposed to do it all for themselves. They were all terribly rich and really just didn’t give a shit about anyone apart form themselves or their small cliques of friends, they just didn’t listen and even stuff like leaving tent poles on buses they were not bothered about ‘cos daddy would pay for it when they returned home.’ Actually I felt quite isolated on that trip as I was the only female leader and most of the people on the trip were guys and I just didn’t get on with them at all and vice versa, I guess I felt quite isolated in that they were all with their friends and made no particular effort to make friends with me, I put in a lot of effort and just gave up in the end, I had no one to discuss my thoughts, my feelings, my fears, my joys and all that. Yes, it really was quite isolated and made me quite depressed I think.</w:t>
      </w:r>
    </w:p>
    <w:p>
      <w:pPr>
        <w:pStyle w:val="Normal"/>
        <w:jc w:val="both"/>
        <w:rPr/>
      </w:pPr>
      <w:r>
        <w:rPr/>
      </w:r>
    </w:p>
    <w:p>
      <w:pPr>
        <w:pStyle w:val="Normal"/>
        <w:jc w:val="both"/>
        <w:rPr/>
      </w:pPr>
      <w:r>
        <w:rPr/>
        <w:t>I think they were not used to having a woman in a leadership role like that, you know most women in their loves had been kind of matrons, although women in leadership, acting still as quite motherly figures whereas they were not prepared for me. Also maybe they saw me as like a token leader because their teacher did specifically request a female leader as there were some girls on the trip and I think they knew this, however, I was very well qualified for the trip and more so than necessary, also my previous experience was also more than adequate too.</w:t>
      </w:r>
    </w:p>
    <w:p>
      <w:pPr>
        <w:pStyle w:val="Normal"/>
        <w:jc w:val="both"/>
        <w:rPr/>
      </w:pPr>
      <w:r>
        <w:rPr/>
      </w:r>
    </w:p>
    <w:p>
      <w:pPr>
        <w:pStyle w:val="Normal"/>
        <w:jc w:val="both"/>
        <w:rPr/>
      </w:pPr>
      <w:r>
        <w:rPr/>
        <w:t>I think it’s more that other people respond differently to leaders of different genders perhaps. I think that there can be many types of leaders out there in the world, but because expedition leaders have to be multi-skilled, it take a certain type of person to do this work, whether they be male or female, there may be certain characteristics, in that they have to be able to liaise with locals and guides etc. and that is made easier if they speak the native language of the country they are in. They also have to be quite confident. I think that some women who lead can lack assertiveness, however in the expedition leader’s job, you cannot lack assertion, as it is quite a confidence job. You have to be confident and be in authority over your porters or your clients sometimes, you do not want them in a position to challenge you, or question you, you are their leader.</w:t>
      </w:r>
    </w:p>
    <w:p>
      <w:pPr>
        <w:pStyle w:val="Normal"/>
        <w:jc w:val="both"/>
        <w:rPr/>
      </w:pPr>
      <w:r>
        <w:rPr/>
      </w:r>
    </w:p>
    <w:p>
      <w:pPr>
        <w:pStyle w:val="Normal"/>
        <w:jc w:val="both"/>
        <w:rPr>
          <w:b/>
          <w:b/>
          <w:bCs/>
        </w:rPr>
      </w:pPr>
      <w:r>
        <w:rPr>
          <w:b/>
          <w:bCs/>
        </w:rPr>
        <w:t>Tell me about your role as a leader?</w:t>
      </w:r>
    </w:p>
    <w:p>
      <w:pPr>
        <w:pStyle w:val="Normal"/>
        <w:jc w:val="both"/>
        <w:rPr/>
      </w:pPr>
      <w:r>
        <w:rPr/>
        <w:t>Okay, well it depends, I think the first 2 or 3 days are kind of get to know you, introducing people to each other and seeing where they are all at. Sometimes you get a couple of people who already know each other and whilst sometimes that can be great, you also have to watch as they can become quite cliquey. So yeah, introductions and telling people about the trip as they don’t know what to expect, then sometimes, depending on who I am working for, I will start doing all the organising, or sometimes I can delegate some of the organising to some of the clients. At the end of the day though, if something is not right, and the clients have done it for themselves, then I am still responsible.</w:t>
      </w:r>
    </w:p>
    <w:p>
      <w:pPr>
        <w:pStyle w:val="Normal"/>
        <w:jc w:val="both"/>
        <w:rPr/>
      </w:pPr>
      <w:r>
        <w:rPr/>
      </w:r>
    </w:p>
    <w:p>
      <w:pPr>
        <w:pStyle w:val="Normal"/>
        <w:jc w:val="both"/>
        <w:rPr/>
      </w:pPr>
      <w:r>
        <w:rPr/>
        <w:t>After that we kind of usually move into an acclimatisation phase if at altitude or a training type phase prior to the main objective or objectives on the trip. For example last year in Ecuador, we went on a 4-day trek to see how everyone would handle the altitude. Some of them really suffered, some of them were quite kinda gung-ho about it all, not wanting to show that they felt different at altitude. Even people that I have met who do not seem to suffer at altitude as much as others performance wise, still say they feel breathless and have headaches at higher altitudes, so that instantly if people say they are feeling great I know they are lying and I really hate all that bravado and I would say that it is 99% young men who are like that, I don’t think I have had any women who just ignore themselves, I think they are more in touch with their bodies and understand that there are changes going on, whereas men will tend to ignore all those little things.</w:t>
      </w:r>
    </w:p>
    <w:p>
      <w:pPr>
        <w:pStyle w:val="Normal"/>
        <w:jc w:val="both"/>
        <w:rPr/>
      </w:pPr>
      <w:r>
        <w:rPr/>
      </w:r>
    </w:p>
    <w:p>
      <w:pPr>
        <w:pStyle w:val="Normal"/>
        <w:jc w:val="both"/>
        <w:rPr/>
      </w:pPr>
      <w:r>
        <w:rPr/>
        <w:t>This phase is quite good as most people achieve the easier objectives in the first week or two so the team can come together quite well. However there may be some that feel the others are holding them back if they are slower and may have some doubts about the rest of the trip and it can cause a rift if you are not careful. This kind of sets the scene for the rest of the trip, who goes on which rope ‘cos you don’t want to put a really slow person on the same rope as a faster one. It just would not work. They may be all capable of reaching the summit but just at different speeds, but if you put a slower and faster person together on the rope neither of them will reach the top as the faster one will just exhaust the slower one and ‘cos they are on the same rope, they will both have to come down as you cannot split the ropes unless there are exceptional circumstances.</w:t>
      </w:r>
    </w:p>
    <w:p>
      <w:pPr>
        <w:pStyle w:val="Normal"/>
        <w:jc w:val="both"/>
        <w:rPr/>
      </w:pPr>
      <w:r>
        <w:rPr/>
      </w:r>
    </w:p>
    <w:p>
      <w:pPr>
        <w:pStyle w:val="Normal"/>
        <w:jc w:val="both"/>
        <w:rPr/>
      </w:pPr>
      <w:r>
        <w:rPr/>
        <w:t>I think its mostly people skills and checking that everyone really is alright and enjoying themselves an that the trip is what they expected, I use no kind of technical skills during this period, I might help them put their tents up if they need help or if someone is ill, but this may only happen once or twice.</w:t>
      </w:r>
    </w:p>
    <w:p>
      <w:pPr>
        <w:pStyle w:val="Normal"/>
        <w:jc w:val="both"/>
        <w:rPr/>
      </w:pPr>
      <w:r>
        <w:rPr/>
      </w:r>
    </w:p>
    <w:p>
      <w:pPr>
        <w:pStyle w:val="Normal"/>
        <w:jc w:val="both"/>
        <w:rPr/>
      </w:pPr>
      <w:r>
        <w:rPr/>
        <w:t>Usually, there is an objective on the trip and this is the real make or break of it all. Even though I am the leader or the assistant leader, it will not just be me on the mountain, there will be local guides too, all employed because of their experience or because they hold their local guide qualification, but any decision whether it be, call off the mountain day because of weather or telling a client that they cannot go to the top because they are not well enough or something, will be my job. I will help with their training say on the glacier too if they need to practice arrests and wearing crampons too. If anything did go wrong at the end of the day it comes down on my head you know.</w:t>
      </w:r>
    </w:p>
    <w:p>
      <w:pPr>
        <w:pStyle w:val="Normal"/>
        <w:jc w:val="both"/>
        <w:rPr/>
      </w:pPr>
      <w:r>
        <w:rPr/>
      </w:r>
    </w:p>
    <w:p>
      <w:pPr>
        <w:pStyle w:val="Normal"/>
        <w:jc w:val="both"/>
        <w:rPr/>
      </w:pPr>
      <w:r>
        <w:rPr/>
        <w:t xml:space="preserve">After the final objective, there will usually be some rest and relaxation time, this could be some days by the beach or in the jungle or just some general sightseeing on the way back home, you are generally exhausted by this point, both you and the clients, and it can either be really relaxing or their can be a lot of tension, if people did not make it to the summit perhaps. </w:t>
      </w:r>
    </w:p>
    <w:p>
      <w:pPr>
        <w:pStyle w:val="Normal"/>
        <w:jc w:val="both"/>
        <w:rPr/>
      </w:pPr>
      <w:r>
        <w:rPr/>
      </w:r>
    </w:p>
    <w:p>
      <w:pPr>
        <w:pStyle w:val="Normal"/>
        <w:jc w:val="both"/>
        <w:rPr>
          <w:b/>
          <w:b/>
          <w:bCs/>
        </w:rPr>
      </w:pPr>
      <w:r>
        <w:rPr>
          <w:b/>
          <w:bCs/>
        </w:rPr>
        <w:t>Do you meet groups before you leave on an expedition?</w:t>
      </w:r>
    </w:p>
    <w:p>
      <w:pPr>
        <w:pStyle w:val="Normal"/>
        <w:jc w:val="both"/>
        <w:rPr/>
      </w:pPr>
      <w:r>
        <w:rPr/>
        <w:t>All of the ones I have done I have met at least some of the group members for a limited time. It is generally better if you do, as you can make better judgements of them. I had one guy turn up for a trip with brand new boots and all sorts of kit you just don’t need, he was always invited on pre-trip weekends, but just declined and then he was the guy who caused and had most problems. What can you do? You cannot make adults do these things if they don’t want to, even if it is included in their trip fee!</w:t>
      </w:r>
    </w:p>
    <w:p>
      <w:pPr>
        <w:pStyle w:val="Normal"/>
        <w:jc w:val="both"/>
        <w:rPr/>
      </w:pPr>
      <w:r>
        <w:rPr/>
      </w:r>
    </w:p>
    <w:p>
      <w:pPr>
        <w:pStyle w:val="BodyText2"/>
        <w:rPr/>
      </w:pPr>
      <w:r>
        <w:rPr/>
        <w:t>How have the attitude and opinions of other people affected and influenced you and your career in expedition leadership?</w:t>
      </w:r>
    </w:p>
    <w:p>
      <w:pPr>
        <w:pStyle w:val="Normal"/>
        <w:jc w:val="both"/>
        <w:rPr/>
      </w:pPr>
      <w:r>
        <w:rPr/>
        <w:t>When I first wanted to get into the outdoors, I think my family were quite disappointed in me, I think they had great plans for me to be an architect or lawyer or something, my dad once asked me if I knew I was making the right decision and I said I don’t know, especially when I dropped out of university the first time, they thought oh no, she is going to end up not having a decent career and all that. I think gradually they have been more accepting of what I have wanted to do and seen that the world today is very different than when they started out on life after finishing school and all that about 30 years ago.</w:t>
      </w:r>
    </w:p>
    <w:p>
      <w:pPr>
        <w:pStyle w:val="Normal"/>
        <w:jc w:val="both"/>
        <w:rPr/>
      </w:pPr>
      <w:r>
        <w:rPr/>
      </w:r>
    </w:p>
    <w:p>
      <w:pPr>
        <w:pStyle w:val="Normal"/>
        <w:jc w:val="both"/>
        <w:rPr/>
      </w:pPr>
      <w:r>
        <w:rPr/>
        <w:t>I think my parents also blamed my uncle for me getting into the outdoors as a career, in fact, I think they had an argument about it. But now I have my degree and have been away and have got paid decent money for doing trips and have managed to get sponsorship for my own trips I think they are more understanding and they have a lot more respect. I have taken my mum and dad out climbing, but he is not really into the outdoors, but he had a go and appreciates how hard it can be. I think he is also envious of all the opportunities I make for myself and has some regrets about settling down too young, my parents are now divorced and think that its great that I can go and do all these things to a point.</w:t>
      </w:r>
    </w:p>
    <w:p>
      <w:pPr>
        <w:pStyle w:val="Normal"/>
        <w:jc w:val="both"/>
        <w:rPr/>
      </w:pPr>
      <w:r>
        <w:rPr/>
      </w:r>
    </w:p>
    <w:p>
      <w:pPr>
        <w:pStyle w:val="Normal"/>
        <w:jc w:val="both"/>
        <w:rPr/>
      </w:pPr>
      <w:r>
        <w:rPr/>
        <w:t>Sometimes, some of my friends fail to understand why I do these things and I have lost a few friends, not because I have fallen out with them but because you drift apart because you spend so much time away and miss weddings and parties and barbeques. When it’s a good weekend, usually the last thing you want to do is waste it on a party when you can spend the weekend away doing some good routes. For me it is a way of life, rather than just a job and I think it has to be and you have to accept that because it takes over and if you can’t or don’t then you will never make a career in expedition leading. I think there are certain sacrifices you have to make, I have not had to make the decision about kids yet, but I don’t think I could continue my lifestyle if I did. It is stressful, but at the end of the day if I died tomorrow, I could say I took every opportunity that came to me and lived life to the full. Sorry I am going off on a tangent. Some people say I don’t have a career, but I think I do, I have never had a full-time permanent job, but I prefer to be freelance or part-time so that I have choice, some might see that as lack of commitment, but that’s just the way it is, this may change in the future.</w:t>
      </w:r>
    </w:p>
    <w:p>
      <w:pPr>
        <w:pStyle w:val="Normal"/>
        <w:jc w:val="both"/>
        <w:rPr/>
      </w:pPr>
      <w:r>
        <w:rPr/>
      </w:r>
    </w:p>
    <w:p>
      <w:pPr>
        <w:pStyle w:val="Normal"/>
        <w:jc w:val="both"/>
        <w:rPr/>
      </w:pPr>
      <w:r>
        <w:rPr/>
        <w:t>Other guys are sometimes quite surprised that I am a mountaineer and they are interested in you. Other women are also surprised, most are really interested in what you do and think that it is a cool job, they think you get paid to go on holiday, but I explain to them that it is a huge responsibility and full on and they seem to kind of understand, but not really. I think I end up being a talking point at parties for most. I feel sometimes a bit odd, when I don’t want to spend my weekends and money on normal things like cars and TV’s, I think just have other priorities to other people in life right now.</w:t>
      </w:r>
    </w:p>
    <w:p>
      <w:pPr>
        <w:pStyle w:val="Normal"/>
        <w:jc w:val="both"/>
        <w:rPr/>
      </w:pPr>
      <w:r>
        <w:rPr/>
      </w:r>
    </w:p>
    <w:p>
      <w:pPr>
        <w:pStyle w:val="Normal"/>
        <w:jc w:val="both"/>
        <w:rPr/>
      </w:pPr>
      <w:r>
        <w:rPr/>
        <w:t>Most of my friends now all have similar lifestyles, as they are involved in outdoor education, so they can accept and appreciate what I am like, I think I am different to the majority of people, it’s good that they understand and have had similar experiences to me though as we can all bounce ideas of each other and understand bad trips and good trips and things like that.</w:t>
      </w:r>
    </w:p>
    <w:p>
      <w:pPr>
        <w:pStyle w:val="Normal"/>
        <w:jc w:val="both"/>
        <w:rPr/>
      </w:pPr>
      <w:r>
        <w:rPr/>
      </w:r>
    </w:p>
    <w:p>
      <w:pPr>
        <w:pStyle w:val="Normal"/>
        <w:jc w:val="both"/>
        <w:rPr/>
      </w:pPr>
      <w:r>
        <w:rPr/>
        <w:t>So other leaders don’t really treat me any different as a female, I like to be treated the same, I don’t want preferential treatment as a woman, but if I cannot do something because I am not fit enough or strong enough I will say, I know my limitations. I have found some other people in the mountaineering world quite patronising, and these are guys who are the big wigs, and I still feel that you do have to kind of not prove yourself but certainly sell yourself sometimes as a female, even though some places do really want you as a female leader, some also have reservations about it, for aspects such as safety or whatever. I am stronger than a lot of guys, but I will never be as strong physically as a friend of mine for example who is 6 foot 6, he carried me 3 miles once when I sprained my ankle, I could not have done that for him, I would have had to have found alternative means of help and I would. I think as a female you are more resourceful in that respect.</w:t>
      </w:r>
    </w:p>
    <w:p>
      <w:pPr>
        <w:pStyle w:val="Normal"/>
        <w:jc w:val="both"/>
        <w:rPr/>
      </w:pPr>
      <w:r>
        <w:rPr/>
      </w:r>
    </w:p>
    <w:p>
      <w:pPr>
        <w:pStyle w:val="Normal"/>
        <w:jc w:val="both"/>
        <w:rPr/>
      </w:pPr>
      <w:r>
        <w:rPr/>
        <w:t>I think that some people on trips can lack respect for you and in this case you do have to prove yourself because they just don’t believe that you are experienced and qualified enough. On one trip as an assistant leader, the clients did not listen to a word I said, so I just gave up, more or less to avoid confrontation, I did my job but that’s it. I felt really bad about it all but I was not prepared to put up with any more bullshit you know, and I think it’s because they lacked maturity, it’s the rugby group I talked about before and not used to a female in charge as I was.</w:t>
      </w:r>
    </w:p>
    <w:p>
      <w:pPr>
        <w:pStyle w:val="Normal"/>
        <w:jc w:val="both"/>
        <w:rPr/>
      </w:pPr>
      <w:r>
        <w:rPr/>
      </w:r>
    </w:p>
    <w:p>
      <w:pPr>
        <w:pStyle w:val="Normal"/>
        <w:jc w:val="both"/>
        <w:rPr/>
      </w:pPr>
      <w:r>
        <w:rPr/>
        <w:t>Most people involved in the outdoors are if anything more than accommodating, its just others from the normal world that I usually have problems with, if I am going to have problems that is, maybe that is a problem with myself, I don’t know, how I am as a leader maybe, but I do try and listen to everyone and help. I think it’s because they don’t really understand where you are coming from and I am not one to kinda sell or prove myself, I just do my job really, maybe I should and then that would improve my respect?</w:t>
      </w:r>
    </w:p>
    <w:p>
      <w:pPr>
        <w:pStyle w:val="Normal"/>
        <w:jc w:val="both"/>
        <w:rPr/>
      </w:pPr>
      <w:r>
        <w:rPr/>
      </w:r>
    </w:p>
    <w:p>
      <w:pPr>
        <w:pStyle w:val="TextBody"/>
        <w:rPr>
          <w:b/>
          <w:b/>
        </w:rPr>
      </w:pPr>
      <w:r>
        <w:rPr>
          <w:b/>
        </w:rPr>
        <w:t>Do you think there are any unique or special qualities that women can contribute to an expedition environment as a leader?</w:t>
      </w:r>
    </w:p>
    <w:p>
      <w:pPr>
        <w:pStyle w:val="Normal"/>
        <w:jc w:val="both"/>
        <w:rPr/>
      </w:pPr>
      <w:r>
        <w:rPr/>
        <w:t>Erm, yes I think so, I think that because most people expect a male leader when they get a woman they are usually pleasantly surprised and kind of intrigued or curious. I think as an expedition leader, you tend to lead a bit of an alternative lifestyle compared to most of the clients, whether they are male or female. I think women can offer better support and understanding, particularly for the women on the trip. Even in foreign countries, just because you are a westerner, gives you an elevated position whether you are male or female, and the locals may feel less threatened by a female. As long as you don’t go into ‘mother mode’ and treat them all like kids, then I think women can offer more than just technical skills, they seem more able to empathise and relate to other women and other men on the expedition can feel more inclined to open up to them and be more honest, not all the time, sometimes. I think it is often best to have a male and a female leader on the expedition as leaders and then you get a nice balance. As long as you know what you are doing and not just employed because the company needed a female leader, then you will be able to hold your own. The women on the expedition will feel less intimidated on the trip, but some may be also disappointed, they may be groupies of male leaders, but these are really rare clients and they know who they are getting before they leave so if they have a problem before they go then they can always call the company and go on another trip.</w:t>
      </w:r>
    </w:p>
    <w:p>
      <w:pPr>
        <w:pStyle w:val="Normal"/>
        <w:jc w:val="both"/>
        <w:rPr/>
      </w:pPr>
      <w:r>
        <w:rPr/>
      </w:r>
    </w:p>
    <w:p>
      <w:pPr>
        <w:pStyle w:val="Normal"/>
        <w:jc w:val="both"/>
        <w:rPr/>
      </w:pPr>
      <w:r>
        <w:rPr/>
        <w:t>I think women leaders tend to be a lot more organised and tend to inform their clients a lot more than men but maybe because clients tend to question women more if they are not sure of them being leaders, women leaders tend to check, double check and triple check, I think it is in their nature, whereas men tend to know what’s going on in their head but no one questions them. I think that women can be disadvantaged in that they if anything have to prove that they are suitable or able, whereas men have to prove they are incompetent and this is down to age old traditional type things where men have been in leadership roles for many years and women have only comparatively recently undertaken roles such as this. For example if something goes wrong for a man, many people will think that is unfortunate and live with it, whereas for a woman, clients will think, well does she really know what she is doing? But that is down to traditional roles and traditional thinking. To us leaders it isn’t a problem and employers, as they know they are competent enough to deal with problems. But it is client’s perception of us that really make or break the trip.</w:t>
      </w:r>
    </w:p>
    <w:p>
      <w:pPr>
        <w:pStyle w:val="Normal"/>
        <w:jc w:val="both"/>
        <w:rPr/>
      </w:pPr>
      <w:r>
        <w:rPr/>
        <w:t xml:space="preserve">          </w:t>
      </w:r>
    </w:p>
    <w:p>
      <w:pPr>
        <w:pStyle w:val="TextBody"/>
        <w:rPr>
          <w:b/>
          <w:b/>
        </w:rPr>
      </w:pPr>
      <w:r>
        <w:rPr>
          <w:b/>
        </w:rPr>
        <w:t>Do you think there are any unique or special qualities that men can contribute to an expedition environment as a leader? I think this has been covered in the previous question really?</w:t>
      </w:r>
    </w:p>
    <w:p>
      <w:pPr>
        <w:pStyle w:val="TextBody"/>
        <w:rPr>
          <w:bCs/>
        </w:rPr>
      </w:pPr>
      <w:r>
        <w:rPr>
          <w:bCs/>
        </w:rPr>
        <w:t>Yes the same as before, I think they have this natural respect that has evolved over the 1000’s of years humans have been around, people accept them naturally as leaders, they tend to be overly confident though. They are naturally stronger so in emergencies they tend to rely on themselves for evacuation and things like that.</w:t>
      </w:r>
    </w:p>
    <w:p>
      <w:pPr>
        <w:pStyle w:val="TextBody"/>
        <w:rPr>
          <w:b/>
          <w:b/>
          <w:bCs/>
        </w:rPr>
      </w:pPr>
      <w:r>
        <w:rPr>
          <w:b/>
          <w:bCs/>
        </w:rPr>
      </w:r>
    </w:p>
    <w:p>
      <w:pPr>
        <w:pStyle w:val="TextBody"/>
        <w:rPr>
          <w:b/>
          <w:b/>
        </w:rPr>
      </w:pPr>
      <w:r>
        <w:rPr>
          <w:b/>
        </w:rPr>
        <w:t>Are there any constraints or difficulties that women have to overcome in expedition leadership?</w:t>
      </w:r>
    </w:p>
    <w:p>
      <w:pPr>
        <w:pStyle w:val="TextBody"/>
        <w:rPr>
          <w:bCs/>
        </w:rPr>
      </w:pPr>
      <w:r>
        <w:rPr>
          <w:bCs/>
        </w:rPr>
        <w:t>Yes, as I explained just now, I think for the clients they still really have to prove themselves, for other leaders and employers I don’t think that is the case, but for clients definitely yes, they live in a different world to us and expect a strong athletic guy, as that is the stereotypical leader isn’t it? So yes they have to prove themselves to clients. I think in some countries, no I think they get respect from all, maybe 20 years ago some of the Arabic states would have had problems with female leaders, but now as long as you don’t let their cultures get to you as long as you have respect for other peoples cultures then everything will be fine as long as you understand how and why they work and then can accept that you will not be treated in the same way as in the UK then you can work with them rather than against them, which is when misunderstandings and grievances come  about. Most of them have a lot of respect for you as a leader as you are strange and they are intrigued too, they treat you very courteously in most cases.</w:t>
      </w:r>
    </w:p>
    <w:p>
      <w:pPr>
        <w:pStyle w:val="TextBody"/>
        <w:rPr>
          <w:b/>
          <w:b/>
          <w:bCs/>
        </w:rPr>
      </w:pPr>
      <w:r>
        <w:rPr>
          <w:b/>
          <w:bCs/>
        </w:rPr>
      </w:r>
    </w:p>
    <w:p>
      <w:pPr>
        <w:pStyle w:val="TextBody"/>
        <w:rPr>
          <w:bCs/>
        </w:rPr>
      </w:pPr>
      <w:r>
        <w:rPr>
          <w:bCs/>
        </w:rPr>
        <w:t>In South America for instance I was the only one who could speak marginal Spanish so the local guide always talked and worked with me, rather than anything else, this was not down to my gender though but my language capabilities.</w:t>
      </w:r>
    </w:p>
    <w:p>
      <w:pPr>
        <w:pStyle w:val="TextBody"/>
        <w:rPr>
          <w:bCs/>
        </w:rPr>
      </w:pPr>
      <w:r>
        <w:rPr>
          <w:bCs/>
        </w:rPr>
      </w:r>
    </w:p>
    <w:p>
      <w:pPr>
        <w:pStyle w:val="TextBody"/>
        <w:rPr>
          <w:bCs/>
        </w:rPr>
      </w:pPr>
      <w:r>
        <w:rPr>
          <w:bCs/>
        </w:rPr>
        <w:t xml:space="preserve">Most employers have respect for you and other leaders, as a leader you are already known on the scene, but you will have to prove yourself to clients sometimes, as I don’t blow my horn that much, maybe I should do though right at the beginning and say, look if anyone has a problem with me, this is my experience and qualifications maybe that would get everything out the way at the beginning. I lead because I like to lead (well usually) and I like to think I am fairly effective. I don’t lead because I am a woman although I am aware that because I am a woman I need to be 100% sure of everything a double check everything so no one can question my ways and means and conduct on a trip. </w:t>
      </w:r>
    </w:p>
    <w:p>
      <w:pPr>
        <w:pStyle w:val="TextBody"/>
        <w:rPr>
          <w:bCs/>
        </w:rPr>
      </w:pPr>
      <w:r>
        <w:rPr>
          <w:bCs/>
        </w:rPr>
      </w:r>
    </w:p>
    <w:p>
      <w:pPr>
        <w:pStyle w:val="TextBody"/>
        <w:rPr>
          <w:bCs/>
        </w:rPr>
      </w:pPr>
      <w:r>
        <w:rPr>
          <w:bCs/>
        </w:rPr>
        <w:t xml:space="preserve">You have to not get emotionally involved too, occasionally people try to hit on you and they may seem lovely but there is a professional boundary that you cannot cross, maybe if that person is right for you, you can work something out when you return home, but often I think clients are very different on a trip than when they are in their natural environment, I have never gone out with a client but I know that some have wanted to get closer to me, I couldn’t do it though, they live in a different world to me, most are from middle class, job in the city type people, either single and looking for an adventure, or middle aged with a family wanting some time to themselves getting away from it all for a couple of weeks. </w:t>
      </w:r>
    </w:p>
    <w:p>
      <w:pPr>
        <w:pStyle w:val="TextBody"/>
        <w:rPr>
          <w:b/>
          <w:b/>
          <w:bCs/>
        </w:rPr>
      </w:pPr>
      <w:r>
        <w:rPr>
          <w:b/>
          <w:bCs/>
        </w:rPr>
      </w:r>
    </w:p>
    <w:p>
      <w:pPr>
        <w:pStyle w:val="TextBody"/>
        <w:rPr>
          <w:bCs/>
        </w:rPr>
      </w:pPr>
      <w:r>
        <w:rPr>
          <w:bCs/>
        </w:rPr>
        <w:t xml:space="preserve">On one trip when things started going wrong, I blamed myself to start with and tried my hardest to work things out, eventually it all came to a head one evening when one of the clients was very drunk and called me a bitch and all sorts of other things, I was desperately upset, then the next day I was going to confront him as it was obvious he did not remember, but the next day was too busy and because we were splitting into groups I just didn’t get time alone with him, I did not want to confront him in front of others because that was unprofessional. It came to the end of the trip and for the last 2 weeks I basically played it really cool and did not let myself get involved I did my job but remained at a distance from certain group members. As it was doing my head in you know. On the last day we did group appraisals and my co-leader and myself really got back at all those who were really selfish and really pissed us off. </w:t>
      </w:r>
    </w:p>
    <w:p>
      <w:pPr>
        <w:pStyle w:val="TextBody"/>
        <w:rPr>
          <w:bCs/>
        </w:rPr>
      </w:pPr>
      <w:r>
        <w:rPr>
          <w:bCs/>
        </w:rPr>
      </w:r>
    </w:p>
    <w:p>
      <w:pPr>
        <w:pStyle w:val="TextBody"/>
        <w:rPr>
          <w:bCs/>
        </w:rPr>
      </w:pPr>
      <w:r>
        <w:rPr>
          <w:bCs/>
        </w:rPr>
        <w:t xml:space="preserve">It was not my fault you see it was some of the members of the group and everyone thought the same about them, so when I got emotionally involved it really hurt me as I thought I was a bad leader, but at the end of the day it was the client that was the problem, it does really upset you and you question yourself and think well am I lacking skills to communicate or something, but you cannot get on with everyone there are bound to be personality clashes. </w:t>
      </w:r>
    </w:p>
    <w:p>
      <w:pPr>
        <w:pStyle w:val="TextBody"/>
        <w:rPr>
          <w:bCs/>
        </w:rPr>
      </w:pPr>
      <w:r>
        <w:rPr>
          <w:bCs/>
        </w:rPr>
      </w:r>
    </w:p>
    <w:p>
      <w:pPr>
        <w:pStyle w:val="TextBody"/>
        <w:rPr>
          <w:bCs/>
        </w:rPr>
      </w:pPr>
      <w:r>
        <w:rPr>
          <w:bCs/>
        </w:rPr>
        <w:t>I think male leaders will not let their emotions get to the better of them, they will blame it on the clients, and this is because most men handle situations like this all the time, it’s not because they are in a leadership position, they just are not so in tune with their emotional side, maybe they will confront the issue before it rears its ugly head. But to be honest, every trip and every client is so different, as is every leader; each situation is very unique as there are so many factors involved. So basically clients and those who don’t understand really cause most constraints and difficulties.</w:t>
      </w:r>
    </w:p>
    <w:p>
      <w:pPr>
        <w:pStyle w:val="TextBody"/>
        <w:rPr/>
      </w:pPr>
      <w:r>
        <w:rPr/>
      </w:r>
    </w:p>
    <w:p>
      <w:pPr>
        <w:pStyle w:val="TextBody"/>
        <w:rPr>
          <w:b/>
          <w:b/>
        </w:rPr>
      </w:pPr>
      <w:r>
        <w:rPr>
          <w:b/>
        </w:rPr>
        <w:t>Has anything/anyone inhibited you from taking part in anything whilst on an expedition? Did this relate to your gender?</w:t>
      </w:r>
    </w:p>
    <w:p>
      <w:pPr>
        <w:pStyle w:val="TextBody"/>
        <w:rPr>
          <w:bCs/>
        </w:rPr>
      </w:pPr>
      <w:r>
        <w:rPr>
          <w:bCs/>
        </w:rPr>
        <w:t>Lots of things, but I don’t think they have been related to my gender really. On one trip I dislocated my knee, on another I got altitude sickness, but that one was a personal trip where we tried going too high too fast, to try and get up the peak because the weather was changing.</w:t>
      </w:r>
    </w:p>
    <w:p>
      <w:pPr>
        <w:pStyle w:val="TextBody"/>
        <w:rPr>
          <w:bCs/>
        </w:rPr>
      </w:pPr>
      <w:r>
        <w:rPr>
          <w:bCs/>
        </w:rPr>
      </w:r>
    </w:p>
    <w:p>
      <w:pPr>
        <w:pStyle w:val="TextBody"/>
        <w:rPr/>
      </w:pPr>
      <w:r>
        <w:rPr>
          <w:bCs/>
        </w:rPr>
        <w:t>If anything, employers are always very keen and talk and employ you because you are a female, as long as you are not the token, it’s fine. It is good for them to have women on their books as well.</w:t>
      </w:r>
    </w:p>
    <w:p>
      <w:pPr>
        <w:pStyle w:val="TextBody"/>
        <w:rPr>
          <w:bCs/>
        </w:rPr>
      </w:pPr>
      <w:r>
        <w:rPr>
          <w:bCs/>
        </w:rPr>
      </w:r>
    </w:p>
    <w:p>
      <w:pPr>
        <w:pStyle w:val="TextBody"/>
        <w:rPr/>
      </w:pPr>
      <w:r>
        <w:rPr>
          <w:bCs/>
        </w:rPr>
        <w:t>One that trip I talked about earlier, with my run in with the drunk client, I really could not be myself and be as I would have liked to have been, I think that was more a clash of personalities, but maybe he saw me as a token female leaders as well and resented me for that, its hard to differentiate, whether it was personality or gender or both or maybe indeed neither, just him or me!</w:t>
      </w:r>
    </w:p>
    <w:p>
      <w:pPr>
        <w:pStyle w:val="TextBody"/>
        <w:rPr>
          <w:b/>
          <w:b/>
          <w:bCs/>
        </w:rPr>
      </w:pPr>
      <w:r>
        <w:rPr>
          <w:b/>
          <w:bCs/>
        </w:rPr>
      </w:r>
    </w:p>
    <w:p>
      <w:pPr>
        <w:pStyle w:val="TextBody"/>
        <w:rPr>
          <w:b/>
          <w:b/>
        </w:rPr>
      </w:pPr>
      <w:r>
        <w:rPr>
          <w:b/>
        </w:rPr>
        <w:t>What is the meaning of expedition leadership for you? Do you have a personal philosophy?</w:t>
      </w:r>
    </w:p>
    <w:p>
      <w:pPr>
        <w:pStyle w:val="TextBody"/>
        <w:rPr>
          <w:bCs/>
        </w:rPr>
      </w:pPr>
      <w:r>
        <w:rPr>
          <w:bCs/>
        </w:rPr>
        <w:t xml:space="preserve">That’s a hard one, well, yes I guess I do, when I am away on a personal trip, I like to move in a small team of people and being as self sufficient as possible, move in alpine style. I do not always have to go to true wilderness places, like some people like to do, to me, if a place is new to you, then that is as much an adventure as it is if no one has been there before, it is a different kind of exploring, I guess that’s because I come from a travelling background rather than a mountaineering background. I do like to have particular objectives though too. </w:t>
      </w:r>
    </w:p>
    <w:p>
      <w:pPr>
        <w:pStyle w:val="TextBody"/>
        <w:rPr>
          <w:bCs/>
        </w:rPr>
      </w:pPr>
      <w:r>
        <w:rPr>
          <w:bCs/>
        </w:rPr>
      </w:r>
    </w:p>
    <w:p>
      <w:pPr>
        <w:pStyle w:val="TextBody"/>
        <w:rPr>
          <w:bCs/>
        </w:rPr>
      </w:pPr>
      <w:r>
        <w:rPr>
          <w:bCs/>
        </w:rPr>
        <w:t>When with a group, I am really into the leave no trace ethic and environmental ethics, it really pisses me off when clients do not respect the land and people in this way. Fair enough it may be a little hypocritical when you see the locals throwing everything in the street and all that, but we shouldn’t follow suit, we should advocate how disposal should be carried out, its not a case if you can’t beat them join them, they look up to westerners and may learn bad and good things from us, so by setting an example we can only hope it helps.</w:t>
      </w:r>
    </w:p>
    <w:p>
      <w:pPr>
        <w:pStyle w:val="TextBody"/>
        <w:rPr>
          <w:bCs/>
        </w:rPr>
      </w:pPr>
      <w:r>
        <w:rPr>
          <w:bCs/>
        </w:rPr>
      </w:r>
    </w:p>
    <w:p>
      <w:pPr>
        <w:pStyle w:val="TextBody"/>
        <w:rPr>
          <w:bCs/>
        </w:rPr>
      </w:pPr>
      <w:r>
        <w:rPr>
          <w:bCs/>
        </w:rPr>
        <w:t>I prefer to work in small mixed sex groups, if it is a large group you tend to take over and logistically it becomes a nightmare. I have been on an old style siege or military expedition before. And yes it took tonnes of organisation. I was quite lucky though in that, we broke down into small groups for most of the time in the field, so my group was only 12 strong, quite a manageable number and it was very well organised and a great success, but environmentally it was harsh on the land and we stood out like a sore thumb.</w:t>
      </w:r>
    </w:p>
    <w:p>
      <w:pPr>
        <w:pStyle w:val="TextBody"/>
        <w:rPr>
          <w:bCs/>
        </w:rPr>
      </w:pPr>
      <w:r>
        <w:rPr>
          <w:bCs/>
        </w:rPr>
      </w:r>
    </w:p>
    <w:p>
      <w:pPr>
        <w:pStyle w:val="TextBody"/>
        <w:rPr>
          <w:bCs/>
        </w:rPr>
      </w:pPr>
      <w:r>
        <w:rPr>
          <w:bCs/>
        </w:rPr>
        <w:t>The way I see it is, you are not going to the country just to climb a mountain or what ever, it is important to make contact with and respect the locals and understand and respect their culture, otherwise there is no point in travelling, you do not experience new things, you just climb another mountain, you could be anywhere. If other people do just want to go places to climb a mountain that’s fine, just don’t come on my expedition. That rugby team I had, just treated the locals like shit, but I think its because they all had servants and people like that at home so they were used to people clearing up after them, still that is no excuse for their behaviour and disrespect that they showed toward the environment and locals. Even getting a litter sweep done with them was hard; they would just ignore the litter. I did just want to shout and scream at them, but couldn’t obviously, they were just immature and selfish. In years to come I hope they look back on that expedition and think what idiot’s they were throwing an opportunity like that back in the leaders faces. Yes, I am bitter and have every reason to be, they were the most selfish, ignorant bunch of people I have ever met in my life.</w:t>
      </w:r>
    </w:p>
    <w:p>
      <w:pPr>
        <w:pStyle w:val="TextBody"/>
        <w:rPr>
          <w:bCs/>
        </w:rPr>
      </w:pPr>
      <w:r>
        <w:rPr>
          <w:bCs/>
        </w:rPr>
      </w:r>
    </w:p>
    <w:p>
      <w:pPr>
        <w:pStyle w:val="TextBody"/>
        <w:rPr>
          <w:bCs/>
        </w:rPr>
      </w:pPr>
      <w:r>
        <w:rPr>
          <w:bCs/>
        </w:rPr>
        <w:t xml:space="preserve">I lead because I want to help facilitate other people to see and experience different things, different cultures, languages, scenery, and food. Some people don’t have the confidence to go out and do it on their own or the resources or the time, so if I can help them experience these things I really appreciate their effort too. I love meeting new people and talking to them about how I live as a lot of clients tend to be quite isolated in their 9-5 jobs, I am amazed at how many of them say to me you are so lucky being able to do what you want and I mean they can too, they chose the direction they took, if they wanted to, they could go down a different line, but by then they probably have other responsibilities and other people such as their families have certain expectations of them so they can’t. </w:t>
      </w:r>
    </w:p>
    <w:p>
      <w:pPr>
        <w:pStyle w:val="TextBody"/>
        <w:rPr>
          <w:bCs/>
        </w:rPr>
      </w:pPr>
      <w:r>
        <w:rPr>
          <w:bCs/>
        </w:rPr>
      </w:r>
    </w:p>
    <w:p>
      <w:pPr>
        <w:pStyle w:val="TextBody"/>
        <w:rPr>
          <w:bCs/>
        </w:rPr>
      </w:pPr>
      <w:r>
        <w:rPr>
          <w:bCs/>
        </w:rPr>
        <w:t>But I think that the time will come when I say right that’s me I have done tonnes and had a great time and look back and not regret what I have done. I love visiting new places and exploring and learning new languages. Before I was happy to do this on my own but now I prefer to travel with other people, I think that’s because I tend to combine mountaineering with travel now and if you have no one to climb with then it is hard to trust another traveller with their mountaineering skills, I think also I have become more adventurous and it is a lot less risky travelling with at least one other person, be they boy or girl. I want others to experience new things, and have the time of their life too at the same time they push their boundaries a little too and open themselves out a little and hopefully change a little in whatever way for the better.</w:t>
      </w:r>
    </w:p>
    <w:p>
      <w:pPr>
        <w:pStyle w:val="TextBody"/>
        <w:rPr>
          <w:b/>
          <w:b/>
          <w:bCs/>
        </w:rPr>
      </w:pPr>
      <w:r>
        <w:rPr>
          <w:b/>
          <w:bCs/>
        </w:rPr>
      </w:r>
    </w:p>
    <w:p>
      <w:pPr>
        <w:pStyle w:val="TextBody"/>
        <w:rPr>
          <w:b/>
          <w:b/>
        </w:rPr>
      </w:pPr>
      <w:r>
        <w:rPr>
          <w:b/>
        </w:rPr>
        <w:t>What kind of strategies can be used in order to enhance women’s employment in expedition leadership?</w:t>
      </w:r>
    </w:p>
    <w:p>
      <w:pPr>
        <w:pStyle w:val="TextBody"/>
        <w:rPr>
          <w:bCs/>
        </w:rPr>
      </w:pPr>
      <w:r>
        <w:rPr>
          <w:bCs/>
        </w:rPr>
        <w:t>For women, well to go out there and get experience and qualifications, to travel lots, learn languages, be practical, know that it is a very stressful and high-risk job and not treat it as a paid holiday. If outdoor leaders can start accepting it as a career, then that is a start then eventually the clients will accept leaders male and female into their world too.</w:t>
      </w:r>
    </w:p>
    <w:p>
      <w:pPr>
        <w:pStyle w:val="TextBody"/>
        <w:rPr>
          <w:bCs/>
        </w:rPr>
      </w:pPr>
      <w:r>
        <w:rPr>
          <w:bCs/>
        </w:rPr>
      </w:r>
    </w:p>
    <w:p>
      <w:pPr>
        <w:pStyle w:val="TextBody"/>
        <w:rPr/>
      </w:pPr>
      <w:r>
        <w:rPr>
          <w:bCs/>
        </w:rPr>
        <w:t>Employers are very accepting of female leaders, so sell yourself for a start once you have the experience necessary, start off maybe at the youth expedition end of the market, even do an expedition yourself as a client so you know what it’s all about.</w:t>
      </w:r>
    </w:p>
    <w:p>
      <w:pPr>
        <w:pStyle w:val="TextBody"/>
        <w:rPr>
          <w:bCs/>
        </w:rPr>
      </w:pPr>
      <w:r>
        <w:rPr>
          <w:bCs/>
        </w:rPr>
      </w:r>
    </w:p>
    <w:p>
      <w:pPr>
        <w:pStyle w:val="TextBody"/>
        <w:rPr>
          <w:bCs/>
        </w:rPr>
      </w:pPr>
      <w:r>
        <w:rPr>
          <w:bCs/>
        </w:rPr>
        <w:t xml:space="preserve">It’s the clients that really need the educating; they can be very closed minded, if you know you have tried your best, that’s good, you cannot please everyone. The industry still does not have a real structure. </w:t>
      </w:r>
    </w:p>
    <w:p>
      <w:pPr>
        <w:pStyle w:val="TextBody"/>
        <w:rPr>
          <w:bCs/>
        </w:rPr>
      </w:pPr>
      <w:r>
        <w:rPr>
          <w:bCs/>
        </w:rPr>
      </w:r>
    </w:p>
    <w:p>
      <w:pPr>
        <w:pStyle w:val="TextBody"/>
        <w:rPr>
          <w:bCs/>
        </w:rPr>
      </w:pPr>
      <w:r>
        <w:rPr>
          <w:bCs/>
        </w:rPr>
        <w:t xml:space="preserve">Right now, qualifications are still not too important but I think in years to come that may all change again as it has in the outdoor industry in the U.K. Work in the outdoors in centres, do some voluntary work, this helps you getting attuned to how people act and react in outdoor environments which they are not used to, strange environments, and be prepared for anything. Do voluntary work, assist, network. Stay fit, have knowledge of people, culture, architecture, history, language, food, the area. </w:t>
      </w:r>
    </w:p>
    <w:p>
      <w:pPr>
        <w:pStyle w:val="TextBody"/>
        <w:rPr>
          <w:bCs/>
        </w:rPr>
      </w:pPr>
      <w:r>
        <w:rPr>
          <w:bCs/>
        </w:rPr>
      </w:r>
    </w:p>
    <w:p>
      <w:pPr>
        <w:pStyle w:val="TextBody"/>
        <w:rPr/>
      </w:pPr>
      <w:r>
        <w:rPr>
          <w:bCs/>
        </w:rPr>
        <w:t xml:space="preserve">The expedition leader has one of the most difficult jobs in the world, do not underestimate this fact. It is hard work and it is not for everyone, I don’t think it is for me in the long term, only the very talented, committed and lucky will get to the top, whether that be running your own business or leading trips full time, you must be aware that there may be certain sacrifices that you will have to make, you will have to be very determined to succeed as this industry is very volatile and there is not much money in it either, always have something to fall back on, if you are injured or ill, then you will not be able to continue with this career. Most leaders are not just leaders, they are outdoor lovers too, it is important on a personal level too. </w:t>
      </w:r>
    </w:p>
    <w:p>
      <w:pPr>
        <w:pStyle w:val="TextBody"/>
        <w:rPr>
          <w:bCs/>
        </w:rPr>
      </w:pPr>
      <w:r>
        <w:rPr>
          <w:bCs/>
        </w:rPr>
      </w:r>
    </w:p>
    <w:p>
      <w:pPr>
        <w:pStyle w:val="TextBody"/>
        <w:rPr>
          <w:bCs/>
        </w:rPr>
      </w:pPr>
      <w:r>
        <w:rPr>
          <w:bCs/>
        </w:rPr>
        <w:t>I think introducing things like this at school and having role models from an early age is important, so it seems less strange. Most people will not become an expedition leader straight out of school, it will take a long time to build up the maturity and understanding, experience, knowledge and following that the respect that you deserve from employers, other leaders, and especially the clients.</w:t>
      </w:r>
    </w:p>
    <w:p>
      <w:pPr>
        <w:pStyle w:val="TextBody"/>
        <w:rPr>
          <w:bCs/>
        </w:rPr>
      </w:pPr>
      <w:r>
        <w:rPr>
          <w:bCs/>
        </w:rPr>
      </w:r>
    </w:p>
    <w:p>
      <w:pPr>
        <w:pStyle w:val="TextBody"/>
        <w:rPr>
          <w:bCs/>
        </w:rPr>
      </w:pPr>
      <w:r>
        <w:rPr>
          <w:bCs/>
        </w:rPr>
        <w:t>Most importantly for other people to understand we are not getting paid to play, demand decent wages, be recognised for the risks and responsibility that we undertake in this job. Don’t take shit from people, stand up for yourself and be assertive and confident in whatever you do. If people have a problem with your gender, it is them that are the problem, not you. We do not live in the dark ages any more. You will have to confront and deal with the issue because it will come about and the sooner you do it the better and become used to the idea that you will encounter more problems with clients rather than anyone else.</w:t>
      </w:r>
    </w:p>
    <w:p>
      <w:pPr>
        <w:pStyle w:val="TextBody"/>
        <w:rPr>
          <w:b/>
          <w:b/>
          <w:bCs/>
        </w:rPr>
      </w:pPr>
      <w:r>
        <w:rPr>
          <w:b/>
          <w:bCs/>
        </w:rPr>
      </w:r>
    </w:p>
    <w:p>
      <w:pPr>
        <w:pStyle w:val="TextBody"/>
        <w:rPr>
          <w:b/>
          <w:b/>
        </w:rPr>
      </w:pPr>
      <w:r>
        <w:rPr>
          <w:b/>
        </w:rPr>
        <w:t>Anything else?</w:t>
      </w:r>
    </w:p>
    <w:p>
      <w:pPr>
        <w:pStyle w:val="TextBody"/>
        <w:rPr>
          <w:bCs/>
        </w:rPr>
      </w:pPr>
      <w:r>
        <w:rPr>
          <w:bCs/>
        </w:rPr>
        <w:t>It makes me sad when I think that I cannot continue with this as a career, but it is realistic. I will not be able to lead when I am 55 or 60; my body is already under a great deal of stress. Financially, I would like to own my own house and things like that too, and that is impossible if I continue working on expeditions on a freelance basis. Often it is lonely work and I miss my friends and relatives, every time I go away it gets harder and I get more homesick and there is no point trying not to accept it, I have done that for a while, it doesn’t work. Don’t be used or abused by the outdoor industry, if you think you are worth more, wait and other opportunities will come along. Be aware that if you want a conventional lifestyle, you probably won’t find it if you choose a career in expedition leadership.</w:t>
      </w:r>
    </w:p>
    <w:p>
      <w:pPr>
        <w:pStyle w:val="TextBody"/>
        <w:rPr>
          <w:bCs/>
        </w:rPr>
      </w:pPr>
      <w:r>
        <w:rPr>
          <w:bCs/>
        </w:rPr>
      </w:r>
      <w:r>
        <w:br w:type="page"/>
      </w:r>
    </w:p>
    <w:p>
      <w:pPr>
        <w:pStyle w:val="Heading1"/>
        <w:rPr/>
      </w:pPr>
      <w:r>
        <w:rPr>
          <w:b w:val="false"/>
          <w:szCs w:val="24"/>
          <w:u w:val="single"/>
        </w:rPr>
        <w:t xml:space="preserve">Transcript 5 - </w:t>
      </w:r>
      <w:r>
        <w:rPr>
          <w:b w:val="false"/>
          <w:bCs/>
          <w:szCs w:val="24"/>
          <w:u w:val="single"/>
        </w:rPr>
        <w:t>Interview with Barbara</w:t>
      </w:r>
    </w:p>
    <w:p>
      <w:pPr>
        <w:pStyle w:val="Normal"/>
        <w:jc w:val="both"/>
        <w:rPr>
          <w:b/>
          <w:b/>
          <w:bCs/>
          <w:szCs w:val="24"/>
          <w:u w:val="single"/>
        </w:rPr>
      </w:pPr>
      <w:r>
        <w:rPr>
          <w:b/>
          <w:bCs/>
          <w:szCs w:val="24"/>
          <w:u w:val="single"/>
        </w:rPr>
      </w:r>
    </w:p>
    <w:p>
      <w:pPr>
        <w:pStyle w:val="Normal"/>
        <w:jc w:val="both"/>
        <w:rPr>
          <w:b/>
          <w:b/>
          <w:bCs/>
        </w:rPr>
      </w:pPr>
      <w:r>
        <w:rPr>
          <w:b/>
          <w:bCs/>
        </w:rPr>
        <w:t>What is your age?</w:t>
      </w:r>
    </w:p>
    <w:p>
      <w:pPr>
        <w:pStyle w:val="Normal"/>
        <w:jc w:val="both"/>
        <w:rPr/>
      </w:pPr>
      <w:r>
        <w:rPr/>
        <w:t>53</w:t>
      </w:r>
    </w:p>
    <w:p>
      <w:pPr>
        <w:pStyle w:val="Normal"/>
        <w:jc w:val="both"/>
        <w:rPr/>
      </w:pPr>
      <w:r>
        <w:rPr/>
      </w:r>
    </w:p>
    <w:p>
      <w:pPr>
        <w:pStyle w:val="Heading1"/>
        <w:rPr>
          <w:szCs w:val="24"/>
        </w:rPr>
      </w:pPr>
      <w:r>
        <w:rPr>
          <w:szCs w:val="24"/>
        </w:rPr>
        <w:t>What is your marital status?</w:t>
      </w:r>
    </w:p>
    <w:p>
      <w:pPr>
        <w:pStyle w:val="Normal"/>
        <w:jc w:val="both"/>
        <w:rPr/>
      </w:pPr>
      <w:r>
        <w:rPr/>
        <w:t>Divorced, but living together with my partner on a permanent basis.</w:t>
      </w:r>
    </w:p>
    <w:p>
      <w:pPr>
        <w:pStyle w:val="Normal"/>
        <w:jc w:val="both"/>
        <w:rPr/>
      </w:pPr>
      <w:r>
        <w:rPr/>
      </w:r>
    </w:p>
    <w:p>
      <w:pPr>
        <w:pStyle w:val="Heading1"/>
        <w:rPr>
          <w:szCs w:val="24"/>
        </w:rPr>
      </w:pPr>
      <w:r>
        <w:rPr>
          <w:szCs w:val="24"/>
        </w:rPr>
        <w:t>Do you have any children?</w:t>
      </w:r>
    </w:p>
    <w:p>
      <w:pPr>
        <w:pStyle w:val="Normal"/>
        <w:jc w:val="both"/>
        <w:rPr/>
      </w:pPr>
      <w:r>
        <w:rPr/>
        <w:t>No</w:t>
      </w:r>
    </w:p>
    <w:p>
      <w:pPr>
        <w:pStyle w:val="Normal"/>
        <w:jc w:val="both"/>
        <w:rPr/>
      </w:pPr>
      <w:r>
        <w:rPr/>
      </w:r>
    </w:p>
    <w:p>
      <w:pPr>
        <w:pStyle w:val="Heading1"/>
        <w:rPr>
          <w:szCs w:val="24"/>
        </w:rPr>
      </w:pPr>
      <w:r>
        <w:rPr>
          <w:szCs w:val="24"/>
        </w:rPr>
        <w:t>What is your Nationality?</w:t>
      </w:r>
    </w:p>
    <w:p>
      <w:pPr>
        <w:pStyle w:val="Normal"/>
        <w:jc w:val="both"/>
        <w:rPr/>
      </w:pPr>
      <w:r>
        <w:rPr/>
        <w:t>British (Hong Kong)</w:t>
      </w:r>
    </w:p>
    <w:p>
      <w:pPr>
        <w:pStyle w:val="Normal"/>
        <w:jc w:val="both"/>
        <w:rPr>
          <w:b/>
          <w:b/>
          <w:bCs/>
        </w:rPr>
      </w:pPr>
      <w:r>
        <w:rPr>
          <w:b/>
          <w:bCs/>
        </w:rPr>
      </w:r>
    </w:p>
    <w:p>
      <w:pPr>
        <w:pStyle w:val="Normal"/>
        <w:jc w:val="both"/>
        <w:rPr>
          <w:b/>
          <w:b/>
          <w:bCs/>
        </w:rPr>
      </w:pPr>
      <w:r>
        <w:rPr>
          <w:b/>
          <w:bCs/>
        </w:rPr>
        <w:t>What is your current job title?</w:t>
      </w:r>
    </w:p>
    <w:p>
      <w:pPr>
        <w:pStyle w:val="Normal"/>
        <w:jc w:val="both"/>
        <w:rPr/>
      </w:pPr>
      <w:r>
        <w:rPr/>
        <w:t>I co-direct our own ski company, we teach skiing and also take people on tours, and then in the summer and autumn, I've worked for other companies like (name of company) and (name of other company) leading treks and climbs, as an expedition leader.</w:t>
      </w:r>
    </w:p>
    <w:p>
      <w:pPr>
        <w:pStyle w:val="Normal"/>
        <w:jc w:val="both"/>
        <w:rPr>
          <w:b/>
          <w:b/>
          <w:bCs/>
        </w:rPr>
      </w:pPr>
      <w:r>
        <w:rPr>
          <w:b/>
          <w:bCs/>
        </w:rPr>
      </w:r>
    </w:p>
    <w:p>
      <w:pPr>
        <w:pStyle w:val="Normal"/>
        <w:jc w:val="both"/>
        <w:rPr>
          <w:b/>
          <w:b/>
          <w:bCs/>
        </w:rPr>
      </w:pPr>
      <w:r>
        <w:rPr>
          <w:b/>
          <w:bCs/>
        </w:rPr>
        <w:t>So with regards to expedition leadership, you work in this on a freelance basis?</w:t>
      </w:r>
    </w:p>
    <w:p>
      <w:pPr>
        <w:pStyle w:val="Normal"/>
        <w:jc w:val="both"/>
        <w:rPr/>
      </w:pPr>
      <w:r>
        <w:rPr/>
        <w:t>Yes.</w:t>
      </w:r>
    </w:p>
    <w:p>
      <w:pPr>
        <w:pStyle w:val="Normal"/>
        <w:jc w:val="both"/>
        <w:rPr/>
      </w:pPr>
      <w:r>
        <w:rPr/>
      </w:r>
    </w:p>
    <w:p>
      <w:pPr>
        <w:pStyle w:val="Heading1"/>
        <w:rPr>
          <w:szCs w:val="24"/>
        </w:rPr>
      </w:pPr>
      <w:r>
        <w:rPr>
          <w:szCs w:val="24"/>
        </w:rPr>
        <w:t>Where have you been and what kind of trips have you been on?</w:t>
      </w:r>
    </w:p>
    <w:p>
      <w:pPr>
        <w:pStyle w:val="Normal"/>
        <w:jc w:val="both"/>
        <w:rPr/>
      </w:pPr>
      <w:r>
        <w:rPr/>
        <w:t>Personal trips probably, lots around Europe and to North America and then in the ranges of Pakistan and in Nepal. Then work wise it’s generally been Nepal, India and Pakistan, Ladakh, places like that.</w:t>
      </w:r>
    </w:p>
    <w:p>
      <w:pPr>
        <w:pStyle w:val="Normal"/>
        <w:jc w:val="both"/>
        <w:rPr/>
      </w:pPr>
      <w:r>
        <w:rPr/>
      </w:r>
    </w:p>
    <w:p>
      <w:pPr>
        <w:pStyle w:val="TextBody"/>
        <w:rPr>
          <w:b/>
          <w:b/>
        </w:rPr>
      </w:pPr>
      <w:r>
        <w:rPr>
          <w:b/>
        </w:rPr>
        <w:t>What kind of trips have these been with clients? Trekking, mountaineering, climbing?</w:t>
      </w:r>
    </w:p>
    <w:p>
      <w:pPr>
        <w:pStyle w:val="Normal"/>
        <w:jc w:val="both"/>
        <w:rPr/>
      </w:pPr>
      <w:r>
        <w:rPr/>
        <w:t>With clients, it’s generally been climbing trips. If I have done what is classed as a trekking trip they have been very tough, sometimes physically they are actually more challenging than the climb, 'cos the climbs, are a walk in with a few days for the summit, with a high camp for 3 days or so, but with a lot of the treks I've done, they have involved much harsher terrain continuously for say 2 weeks or 3, so if there are treks running consecutively, then I will do them. One year I did that ‘cos it just filled a slot you see and had a small personal trip in between. I generally prefer going to very remote places where there is no assistance if anything goes wrong or there are very high passes and severe conditions.</w:t>
      </w:r>
    </w:p>
    <w:p>
      <w:pPr>
        <w:pStyle w:val="Normal"/>
        <w:jc w:val="both"/>
        <w:rPr/>
      </w:pPr>
      <w:r>
        <w:rPr/>
      </w:r>
    </w:p>
    <w:p>
      <w:pPr>
        <w:pStyle w:val="Heading1"/>
        <w:rPr>
          <w:szCs w:val="24"/>
        </w:rPr>
      </w:pPr>
      <w:r>
        <w:rPr>
          <w:szCs w:val="24"/>
        </w:rPr>
        <w:t>So most of it is higher altitude stuff then?</w:t>
      </w:r>
    </w:p>
    <w:p>
      <w:pPr>
        <w:pStyle w:val="Normal"/>
        <w:jc w:val="both"/>
        <w:rPr/>
      </w:pPr>
      <w:r>
        <w:rPr/>
        <w:t>Yes.</w:t>
      </w:r>
    </w:p>
    <w:p>
      <w:pPr>
        <w:pStyle w:val="Normal"/>
        <w:jc w:val="both"/>
        <w:rPr/>
      </w:pPr>
      <w:r>
        <w:rPr/>
      </w:r>
    </w:p>
    <w:p>
      <w:pPr>
        <w:pStyle w:val="TextBody"/>
        <w:rPr>
          <w:b/>
          <w:b/>
        </w:rPr>
      </w:pPr>
      <w:r>
        <w:rPr>
          <w:b/>
        </w:rPr>
        <w:t>What kind of qualifications, experience and training do you have in relation to expedition leadership?</w:t>
      </w:r>
    </w:p>
    <w:p>
      <w:pPr>
        <w:pStyle w:val="Normal"/>
        <w:jc w:val="both"/>
        <w:rPr/>
      </w:pPr>
      <w:r>
        <w:rPr/>
        <w:t>Qualifications, well I don’t have any. Personally for many years I just climbed for myself and I did not want to work in the outdoors at all. Although at one time I did do private coaching, you know 1:1 or 1:2. I also coached some girls, a group of women where they wanted a woman role model, but again that was different that was group work, but it wasn’t until I started doing a few trips myself that I was offered work on that basis. But I don’t have any formal qualifications. I have a first aid certificate, now I have also been a qualified radiographer since 1971 and that at least equals first aid. I worked in a hospital obviously for a while and after I stopped doing that I redid my first aid certificate for my skiing, you know the 2-day one, that’s just renewed every 3 years.</w:t>
      </w:r>
    </w:p>
    <w:p>
      <w:pPr>
        <w:pStyle w:val="Normal"/>
        <w:jc w:val="both"/>
        <w:rPr/>
      </w:pPr>
      <w:r>
        <w:rPr/>
      </w:r>
    </w:p>
    <w:p>
      <w:pPr>
        <w:pStyle w:val="Heading1"/>
        <w:rPr>
          <w:szCs w:val="24"/>
        </w:rPr>
      </w:pPr>
      <w:r>
        <w:rPr>
          <w:szCs w:val="24"/>
        </w:rPr>
        <w:t>Training?</w:t>
      </w:r>
    </w:p>
    <w:p>
      <w:pPr>
        <w:pStyle w:val="Normal"/>
        <w:jc w:val="both"/>
        <w:rPr/>
      </w:pPr>
      <w:r>
        <w:rPr/>
        <w:t>Not really, not as such. This work that I got, I was offered by a girlfriend who had run a company and I went on a trip with them as a client just as something different to do as basically my parents had both died very quickly one after each other and I just needed a break. And because of the way I coped, the person who led the trip said something to the woman who ran the company about me, and she offered me work and I didn’t find any problem with it at all.</w:t>
      </w:r>
    </w:p>
    <w:p>
      <w:pPr>
        <w:pStyle w:val="Normal"/>
        <w:jc w:val="both"/>
        <w:rPr/>
      </w:pPr>
      <w:r>
        <w:rPr/>
      </w:r>
    </w:p>
    <w:p>
      <w:pPr>
        <w:pStyle w:val="TextBody"/>
        <w:rPr>
          <w:b/>
          <w:b/>
        </w:rPr>
      </w:pPr>
      <w:r>
        <w:rPr>
          <w:b/>
        </w:rPr>
        <w:t>So all the experience you had had prior to leading trips was all personal and this one trip going as a client?</w:t>
      </w:r>
    </w:p>
    <w:p>
      <w:pPr>
        <w:pStyle w:val="Normal"/>
        <w:jc w:val="both"/>
        <w:rPr/>
      </w:pPr>
      <w:r>
        <w:rPr/>
        <w:t>Yes, in fact I had had 2 trips going as a client, one after each parent died, they died within 18 months of each other, so it was a bit of a down period. And all the rest was personal stuff spanning over a lot of years, and always organising it ourselves, working out routes whether it was all climbing or travelling you know, so I had travelled a lot and was used to travelling and experiencing different cultures, which is I think the main thing for a lot of these jobs. My mother was Chinese and I have also done quite a lot of work with immigrant people. In particular Pakistani people so that knowledge of the Muslim culture really helped when I went to Pakistan. That was the first trip I did, to Pakistan, certainly and it wasn’t so much as a problem to me as it was for some people to go into that sort of culture ‘cos I had actually been working with those people.</w:t>
      </w:r>
    </w:p>
    <w:p>
      <w:pPr>
        <w:pStyle w:val="Normal"/>
        <w:jc w:val="both"/>
        <w:rPr/>
      </w:pPr>
      <w:r>
        <w:rPr/>
      </w:r>
    </w:p>
    <w:p>
      <w:pPr>
        <w:pStyle w:val="Heading1"/>
        <w:rPr>
          <w:szCs w:val="24"/>
        </w:rPr>
      </w:pPr>
      <w:r>
        <w:rPr>
          <w:szCs w:val="24"/>
        </w:rPr>
        <w:t>So when did you first go away on your trips?</w:t>
      </w:r>
    </w:p>
    <w:p>
      <w:pPr>
        <w:pStyle w:val="Normal"/>
        <w:jc w:val="both"/>
        <w:rPr/>
      </w:pPr>
      <w:r>
        <w:rPr/>
        <w:t>The first personal one was in 1987, and by 1991, I was leading trips and not only leading trips, but I actually set up a new trip for the company, the second trip I did. At the time all the companies were saying about it, ‘Oh it’s too dangerous and that’s why nobody does it.’ That’s the crossing going up to K2, the normal trek, but instead of coming back the same way, you cross a high pass and come back on the Gorolwra. At the time all the companies were saying, it’s far too dangerous taking trekking people over, you know it’s not just trekking, it’s quite high and it involves a snow climb, in fact the other thing, the descent is quite a nasty descent, which involved thousands of feet of loose big scree, which can just fly down, and you have to be very careful. It’s not that difficult, it’s just the looseness, and you have to watch out for loose rock from above from other parties and stuff, and there are lots of people who do it. So I set that up.</w:t>
      </w:r>
    </w:p>
    <w:p>
      <w:pPr>
        <w:pStyle w:val="Normal"/>
        <w:jc w:val="both"/>
        <w:rPr/>
      </w:pPr>
      <w:r>
        <w:rPr/>
      </w:r>
    </w:p>
    <w:p>
      <w:pPr>
        <w:pStyle w:val="TextBody"/>
        <w:rPr/>
      </w:pPr>
      <w:r>
        <w:rPr>
          <w:b/>
        </w:rPr>
        <w:t>What kind of educational qualifications do you have? You already mentioned you have trained as a radiographer</w:t>
      </w:r>
      <w:r>
        <w:rPr/>
        <w:t>?</w:t>
      </w:r>
    </w:p>
    <w:p>
      <w:pPr>
        <w:pStyle w:val="Normal"/>
        <w:jc w:val="both"/>
        <w:rPr/>
      </w:pPr>
      <w:r>
        <w:rPr/>
        <w:t>Yes, I also have a BA first class honours degree, and I had a chance to do a PhD in various fields, because it was a fairly general course pattern that I had made up. I could have either gone more on the physiology side, or in fact I could have gone to sports studies, or I could have actually gone to history and philosophy of science because in the fourth year, I did sociology and psychology of either science and sport and then I did a dissertation about vertebrate muscle, so it was quite a broad, well 2 distinct areas, within this theory and philosophy and so on. I finished that in 1981 and I decided not to do anything more research wise because I was very committed to climbing at the time, I enjoyed studying for myself, but erm, I started doing a postgraduate diploma to teach in further education, I didn’t have to have it, its not a legal requirement but once you do it, it is recognised also for teaching in schools. So I did that and I did my teaching practices in further education, which was a slightly different atmosphere to schools, and I enjoyed that a lot. And since then I have done a little bit of work in schools as well as the outdoor stuff, so those are my formal qualifications.</w:t>
      </w:r>
    </w:p>
    <w:p>
      <w:pPr>
        <w:pStyle w:val="Normal"/>
        <w:jc w:val="both"/>
        <w:rPr>
          <w:b/>
          <w:b/>
          <w:bCs/>
        </w:rPr>
      </w:pPr>
      <w:r>
        <w:rPr>
          <w:b/>
          <w:bCs/>
        </w:rPr>
      </w:r>
    </w:p>
    <w:p>
      <w:pPr>
        <w:pStyle w:val="Normal"/>
        <w:jc w:val="both"/>
        <w:rPr>
          <w:b/>
          <w:b/>
          <w:bCs/>
        </w:rPr>
      </w:pPr>
      <w:r>
        <w:rPr>
          <w:b/>
          <w:bCs/>
        </w:rPr>
        <w:t>How did your interest in the outdoors develop? Anything specific?</w:t>
      </w:r>
    </w:p>
    <w:p>
      <w:pPr>
        <w:pStyle w:val="Normal"/>
        <w:jc w:val="both"/>
        <w:rPr/>
      </w:pPr>
      <w:r>
        <w:rPr/>
        <w:t>Although we lived in Hong Kong, it was actually quite a hilly little island, with my family. From before I could walk we used to go up in the hills and go exploring and then it wasn’t all built up, it was all woodlands and streams and it’s granite there so I was used to scrambling, and climbing and so on, and I was very much encouraged to.</w:t>
      </w:r>
    </w:p>
    <w:p>
      <w:pPr>
        <w:pStyle w:val="Normal"/>
        <w:jc w:val="both"/>
        <w:rPr/>
      </w:pPr>
      <w:r>
        <w:rPr/>
      </w:r>
    </w:p>
    <w:p>
      <w:pPr>
        <w:pStyle w:val="Normal"/>
        <w:jc w:val="both"/>
        <w:rPr/>
      </w:pPr>
      <w:r>
        <w:rPr/>
        <w:t xml:space="preserve"> </w:t>
      </w:r>
      <w:r>
        <w:rPr/>
        <w:t>I used to do a lot of physical activities and I also spent a lot of time on my own, I was involved in all the usual sports at school as well, generally quite highly involved, but I always sort of liked exploring and stuff. So for example when we lived in Cyprus, during the long school holidays, once, I wandered off across the plateau and found myself in this limestone gorge and just decided to climb all the way down it following the water and ended up, I didn’t really know where I was, but I ended up at the ocean and I knew where that was, well the beach, that beach in relation to getting home and stuff like that. I was just fascinated by the sort of shape of the rocks and the water, you know shaping the rock and just scrambling down and also the feeling of being by myself and I wasn’t at all frightened. That was the problem, people used to ring my parents up when I was very small and had wandered off somewhere, and they would say, ‘Do you know your daughter is?’ in such and such a place and they used to say ‘yes.’</w:t>
      </w:r>
    </w:p>
    <w:p>
      <w:pPr>
        <w:pStyle w:val="Normal"/>
        <w:jc w:val="both"/>
        <w:rPr/>
      </w:pPr>
      <w:r>
        <w:rPr/>
      </w:r>
    </w:p>
    <w:p>
      <w:pPr>
        <w:pStyle w:val="Heading1"/>
        <w:rPr>
          <w:szCs w:val="24"/>
        </w:rPr>
      </w:pPr>
      <w:r>
        <w:rPr>
          <w:szCs w:val="24"/>
        </w:rPr>
        <w:t>Did you have any brothers or sisters?</w:t>
      </w:r>
    </w:p>
    <w:p>
      <w:pPr>
        <w:pStyle w:val="Normal"/>
        <w:jc w:val="both"/>
        <w:rPr/>
      </w:pPr>
      <w:r>
        <w:rPr/>
        <w:t xml:space="preserve">I don’t have any brothers and virtually all my sisters were born at the beginning of the war, so I was almost like a second family, I was the only one after the war. I was actually alone a lot of the time and we lived for a long time on a military base. Once when I was nine, well there weren’t many children in there so I used to spend a lot of time just wandering around on my own and I enjoyed it. I used to do things like go right to the edge of the cliffs in Cyprus where there was a very big drop to the beach below and lie right on the edge because I liked it, I liked looking at the drop. When I was a bit younger, I would try climbing this tree in the neighbours garden which ended up higher than the roof of a 2 storey house, it was very thin at the top, I would actually sway either way about 4 or 5 feet, that’s the sort of thing people would ring my mother about. I always felt that I was assessing the risks though I wasn’t a child always having accidents, I was quite careful. </w:t>
      </w:r>
    </w:p>
    <w:p>
      <w:pPr>
        <w:pStyle w:val="Normal"/>
        <w:jc w:val="both"/>
        <w:rPr>
          <w:b/>
          <w:b/>
          <w:bCs/>
        </w:rPr>
      </w:pPr>
      <w:r>
        <w:rPr>
          <w:b/>
          <w:bCs/>
        </w:rPr>
      </w:r>
    </w:p>
    <w:p>
      <w:pPr>
        <w:pStyle w:val="Normal"/>
        <w:jc w:val="both"/>
        <w:rPr>
          <w:b/>
          <w:b/>
          <w:bCs/>
        </w:rPr>
      </w:pPr>
      <w:r>
        <w:rPr>
          <w:b/>
          <w:bCs/>
        </w:rPr>
        <w:t>So from playing in trees and cliffs, how did you get into climbing?</w:t>
      </w:r>
    </w:p>
    <w:p>
      <w:pPr>
        <w:pStyle w:val="Normal"/>
        <w:jc w:val="both"/>
        <w:rPr/>
      </w:pPr>
      <w:r>
        <w:rPr/>
        <w:t xml:space="preserve">I enjoyed gymnastics at school; I think that was important, although I was involved in swimming to a higher level until I was about 18. I enjoyed the movement, and I enjoyed the concentrating and improving and I think that’s what taught me lots of technique, I enjoy technique versus just strength because I actually don’t think I am very strong. Then there was kind of a lapse after I came back to Britain after I had finished my A levels and left my parents because my father was still attached to the army. I stayed in London in the 60’s doing 60’s stuff and doing nothing, or disco dancing etc, and I got very bored and I was actually working in (Name of Bank) in the Trustee department, just for money ‘cos I had a bunch of friends in London and we all set up this flat. I went off to do radiography as I was fed up and I wanted to do something that did not depend on a grant from my parents ‘cos I felt I had messed them about. </w:t>
      </w:r>
    </w:p>
    <w:p>
      <w:pPr>
        <w:pStyle w:val="Normal"/>
        <w:jc w:val="both"/>
        <w:rPr/>
      </w:pPr>
      <w:r>
        <w:rPr/>
      </w:r>
    </w:p>
    <w:p>
      <w:pPr>
        <w:pStyle w:val="Normal"/>
        <w:jc w:val="both"/>
        <w:rPr/>
      </w:pPr>
      <w:r>
        <w:rPr/>
        <w:t>I was doing that and then people around me in the dental and medical school were climbers and I thought they were really silly, but I was just growing up, so then I got attached to some other people and as couples and things I went out walking with them a few times and I really enjoyed it, and getting out of London ‘cos I was living in the East End of London and I had always lived with access to the open countryside or the sea or the hills and for the first time I was stuck in the city and I was bored. I enjoyed going up to North Wales but I hated walking ‘cos I was very unfit, I am not a great walker, I don’t like being uncomfortable in bad weather.</w:t>
      </w:r>
    </w:p>
    <w:p>
      <w:pPr>
        <w:pStyle w:val="Normal"/>
        <w:jc w:val="both"/>
        <w:rPr/>
      </w:pPr>
      <w:r>
        <w:rPr/>
      </w:r>
    </w:p>
    <w:p>
      <w:pPr>
        <w:pStyle w:val="Normal"/>
        <w:jc w:val="both"/>
        <w:rPr/>
      </w:pPr>
      <w:r>
        <w:rPr/>
        <w:t>One day, I didn’t feel like walking in this knee-deep snow. I think I had period pains so I went back to the bus and all these people were there going up to the Cromlech and it was February and all the men were getting ready for climbing, and all the women had set off walking. So I just got talking to this stranger at the bottom, talking about various climbs and I understood the way the ropes worked and he thought I must be a climber, in fact I had never done any and he said, ‘Do you want to do a climb?’ So I went up and did a climb and I found it really straightforward and enjoyable and that was the start of it and the fact that I was able to do it. In fact I now know he had made a really bad choice as he did Spiral Stairs where you can take a big swing and there are very few runners and then I was really told off by some of the men in the climbing club – typical woman, pulling young men and all that.</w:t>
      </w:r>
    </w:p>
    <w:p>
      <w:pPr>
        <w:pStyle w:val="Normal"/>
        <w:jc w:val="both"/>
        <w:rPr/>
      </w:pPr>
      <w:r>
        <w:rPr/>
      </w:r>
    </w:p>
    <w:p>
      <w:pPr>
        <w:pStyle w:val="Normal"/>
        <w:jc w:val="both"/>
        <w:rPr/>
      </w:pPr>
      <w:r>
        <w:rPr/>
        <w:t>But I found it a really natural activity and I wasn’t strong, my arms, my upper body was not strong but I felt I could stand on my feet.</w:t>
      </w:r>
    </w:p>
    <w:p>
      <w:pPr>
        <w:pStyle w:val="Normal"/>
        <w:jc w:val="both"/>
        <w:rPr/>
      </w:pPr>
      <w:r>
        <w:rPr/>
      </w:r>
    </w:p>
    <w:p>
      <w:pPr>
        <w:pStyle w:val="Heading1"/>
        <w:rPr>
          <w:szCs w:val="24"/>
        </w:rPr>
      </w:pPr>
      <w:r>
        <w:rPr>
          <w:szCs w:val="24"/>
        </w:rPr>
        <w:t>You must have had quite good agility and balance from the gymnastics?</w:t>
      </w:r>
    </w:p>
    <w:p>
      <w:pPr>
        <w:pStyle w:val="Normal"/>
        <w:jc w:val="both"/>
        <w:rPr/>
      </w:pPr>
      <w:r>
        <w:rPr/>
        <w:t>I think I had a lot of manoeuvrability so it wasn’t, I didn’t think of it in terms of strength.</w:t>
      </w:r>
    </w:p>
    <w:p>
      <w:pPr>
        <w:pStyle w:val="Normal"/>
        <w:jc w:val="both"/>
        <w:rPr/>
      </w:pPr>
      <w:r>
        <w:rPr/>
      </w:r>
    </w:p>
    <w:p>
      <w:pPr>
        <w:pStyle w:val="TextBody"/>
        <w:rPr>
          <w:b/>
          <w:b/>
        </w:rPr>
      </w:pPr>
      <w:r>
        <w:rPr>
          <w:b/>
        </w:rPr>
        <w:t>What were your main influences that motivated you into getting involved in expedition leadership?</w:t>
      </w:r>
    </w:p>
    <w:p>
      <w:pPr>
        <w:pStyle w:val="Normal"/>
        <w:jc w:val="both"/>
        <w:rPr/>
      </w:pPr>
      <w:r>
        <w:rPr/>
        <w:t>I chose to go on my first trip to be in the mountains, it wasn’t to do with the culture at all. My first interest was the outdoor geography, the mountains and now I know those areas better, strangely enough I am more interested in the culture etc, more than I have been, but its to do with the wilderness of high places and seeing new areas that more important. For me it’s not exactly, like technical rock climbing, which is very absorbing. Its about a different thing, I don’t find the Himalayan stuff particularly challenging technically and its far more challenging for me physically in a way of discomfort and so on and then of course I've done the majority of the organising and coordinating of other people which is the hardest bit and the social side, not the physical safety side.</w:t>
      </w:r>
    </w:p>
    <w:p>
      <w:pPr>
        <w:pStyle w:val="Normal"/>
        <w:jc w:val="both"/>
        <w:rPr/>
      </w:pPr>
      <w:r>
        <w:rPr/>
      </w:r>
    </w:p>
    <w:p>
      <w:pPr>
        <w:pStyle w:val="Heading1"/>
        <w:rPr>
          <w:szCs w:val="24"/>
        </w:rPr>
      </w:pPr>
      <w:r>
        <w:rPr>
          <w:szCs w:val="24"/>
        </w:rPr>
        <w:t>How did you get into expedition leadership?</w:t>
      </w:r>
    </w:p>
    <w:p>
      <w:pPr>
        <w:pStyle w:val="Normal"/>
        <w:jc w:val="both"/>
        <w:rPr/>
      </w:pPr>
      <w:r>
        <w:rPr/>
        <w:t>The male leader of the first trip asked me if I wanted to do it and then I went on a second trip and I just thought ‘Yes, I fancy a change.’ Because I was basically feeling very sad and so on ‘cos both my parents had died in a short period of time, in fact 3 parents died, one of the parents of my ex-partner also died within 18 months – it was just a really stressful period. We did everything we could, we were happy with that, it wasn’t guilt etc, but you just feel very concerned. I had trained for the high standard of rock climbing at the time - mentally, I just couldn’t put my mind to it, and I just thought if I had a break. So I went on a trip, as a client and then they offered me work. After a year I thought I’d probably get back to the climbing but I didn’t I got drawn into it and kept seeing those really nice places and getting paid for it and rock climbing came second as I was having new experiences.</w:t>
      </w:r>
    </w:p>
    <w:p>
      <w:pPr>
        <w:pStyle w:val="Normal"/>
        <w:jc w:val="both"/>
        <w:rPr/>
      </w:pPr>
      <w:r>
        <w:rPr/>
      </w:r>
    </w:p>
    <w:p>
      <w:pPr>
        <w:pStyle w:val="Heading1"/>
        <w:rPr>
          <w:szCs w:val="24"/>
        </w:rPr>
      </w:pPr>
      <w:r>
        <w:rPr>
          <w:szCs w:val="24"/>
        </w:rPr>
        <w:t>Did you end up leading more and more trips or end up doing other stuff?</w:t>
      </w:r>
    </w:p>
    <w:p>
      <w:pPr>
        <w:pStyle w:val="Normal"/>
        <w:jc w:val="both"/>
        <w:rPr/>
      </w:pPr>
      <w:r>
        <w:rPr/>
        <w:t>There was a period where I just did more and more leading of trips and the busiest year was in the late 80’s. I was doing about five one-month trips a year, that’s climbing and then doing, three to three and a half months of skiing so I was hardly in the country, so that why I didn’t do much climbing rock. And now, the only reason it’s gone that way is that it’s our own ski company and it’s taken off and that now takes up 6 months of the year. Sometimes it’s a bit more, that’s just the actual skiing work, we also do work organising and producing brochures, and so on at home during the summer so I am doing fewer trips abroad but last year I did 3 months just for a change.</w:t>
      </w:r>
    </w:p>
    <w:p>
      <w:pPr>
        <w:pStyle w:val="Normal"/>
        <w:jc w:val="both"/>
        <w:rPr/>
      </w:pPr>
      <w:r>
        <w:rPr/>
      </w:r>
    </w:p>
    <w:p>
      <w:pPr>
        <w:pStyle w:val="Normal"/>
        <w:jc w:val="both"/>
        <w:rPr/>
      </w:pPr>
      <w:r>
        <w:rPr/>
        <w:t>The thing is, I am offered work by the people that know me. Relating this to the qualifications, I did ask (name), a guide who owns (name of company), ‘Isn’t it a problem for you, that I don’t have any formal qualifications, as they are becoming more and more important?’ And he said he actually selected me for grade 1 and 2 expeditions, not things like Everest or so on, he has no particular problem, he has no problem at all ‘cos he’s known me for 30 years and he’s very knowledgeable about my experience and he would be able to vouch for me any time. I do wonder about it, I have done the Summer ML Training, but I am so busy, it takes time. I’ve actually not gone through the assessment due to work commitments getting busier and busier.</w:t>
      </w:r>
    </w:p>
    <w:p>
      <w:pPr>
        <w:pStyle w:val="Normal"/>
        <w:jc w:val="both"/>
        <w:rPr/>
      </w:pPr>
      <w:r>
        <w:rPr/>
      </w:r>
    </w:p>
    <w:p>
      <w:pPr>
        <w:pStyle w:val="TextBody"/>
        <w:rPr>
          <w:b/>
          <w:b/>
        </w:rPr>
      </w:pPr>
      <w:r>
        <w:rPr>
          <w:b/>
        </w:rPr>
        <w:t>So its people having trust in you and your ability and experience and things like that?</w:t>
      </w:r>
    </w:p>
    <w:p>
      <w:pPr>
        <w:pStyle w:val="Normal"/>
        <w:jc w:val="both"/>
        <w:rPr/>
      </w:pPr>
      <w:r>
        <w:rPr/>
        <w:t>Yes.</w:t>
      </w:r>
    </w:p>
    <w:p>
      <w:pPr>
        <w:pStyle w:val="Normal"/>
        <w:jc w:val="both"/>
        <w:rPr/>
      </w:pPr>
      <w:r>
        <w:rPr/>
      </w:r>
    </w:p>
    <w:p>
      <w:pPr>
        <w:pStyle w:val="TextBody"/>
        <w:rPr>
          <w:b/>
          <w:b/>
        </w:rPr>
      </w:pPr>
      <w:r>
        <w:rPr>
          <w:b/>
        </w:rPr>
        <w:t>I am interested in if you think men and women lead in different ways, or maybe you don’t, and how much of this is related to gender?</w:t>
      </w:r>
    </w:p>
    <w:p>
      <w:pPr>
        <w:pStyle w:val="Normal"/>
        <w:jc w:val="both"/>
        <w:rPr/>
      </w:pPr>
      <w:r>
        <w:rPr/>
        <w:t xml:space="preserve">I think there can be differences, but it is also far more an attitude change that you see perhaps related to age, so it’s a style and an age thing especially I think some of the older, established mountain guides. They are actually those types of people, they are the guides who don’t actually bother to try and sort out when they have time to care. </w:t>
      </w:r>
    </w:p>
    <w:p>
      <w:pPr>
        <w:pStyle w:val="Normal"/>
        <w:jc w:val="both"/>
        <w:rPr/>
      </w:pPr>
      <w:r>
        <w:rPr/>
      </w:r>
    </w:p>
    <w:p>
      <w:pPr>
        <w:pStyle w:val="Normal"/>
        <w:jc w:val="both"/>
        <w:rPr/>
      </w:pPr>
      <w:r>
        <w:rPr/>
        <w:t xml:space="preserve">I have done a lot with the NCF (National Coaching Foundation), I didn’t do my skiing work with them, I've actually done the coach educator course and been assessed on that. So I am very au-fait with a lot of the theory and I’ve practiced it and it’s very, very difficult to do it with the clients, it’s to do with the commercial atmosphere these days. You get a lot of people who are difficult, not as competent as you think they might be or they say they do, or you expect, there are some difficult characters and they are extremely challenging. </w:t>
      </w:r>
    </w:p>
    <w:p>
      <w:pPr>
        <w:pStyle w:val="Normal"/>
        <w:jc w:val="both"/>
        <w:rPr/>
      </w:pPr>
      <w:r>
        <w:rPr/>
      </w:r>
    </w:p>
    <w:p>
      <w:pPr>
        <w:pStyle w:val="Normal"/>
        <w:jc w:val="both"/>
        <w:rPr/>
      </w:pPr>
      <w:r>
        <w:rPr/>
        <w:t>No matter how much you know or think you want to do things certain ways, you know there are difficulties, I mean, men can be strange having said that. I have a very strong character and I always have been. My particular family perhaps encouraged me to speak out etc. And I was quite disciplined, my background and personal climbing standards, so I think I can be strong and I do try and involve people as much as possible and it’s a bit different to going away with a group of friends. You are actually paid for your leadership, so while you discuss why you are doing things and making choices and why the best choice is something, you do have to make the decision, so its down to you as a leader to assert yourself and your authority.</w:t>
      </w:r>
    </w:p>
    <w:p>
      <w:pPr>
        <w:pStyle w:val="Normal"/>
        <w:jc w:val="both"/>
        <w:rPr/>
      </w:pPr>
      <w:r>
        <w:rPr/>
      </w:r>
    </w:p>
    <w:p>
      <w:pPr>
        <w:pStyle w:val="Normal"/>
        <w:jc w:val="both"/>
        <w:rPr/>
      </w:pPr>
      <w:r>
        <w:rPr/>
        <w:t>There have been problems a few times when I have been working together for example with a man. When I had been working with my partner, on a trip to Pakistan, I had problems. He had never been there and I had set up the Gorolwa trek and I was the leader and he was my assistant and I had done the first half of the trip and knew it well and yet there was one man in particular on that trip who was convinced that he must know everything about the trip, more than me. So there is a bit of that you know, but I found that really annoying.</w:t>
      </w:r>
    </w:p>
    <w:p>
      <w:pPr>
        <w:pStyle w:val="Normal"/>
        <w:jc w:val="both"/>
        <w:rPr/>
      </w:pPr>
      <w:r>
        <w:rPr/>
      </w:r>
    </w:p>
    <w:p>
      <w:pPr>
        <w:pStyle w:val="Heading1"/>
        <w:rPr>
          <w:szCs w:val="24"/>
        </w:rPr>
      </w:pPr>
      <w:r>
        <w:rPr>
          <w:szCs w:val="24"/>
        </w:rPr>
        <w:t>How did you deal with that?</w:t>
      </w:r>
    </w:p>
    <w:p>
      <w:pPr>
        <w:pStyle w:val="Normal"/>
        <w:jc w:val="both"/>
        <w:rPr/>
      </w:pPr>
      <w:r>
        <w:rPr/>
        <w:t xml:space="preserve">You try to explain and persuade which usually if folk are that obvious, its actually very difficult, there might be a time when you have to take them aside and just have a straight word with them about it because if you don’t deal with it at all and just leave it brewing these people can cause a lot of trouble. When people are getting to the point where they are nervous about something like their final ascent or crossing a pass or something like that, these sorts of people can actually start chuntering and arguing and then demoralising other people. </w:t>
      </w:r>
    </w:p>
    <w:p>
      <w:pPr>
        <w:pStyle w:val="Normal"/>
        <w:jc w:val="both"/>
        <w:rPr/>
      </w:pPr>
      <w:r>
        <w:rPr/>
      </w:r>
    </w:p>
    <w:p>
      <w:pPr>
        <w:pStyle w:val="Normal"/>
        <w:jc w:val="both"/>
        <w:rPr/>
      </w:pPr>
      <w:r>
        <w:rPr/>
        <w:t xml:space="preserve">But having talked about leadership style, my partner for example is an extremely gentle chap and probably a bit unusual and most people love him but there are a few, men in particular who will react actually quite negative towards him as they actually see him as not strong enough or definite enough. Although he is actually incredibly competent, others will find tremendous comfort in him because he’s totally laid back and nothing seems to faze him and everything will get done. But some people get so tense on these trips that if they don’t see somebody like really being in charge and over reacting they then get worried, so I mean I know more than just one. </w:t>
      </w:r>
    </w:p>
    <w:p>
      <w:pPr>
        <w:pStyle w:val="Normal"/>
        <w:jc w:val="both"/>
        <w:rPr/>
      </w:pPr>
      <w:r>
        <w:rPr/>
      </w:r>
    </w:p>
    <w:p>
      <w:pPr>
        <w:pStyle w:val="Normal"/>
        <w:jc w:val="both"/>
        <w:rPr/>
      </w:pPr>
      <w:r>
        <w:rPr/>
        <w:t>I’ve seen other women who are strong leaders and other women who are more laid back, but also other men who are laid back leaders. You know its related to your personality more than as a man or a woman. Not all men or all women are the same either, but its true probably on the whole. There are more sort of quite jolly, lets get out and get going gung-ho young men. Now I try not to work like that, I'm not like that, I'm generally quite straight forward and serious, but I enjoy myself at the same time, I don’t mean I'm miserable, I'm quite careful about imposing, myself onto others and yes, I bring the same consideration to it as if I was doing stuff myself, not less and not particularly more. It’s difficult because many of the clients are actually much less experienced than you would want them to be.</w:t>
      </w:r>
    </w:p>
    <w:p>
      <w:pPr>
        <w:pStyle w:val="Normal"/>
        <w:jc w:val="both"/>
        <w:rPr/>
      </w:pPr>
      <w:r>
        <w:rPr/>
      </w:r>
    </w:p>
    <w:p>
      <w:pPr>
        <w:pStyle w:val="Heading1"/>
        <w:rPr>
          <w:szCs w:val="24"/>
        </w:rPr>
      </w:pPr>
      <w:r>
        <w:rPr>
          <w:szCs w:val="24"/>
        </w:rPr>
        <w:t>It’s a commercial business?</w:t>
      </w:r>
    </w:p>
    <w:p>
      <w:pPr>
        <w:pStyle w:val="Normal"/>
        <w:jc w:val="both"/>
        <w:rPr/>
      </w:pPr>
      <w:r>
        <w:rPr/>
        <w:t>Its to do with the breadth and depth of their experience, that’s surprising, they might have done this, this and this, and then suddenly there’s this big gap where they haven’t done a certain step, like walking on a really rough big scree slope or something like that y’know there are real holes. There’s a lot of fit people though on these trips, but its actually their movement over broken ground, not actually climbing, not actually walking in fact a lot of stuff in the Himalayas is to do with these movements over broken ground and a lot of them get upset about that.</w:t>
      </w:r>
    </w:p>
    <w:p>
      <w:pPr>
        <w:pStyle w:val="Normal"/>
        <w:jc w:val="both"/>
        <w:rPr/>
      </w:pPr>
      <w:r>
        <w:rPr/>
      </w:r>
    </w:p>
    <w:p>
      <w:pPr>
        <w:pStyle w:val="Heading1"/>
        <w:rPr>
          <w:szCs w:val="24"/>
        </w:rPr>
      </w:pPr>
      <w:r>
        <w:rPr>
          <w:szCs w:val="24"/>
        </w:rPr>
        <w:t>Do you get to meet the clients before you go away on trips?</w:t>
      </w:r>
    </w:p>
    <w:p>
      <w:pPr>
        <w:pStyle w:val="Normal"/>
        <w:jc w:val="both"/>
        <w:rPr/>
      </w:pPr>
      <w:r>
        <w:rPr/>
        <w:t>You may do, its up to the clients, so some companies like (name of company) do have pre-expedition weekends in North Wales. So for the weekend, they have various talks about equipment, altitude, slide shows, preparing for terrain so you go out walking and have been trying to take them walking on rough ground, but its up to the clients if they want to come to that or not. We find that those who make the effort to come actually are a lot calmer and well prepared both materially and mentally before they come on a big trip. But the most difficult people, those who you generally get problems with both as a woman or as a leader generally, are the ones who think they already know it all, these are the ones who need to come.</w:t>
      </w:r>
    </w:p>
    <w:p>
      <w:pPr>
        <w:pStyle w:val="Normal"/>
        <w:jc w:val="both"/>
        <w:rPr/>
      </w:pPr>
      <w:r>
        <w:rPr/>
      </w:r>
    </w:p>
    <w:p>
      <w:pPr>
        <w:pStyle w:val="Heading1"/>
        <w:rPr>
          <w:szCs w:val="24"/>
        </w:rPr>
      </w:pPr>
      <w:r>
        <w:rPr>
          <w:szCs w:val="24"/>
        </w:rPr>
        <w:t>They know they are expecting you as a leader before they leave?</w:t>
      </w:r>
    </w:p>
    <w:p>
      <w:pPr>
        <w:pStyle w:val="Normal"/>
        <w:jc w:val="both"/>
        <w:rPr/>
      </w:pPr>
      <w:r>
        <w:rPr/>
        <w:t>Yes, the companies usually tell them who you are and I usually try to ring people up beforehand and try to have a chat with them as well and check out there gear and all sorts. They’ll say I’ve got everything and then often about 2 minutes later, they’ll start asking you about equipment, they nearly always say immediately, I think I’ve got everything.</w:t>
      </w:r>
    </w:p>
    <w:p>
      <w:pPr>
        <w:pStyle w:val="Normal"/>
        <w:jc w:val="both"/>
        <w:rPr>
          <w:b/>
          <w:b/>
          <w:bCs/>
        </w:rPr>
      </w:pPr>
      <w:r>
        <w:rPr>
          <w:b/>
          <w:bCs/>
        </w:rPr>
      </w:r>
    </w:p>
    <w:p>
      <w:pPr>
        <w:pStyle w:val="Normal"/>
        <w:jc w:val="both"/>
        <w:rPr>
          <w:b/>
          <w:b/>
          <w:bCs/>
        </w:rPr>
      </w:pPr>
      <w:r>
        <w:rPr>
          <w:b/>
          <w:bCs/>
        </w:rPr>
        <w:t>To clarify then, how much does gender have to so with a leaders way of working?</w:t>
      </w:r>
    </w:p>
    <w:p>
      <w:pPr>
        <w:pStyle w:val="BodyText2"/>
        <w:rPr>
          <w:b w:val="false"/>
          <w:b w:val="false"/>
        </w:rPr>
      </w:pPr>
      <w:r>
        <w:rPr>
          <w:b w:val="false"/>
        </w:rPr>
        <w:t>Personality is the main thing, but gender is part of that. I think it’s a mixture of personality, your personality is a mixture of you expected gender roles, sort of societies expected gender roles but then we are working in a slightly unusual activity anyway and most of the women who have been involved are probably fairly capable types, you know organisationally and so on otherwise they wouldn’t be there. But it also reflects your past experience to do with gender and how you’ve been perceived etc. Your degree of confidence or how much messing around you can accept from people, how much you can tolerate, or how quickly you find it annoying. Certainly in my experience, women do get the occasional comment and problems with some people, they get it more than men.</w:t>
      </w:r>
    </w:p>
    <w:p>
      <w:pPr>
        <w:pStyle w:val="Normal"/>
        <w:jc w:val="both"/>
        <w:rPr>
          <w:b/>
          <w:b/>
        </w:rPr>
      </w:pPr>
      <w:r>
        <w:rPr>
          <w:b/>
        </w:rPr>
      </w:r>
    </w:p>
    <w:p>
      <w:pPr>
        <w:pStyle w:val="Normal"/>
        <w:jc w:val="both"/>
        <w:rPr/>
      </w:pPr>
      <w:r>
        <w:rPr/>
        <w:t>There’s always somebody or other who is difficult to deal with and that is the most challenge. Y’know (name of company) have a seminar each year and I don’t think there will be anyone who doesn’t admit, unless they are a really gung-ho type, who says I don’t have any problems at all. There is really hardly anyone that doesn’t say the social set up of the group and psychological aspects is the most challenging thing about leading any of these big mountain trips and I don’t mean like the fear of the mountains that comes with it so many people react more. Its how the group relates to you, how they relate to each other, how they relate to the staff and other people on the mountain. That’s something I dislike, I will dislike some people, there s only been a couple over the years, who have treated the locals in a racist and patronising and condescending way and I really object to them.</w:t>
      </w:r>
    </w:p>
    <w:p>
      <w:pPr>
        <w:pStyle w:val="Normal"/>
        <w:jc w:val="both"/>
        <w:rPr>
          <w:b/>
          <w:b/>
          <w:bCs/>
        </w:rPr>
      </w:pPr>
      <w:r>
        <w:rPr>
          <w:b/>
          <w:bCs/>
        </w:rPr>
      </w:r>
    </w:p>
    <w:p>
      <w:pPr>
        <w:pStyle w:val="Normal"/>
        <w:jc w:val="both"/>
        <w:rPr>
          <w:b/>
          <w:b/>
          <w:bCs/>
        </w:rPr>
      </w:pPr>
      <w:r>
        <w:rPr>
          <w:b/>
          <w:bCs/>
        </w:rPr>
        <w:t>Can you go through the roles that you take on whilst leading trips?</w:t>
      </w:r>
    </w:p>
    <w:p>
      <w:pPr>
        <w:pStyle w:val="BodyText2"/>
        <w:rPr/>
      </w:pPr>
      <w:r>
        <w:rPr>
          <w:b w:val="false"/>
        </w:rPr>
        <w:t xml:space="preserve">I think nearly all trips start the same. First of all, you meet and greet at the airport, and they are all strange to each other, so it’s kind of socialising, getting people to know each other, to feel at ease etc. Then quite quickly, the minute we’re out in Kathmandu or wherever, the first big city, you have to get into an organisational role. You’ve been doing things already, like air tickets and baggage, hotel transfers etc. You’ve immediately got to look after organisational things like making sure people remain healthy so y’know warning them, I try to split it up into bite size bits and deal with the things that are necessary each night and I have a daily briefing, and you find that you have to be quite intensive the first few days until people get through the travelling stages and start getting into the routine of the tents etc. And then you can start talking about oxygen and reiterate and you do have to keep monitoring these people that are there, that they’re being careful about hygiene, also about their personal safety, and the way they walk etc. and also monitoring the staff, so that the hygiene of the whole camp and health of the staff is good. </w:t>
      </w:r>
    </w:p>
    <w:p>
      <w:pPr>
        <w:pStyle w:val="Normal"/>
        <w:jc w:val="both"/>
        <w:rPr>
          <w:b/>
          <w:b/>
        </w:rPr>
      </w:pPr>
      <w:r>
        <w:rPr>
          <w:b/>
        </w:rPr>
      </w:r>
    </w:p>
    <w:p>
      <w:pPr>
        <w:pStyle w:val="Normal"/>
        <w:jc w:val="both"/>
        <w:rPr/>
      </w:pPr>
      <w:r>
        <w:rPr/>
        <w:t xml:space="preserve">Socially, the actual cook team, the Sherpa’s, the porters etc, you are responsible for everybody, so the medical side is very much up to us, even for the staff. And then there is the coordination with say the leader of the Sherpa’s as to timings, how long we expect to do things etc. Also keeping them going at the correct pace, as they always just want to race ahead and for the clients, they cannot keep up with them for 3 days because they can’t understand what we feel like. </w:t>
      </w:r>
    </w:p>
    <w:p>
      <w:pPr>
        <w:pStyle w:val="Normal"/>
        <w:jc w:val="both"/>
        <w:rPr/>
      </w:pPr>
      <w:r>
        <w:rPr/>
      </w:r>
    </w:p>
    <w:p>
      <w:pPr>
        <w:pStyle w:val="Normal"/>
        <w:jc w:val="both"/>
        <w:rPr/>
      </w:pPr>
      <w:r>
        <w:rPr/>
        <w:t>With the altitude and monitoring things like drinking which is incredibly important. It’s a major cause of collapse at altitude, if you’ve started off dehydrated immediately, upon being at altitude, and then you get altitude illness too, and also reigning back those who are too fit for their own good, so it’s constantly a mix of those roles. It’s more intensive, in the first week, once people start getting the routine and understanding what they’re doing then it’s just keeping an eye on their walking safety, ropes that we use and that sort of thing.</w:t>
      </w:r>
    </w:p>
    <w:p>
      <w:pPr>
        <w:pStyle w:val="Normal"/>
        <w:jc w:val="both"/>
        <w:rPr/>
      </w:pPr>
      <w:r>
        <w:rPr/>
      </w:r>
    </w:p>
    <w:p>
      <w:pPr>
        <w:pStyle w:val="Normal"/>
        <w:jc w:val="both"/>
        <w:rPr/>
      </w:pPr>
      <w:r>
        <w:rPr/>
        <w:t>So you are keeping an eye on the staff, making sure everyone is keeping to set times etc., so there’s a lot of educating in the beginning. Then you’ve got to watch out for people quite closely at some times, particularly, what’s happening within the group socially, and trying to steer that and try to keep an eye open. It’s difficult ‘cos it’s trying to be friendly, and its not, you don’t always succeed, we all make mistakes and will continue to’ cos the groups change all the time, but that’s it really. A major role is trying to coordinate everything so that it’s all achieved and the other difficult role is that if there is some reason why you don’t achieve your main objective, you have to try and talk this through with some people and rationalise it or whatever. Because one of the lessons that a lot of clients haven’t learnt is the difficulty of achieving things and that they might not every single time. They expect it to be delivered, they’ve paid for the trip, whereas, if you have been climbing for years, you know you’re not going to do it every time and that is a problem too. But its being aware of it all, keeping an eye and just watching very small changes in how they are from a health and social point of view ‘cos people are affected by altitude, and it actually affects their thinking, for example, to do with drinking.</w:t>
      </w:r>
    </w:p>
    <w:p>
      <w:pPr>
        <w:pStyle w:val="Normal"/>
        <w:jc w:val="both"/>
        <w:rPr>
          <w:b/>
          <w:b/>
          <w:bCs/>
        </w:rPr>
      </w:pPr>
      <w:r>
        <w:rPr>
          <w:b/>
          <w:bCs/>
        </w:rPr>
      </w:r>
    </w:p>
    <w:p>
      <w:pPr>
        <w:pStyle w:val="Normal"/>
        <w:jc w:val="both"/>
        <w:rPr>
          <w:b/>
          <w:b/>
          <w:bCs/>
        </w:rPr>
      </w:pPr>
      <w:r>
        <w:rPr>
          <w:b/>
          <w:bCs/>
        </w:rPr>
        <w:t>Where do your technical skills fit into this whole area of leadership?</w:t>
      </w:r>
    </w:p>
    <w:p>
      <w:pPr>
        <w:pStyle w:val="Normal"/>
        <w:jc w:val="both"/>
        <w:rPr/>
      </w:pPr>
      <w:r>
        <w:rPr/>
        <w:t xml:space="preserve">It’s teaching folk how to use the equipment, when to use it, warning them beforehand, having little sessions in the afternoon, well before we need to use things like ice axes. Which you’ll be amazed, you just say I'm just going to revise this and you’ll be surprised how useful it is for some people. It’s predicting, by knowing the route, or having studied it, if you’ve not been up there before, you need to gather people up and organise them, and ensure that you are near them when they are going across dangerous ground or being lowered or whatever. Making sure everything is clear so that its educating and monitoring and there’s things on making sure everyone is really clear and knows exactly what’s going to happen and when, so they are not that worried. </w:t>
      </w:r>
    </w:p>
    <w:p>
      <w:pPr>
        <w:pStyle w:val="Normal"/>
        <w:jc w:val="both"/>
        <w:rPr/>
      </w:pPr>
      <w:r>
        <w:rPr/>
      </w:r>
    </w:p>
    <w:p>
      <w:pPr>
        <w:pStyle w:val="Normal"/>
        <w:jc w:val="both"/>
        <w:rPr/>
      </w:pPr>
      <w:r>
        <w:rPr/>
        <w:t>It’s also about responsibility to whatever the description of a route might say by the company. We will often use our experience to change it to what we feel might be a better schedule for the people involved. Sometimes, you might just know that it is better to take more time at the beginning and have it more easy and end up with more time at the end when you are more acclimatised, so you can actually double up days etc. It’s much better that way round and part of our job at the end should be rewriting and making recommendations to the company. Not everybody does that, changing campsites, changing the dates, or the legs, y’know.</w:t>
      </w:r>
    </w:p>
    <w:p>
      <w:pPr>
        <w:pStyle w:val="Normal"/>
        <w:jc w:val="both"/>
        <w:rPr/>
      </w:pPr>
      <w:r>
        <w:rPr/>
      </w:r>
    </w:p>
    <w:p>
      <w:pPr>
        <w:pStyle w:val="Normal"/>
        <w:jc w:val="both"/>
        <w:rPr/>
      </w:pPr>
      <w:r>
        <w:rPr/>
        <w:t>We have done several reconnaissance trips that involves writing up trips and making sure the impact on the locals is ok, and the in land provisions by the local agent are adequate, ‘cos we work with them, but they have also got to keep their end of it for us. So it’s liaising with people, everyone in fact, basically the leader is overseeing everybody. The locals have a specific task, but it’s up to us to make sure they deliver, and then reporting back on that to the company in Britain, but obviously on a trip, you’ve got to make sure everyone does everything too.</w:t>
      </w:r>
    </w:p>
    <w:p>
      <w:pPr>
        <w:pStyle w:val="Normal"/>
        <w:jc w:val="both"/>
        <w:rPr>
          <w:b/>
          <w:b/>
          <w:bCs/>
        </w:rPr>
      </w:pPr>
      <w:r>
        <w:rPr>
          <w:b/>
          <w:bCs/>
        </w:rPr>
      </w:r>
    </w:p>
    <w:p>
      <w:pPr>
        <w:pStyle w:val="Heading1"/>
        <w:rPr>
          <w:szCs w:val="24"/>
        </w:rPr>
      </w:pPr>
      <w:r>
        <w:rPr>
          <w:szCs w:val="24"/>
        </w:rPr>
        <w:t>It’s very demanding?</w:t>
      </w:r>
    </w:p>
    <w:p>
      <w:pPr>
        <w:pStyle w:val="Normal"/>
        <w:jc w:val="both"/>
        <w:rPr/>
      </w:pPr>
      <w:r>
        <w:rPr/>
        <w:t>Yes and no. Its constant low level work rather than, it’s just constantly at the beck and call of absolutely everybody and keeping your eye on everything. We check every day when we leave camp, for rubbish, that it’s all disposed of properly or carried out etc. And I think some leaders don’t do that, I’ve seen some evidence at campsites where it hasn’t been done and yet that is one of our jobs. The locals will leave these things behind if they can ‘cos they don’t want to carry out, glass, tins etc.</w:t>
      </w:r>
    </w:p>
    <w:p>
      <w:pPr>
        <w:pStyle w:val="Normal"/>
        <w:jc w:val="both"/>
        <w:rPr/>
      </w:pPr>
      <w:r>
        <w:rPr/>
      </w:r>
    </w:p>
    <w:p>
      <w:pPr>
        <w:pStyle w:val="TextBody"/>
        <w:rPr>
          <w:b/>
          <w:b/>
        </w:rPr>
      </w:pPr>
      <w:r>
        <w:rPr>
          <w:b/>
        </w:rPr>
        <w:t>How have the attitudes and opinions of others influenced you and your career in expedition leadership?</w:t>
      </w:r>
    </w:p>
    <w:p>
      <w:pPr>
        <w:pStyle w:val="Normal"/>
        <w:jc w:val="both"/>
        <w:rPr/>
      </w:pPr>
      <w:r>
        <w:rPr/>
        <w:t xml:space="preserve">Immediate family, my parents encouraged me to do a lot in the way of taking control and demanding things both mentally and physically so I was used to a lot of stuff in the way that I never felt, even though I am a lot older than some people working in the outdoors, that I was limited by being a woman necessarily. I didn't see that as a particular problem. I might have noticed other peoples attitudes, but I personally didn’t see that and then my relationships to other people, all the sports involvement or team and then also left on my own climbing, most of that’s pretty positive ‘cos I was involved and was fairly successful and that gives you a certain amount of confidence and competence. </w:t>
      </w:r>
    </w:p>
    <w:p>
      <w:pPr>
        <w:pStyle w:val="Normal"/>
        <w:jc w:val="both"/>
        <w:rPr/>
      </w:pPr>
      <w:r>
        <w:rPr/>
      </w:r>
    </w:p>
    <w:p>
      <w:pPr>
        <w:pStyle w:val="Normal"/>
        <w:jc w:val="both"/>
        <w:rPr/>
      </w:pPr>
      <w:r>
        <w:rPr/>
        <w:t>I’m not a terribly nervous person, I'm careful, quite careful and fussy, but its not the same as being nervous, and I think my relationships with people are fairly good, I generally climbed with people, who very early on in my climbing actually let me lead. In fact my second climb I led, it was with another woman who had about 5 years experience and she was going to lead a climb and she couldn’t do it, so I said, ‘well I’ll have a go,’ and I did it and from that time on, that’s why I'm saying I always led fairly close to what I could second and I also climbed with people who were developing together with me even if some of them were slightly better climbers than me, so they always thought I could improve so that was my relationship with people. I never thought I was much stronger, and I always thought I could improve, if I put the effort in and as I learnt more, then I would get there. I had only met one person throughout my climbing career that made comments about me saying, ‘you’ll never do that ‘cos you’re a woman.’ And I ended up thinking, ‘we’ll see about that,’ but it was quite amazing, as years later when I was quite well known, he met me again and said, ‘do you remember me?’ And I said, ‘no, I’m so sorry I don’t,’ even though I did.</w:t>
      </w:r>
    </w:p>
    <w:p>
      <w:pPr>
        <w:pStyle w:val="Normal"/>
        <w:jc w:val="both"/>
        <w:rPr/>
      </w:pPr>
      <w:r>
        <w:rPr/>
      </w:r>
    </w:p>
    <w:p>
      <w:pPr>
        <w:pStyle w:val="Heading1"/>
        <w:rPr>
          <w:szCs w:val="24"/>
        </w:rPr>
      </w:pPr>
      <w:r>
        <w:rPr>
          <w:szCs w:val="24"/>
        </w:rPr>
        <w:t>So most people were quite positive?</w:t>
      </w:r>
    </w:p>
    <w:p>
      <w:pPr>
        <w:pStyle w:val="Normal"/>
        <w:jc w:val="both"/>
        <w:rPr/>
      </w:pPr>
      <w:r>
        <w:rPr/>
        <w:t xml:space="preserve">Yes pretty much, but I think it was also pretty important that in my work, before I did more and more, what happened, was I climbed in my spare time, but then the climbing also became part of my work. After I did the degree I also worked as a consultant with (name of climbing equipment company), designing clothing, and equipment and that was a nice relationship for 13 years, which went alongside the climbing and doing the degree and so on. </w:t>
      </w:r>
    </w:p>
    <w:p>
      <w:pPr>
        <w:pStyle w:val="Normal"/>
        <w:jc w:val="both"/>
        <w:rPr/>
      </w:pPr>
      <w:r>
        <w:rPr/>
      </w:r>
    </w:p>
    <w:p>
      <w:pPr>
        <w:pStyle w:val="Normal"/>
        <w:jc w:val="both"/>
        <w:rPr/>
      </w:pPr>
      <w:r>
        <w:rPr/>
        <w:t>All of that was very positive ‘cos I had a role in it and it wasn’t just related to my climbing, but related to my ability to see how certain things would work in harnesses etc. And it wasn’t to do with gender or anything either, because I managed stuff like that, I'm very technically minded that way, so that was a positive thing. But I think its important even in radiography say, which is also quite a technical thing, that’s dealing with people as well and then in my degree and teaching that I have worked with and dealt with. There are two sides to it, there’s that feeling that y’know being fairly confident and competent, that I can control situations in the mountains from a personal point of view and then there’s a lot of experience working with people. I think the two together helps towards running expeditions. So although as you say I’ve worked very soon after a big trip, in fact there were lots of aspects of travelling, being in foreign countries, different foods, languages, organising and that actually, I had all that experience somewhere.</w:t>
      </w:r>
    </w:p>
    <w:p>
      <w:pPr>
        <w:pStyle w:val="Normal"/>
        <w:jc w:val="both"/>
        <w:rPr/>
      </w:pPr>
      <w:r>
        <w:rPr/>
      </w:r>
    </w:p>
    <w:p>
      <w:pPr>
        <w:pStyle w:val="Heading1"/>
        <w:rPr>
          <w:szCs w:val="24"/>
        </w:rPr>
      </w:pPr>
      <w:r>
        <w:rPr>
          <w:szCs w:val="24"/>
        </w:rPr>
        <w:t>All life experience?</w:t>
      </w:r>
    </w:p>
    <w:p>
      <w:pPr>
        <w:pStyle w:val="Normal"/>
        <w:jc w:val="both"/>
        <w:rPr/>
      </w:pPr>
      <w:r>
        <w:rPr/>
        <w:t>Yes, and also being from a mixed family, I think in some ways culturally, I was more aware of other cultures, you’re not so shocked by things, you’re more prepared and know how to enjoy them without getting into trouble like some Brits do. That’s how you know, you could be a full mountain guide, but you might have difficulty dealing with Muslims or something.</w:t>
      </w:r>
    </w:p>
    <w:p>
      <w:pPr>
        <w:pStyle w:val="Normal"/>
        <w:jc w:val="both"/>
        <w:rPr/>
      </w:pPr>
      <w:r>
        <w:rPr/>
      </w:r>
    </w:p>
    <w:p>
      <w:pPr>
        <w:pStyle w:val="Heading1"/>
        <w:rPr>
          <w:szCs w:val="24"/>
        </w:rPr>
      </w:pPr>
      <w:r>
        <w:rPr>
          <w:szCs w:val="24"/>
        </w:rPr>
        <w:t>Employers?</w:t>
      </w:r>
    </w:p>
    <w:p>
      <w:pPr>
        <w:pStyle w:val="Normal"/>
        <w:jc w:val="both"/>
        <w:rPr/>
      </w:pPr>
      <w:r>
        <w:rPr/>
        <w:t>I’ve been invited to work for the 3 main lots of people who I’ve worked for, and I knew the first woman before hand, anyway, and she knew me as a climber and then the second people knew of me and I happened to be in Nepal anyway and (name of acquaintance), I’ve known him since London University times, so that’s like 37 years, but he’s my oldest climbing acquaintance, and (name of other acquaintance). Y’know, they’ve split up, they were (name of company), now does the treks and (name of company) the expeditions, so that’s how he knows me and I’ve known him for a long time too.</w:t>
      </w:r>
    </w:p>
    <w:p>
      <w:pPr>
        <w:pStyle w:val="Normal"/>
        <w:jc w:val="both"/>
        <w:rPr>
          <w:b/>
          <w:b/>
          <w:bCs/>
        </w:rPr>
      </w:pPr>
      <w:r>
        <w:rPr>
          <w:b/>
          <w:bCs/>
        </w:rPr>
      </w:r>
    </w:p>
    <w:p>
      <w:pPr>
        <w:pStyle w:val="Normal"/>
        <w:jc w:val="both"/>
        <w:rPr>
          <w:b/>
          <w:b/>
          <w:bCs/>
        </w:rPr>
      </w:pPr>
      <w:r>
        <w:rPr>
          <w:b/>
          <w:bCs/>
        </w:rPr>
        <w:t>So they were quite encouraging to you, as a leader and as a woman?</w:t>
      </w:r>
    </w:p>
    <w:p>
      <w:pPr>
        <w:pStyle w:val="BodyText2"/>
        <w:rPr>
          <w:b w:val="false"/>
          <w:b w:val="false"/>
        </w:rPr>
      </w:pPr>
      <w:r>
        <w:rPr>
          <w:b w:val="false"/>
        </w:rPr>
        <w:t>They were actually incredibly keen for me, at one time if you looked in their brochures, about 5 or 6 years ago, there were hardly any women and they started featuring me and now they’ve got a number of younger women in their 20’s and 30’s and I think that’s good, and I think they are all pretty successful too.</w:t>
      </w:r>
    </w:p>
    <w:p>
      <w:pPr>
        <w:pStyle w:val="Normal"/>
        <w:jc w:val="both"/>
        <w:rPr>
          <w:b/>
          <w:b/>
        </w:rPr>
      </w:pPr>
      <w:r>
        <w:rPr>
          <w:b/>
        </w:rPr>
      </w:r>
    </w:p>
    <w:p>
      <w:pPr>
        <w:pStyle w:val="TextBody"/>
        <w:rPr>
          <w:b/>
          <w:b/>
        </w:rPr>
      </w:pPr>
      <w:r>
        <w:rPr>
          <w:b/>
        </w:rPr>
        <w:t>Are there any unique or special qualities a female leader can contribute to the expedition environment? Personal and general?</w:t>
      </w:r>
    </w:p>
    <w:p>
      <w:pPr>
        <w:pStyle w:val="Normal"/>
        <w:jc w:val="both"/>
        <w:rPr/>
      </w:pPr>
      <w:r>
        <w:rPr/>
        <w:t>When I used to do some guiding, 1:1, as well, they actually commented that they had been with male guides, they commented that they had felt intimidated, and felt the male guides were so much in charge that all they wanted to do was drag them up climbs. What they said about me was that I tended to share and take people along with me and at the end, they knew more. That’s my strong point and if people are open to it, then they will go away on a trip and I won’t just run it, I'm teaching them the whole time, how to cope better, and they’ll come away from that ready to go on a harder trip. People have said that recently as well, that I’ve taken on trips.</w:t>
      </w:r>
    </w:p>
    <w:p>
      <w:pPr>
        <w:pStyle w:val="Normal"/>
        <w:jc w:val="both"/>
        <w:rPr>
          <w:b/>
          <w:b/>
          <w:bCs/>
        </w:rPr>
      </w:pPr>
      <w:r>
        <w:rPr>
          <w:b/>
          <w:bCs/>
        </w:rPr>
      </w:r>
    </w:p>
    <w:p>
      <w:pPr>
        <w:pStyle w:val="Normal"/>
        <w:jc w:val="both"/>
        <w:rPr>
          <w:b/>
          <w:b/>
          <w:bCs/>
        </w:rPr>
      </w:pPr>
      <w:r>
        <w:rPr>
          <w:b/>
          <w:bCs/>
        </w:rPr>
        <w:t>And women in general?</w:t>
      </w:r>
    </w:p>
    <w:p>
      <w:pPr>
        <w:pStyle w:val="BodyText2"/>
        <w:rPr>
          <w:b w:val="false"/>
          <w:b w:val="false"/>
        </w:rPr>
      </w:pPr>
      <w:r>
        <w:rPr>
          <w:b w:val="false"/>
        </w:rPr>
        <w:t>Again a few of the seminars we’ve had at (name of company), some of the people have been praised for relating well and dealing well.  But one guy at one of the seminars shocked us all, he said I am not interested in what they feel, I’m just here to drag them up the mountain. What an attitude! He actually wasn’t that old, everyone was aghast.</w:t>
      </w:r>
    </w:p>
    <w:p>
      <w:pPr>
        <w:pStyle w:val="Normal"/>
        <w:jc w:val="both"/>
        <w:rPr>
          <w:b/>
          <w:b/>
        </w:rPr>
      </w:pPr>
      <w:r>
        <w:rPr>
          <w:b/>
        </w:rPr>
      </w:r>
    </w:p>
    <w:p>
      <w:pPr>
        <w:pStyle w:val="Normal"/>
        <w:jc w:val="both"/>
        <w:rPr/>
      </w:pPr>
      <w:r>
        <w:rPr/>
        <w:t xml:space="preserve">I don’t feel that I’m that good a leader as I know how difficult it is, its constantly changing and its constantly difficult, the groups change, the situations change, I really think that you have to work at it, I’m still trying to get better. Certainly with the skiing situation that we have, teaching skiing, you see there are fewer variables and I’m beginning to get fairly good at it, so like people have always done it and everything’s easier now and things just fall into place easily and its just because I have learnt how to do it. You end up doing as little as possible and only what's necessary. The trouble with expeditions is more things can change and vary and therefore you have to be more proactive, and this can appear as if you are too much in control or something, but people forget where they are. </w:t>
      </w:r>
    </w:p>
    <w:p>
      <w:pPr>
        <w:pStyle w:val="Normal"/>
        <w:jc w:val="both"/>
        <w:rPr/>
      </w:pPr>
      <w:r>
        <w:rPr/>
      </w:r>
    </w:p>
    <w:p>
      <w:pPr>
        <w:pStyle w:val="Normal"/>
        <w:jc w:val="both"/>
        <w:rPr/>
      </w:pPr>
      <w:r>
        <w:rPr/>
        <w:t xml:space="preserve">One of the things that influenced me most is the big storm back in ’96, when the whole of the Himalayas was swept into disarray. We were just behind the camp at Mera Peak and we were trapped up there, we had chosen a good site, but other people hadn’t, and they had camped where the Sherpa’s had told them too and the wind trapped them in, and avalanches trapped them and it was really a big thing as it was a real fight to get out. Other people were covered and avalanched and on the way out we saw 6 deaths of locals, just ‘cos they were really badly equipped and I just looked and I felt, it really affected me ‘cos the walk into there, it’s a stroll, its through forests and then by the time we were going out it was all under about three metres of snow. And then the deathly avalanches all coming down the side runnels of this steep valley and everything which is y’know traditionally summer pastures and it made me realise that these 4 days, you just have to get out yourself. There were only a couple of helicopters for the most seriously injured ‘cos it was throughout the Himalayas, the rest of us had to walk out. It really made you think y’know. </w:t>
      </w:r>
    </w:p>
    <w:p>
      <w:pPr>
        <w:pStyle w:val="Normal"/>
        <w:jc w:val="both"/>
        <w:rPr/>
      </w:pPr>
      <w:r>
        <w:rPr/>
      </w:r>
    </w:p>
    <w:p>
      <w:pPr>
        <w:pStyle w:val="Normal"/>
        <w:jc w:val="both"/>
        <w:rPr/>
      </w:pPr>
      <w:r>
        <w:rPr/>
        <w:t xml:space="preserve">Like the guy who just wanted to and insists on jumping across a river on boulders. For a start, there has been a drowning death, not from our company; there was a death with some other company in Britain. It’s a common and underestimated risk, across fast streams that are not very deep, but certainly if you twist your ankle in the middle of nowhere, it’s a major thing getting out. I’ve been involved in that, and its just a nightmare, and they don’t realise the smallest thing like that, which is not life threatening but uncomfortable, just becomes a heck of a problem, so y’know its difficult reigning people’s enthusiasm like sometimes its nothing and they say I’ll just jump across here ‘cos it’s a convenient location, but it really matters where you are. </w:t>
      </w:r>
    </w:p>
    <w:p>
      <w:pPr>
        <w:pStyle w:val="Normal"/>
        <w:jc w:val="both"/>
        <w:rPr/>
      </w:pPr>
      <w:r>
        <w:rPr/>
      </w:r>
    </w:p>
    <w:p>
      <w:pPr>
        <w:pStyle w:val="Normal"/>
        <w:jc w:val="both"/>
        <w:rPr/>
      </w:pPr>
      <w:r>
        <w:rPr/>
        <w:t>Just because it’s been easy walking today you have walked in 5 or 6 days, so you are going to have to walk 5 or 6 days back out again. And in the big storm, for example, we had to deal with some American clients who just demanded that we telephone for a helicopter and we said, ‘there is no helicopter, and there’s no radio,’ and they said, ‘there must be a radio somewhere?’ And we said, ‘no, and no helicopters,’ and they really freaked. The Brits were much more stoical and could be reassured, but the Americans just wanted to leave straight away. That was definitely a cultural thing, they were unprepared.</w:t>
      </w:r>
    </w:p>
    <w:p>
      <w:pPr>
        <w:pStyle w:val="Normal"/>
        <w:jc w:val="both"/>
        <w:rPr>
          <w:b/>
          <w:b/>
          <w:bCs/>
        </w:rPr>
      </w:pPr>
      <w:r>
        <w:rPr>
          <w:b/>
          <w:bCs/>
        </w:rPr>
      </w:r>
    </w:p>
    <w:p>
      <w:pPr>
        <w:pStyle w:val="Normal"/>
        <w:jc w:val="both"/>
        <w:rPr>
          <w:b/>
          <w:b/>
          <w:bCs/>
        </w:rPr>
      </w:pPr>
      <w:r>
        <w:rPr>
          <w:b/>
          <w:bCs/>
        </w:rPr>
        <w:t>Are there any special qualities a man can contribute to expedition leadership?</w:t>
      </w:r>
    </w:p>
    <w:p>
      <w:pPr>
        <w:pStyle w:val="BodyText2"/>
        <w:rPr>
          <w:b w:val="false"/>
          <w:b w:val="false"/>
        </w:rPr>
      </w:pPr>
      <w:r>
        <w:rPr>
          <w:b w:val="false"/>
        </w:rPr>
        <w:t xml:space="preserve">People have said to me that I tend to be more sharing and me physically, I don’t. From a strength point of view, I don’t look so strong and everything that people think oh god, y’know, we’ve got to be that strong before we can do it, so that gives a lot of ordinary people a lot of confidence. At the same time it can make a few funny men think that I’m not up to it, but then that comes out. Suck it and see. They see you moving around and so on. So men, what they can contribute is obviously, if they are physically strong. My partner, is very fit and naturally very strong and very good at altitude, and that gives people a lot of confidence, so it can work both ways. </w:t>
      </w:r>
    </w:p>
    <w:p>
      <w:pPr>
        <w:pStyle w:val="Normal"/>
        <w:jc w:val="both"/>
        <w:rPr>
          <w:b/>
          <w:b/>
        </w:rPr>
      </w:pPr>
      <w:r>
        <w:rPr>
          <w:b/>
        </w:rPr>
      </w:r>
    </w:p>
    <w:p>
      <w:pPr>
        <w:pStyle w:val="Normal"/>
        <w:jc w:val="both"/>
        <w:rPr/>
      </w:pPr>
      <w:r>
        <w:rPr/>
        <w:t xml:space="preserve">I’m not saying that people are worried about me at altitude, because once they see me working, it changes their mind, but he obviously, they can have confidence in him ‘cos he’s always so much on top of the situation and it doesn’t affect him at all sorts of altitude. He’ll go around the tents and chat to everyone and reassure them the night before the ascent and all this sort of stuff y’know. So men can try that if they are strong, but only if they are really strong and relaxed I think. If they are physically very strong then they can be a very tense person who goes around winding people up. They can then bring this sort of, ‘God, Oh I’m inferior to that,’ attitude and I think that’s where the cheerleader type of thing can actually over psyche people. You couldn’t be happy without being over the top. </w:t>
      </w:r>
    </w:p>
    <w:p>
      <w:pPr>
        <w:pStyle w:val="Normal"/>
        <w:jc w:val="both"/>
        <w:rPr/>
      </w:pPr>
      <w:r>
        <w:rPr/>
      </w:r>
    </w:p>
    <w:p>
      <w:pPr>
        <w:pStyle w:val="Normal"/>
        <w:jc w:val="both"/>
        <w:rPr/>
      </w:pPr>
      <w:r>
        <w:rPr/>
        <w:t>If you look at the ages of many of our clients, on purely commercial treks, as it’s quite an expensive business, they’re not all that young. They don’t necessarily want some 20 year old gung-ho person ‘cos they themselves are not that age. It’s a lot of people in their 30’s, 40’s and 50’s, we have even taken some late 60 year olds up 6000 metre peaks successfully and that’s because we keep reiterating and say look I’m not a fast walker, and I’m not tall, I’m not big, but you don’t have to be, you just go strong and steadily and plod up and I think that helps.</w:t>
      </w:r>
    </w:p>
    <w:p>
      <w:pPr>
        <w:pStyle w:val="Normal"/>
        <w:jc w:val="both"/>
        <w:rPr/>
      </w:pPr>
      <w:r>
        <w:rPr/>
      </w:r>
    </w:p>
    <w:p>
      <w:pPr>
        <w:pStyle w:val="TextBody"/>
        <w:rPr/>
      </w:pPr>
      <w:r>
        <w:rPr>
          <w:b/>
        </w:rPr>
        <w:t>During your role as a leader, do you see yourself just as a leader, or a female leader? Does your gender come into it?</w:t>
      </w:r>
    </w:p>
    <w:p>
      <w:pPr>
        <w:pStyle w:val="Normal"/>
        <w:jc w:val="both"/>
        <w:rPr/>
      </w:pPr>
      <w:r>
        <w:rPr/>
        <w:t xml:space="preserve">Mine does, because I’m always, years and years ago I developed this idea about myself as a person, but as a female person, and generally I’m always aware of it, and obviously on the social, just joking around etc, I do relate to men differently, slightly. So, no I’m still aware of myself being a female, erm, but there are times, when that’s more important than others, its not always relevant, I’m not constantly thinking about that. The other thing that I think is helpful for other women, is its helpful for women clients to have a female leader ‘cos I have heard comments so many times, or a number of times from women, who have said how nice it was to have a woman instead of always being a man. As a role model and to change the atmosphere, as all male expeditions run by men can be really heavy work. Likewise, if we get a whole bunch of clients who are all men that can be heavy going ‘cos they can be very boyish and competitive and so on. </w:t>
      </w:r>
    </w:p>
    <w:p>
      <w:pPr>
        <w:pStyle w:val="Normal"/>
        <w:jc w:val="both"/>
        <w:rPr/>
      </w:pPr>
      <w:r>
        <w:rPr/>
      </w:r>
    </w:p>
    <w:p>
      <w:pPr>
        <w:pStyle w:val="Normal"/>
        <w:jc w:val="both"/>
        <w:rPr/>
      </w:pPr>
      <w:r>
        <w:rPr/>
        <w:t>Some of the older men are the worst actually as they get into middle age and they’re worried about their status they actually have you know! They are one of the danger groups as they really push themselves too much. But then with all women groups, that can be hard too. My partner had a trip from hell, which was all women clients, now we both think that mixed groups with a good number of women are best, it will hardly be half and half. Sometimes though, we approach that now. They are always the sanest groups though, ‘cos the women and the guys both bring something. It’s generally trying to calm the men down, making it more of a relaxed social atmosphere, rather than just like, well, they revert to boyhood – they do! Sometimes you actually get 2 or 3 men friends coming away together and with little groups like that within a larger group, that can be troublesome, they also need to be calmed down.</w:t>
      </w:r>
    </w:p>
    <w:p>
      <w:pPr>
        <w:pStyle w:val="Normal"/>
        <w:jc w:val="both"/>
        <w:rPr/>
      </w:pPr>
      <w:r>
        <w:rPr/>
      </w:r>
    </w:p>
    <w:p>
      <w:pPr>
        <w:pStyle w:val="Normal"/>
        <w:jc w:val="both"/>
        <w:rPr/>
      </w:pPr>
      <w:r>
        <w:rPr/>
        <w:t>My partner and I once did a lot of work at one stage together and we are quite different, but compliment each other, apparently, that’s what other people say, people really liked it rather than having two male leaders. I’ve also worked with other women and people really like that as well.</w:t>
      </w:r>
    </w:p>
    <w:p>
      <w:pPr>
        <w:pStyle w:val="Normal"/>
        <w:jc w:val="both"/>
        <w:rPr/>
      </w:pPr>
      <w:r>
        <w:rPr/>
      </w:r>
    </w:p>
    <w:p>
      <w:pPr>
        <w:pStyle w:val="Heading1"/>
        <w:rPr>
          <w:szCs w:val="24"/>
        </w:rPr>
      </w:pPr>
      <w:r>
        <w:rPr>
          <w:szCs w:val="24"/>
        </w:rPr>
        <w:t>So you enjoy working with other male and female leaders?</w:t>
      </w:r>
    </w:p>
    <w:p>
      <w:pPr>
        <w:pStyle w:val="Normal"/>
        <w:jc w:val="both"/>
        <w:rPr/>
      </w:pPr>
      <w:r>
        <w:rPr/>
        <w:t>Yes, it’s to do with, more to do with them, that particular person, I've enjoyed working with a couple of other women, yes.</w:t>
      </w:r>
    </w:p>
    <w:p>
      <w:pPr>
        <w:pStyle w:val="Normal"/>
        <w:jc w:val="both"/>
        <w:rPr/>
      </w:pPr>
      <w:r>
        <w:rPr/>
      </w:r>
    </w:p>
    <w:p>
      <w:pPr>
        <w:pStyle w:val="TextBody"/>
        <w:rPr>
          <w:b/>
          <w:b/>
        </w:rPr>
      </w:pPr>
      <w:r>
        <w:rPr>
          <w:b/>
        </w:rPr>
        <w:t>In general, have you had any difficulties or constraints to deal with that have been specific to you being a female leader or not?</w:t>
      </w:r>
    </w:p>
    <w:p>
      <w:pPr>
        <w:pStyle w:val="Normal"/>
        <w:jc w:val="both"/>
        <w:rPr/>
      </w:pPr>
      <w:r>
        <w:rPr/>
        <w:t xml:space="preserve">Any slight differences are to do with, well there are two. Purely on the physical side, so for Alpine style climbing and expeditions, power matters and so that can be a disadvantage if you’re on that sort of expedition when you have to carry your own tents and things. Undoubtedly, sharing the load equally will mean that a small person like myself, say when I used to be 8 1/2 stone, the equivalent weight would be massive for me and would just drive me into he ground and you know the load you carry at altitude affects how you acclimatise, if you are working too hard, so there is always that. I mean if its Sherpa supported, that’s that issue done away with, but you need a certain amount of strength, ‘cos I have actually had to physically help men, really big men. I’ve actually had them across my shoulders coming down from peaks when they’ve gone a bit wonky with the altitude and I’ve had several men on a short rope, who are quite affected with the altitude too, so you need to be strong enough for that and if you are small it could be a problem. </w:t>
      </w:r>
    </w:p>
    <w:p>
      <w:pPr>
        <w:pStyle w:val="Normal"/>
        <w:jc w:val="both"/>
        <w:rPr/>
      </w:pPr>
      <w:r>
        <w:rPr/>
      </w:r>
    </w:p>
    <w:p>
      <w:pPr>
        <w:pStyle w:val="Normal"/>
        <w:jc w:val="both"/>
        <w:rPr/>
      </w:pPr>
      <w:r>
        <w:rPr/>
        <w:t>It depends how competent you are and like if you’re on snow etc, whether you can have someone who is stumbling and you can support them. So there’s the actual physical support and then the other one is linked up with nerves and problems people have who are not used to going up to altitude. They sometimes feel they have to be very aggressive, physically at altitude and then you have to try and calm them down, or always keep the pace slow. These people can get really angry and they can sometimes say, ‘well, it’s because you are a woman,’ but that is the way to do it. But there is this added thing they say, you’re going slowly and it’s because you are a woman.</w:t>
      </w:r>
    </w:p>
    <w:p>
      <w:pPr>
        <w:pStyle w:val="Normal"/>
        <w:jc w:val="both"/>
        <w:rPr/>
      </w:pPr>
      <w:r>
        <w:rPr/>
      </w:r>
    </w:p>
    <w:p>
      <w:pPr>
        <w:pStyle w:val="Normal"/>
        <w:jc w:val="both"/>
        <w:rPr/>
      </w:pPr>
      <w:r>
        <w:rPr/>
        <w:t>They want to go fast because they are actually so nervous that they feel like it’s a fight of flight thing. When in fact what you have to do is pace yourself, you just know at high altitude, that slow is best and you will get there and you will be healthy as well! But I have had that said to me by 1 or 2 men or a few every year, who were very, very; well they just wanted to go tearing off. Whereas, if you see, if he had said that to them, they might just mutter a bit, but they wouldn’t say anything because they thought he could keep up with their pace. Although even he has had problems with someone who wanted to go tearing off though.</w:t>
      </w:r>
    </w:p>
    <w:p>
      <w:pPr>
        <w:pStyle w:val="Normal"/>
        <w:jc w:val="both"/>
        <w:rPr/>
      </w:pPr>
      <w:r>
        <w:rPr/>
      </w:r>
    </w:p>
    <w:p>
      <w:pPr>
        <w:pStyle w:val="Heading1"/>
        <w:rPr>
          <w:szCs w:val="24"/>
        </w:rPr>
      </w:pPr>
      <w:r>
        <w:rPr>
          <w:szCs w:val="24"/>
        </w:rPr>
        <w:t>It’s interesting how people react in these situations?</w:t>
      </w:r>
    </w:p>
    <w:p>
      <w:pPr>
        <w:pStyle w:val="Normal"/>
        <w:jc w:val="both"/>
        <w:rPr/>
      </w:pPr>
      <w:r>
        <w:rPr/>
        <w:t>Yes, I mean they are stressed you see, really stressed at altitude and they are in an unknown situation, whereas like me, I’ve done a lot of trips at altitude and I know what it feels like and I know how long it takes so its not that you retain any acclimatisation, but you learn as you attend to yourself. When you first go and register what’s happening then you realise and think about it and so on and you learn how to acclimatise more easily and how to cope with it all and since fear, worry is a big part of it, getting ill, its very important. That’s actually been researched.</w:t>
      </w:r>
    </w:p>
    <w:p>
      <w:pPr>
        <w:pStyle w:val="Normal"/>
        <w:jc w:val="both"/>
        <w:rPr/>
      </w:pPr>
      <w:r>
        <w:rPr/>
      </w:r>
    </w:p>
    <w:p>
      <w:pPr>
        <w:pStyle w:val="Heading1"/>
        <w:rPr>
          <w:szCs w:val="24"/>
        </w:rPr>
      </w:pPr>
      <w:r>
        <w:rPr>
          <w:szCs w:val="24"/>
        </w:rPr>
        <w:t>Mental stress?</w:t>
      </w:r>
    </w:p>
    <w:p>
      <w:pPr>
        <w:pStyle w:val="Normal"/>
        <w:jc w:val="both"/>
        <w:rPr/>
      </w:pPr>
      <w:r>
        <w:rPr/>
        <w:t>It’s to do with the use of oxygen as well.</w:t>
      </w:r>
    </w:p>
    <w:p>
      <w:pPr>
        <w:pStyle w:val="Normal"/>
        <w:jc w:val="both"/>
        <w:rPr/>
      </w:pPr>
      <w:r>
        <w:rPr/>
      </w:r>
    </w:p>
    <w:p>
      <w:pPr>
        <w:pStyle w:val="TextBody"/>
        <w:rPr>
          <w:b/>
          <w:b/>
        </w:rPr>
      </w:pPr>
      <w:r>
        <w:rPr>
          <w:b/>
        </w:rPr>
        <w:t>Has anything or anyone inhibited you as a leader on an expedition? Have there been any incidents that you can recall are relegated to your gender?</w:t>
      </w:r>
    </w:p>
    <w:p>
      <w:pPr>
        <w:pStyle w:val="Normal"/>
        <w:jc w:val="both"/>
        <w:rPr/>
      </w:pPr>
      <w:r>
        <w:rPr/>
        <w:t xml:space="preserve">Well there was a bit of a problem with the staff on one of the Pakistan trips. What happened was, the local agent and his representative on the trip was supposed to be in charge of the porters but was having a bit of a row with them, it was all a very man thing, they were quite nice with me, but it was a very stressful situation. I didn’t dive into it as I normally would, but I discussed it with my partner in private and then got him to discuss it with some of the men and only when they had calmed down did I join in and we all reached an agreement. We calmed both sides down, both were our staff, but one chap was supposed to be in charge of the others and they were having some row over money and it was all very heated. So yes, whether that’s inhibiting or not, or just sort of being careful with certain cultures and how you do things, I don’t know. If I perceive there are some awkward situations, generally with a man, it’s only happened a few times, but then there have been those few, generally they haven’t had experience or worked with a woman in their normal lives or in their outdoor lives they haven’t experienced women in leadership. </w:t>
      </w:r>
    </w:p>
    <w:p>
      <w:pPr>
        <w:pStyle w:val="Normal"/>
        <w:jc w:val="both"/>
        <w:rPr/>
      </w:pPr>
      <w:r>
        <w:rPr/>
      </w:r>
    </w:p>
    <w:p>
      <w:pPr>
        <w:pStyle w:val="Normal"/>
        <w:jc w:val="both"/>
        <w:rPr/>
      </w:pPr>
      <w:r>
        <w:rPr/>
        <w:t xml:space="preserve">If I think they have a particular problem, like lack of confidence, its better than banging my head against a brick wall, if I am working with the man, so I will discuss it and work around it that way a bit. So its easier with people like that to either be in a role where you can make general statements, or instead, if you can’t say it to them, get another man to say it to them, to avoid it ‘cos you’re not going to change that person on this one trip. They might learn something, they might think about it if they are that sort of person, if they are conscious of what they are doing and how they are affected, but unfortunately in my experience, a lot of people that come who have a gender problem are actually not very self analytical, so your banging your head against a brick wall, there is no point in confronting them unless its absolutely necessary, e.g. for safety.  And sometimes you have to do that too. </w:t>
      </w:r>
    </w:p>
    <w:p>
      <w:pPr>
        <w:pStyle w:val="Normal"/>
        <w:jc w:val="both"/>
        <w:rPr/>
      </w:pPr>
      <w:r>
        <w:rPr/>
      </w:r>
    </w:p>
    <w:p>
      <w:pPr>
        <w:pStyle w:val="Normal"/>
        <w:jc w:val="both"/>
        <w:rPr/>
      </w:pPr>
      <w:r>
        <w:rPr/>
        <w:t>So yes, they do inhibit you like that. But I don’t think it inhibits me from doing my work – I just do it another way, but it inhibits me from directly doing it, the way I would with most easy, normal people. But there are a small number of men in particular who have a little bit of a problem with women.</w:t>
      </w:r>
    </w:p>
    <w:p>
      <w:pPr>
        <w:pStyle w:val="Normal"/>
        <w:jc w:val="both"/>
        <w:rPr/>
      </w:pPr>
      <w:r>
        <w:rPr/>
      </w:r>
    </w:p>
    <w:p>
      <w:pPr>
        <w:pStyle w:val="TextBody"/>
        <w:rPr>
          <w:b/>
          <w:b/>
        </w:rPr>
      </w:pPr>
      <w:r>
        <w:rPr>
          <w:b/>
        </w:rPr>
        <w:t>What is the meaning of expedition leadership to you? Do you have a personal philosophy?</w:t>
      </w:r>
    </w:p>
    <w:p>
      <w:pPr>
        <w:pStyle w:val="Normal"/>
        <w:jc w:val="both"/>
        <w:rPr/>
      </w:pPr>
      <w:r>
        <w:rPr/>
        <w:t xml:space="preserve">Yes, well I do. But all you can do is try and share that. I do have a personal philosophy, it’s experiencing the mountain environment and understanding it and trying to understand your place in it and understanding the local people and their cultures and trying to blend in. Not go native, but blend in without harming the environment as much as possible because you’re always going to be visible. But while you’re willing to share that and I’m willing to share that with other people too, I’m very keen on not imposing myself too much on other people and on the landscape etc. </w:t>
      </w:r>
    </w:p>
    <w:p>
      <w:pPr>
        <w:pStyle w:val="Normal"/>
        <w:jc w:val="both"/>
        <w:rPr/>
      </w:pPr>
      <w:r>
        <w:rPr/>
      </w:r>
    </w:p>
    <w:p>
      <w:pPr>
        <w:pStyle w:val="Normal"/>
        <w:jc w:val="both"/>
        <w:rPr/>
      </w:pPr>
      <w:r>
        <w:rPr/>
        <w:t xml:space="preserve">Different people get different things out of going on these trips, so if somebody asks you, you can share it, and I can hopefully run the expedition in the ways that I feel are important that will give these opportunities to people. But some people go for quite weird reasons. I had a man once who didn’t want to see temples, flowers or birds, he just wanted to tick certain high points and he was the same with doing Munro's in Scotland, ‘cos people on the trip were sort of saying to him, when you did so and so, wasn’t it a lovely view and he said, ‘Oh no, I don’t look at the bloody views, I just want to tick it off.’ And he talked about things like he had done 3 in a day and things like that and that’s what he got out of it. That was his way of experiencing it. But in fact he’s the type of person I can’t share much with, I think eventually, because he was quite a difficult person you know, eventually, he was impressed by what I could do at altitude ‘cos he also talked a lot about what he could do all the way out there you see, and then he actually found it really hard when we were at the highest altitude. I was going on about walking really slowly and he was dashing around and then we got really high up and I was still walking the same way. </w:t>
      </w:r>
    </w:p>
    <w:p>
      <w:pPr>
        <w:pStyle w:val="Normal"/>
        <w:jc w:val="both"/>
        <w:rPr/>
      </w:pPr>
      <w:r>
        <w:rPr/>
      </w:r>
    </w:p>
    <w:p>
      <w:pPr>
        <w:pStyle w:val="Normal"/>
        <w:jc w:val="both"/>
        <w:rPr/>
      </w:pPr>
      <w:r>
        <w:rPr/>
        <w:t xml:space="preserve">I’m not a fast walker but basically its to do with change of pace, and I don’t change much, whereas a lot of people, mostly the tall guys who storm along and then we get to 5000 metres and they just fall over, part of that is altitude and part attitude, I myself have never had a problem. If you’re non-competitive in your head, we’re not there to compete with the clients, but there will be clients who are there to compete with other clients and the leader too. There are people who feel they have to do that and they are the people who suffer at altitude. They are there because they want your approval, they want you to tell them how fit they are and how good they are etc. but these are the people who often have trouble at altitude. </w:t>
      </w:r>
    </w:p>
    <w:p>
      <w:pPr>
        <w:pStyle w:val="Normal"/>
        <w:jc w:val="both"/>
        <w:rPr/>
      </w:pPr>
      <w:r>
        <w:rPr/>
      </w:r>
    </w:p>
    <w:p>
      <w:pPr>
        <w:pStyle w:val="Normal"/>
        <w:jc w:val="both"/>
        <w:rPr/>
      </w:pPr>
      <w:r>
        <w:rPr/>
        <w:t>The two major risk groups are twenty year old men ‘cos they are fit and aggressive and also they are worried about their status, that’s well known and researched. But the other group that I also say are high risk are the middle aged, the mid fifties, the man whose always been fit, and a fast walker and so on when he was younger, and they get themselves into trouble as they really push the pace and its almost as if they are trying to prove that they are still fast and fit. But then, unlike young men, when young men start to feel ill, they always come to you really low with their problems so they’re safe, but the older men don’t, they lie and become seriously ill and even when you ask them, they lie and then they get very seriously and dangerously ill.</w:t>
      </w:r>
    </w:p>
    <w:p>
      <w:pPr>
        <w:pStyle w:val="Normal"/>
        <w:jc w:val="both"/>
        <w:rPr/>
      </w:pPr>
      <w:r>
        <w:rPr/>
      </w:r>
    </w:p>
    <w:p>
      <w:pPr>
        <w:pStyle w:val="Heading1"/>
        <w:rPr>
          <w:szCs w:val="24"/>
        </w:rPr>
      </w:pPr>
      <w:r>
        <w:rPr>
          <w:szCs w:val="24"/>
        </w:rPr>
        <w:t>So what do you do?</w:t>
      </w:r>
    </w:p>
    <w:p>
      <w:pPr>
        <w:pStyle w:val="Normal"/>
        <w:jc w:val="both"/>
        <w:rPr/>
      </w:pPr>
      <w:r>
        <w:rPr/>
        <w:t xml:space="preserve">It depends, the thing with severe altitude sickness is that the start isn’t always obvious, but it accelerates and it’s extremely rapid towards the end and it starts like. Its to do with their personality and how they are socialising and mood and eating, you notice things like that, whether they are keeping themselves clean and tidy, all these things start to show and you get a feeling about it and they’re edgy and snappy with other people and such like and you might watch them and you check their pulse and their breathing etc. But you can’t always tell and suddenly, they’ll go over the line and they’ll be really ill and all you can do then is actually make them descend or get them 500 metres down even in the middle of the night, if they are ill like that, you just take them down. </w:t>
      </w:r>
    </w:p>
    <w:p>
      <w:pPr>
        <w:pStyle w:val="Normal"/>
        <w:jc w:val="both"/>
        <w:rPr/>
      </w:pPr>
      <w:r>
        <w:rPr/>
      </w:r>
    </w:p>
    <w:p>
      <w:pPr>
        <w:pStyle w:val="Normal"/>
        <w:jc w:val="both"/>
        <w:rPr/>
      </w:pPr>
      <w:r>
        <w:rPr/>
        <w:t>I had a very bad experience with somebody, we had a doctor on the trip, a woman doctor and she had been with us previously and so had this other man and he was one of these types and my partner and I were running the trip and I happened actually to be ill one day and he, this older guy said he had been coughing a bit or something. So my partner said to this woman doctor that the chap was ill, and he had been really pestering her this entire trip and on the previous ones. We had all got very friendly and he was a bit of a character. He was very non-politically correct this chap, he was always flirting with this girl and making obvious statements and this doctor, she was a bit embarrassed and intimidated.</w:t>
      </w:r>
    </w:p>
    <w:p>
      <w:pPr>
        <w:pStyle w:val="Normal"/>
        <w:jc w:val="both"/>
        <w:rPr/>
      </w:pPr>
      <w:r>
        <w:rPr/>
      </w:r>
    </w:p>
    <w:p>
      <w:pPr>
        <w:pStyle w:val="Normal"/>
        <w:jc w:val="both"/>
        <w:rPr/>
      </w:pPr>
      <w:r>
        <w:rPr/>
        <w:t xml:space="preserve"> </w:t>
      </w:r>
      <w:r>
        <w:rPr/>
        <w:t xml:space="preserve">When she checked him, she listened to his chest but didn’t hear any chest sounds. She was actually senior registrar in anaesthetics so she should have known; she had read all the theory and stuff, but very often perhaps its better to not do that. Its better to go by certain signs, but what I later found out she never did was take his resting pulse which is one of the most telling things and she’d pronounced him fine, so the next day we went up to the high camp and went to bed about 5 pm and got up about midnight to go up and over 6000 metres and then this man who was on my rope and she was as well, I think he just collapsed. So we took him down, down and down and he still got worse, so we took him all the way down back into the valley, and I eventually discovered that he had lied to us for 4 days, which is why it took such a great time to see any improvement and ‘cos he’d actually started to get ill 4 days back, a lot lower down. The woman doctor compounded this by not checking his resting pulse and then he had gone higher. He had cerebral oedema, he couldn’t walk, he was ga ga, and he just about lived. That night he coughed up blood, so I was very worried. </w:t>
      </w:r>
    </w:p>
    <w:p>
      <w:pPr>
        <w:pStyle w:val="Normal"/>
        <w:jc w:val="both"/>
        <w:rPr/>
      </w:pPr>
      <w:r>
        <w:rPr/>
      </w:r>
    </w:p>
    <w:p>
      <w:pPr>
        <w:pStyle w:val="Normal"/>
        <w:jc w:val="both"/>
        <w:rPr/>
      </w:pPr>
      <w:r>
        <w:rPr/>
        <w:t xml:space="preserve">I knew him very well as he had been on a trip previously, but once we were high, it was made worse. The woman doctor had taken 3 months off work and she had been in Nepal already so she was very well acclimatised, she was walking really fast, and he had just come straight from the UK and messing around and flirting with her and chasing her and saying I’m fine. </w:t>
      </w:r>
    </w:p>
    <w:p>
      <w:pPr>
        <w:pStyle w:val="Normal"/>
        <w:jc w:val="both"/>
        <w:rPr/>
      </w:pPr>
      <w:r>
        <w:rPr/>
      </w:r>
    </w:p>
    <w:p>
      <w:pPr>
        <w:pStyle w:val="Normal"/>
        <w:jc w:val="both"/>
        <w:rPr/>
      </w:pPr>
      <w:r>
        <w:rPr/>
        <w:t xml:space="preserve">It was a really scary experience, but the new doctor took him through it step by step. The doctor said, ‘well, tell me what happened?’ So he started talking about when he started to collapse way up the mountain at night. But the doctor said, ‘no, start from day 1. What height were you at? How did you feel?’ It got to a certain point where the doctor repeated how did you feel? And this guy said, ‘well you know how you feel at altitude,’ and the doctor said, ‘I don’t know how </w:t>
      </w:r>
      <w:r>
        <w:rPr>
          <w:i/>
          <w:iCs/>
        </w:rPr>
        <w:t>you</w:t>
      </w:r>
      <w:r>
        <w:rPr/>
        <w:t xml:space="preserve"> feel, I know how I feel, how do you expect to feel at altitude?’ And it came out that he had had a headache. The doctor then said, ‘I thought (name of person) and (name of other person) had asked you?’ and he said, ‘yes, but I didn’t think it was very important ‘cos everyone else seemed alright.’ And it all came out. </w:t>
      </w:r>
    </w:p>
    <w:p>
      <w:pPr>
        <w:pStyle w:val="Normal"/>
        <w:jc w:val="both"/>
        <w:rPr/>
      </w:pPr>
      <w:r>
        <w:rPr/>
      </w:r>
    </w:p>
    <w:p>
      <w:pPr>
        <w:pStyle w:val="Normal"/>
        <w:jc w:val="both"/>
        <w:rPr/>
      </w:pPr>
      <w:r>
        <w:rPr/>
        <w:t>But what the doctor didn’t know was also very interesting. This guy had married a girl about 18 years his junior, many years ago and when he was younger, and only recently, she had decided to go and do a college course and she met a load of new people, people her age and it ended up her leaving him and this made him even worse and that’s why he was even worse with the flirting, trying to prove himself. I didn’t tell the doctor that, but I knew it was behind it all though.</w:t>
      </w:r>
    </w:p>
    <w:p>
      <w:pPr>
        <w:pStyle w:val="Normal"/>
        <w:jc w:val="both"/>
        <w:rPr/>
      </w:pPr>
      <w:r>
        <w:rPr/>
      </w:r>
    </w:p>
    <w:p>
      <w:pPr>
        <w:pStyle w:val="Heading1"/>
        <w:rPr>
          <w:szCs w:val="24"/>
        </w:rPr>
      </w:pPr>
      <w:r>
        <w:rPr>
          <w:szCs w:val="24"/>
        </w:rPr>
        <w:t>What do you do as a leader when an adult is lying to you?</w:t>
      </w:r>
    </w:p>
    <w:p>
      <w:pPr>
        <w:pStyle w:val="Normal"/>
        <w:jc w:val="both"/>
        <w:rPr/>
      </w:pPr>
      <w:r>
        <w:rPr/>
        <w:t xml:space="preserve">The thing with altitude illness is after a certain altitude, usually its overnight, because you are going to bed and you find people dead the next morning, even if he had just laid in the tent, he may have been dead the next morning, or if we had got up late, if that hadn’t been the night we were ascending. People are very unwilling to believe as they don’t feel like they are high up and you fly into somewhere high, like 4000 metres and you don’t feel any different, but its dry and there are trees and you are in the middle of a town somewhere and they are very unwilling to take things easy, but its very strange, there are a lot of people who don’t attend to their bodies. </w:t>
      </w:r>
    </w:p>
    <w:p>
      <w:pPr>
        <w:pStyle w:val="Normal"/>
        <w:jc w:val="both"/>
        <w:rPr/>
      </w:pPr>
      <w:r>
        <w:rPr/>
      </w:r>
    </w:p>
    <w:p>
      <w:pPr>
        <w:pStyle w:val="Normal"/>
        <w:jc w:val="both"/>
        <w:rPr/>
      </w:pPr>
      <w:r>
        <w:rPr/>
        <w:t xml:space="preserve">This is what this doctor ended up saying to this guy, and he said, ‘well, I suppose this will be the end of my time on expeditions?' and the doctor said, ‘no, you are perfectly safe, but learn to be truthful and to listen to your body and hear what its saying, a lot of people don’t.’ </w:t>
      </w:r>
    </w:p>
    <w:p>
      <w:pPr>
        <w:pStyle w:val="Normal"/>
        <w:jc w:val="both"/>
        <w:rPr/>
      </w:pPr>
      <w:r>
        <w:rPr/>
      </w:r>
    </w:p>
    <w:p>
      <w:pPr>
        <w:pStyle w:val="Normal"/>
        <w:jc w:val="both"/>
        <w:rPr/>
      </w:pPr>
      <w:r>
        <w:rPr/>
        <w:t xml:space="preserve">If you’re coming off the airplane at Lukla, just walking up the steps to the place where we always stay, I really feel my heart pounding and you say, ‘wow, I can really feel my heart pounding,’ and the number of people who say, ‘really? I don’t feel anything?’ Yet, they would have to be abnormal, they are the people that are dodgy as they really don’t seem to take any notice of what their bodies are doing, or they don’t want to. I don’t know, some people just don’t. They don’t attend to what their bodies are doing or they see it as a weakness, or they are embarrassed. </w:t>
      </w:r>
    </w:p>
    <w:p>
      <w:pPr>
        <w:pStyle w:val="Normal"/>
        <w:jc w:val="both"/>
        <w:rPr/>
      </w:pPr>
      <w:r>
        <w:rPr/>
      </w:r>
    </w:p>
    <w:p>
      <w:pPr>
        <w:pStyle w:val="Normal"/>
        <w:jc w:val="both"/>
        <w:rPr/>
      </w:pPr>
      <w:r>
        <w:rPr/>
        <w:t xml:space="preserve">I’m not into that rufty tufty theory; I'm really not interested in that, I’m interested in the technicality of it and the physiology of it and how it actually works. Will power has got nothing to do with it. This toughing it out stuff is just mad. Its interesting, in one of the seminars, the first one we had was about medicines, the second one was about how to deal with difficult clients and my partner and I asked to partly lead a discussion on that, as it was partly to do with psychological aspects and during that discussion, none of the older leaders said much. </w:t>
      </w:r>
    </w:p>
    <w:p>
      <w:pPr>
        <w:pStyle w:val="Normal"/>
        <w:jc w:val="both"/>
        <w:rPr/>
      </w:pPr>
      <w:r>
        <w:rPr/>
      </w:r>
    </w:p>
    <w:p>
      <w:pPr>
        <w:pStyle w:val="Normal"/>
        <w:jc w:val="both"/>
        <w:rPr/>
      </w:pPr>
      <w:r>
        <w:rPr/>
        <w:t>We had some doctors there and they read out some scenarios to the leaders and said, ‘what would you have done in this case?’  Just for general discussion, and there was one of the doctors who had had a man with like a paranoia thing at altitude and I had a chap who once had it as well and his was very similar to this blokes in the scenario.</w:t>
      </w:r>
    </w:p>
    <w:p>
      <w:pPr>
        <w:pStyle w:val="Normal"/>
        <w:jc w:val="both"/>
        <w:rPr/>
      </w:pPr>
      <w:r>
        <w:rPr/>
      </w:r>
    </w:p>
    <w:p>
      <w:pPr>
        <w:pStyle w:val="Normal"/>
        <w:jc w:val="both"/>
        <w:rPr/>
      </w:pPr>
      <w:r>
        <w:rPr/>
        <w:t xml:space="preserve"> </w:t>
      </w:r>
      <w:r>
        <w:rPr/>
        <w:t xml:space="preserve">This bloke, physically, he seemed alright, but he just wanted to leave and just hated the trip, it was evil and all this stuff, and he demanded to go off on his own and the doctor didn’t want him to go off on his own as he couldn’t spare any staff and it was much further back the way than just over the mountain pass. We asked, ‘would you have let him go back on his own?’ And a couple of the older guy leaders said, ‘yes.’ And the doctors said, ‘well, actually this man, was really suffering from a psychosis at this stage.’ And the guides argued black and blue that there was nothing wrong with this man and it was an insult to say that he was not actually functioning mentally properly – they refused to believe there was this high altitude thing, that he was suffering from lack of oxygen. </w:t>
      </w:r>
    </w:p>
    <w:p>
      <w:pPr>
        <w:pStyle w:val="Normal"/>
        <w:jc w:val="both"/>
        <w:rPr/>
      </w:pPr>
      <w:r>
        <w:rPr/>
      </w:r>
    </w:p>
    <w:p>
      <w:pPr>
        <w:pStyle w:val="Normal"/>
        <w:jc w:val="both"/>
        <w:rPr/>
      </w:pPr>
      <w:r>
        <w:rPr/>
        <w:t xml:space="preserve">One guy, who is a high altitude mountain guide, doctor (name), he was at Liverpool, and he might be in London now. He’s a psychologist, but a full time mountain guide as well, and he ran one of the workshops at that which was absolutely amazing and he just hit some of the certain characters that I've met time and time again. Mr. Demanding, Mr. Money Money Money, its no cost, he’ll do it, and it was so humorous the way he did it. His expeditions must be wonderful. It was quite interesting when he was talking about running the group and decision-making. </w:t>
      </w:r>
    </w:p>
    <w:p>
      <w:pPr>
        <w:pStyle w:val="Normal"/>
        <w:jc w:val="both"/>
        <w:rPr/>
      </w:pPr>
      <w:r>
        <w:rPr/>
      </w:r>
    </w:p>
    <w:p>
      <w:pPr>
        <w:pStyle w:val="Normal"/>
        <w:jc w:val="both"/>
        <w:rPr/>
      </w:pPr>
      <w:r>
        <w:rPr/>
        <w:t>A lot of the men, if you have someone difficult, the older ones in particular, who will go in with the boot too soon with somebody who is a difficult character or you would get some people to say its best not to talk about it to the person. But in fact, there is a point at which I felt that, but then I have done a lot of this stuff in theory. At some point, you have to take that person aside privately and talk to them about it openly as well, otherwise they are going to continue to challenge you and the atmosphere of the group and again I have seen the two extremes in the male leaders.</w:t>
      </w:r>
    </w:p>
    <w:p>
      <w:pPr>
        <w:pStyle w:val="Normal"/>
        <w:jc w:val="both"/>
        <w:rPr/>
      </w:pPr>
      <w:r>
        <w:rPr/>
      </w:r>
    </w:p>
    <w:p>
      <w:pPr>
        <w:pStyle w:val="Heading1"/>
        <w:rPr>
          <w:szCs w:val="24"/>
        </w:rPr>
      </w:pPr>
      <w:r>
        <w:rPr>
          <w:szCs w:val="24"/>
        </w:rPr>
        <w:t>Are most of the problems you have then with male clients?</w:t>
      </w:r>
    </w:p>
    <w:p>
      <w:pPr>
        <w:pStyle w:val="Normal"/>
        <w:jc w:val="both"/>
        <w:rPr/>
      </w:pPr>
      <w:r>
        <w:rPr/>
        <w:t>Yes, generally, the strongest are the least likely to take advice and this is generally the men. This also works for male leaders. There have only been a couple of times between my partner and I where women have been a problem. There was one woman in particular who was totally on the wrong trip that my partner led and she couldn’t cope with anything. She was very, very rich, so she kept throwing money everywhere, insisted on getting a horse from somewhere and all this. But on the whole, there are some very aggressive, extrovert strong males, which are the biggest problems for leaders, male or female.</w:t>
      </w:r>
    </w:p>
    <w:p>
      <w:pPr>
        <w:pStyle w:val="Normal"/>
        <w:jc w:val="both"/>
        <w:rPr/>
      </w:pPr>
      <w:r>
        <w:rPr/>
      </w:r>
    </w:p>
    <w:p>
      <w:pPr>
        <w:pStyle w:val="TextBody"/>
        <w:rPr>
          <w:b/>
          <w:b/>
        </w:rPr>
      </w:pPr>
      <w:r>
        <w:rPr>
          <w:b/>
        </w:rPr>
        <w:t>What strategies can female leaders use, who want to get involved in expedition leadership. What experience should they get before they start leading?</w:t>
      </w:r>
    </w:p>
    <w:p>
      <w:pPr>
        <w:pStyle w:val="Normal"/>
        <w:jc w:val="both"/>
        <w:rPr/>
      </w:pPr>
      <w:r>
        <w:rPr/>
        <w:t xml:space="preserve">First they have to build up their own personal organisational skills, so they’ve actually got to go out and do trips and research, whether it be around Europe or wherever, organise it themselves etc. Or take a bigger share in that and not just go on trips where someone else is doing most of it. It helps a lot if the person has a lot to do with the decision-making on the trip, on the actual climbing routes as well, so they feel competent. There’s a lot they can always learn, but there’s a lot between learning and whatever level they are at, they should feel competent at that level and they should also be able to explain why that is the best way of doing something. </w:t>
      </w:r>
    </w:p>
    <w:p>
      <w:pPr>
        <w:pStyle w:val="Normal"/>
        <w:jc w:val="both"/>
        <w:rPr/>
      </w:pPr>
      <w:r>
        <w:rPr/>
      </w:r>
    </w:p>
    <w:p>
      <w:pPr>
        <w:pStyle w:val="Normal"/>
        <w:jc w:val="both"/>
        <w:rPr/>
      </w:pPr>
      <w:r>
        <w:rPr/>
        <w:t xml:space="preserve">Secondly, I would suggest, it is also best to keep to a mixed environment of male and females. I’m not convinced by the all female assessment groups etc. Yes, unfortunately, there are still some negative attitudes, but just removing yourself from that situation is not going to teach you to cope better with it and it’s never going to be easy and you will make mistakes, but it’s being gentle with yourself, if things do go wrong. </w:t>
      </w:r>
    </w:p>
    <w:p>
      <w:pPr>
        <w:pStyle w:val="Normal"/>
        <w:jc w:val="both"/>
        <w:rPr/>
      </w:pPr>
      <w:r>
        <w:rPr/>
      </w:r>
    </w:p>
    <w:p>
      <w:pPr>
        <w:pStyle w:val="Normal"/>
        <w:jc w:val="both"/>
        <w:rPr/>
      </w:pPr>
      <w:r>
        <w:rPr/>
        <w:t>But you have to hang on in there because you are going to be working with mixed groups, not only that, it’s a male dominated thing, still is. So those are the 2 things and then I think its really helpful to make sure that if you are going to run a trip in the greater ranges that you have actually been on a trip, but also to go with somebody experienced and learn shortcuts and the best ways of doing things, so if you can work with someone more experienced whose a good teacher, even if you do your first trip for free it’s a really good way of doing it. So you haven’t got all the responsibility, or do the trip yourself. I think you need to for trips in the greater ranges.</w:t>
      </w:r>
    </w:p>
    <w:p>
      <w:pPr>
        <w:pStyle w:val="Normal"/>
        <w:jc w:val="both"/>
        <w:rPr/>
      </w:pPr>
      <w:r>
        <w:rPr/>
      </w:r>
    </w:p>
    <w:p>
      <w:pPr>
        <w:pStyle w:val="Normal"/>
        <w:jc w:val="both"/>
        <w:rPr/>
      </w:pPr>
      <w:r>
        <w:rPr/>
        <w:t>I think you also have to experience being on a commercial trip, ‘cos it’s very different to going with your pals, things have to be at a very high standard. Companies are the best in each of their fields. You’ve got to really get experience, working for companies like that, because people pay their money and they expect to know what you’re doing and to look after staff etc. There’s lots of literature to do with doing things abroad and how to behave in certain countries and I think it’s very important that leaders live up to it.</w:t>
      </w:r>
    </w:p>
    <w:p>
      <w:pPr>
        <w:pStyle w:val="Normal"/>
        <w:jc w:val="both"/>
        <w:rPr/>
      </w:pPr>
      <w:r>
        <w:rPr/>
      </w:r>
    </w:p>
    <w:p>
      <w:pPr>
        <w:pStyle w:val="Normal"/>
        <w:jc w:val="both"/>
        <w:rPr/>
      </w:pPr>
      <w:r>
        <w:rPr/>
        <w:t>So these are the main areas: personal competence, developing social skills, particularly in a male dominated environment. It still tends to be coping with negativity and getting personal and professional experience of commercial trips.</w:t>
      </w:r>
    </w:p>
    <w:p>
      <w:pPr>
        <w:pStyle w:val="Normal"/>
        <w:jc w:val="both"/>
        <w:rPr/>
      </w:pPr>
      <w:r>
        <w:rPr/>
      </w:r>
    </w:p>
    <w:p>
      <w:pPr>
        <w:pStyle w:val="Heading1"/>
        <w:rPr>
          <w:szCs w:val="24"/>
        </w:rPr>
      </w:pPr>
      <w:r>
        <w:rPr>
          <w:szCs w:val="24"/>
        </w:rPr>
        <w:t>Anything else?</w:t>
      </w:r>
    </w:p>
    <w:p>
      <w:pPr>
        <w:pStyle w:val="Normal"/>
        <w:jc w:val="both"/>
        <w:rPr/>
      </w:pPr>
      <w:r>
        <w:rPr/>
        <w:t>I’ve seen, certainly for (name of company), I've seen a certain group, a certain age of women who have come in and on the whole I've heard really good things about them. It’s strange that one person I’ve also heard things about, another woman, is not a warm person and I've heard certain things about her too, so it’s about personality. Whether you are male or female and how it comes across and you’ve got to be true to yourself. There is so much more than one correct way of doing a job, but you have to be true to your own personality as long as there isn’t too much negativity in your personality. If you do have some bad points, then improve on them and don’t be too harsh on yourself because the more you do these things, the easier it gets, or it doesn’t! It’s learning from your experiences.</w:t>
      </w:r>
    </w:p>
    <w:p>
      <w:pPr>
        <w:pStyle w:val="Normal"/>
        <w:jc w:val="both"/>
        <w:rPr/>
      </w:pPr>
      <w:r>
        <w:rPr/>
      </w:r>
    </w:p>
    <w:p>
      <w:pPr>
        <w:pStyle w:val="Heading1"/>
        <w:rPr>
          <w:szCs w:val="24"/>
        </w:rPr>
      </w:pPr>
      <w:r>
        <w:rPr>
          <w:szCs w:val="24"/>
        </w:rPr>
        <w:t>For both men and women?</w:t>
      </w:r>
    </w:p>
    <w:p>
      <w:pPr>
        <w:pStyle w:val="Normal"/>
        <w:jc w:val="both"/>
        <w:rPr/>
      </w:pPr>
      <w:r>
        <w:rPr/>
        <w:t>Yes, I do think there can be slightly more stress on women because of the physical thing, the perception that well, ‘are they strong enough for this?’ I know the first woman who became an International Mountain Guide in Europe and she was Italian as well and one person said to her, ‘how can you be a guide? How can you carry me off the mountain?’ And it’s true, she is very very strong, but she couldn’t carry a big man. But in a situation like that, she would have to make her client safe and go and get help. She passed and yet there were many people that kept saying that. There are other women guides now, most of the ones I know are quite small, so it’s not just her, and none of them could carry a large man. But you still get that question, because it’s the perception of what a mountaineer is in particular as opposed to a rock climber, the hairy arsed mountaineer sort of thing.</w:t>
      </w:r>
    </w:p>
    <w:p>
      <w:pPr>
        <w:pStyle w:val="TextBody"/>
        <w:rPr>
          <w:u w:val="single"/>
        </w:rPr>
      </w:pPr>
      <w:r>
        <w:rPr>
          <w:u w:val="single"/>
        </w:rPr>
        <w:t>Transcript 6 - Interview with Sandra</w:t>
      </w:r>
    </w:p>
    <w:p>
      <w:pPr>
        <w:pStyle w:val="TextBody"/>
        <w:rPr>
          <w:u w:val="single"/>
        </w:rPr>
      </w:pPr>
      <w:r>
        <w:rPr>
          <w:u w:val="single"/>
        </w:rPr>
      </w:r>
    </w:p>
    <w:p>
      <w:pPr>
        <w:pStyle w:val="TextBody"/>
        <w:rPr>
          <w:b/>
          <w:b/>
          <w:bCs/>
        </w:rPr>
      </w:pPr>
      <w:r>
        <w:rPr>
          <w:b/>
          <w:bCs/>
        </w:rPr>
        <w:t>How old are you?</w:t>
      </w:r>
    </w:p>
    <w:p>
      <w:pPr>
        <w:pStyle w:val="TextBody"/>
        <w:rPr/>
      </w:pPr>
      <w:r>
        <w:rPr/>
        <w:t>34</w:t>
      </w:r>
    </w:p>
    <w:p>
      <w:pPr>
        <w:pStyle w:val="TextBody"/>
        <w:rPr/>
      </w:pPr>
      <w:r>
        <w:rPr/>
      </w:r>
    </w:p>
    <w:p>
      <w:pPr>
        <w:pStyle w:val="TextBody"/>
        <w:rPr>
          <w:b/>
          <w:b/>
          <w:bCs/>
        </w:rPr>
      </w:pPr>
      <w:r>
        <w:rPr>
          <w:b/>
          <w:bCs/>
        </w:rPr>
        <w:t>What is your marital status?</w:t>
      </w:r>
    </w:p>
    <w:p>
      <w:pPr>
        <w:pStyle w:val="TextBody"/>
        <w:rPr/>
      </w:pPr>
      <w:r>
        <w:rPr/>
        <w:t>Single</w:t>
      </w:r>
    </w:p>
    <w:p>
      <w:pPr>
        <w:pStyle w:val="TextBody"/>
        <w:rPr>
          <w:b/>
          <w:b/>
          <w:bCs/>
        </w:rPr>
      </w:pPr>
      <w:r>
        <w:rPr>
          <w:b/>
          <w:bCs/>
        </w:rPr>
      </w:r>
    </w:p>
    <w:p>
      <w:pPr>
        <w:pStyle w:val="TextBody"/>
        <w:rPr>
          <w:b/>
          <w:b/>
          <w:bCs/>
        </w:rPr>
      </w:pPr>
      <w:r>
        <w:rPr>
          <w:b/>
          <w:bCs/>
        </w:rPr>
        <w:t>Do you have any children?</w:t>
      </w:r>
    </w:p>
    <w:p>
      <w:pPr>
        <w:pStyle w:val="TextBody"/>
        <w:rPr/>
      </w:pPr>
      <w:r>
        <w:rPr/>
        <w:t>No</w:t>
      </w:r>
    </w:p>
    <w:p>
      <w:pPr>
        <w:pStyle w:val="TextBody"/>
        <w:rPr/>
      </w:pPr>
      <w:r>
        <w:rPr/>
      </w:r>
    </w:p>
    <w:p>
      <w:pPr>
        <w:pStyle w:val="TextBody"/>
        <w:rPr>
          <w:b/>
          <w:b/>
          <w:bCs/>
        </w:rPr>
      </w:pPr>
      <w:r>
        <w:rPr>
          <w:b/>
          <w:bCs/>
        </w:rPr>
        <w:t>What is your Nationality?</w:t>
      </w:r>
    </w:p>
    <w:p>
      <w:pPr>
        <w:pStyle w:val="TextBody"/>
        <w:rPr/>
      </w:pPr>
      <w:r>
        <w:rPr/>
        <w:t>British (Scottish)</w:t>
      </w:r>
    </w:p>
    <w:p>
      <w:pPr>
        <w:pStyle w:val="TextBody"/>
        <w:rPr/>
      </w:pPr>
      <w:r>
        <w:rPr/>
      </w:r>
    </w:p>
    <w:p>
      <w:pPr>
        <w:pStyle w:val="TextBody"/>
        <w:rPr>
          <w:b/>
          <w:b/>
          <w:bCs/>
        </w:rPr>
      </w:pPr>
      <w:r>
        <w:rPr>
          <w:b/>
          <w:bCs/>
        </w:rPr>
        <w:t xml:space="preserve">What is your current job title? </w:t>
      </w:r>
    </w:p>
    <w:p>
      <w:pPr>
        <w:pStyle w:val="TextBody"/>
        <w:rPr/>
      </w:pPr>
      <w:r>
        <w:rPr/>
        <w:t xml:space="preserve">Operations Manager for (name of company). All logistical preparations for small, medium and large youth groups visiting Mongolia on foreign adventure based learning expeditions.  I accompany and facilitate some of these expeditions.  This role is also applied to small groups of adult tourists visiting Mongolia. </w:t>
      </w:r>
    </w:p>
    <w:p>
      <w:pPr>
        <w:pStyle w:val="TextBody"/>
        <w:rPr/>
      </w:pPr>
      <w:r>
        <w:rPr/>
      </w:r>
    </w:p>
    <w:p>
      <w:pPr>
        <w:pStyle w:val="TextBody"/>
        <w:rPr>
          <w:b/>
          <w:b/>
          <w:bCs/>
        </w:rPr>
      </w:pPr>
      <w:r>
        <w:rPr>
          <w:b/>
          <w:bCs/>
        </w:rPr>
        <w:t>With regards to expedition leadership, do you work in this field full-time, part-time, freelance, voluntary or in another capacity?</w:t>
      </w:r>
    </w:p>
    <w:p>
      <w:pPr>
        <w:pStyle w:val="TextBody"/>
        <w:rPr/>
      </w:pPr>
      <w:r>
        <w:rPr/>
        <w:t>Very freelance and voluntary for personal pleasure.</w:t>
      </w:r>
    </w:p>
    <w:p>
      <w:pPr>
        <w:pStyle w:val="TextBody"/>
        <w:rPr/>
      </w:pPr>
      <w:r>
        <w:rPr/>
      </w:r>
    </w:p>
    <w:p>
      <w:pPr>
        <w:pStyle w:val="TextBody"/>
        <w:rPr>
          <w:b/>
          <w:b/>
          <w:bCs/>
        </w:rPr>
      </w:pPr>
      <w:r>
        <w:rPr>
          <w:b/>
          <w:bCs/>
        </w:rPr>
        <w:t>How did your interest in the outdoors develop?</w:t>
      </w:r>
    </w:p>
    <w:p>
      <w:pPr>
        <w:pStyle w:val="TextBody"/>
        <w:rPr/>
      </w:pPr>
      <w:r>
        <w:rPr/>
        <w:t xml:space="preserve">It stems from a childhood of walking in the Scottish Highlands with my family, which created a simple but strong base to move up from. The family influence is from my father and his love of walking in the countryside.  As I got older, and had a wage, I could afford to go further afield, go on courses, and buy equipment and goodies, although I’m still well behind on the shiny toys ladder.  </w:t>
      </w:r>
    </w:p>
    <w:p>
      <w:pPr>
        <w:pStyle w:val="TextBody"/>
        <w:rPr/>
      </w:pPr>
      <w:r>
        <w:rPr/>
      </w:r>
    </w:p>
    <w:p>
      <w:pPr>
        <w:pStyle w:val="TextBody"/>
        <w:rPr/>
      </w:pPr>
      <w:r>
        <w:rPr/>
        <w:t>When I was school leaver age, “outdoor education” as we know it today was not recognised and to work in the outdoors in any facilitating capacity was not seen as a real job or a way to earn a living.  Time has passed and tertiary courses have become available.  I looked for the ideal of having a job in something that I also liked to do personally, so I went back to school, well uni and here I am today!</w:t>
      </w:r>
    </w:p>
    <w:p>
      <w:pPr>
        <w:pStyle w:val="TextBody"/>
        <w:rPr/>
      </w:pPr>
      <w:r>
        <w:rPr/>
      </w:r>
    </w:p>
    <w:p>
      <w:pPr>
        <w:pStyle w:val="TextBody"/>
        <w:rPr/>
      </w:pPr>
      <w:r>
        <w:rPr/>
        <w:t>I had no real role models as I remember.  To this day I’m not huge into role models, as in “I want to be like ….” Probably more so today, I see some of the female adventure racers and wish I sometimes had their fitness and determination.  Looking back to Inverness in the seventies and eighties and there were probably no female outdoor role models to base oneself on.  Certainly people like Claire Francis always got my admiration.  When I was growing up, the life I lead now was never seen as a “real” occupation or profession.</w:t>
      </w:r>
    </w:p>
    <w:p>
      <w:pPr>
        <w:pStyle w:val="TextBody"/>
        <w:rPr/>
      </w:pPr>
      <w:r>
        <w:rPr/>
      </w:r>
    </w:p>
    <w:p>
      <w:pPr>
        <w:pStyle w:val="TextBody"/>
        <w:rPr/>
      </w:pPr>
      <w:r>
        <w:rPr/>
        <w:t>At school, I was a member of the Geography Club, before the teacher strikes put a stop to that.  We went out for day hikes about once a term.  It was great fun at the time.</w:t>
      </w:r>
    </w:p>
    <w:p>
      <w:pPr>
        <w:pStyle w:val="TextBody"/>
        <w:rPr/>
      </w:pPr>
      <w:r>
        <w:rPr/>
      </w:r>
    </w:p>
    <w:p>
      <w:pPr>
        <w:pStyle w:val="TextBody"/>
        <w:rPr/>
      </w:pPr>
      <w:r>
        <w:rPr/>
        <w:t>Personally, I love to travel and see new places. I’ve always dreamed about what the other side of the world looks like.  With this passion I’ve coupled my love of the outdoors and adventures: I’ve trekked in Nepal, New Zealand, Mongolia; jungle trekked in Malaysia, Indonesia; been kayaking round Hong Kong; sailing in the Black Sea and South China Sea; biking and horse riding around Mongolia.  All this I tend to do for myself – some is job related but only when I’ve needed money.  I’m not the avid every weekend person, I guess, but when I do go out it’s usually for a while.</w:t>
      </w:r>
    </w:p>
    <w:p>
      <w:pPr>
        <w:pStyle w:val="TextBody"/>
        <w:rPr/>
      </w:pPr>
      <w:r>
        <w:rPr/>
      </w:r>
    </w:p>
    <w:p>
      <w:pPr>
        <w:pStyle w:val="TextBody"/>
        <w:rPr>
          <w:b/>
          <w:b/>
          <w:bCs/>
        </w:rPr>
      </w:pPr>
      <w:r>
        <w:rPr>
          <w:b/>
          <w:bCs/>
        </w:rPr>
        <w:t xml:space="preserve">What were the main influences that motivated you to undertake expeditions and expedition leadership? </w:t>
      </w:r>
    </w:p>
    <w:p>
      <w:pPr>
        <w:pStyle w:val="TextBody"/>
        <w:rPr/>
      </w:pPr>
      <w:r>
        <w:rPr/>
        <w:t>I love to “journey”.  I am old fashioned as in for me there is nothing that beats the sheer pleasure and self satisfaction gained from going from one location to another, given the appropriate terrain, i.e. interesting to me.  I am not an extreme freak. I don’t have to go the fastest, in the shortest time, from or to the highest, with the newest equipment, on the most dangerous route.  Expeditioning by horse, bike, foot, canoe, allows me to be fulfilled in what I do, the way I want to do it. Uum does that make sense?</w:t>
      </w:r>
    </w:p>
    <w:p>
      <w:pPr>
        <w:pStyle w:val="TextBody"/>
        <w:rPr/>
      </w:pPr>
      <w:r>
        <w:rPr/>
      </w:r>
    </w:p>
    <w:p>
      <w:pPr>
        <w:pStyle w:val="TextBody"/>
        <w:rPr>
          <w:b/>
          <w:b/>
          <w:bCs/>
        </w:rPr>
      </w:pPr>
      <w:r>
        <w:rPr>
          <w:b/>
          <w:bCs/>
        </w:rPr>
        <w:t>Yes. Can you tell me about your leadership qualities?</w:t>
      </w:r>
    </w:p>
    <w:p>
      <w:pPr>
        <w:pStyle w:val="TextBody"/>
        <w:rPr/>
      </w:pPr>
      <w:r>
        <w:rPr/>
        <w:t>Leadership qualities, I believe you need, and I guess I have a strong base of knowledge and confidence in my ability to do the job in hand, this has been gained from hands on experience and there comes a time when you have to take charge.</w:t>
      </w:r>
    </w:p>
    <w:p>
      <w:pPr>
        <w:pStyle w:val="TextBody"/>
        <w:rPr/>
      </w:pPr>
      <w:r>
        <w:rPr/>
      </w:r>
    </w:p>
    <w:p>
      <w:pPr>
        <w:pStyle w:val="TextBody"/>
        <w:rPr/>
      </w:pPr>
      <w:r>
        <w:rPr>
          <w:b/>
          <w:bCs/>
        </w:rPr>
        <w:t>Is this reflected in your business philosophy then?</w:t>
      </w:r>
      <w:r>
        <w:rPr/>
        <w:t xml:space="preserve"> </w:t>
      </w:r>
    </w:p>
    <w:p>
      <w:pPr>
        <w:pStyle w:val="TextBody"/>
        <w:rPr/>
      </w:pPr>
      <w:r>
        <w:rPr/>
        <w:t xml:space="preserve">I try to bear these things in mind when I organise and run trips yes, but obviously I also have to please the customer.  Being able to work and apply my own philosophy is ideal, comfortable for me and leaves me in a situation where I am in control and fully comfortable. </w:t>
      </w:r>
    </w:p>
    <w:p>
      <w:pPr>
        <w:pStyle w:val="TextBody"/>
        <w:rPr/>
      </w:pPr>
      <w:r>
        <w:rPr/>
      </w:r>
    </w:p>
    <w:p>
      <w:pPr>
        <w:pStyle w:val="TextBody"/>
        <w:rPr>
          <w:b/>
          <w:b/>
          <w:bCs/>
        </w:rPr>
      </w:pPr>
      <w:r>
        <w:rPr>
          <w:b/>
          <w:bCs/>
        </w:rPr>
        <w:t>What kind of qualifications, training and experience do you currently have?</w:t>
      </w:r>
    </w:p>
    <w:p>
      <w:pPr>
        <w:pStyle w:val="TextBody"/>
        <w:rPr/>
      </w:pPr>
      <w:r>
        <w:rPr/>
        <w:t xml:space="preserve">A few qualifications, I’m SMLTB trained and I once failed assessment, BOF orienteering instructor award, SPA trained, a basic open canoe qualification, BASI first aid trained but out of date, RYA crew member. Some training and theoretically, I suppose, my time at University. </w:t>
      </w:r>
    </w:p>
    <w:p>
      <w:pPr>
        <w:pStyle w:val="TextBody"/>
        <w:rPr/>
      </w:pPr>
      <w:r>
        <w:rPr/>
      </w:r>
    </w:p>
    <w:p>
      <w:pPr>
        <w:pStyle w:val="TextBody"/>
        <w:rPr/>
      </w:pPr>
      <w:r>
        <w:rPr/>
        <w:t>Lots of experience, from years of personal trips where you make mistakes and learn, subconsciously building up on confidence in certain areas, working with people and knowing what works and doesn’t, and then latterly doing it in the commercial sector.</w:t>
      </w:r>
    </w:p>
    <w:p>
      <w:pPr>
        <w:pStyle w:val="TextBody"/>
        <w:rPr/>
      </w:pPr>
      <w:r>
        <w:rPr/>
      </w:r>
    </w:p>
    <w:p>
      <w:pPr>
        <w:pStyle w:val="TextBody"/>
        <w:rPr>
          <w:b/>
          <w:b/>
          <w:bCs/>
        </w:rPr>
      </w:pPr>
      <w:r>
        <w:rPr>
          <w:b/>
          <w:bCs/>
        </w:rPr>
        <w:t>Do you think men and women working on expeditions lead in different ways according to their gender?</w:t>
      </w:r>
    </w:p>
    <w:p>
      <w:pPr>
        <w:pStyle w:val="TextBody"/>
        <w:rPr/>
      </w:pPr>
      <w:r>
        <w:rPr/>
        <w:t>Umm, tricky one.  But no, I would say men and woman lead in different ways, but just like some men and men lead in different ways, and some women and women lead in different ways.  From personal experience, I can’t say the difference is purely gender.</w:t>
      </w:r>
    </w:p>
    <w:p>
      <w:pPr>
        <w:pStyle w:val="TextBody"/>
        <w:rPr/>
      </w:pPr>
      <w:r>
        <w:rPr/>
      </w:r>
    </w:p>
    <w:p>
      <w:pPr>
        <w:pStyle w:val="TextBody"/>
        <w:rPr/>
      </w:pPr>
      <w:r>
        <w:rPr/>
        <w:t>In some ways, I’m sure I do lead according to my gender; examples don’t spring to mind as its all ‘normal’ for me.  There are some scenarios where I can’t physically move or carry things because I am not strong enough. That may be due to being not strong enough because I am a woman or just a general not strong enough.  I believe I have quite a caring nature and again I don’t know if that is a gender thing or not.  I’m probably not a stereotype in the outdoors when it comes to basics like cleaning and washing and certain things in that area don’t faze me.  I would put that down to experience rather than gender.</w:t>
      </w:r>
    </w:p>
    <w:p>
      <w:pPr>
        <w:pStyle w:val="TextBody"/>
        <w:rPr/>
      </w:pPr>
      <w:r>
        <w:rPr/>
      </w:r>
    </w:p>
    <w:p>
      <w:pPr>
        <w:pStyle w:val="TextBody"/>
        <w:rPr>
          <w:b/>
          <w:b/>
          <w:bCs/>
        </w:rPr>
      </w:pPr>
      <w:r>
        <w:rPr>
          <w:b/>
          <w:bCs/>
        </w:rPr>
        <w:t xml:space="preserve">How have the attitudes and opinions of other people affected and influenced you and your career in expedition leadership? </w:t>
      </w:r>
    </w:p>
    <w:p>
      <w:pPr>
        <w:pStyle w:val="TextBody"/>
        <w:rPr>
          <w:b/>
          <w:b/>
          <w:bCs/>
        </w:rPr>
      </w:pPr>
      <w:r>
        <w:rPr>
          <w:b/>
          <w:bCs/>
        </w:rPr>
      </w:r>
    </w:p>
    <w:p>
      <w:pPr>
        <w:pStyle w:val="TextBody"/>
        <w:rPr/>
      </w:pPr>
      <w:r>
        <w:rPr/>
        <w:t>My family have been fully supportive of my path, which in turn gives me strength to follow it. My family support started with my father’s enthusiasm for the outdoors to present day when they show interest and concern with my work.</w:t>
      </w:r>
    </w:p>
    <w:p>
      <w:pPr>
        <w:pStyle w:val="TextBody"/>
        <w:rPr/>
      </w:pPr>
      <w:r>
        <w:rPr/>
      </w:r>
    </w:p>
    <w:p>
      <w:pPr>
        <w:pStyle w:val="TextBody"/>
        <w:rPr/>
      </w:pPr>
      <w:r>
        <w:rPr/>
        <w:t>Expedition members, that is, paid clients, after a bad trip. If it has been an unhappy trip for clients, i.e. bad weather leading to little trekking or hiking leading to everything being moaned at and blamed on the expedition leader. I sometimes question whether it is worth getting involved in commercial expeditions for the amount of hassle one can get.  And to just expedition on a non-commercial basis as ‘paid goals’ are sometimes impossible to achieve even though they have been ‘paid for’.  But then when you get the perfect chemistry within a group you want to do the jobs until your dying days.</w:t>
      </w:r>
    </w:p>
    <w:p>
      <w:pPr>
        <w:pStyle w:val="TextBody"/>
        <w:rPr/>
      </w:pPr>
      <w:r>
        <w:rPr/>
      </w:r>
    </w:p>
    <w:p>
      <w:pPr>
        <w:pStyle w:val="TextBody"/>
        <w:rPr/>
      </w:pPr>
      <w:r>
        <w:rPr/>
        <w:t>The roles of a leader during an expedition include being an organiser, problem solver, the root of answers for questions and problems from staff and customer, the specialist for the area you are entering, a co-ordinator, linking each part of the chain to make the expedition work, a logistics person, buddy, comforter, joker, bad guy, when reprimanding staff and when thing go wrong and a good guy when it all goes right.</w:t>
      </w:r>
    </w:p>
    <w:p>
      <w:pPr>
        <w:pStyle w:val="TextBody"/>
        <w:rPr/>
      </w:pPr>
      <w:r>
        <w:rPr/>
      </w:r>
    </w:p>
    <w:p>
      <w:pPr>
        <w:pStyle w:val="TextBody"/>
        <w:rPr>
          <w:b/>
          <w:b/>
          <w:bCs/>
        </w:rPr>
      </w:pPr>
      <w:r>
        <w:rPr>
          <w:b/>
          <w:bCs/>
        </w:rPr>
        <w:t>Do you think there are any unique or special qualities women can contribute to an expedition environment as a leader?</w:t>
      </w:r>
    </w:p>
    <w:p>
      <w:pPr>
        <w:pStyle w:val="TextBody"/>
        <w:rPr/>
      </w:pPr>
      <w:r>
        <w:rPr/>
        <w:t xml:space="preserve">No, nothing that doesn’t come with being a woman and having female characteristics, these obviously differ from male and they in turn bring their characteristics. </w:t>
      </w:r>
    </w:p>
    <w:p>
      <w:pPr>
        <w:pStyle w:val="TextBody"/>
        <w:rPr/>
      </w:pPr>
      <w:r>
        <w:rPr/>
      </w:r>
    </w:p>
    <w:p>
      <w:pPr>
        <w:pStyle w:val="TextBody"/>
        <w:rPr>
          <w:b/>
          <w:b/>
          <w:bCs/>
        </w:rPr>
      </w:pPr>
      <w:r>
        <w:rPr>
          <w:b/>
          <w:bCs/>
        </w:rPr>
        <w:t>Are there any constraints and difficulties that women have to overcome in expedition leadership?</w:t>
      </w:r>
    </w:p>
    <w:p>
      <w:pPr>
        <w:pStyle w:val="TextBody"/>
        <w:rPr/>
      </w:pPr>
      <w:r>
        <w:rPr/>
        <w:t xml:space="preserve">Being accepted by her fellow expedition members, for example, clients, which is also a fact that applies to men.  But I guess the difference is that expedition members have a variety of expectations in a leader and some may have trouble with that leader being a female, maybe they’re not familiar with a female in a responsible or leader role. </w:t>
      </w:r>
    </w:p>
    <w:p>
      <w:pPr>
        <w:pStyle w:val="TextBody"/>
        <w:rPr/>
      </w:pPr>
      <w:r>
        <w:rPr/>
      </w:r>
    </w:p>
    <w:p>
      <w:pPr>
        <w:pStyle w:val="TextBody"/>
        <w:rPr/>
      </w:pPr>
      <w:r>
        <w:rPr/>
        <w:t>It’s a fact of nature that men, in general, are physically stronger than woman.  Women and possibly men, have to understand and accept this and realise that it is not a weakness in their leadership skills.</w:t>
      </w:r>
    </w:p>
    <w:p>
      <w:pPr>
        <w:pStyle w:val="TextBody"/>
        <w:rPr/>
      </w:pPr>
      <w:r>
        <w:rPr/>
      </w:r>
    </w:p>
    <w:p>
      <w:pPr>
        <w:pStyle w:val="TextBody"/>
        <w:rPr>
          <w:b/>
          <w:b/>
          <w:bCs/>
        </w:rPr>
      </w:pPr>
      <w:r>
        <w:rPr>
          <w:b/>
          <w:bCs/>
        </w:rPr>
        <w:t>What kind of constraints and difficulties have you come up against being a female leader on expeditions?</w:t>
      </w:r>
    </w:p>
    <w:p>
      <w:pPr>
        <w:pStyle w:val="TextBody"/>
        <w:rPr/>
      </w:pPr>
      <w:r>
        <w:rPr/>
        <w:t xml:space="preserve">Being accepted as the boss by expedition auxiliary staff. </w:t>
      </w:r>
    </w:p>
    <w:p>
      <w:pPr>
        <w:pStyle w:val="TextBody"/>
        <w:rPr/>
      </w:pPr>
      <w:r>
        <w:rPr/>
        <w:t>Being the foreigner boss in a culture you don’t have a total understanding of.  Being seen as the boss just because you are the foreigner and not for your experience and knowledge of working in that situation.</w:t>
      </w:r>
    </w:p>
    <w:p>
      <w:pPr>
        <w:pStyle w:val="TextBody"/>
        <w:rPr/>
      </w:pPr>
      <w:r>
        <w:rPr/>
      </w:r>
    </w:p>
    <w:p>
      <w:pPr>
        <w:pStyle w:val="TextBody"/>
        <w:rPr>
          <w:b/>
          <w:b/>
          <w:bCs/>
        </w:rPr>
      </w:pPr>
      <w:r>
        <w:rPr>
          <w:b/>
          <w:bCs/>
        </w:rPr>
        <w:t>Has anything/anyone inhibited you from taking part in anything whilst on an expedition? How does this relate to your gender?</w:t>
      </w:r>
    </w:p>
    <w:p>
      <w:pPr>
        <w:pStyle w:val="TextBody"/>
        <w:rPr/>
      </w:pPr>
      <w:r>
        <w:rPr/>
        <w:t>The weather, which was no relation, and the inability of expedition members, again no relation to gender.</w:t>
      </w:r>
    </w:p>
    <w:p>
      <w:pPr>
        <w:pStyle w:val="TextBody"/>
        <w:rPr/>
      </w:pPr>
      <w:r>
        <w:rPr/>
      </w:r>
    </w:p>
    <w:p>
      <w:pPr>
        <w:pStyle w:val="TextBody"/>
        <w:rPr>
          <w:b/>
          <w:b/>
          <w:bCs/>
        </w:rPr>
      </w:pPr>
      <w:r>
        <w:rPr>
          <w:b/>
          <w:bCs/>
        </w:rPr>
        <w:t xml:space="preserve">What is the meaning of expedition leadership for you? Do you have a personal philosophy? Why do you lead?  </w:t>
      </w:r>
    </w:p>
    <w:p>
      <w:pPr>
        <w:pStyle w:val="TextBody"/>
        <w:rPr/>
      </w:pPr>
      <w:r>
        <w:rPr/>
        <w:t>Philosophy uum, guidelines, which I can apply to many scenarios include good communications, know your own strengths and weaknesses. I choose not to lead commercially in areas I am not familiar with. No bullshitting, to remember at the end of the day, death wasn’t in the price.</w:t>
      </w:r>
    </w:p>
    <w:p>
      <w:pPr>
        <w:pStyle w:val="TextBody"/>
        <w:rPr/>
      </w:pPr>
      <w:r>
        <w:rPr/>
      </w:r>
    </w:p>
    <w:p>
      <w:pPr>
        <w:pStyle w:val="TextBody"/>
        <w:rPr/>
      </w:pPr>
      <w:r>
        <w:rPr/>
        <w:t>I lead when it pleases me, not because I have to.  I personally get more from expeditioning and leading with friends.  My commercial leading experiences are in areas that I know and like very much and for money.</w:t>
      </w:r>
    </w:p>
    <w:p>
      <w:pPr>
        <w:pStyle w:val="TextBody"/>
        <w:rPr/>
      </w:pPr>
      <w:r>
        <w:rPr/>
      </w:r>
    </w:p>
    <w:p>
      <w:pPr>
        <w:pStyle w:val="TextBody"/>
        <w:rPr>
          <w:b/>
          <w:b/>
          <w:bCs/>
        </w:rPr>
      </w:pPr>
      <w:r>
        <w:rPr>
          <w:b/>
          <w:bCs/>
        </w:rPr>
        <w:t>What kind of strategies can be employed in order to enhance women’s involvement in expedition leadership?</w:t>
      </w:r>
    </w:p>
    <w:p>
      <w:pPr>
        <w:pStyle w:val="TextBody"/>
        <w:rPr/>
      </w:pPr>
      <w:r>
        <w:rPr/>
        <w:t>Personally, I am just happy for it to happen naturally and not forced.  A forced strategy is not one that has been accepted by all and instantly causes resentment.</w:t>
      </w:r>
    </w:p>
    <w:p>
      <w:pPr>
        <w:pStyle w:val="TextBody"/>
        <w:rPr/>
      </w:pPr>
      <w:r>
        <w:rPr/>
      </w:r>
    </w:p>
    <w:p>
      <w:pPr>
        <w:pStyle w:val="TextBody"/>
        <w:rPr>
          <w:b/>
          <w:b/>
          <w:bCs/>
        </w:rPr>
      </w:pPr>
      <w:r>
        <w:rPr>
          <w:b/>
          <w:bCs/>
        </w:rPr>
        <w:t>Is there anything else you would like to say regarding women in expedition leadership?</w:t>
      </w:r>
    </w:p>
    <w:p>
      <w:pPr>
        <w:pStyle w:val="TextBody"/>
        <w:rPr/>
      </w:pPr>
      <w:r>
        <w:rPr/>
        <w:t>I think there are less expectations of a female leader than a male leader due to expedition member’s stereotyping.  In my experience, male leaders get more slack if they are ill, weaker, or carry less weight, which are just natural attributes and possibly signs of good delegation and not necessarily a sign of weak leadership.  This of course can be worked to our advantage!</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Heading1"/>
        <w:jc w:val="both"/>
        <w:rPr>
          <w:b w:val="false"/>
          <w:b w:val="false"/>
          <w:szCs w:val="24"/>
          <w:u w:val="single"/>
        </w:rPr>
      </w:pPr>
      <w:r>
        <w:rPr>
          <w:b w:val="false"/>
          <w:szCs w:val="24"/>
          <w:u w:val="single"/>
        </w:rPr>
        <w:t>Transcript 7 - Interview with Helen</w:t>
      </w:r>
    </w:p>
    <w:p>
      <w:pPr>
        <w:pStyle w:val="Normal"/>
        <w:jc w:val="both"/>
        <w:rPr>
          <w:b/>
          <w:b/>
          <w:szCs w:val="24"/>
          <w:u w:val="single"/>
        </w:rPr>
      </w:pPr>
      <w:r>
        <w:rPr>
          <w:b/>
          <w:szCs w:val="24"/>
          <w:u w:val="single"/>
        </w:rPr>
      </w:r>
    </w:p>
    <w:p>
      <w:pPr>
        <w:pStyle w:val="Heading1"/>
        <w:jc w:val="both"/>
        <w:rPr>
          <w:szCs w:val="24"/>
        </w:rPr>
      </w:pPr>
      <w:r>
        <w:rPr>
          <w:szCs w:val="24"/>
        </w:rPr>
        <w:t>How old are you?</w:t>
      </w:r>
    </w:p>
    <w:p>
      <w:pPr>
        <w:pStyle w:val="Normal"/>
        <w:jc w:val="both"/>
        <w:rPr/>
      </w:pPr>
      <w:r>
        <w:rPr/>
        <w:t>29</w:t>
      </w:r>
    </w:p>
    <w:p>
      <w:pPr>
        <w:pStyle w:val="Heading1"/>
        <w:jc w:val="both"/>
        <w:rPr>
          <w:szCs w:val="24"/>
        </w:rPr>
      </w:pPr>
      <w:r>
        <w:rPr>
          <w:szCs w:val="24"/>
        </w:rPr>
      </w:r>
    </w:p>
    <w:p>
      <w:pPr>
        <w:pStyle w:val="Heading1"/>
        <w:jc w:val="both"/>
        <w:rPr>
          <w:szCs w:val="24"/>
        </w:rPr>
      </w:pPr>
      <w:r>
        <w:rPr>
          <w:szCs w:val="24"/>
        </w:rPr>
        <w:t>What is your marital status?</w:t>
      </w:r>
    </w:p>
    <w:p>
      <w:pPr>
        <w:pStyle w:val="Normal"/>
        <w:jc w:val="both"/>
        <w:rPr/>
      </w:pPr>
      <w:r>
        <w:rPr/>
        <w:t>Single</w:t>
      </w:r>
    </w:p>
    <w:p>
      <w:pPr>
        <w:pStyle w:val="Heading1"/>
        <w:jc w:val="both"/>
        <w:rPr>
          <w:szCs w:val="24"/>
        </w:rPr>
      </w:pPr>
      <w:r>
        <w:rPr>
          <w:szCs w:val="24"/>
        </w:rPr>
      </w:r>
    </w:p>
    <w:p>
      <w:pPr>
        <w:pStyle w:val="Heading1"/>
        <w:jc w:val="both"/>
        <w:rPr>
          <w:szCs w:val="24"/>
        </w:rPr>
      </w:pPr>
      <w:r>
        <w:rPr>
          <w:szCs w:val="24"/>
        </w:rPr>
        <w:t>Do you have any children?</w:t>
      </w:r>
    </w:p>
    <w:p>
      <w:pPr>
        <w:pStyle w:val="Normal"/>
        <w:jc w:val="both"/>
        <w:rPr/>
      </w:pPr>
      <w:r>
        <w:rPr/>
        <w:t>No</w:t>
      </w:r>
    </w:p>
    <w:p>
      <w:pPr>
        <w:pStyle w:val="Normal"/>
        <w:jc w:val="both"/>
        <w:rPr/>
      </w:pPr>
      <w:r>
        <w:rPr/>
      </w:r>
    </w:p>
    <w:p>
      <w:pPr>
        <w:pStyle w:val="Heading1"/>
        <w:jc w:val="both"/>
        <w:rPr>
          <w:szCs w:val="24"/>
        </w:rPr>
      </w:pPr>
      <w:r>
        <w:rPr>
          <w:szCs w:val="24"/>
        </w:rPr>
        <w:t>What is your Nationality?</w:t>
      </w:r>
    </w:p>
    <w:p>
      <w:pPr>
        <w:pStyle w:val="Normal"/>
        <w:jc w:val="both"/>
        <w:rPr/>
      </w:pPr>
      <w:r>
        <w:rPr/>
        <w:t>British (English)</w:t>
      </w:r>
    </w:p>
    <w:p>
      <w:pPr>
        <w:pStyle w:val="Normal"/>
        <w:jc w:val="both"/>
        <w:rPr/>
      </w:pPr>
      <w:r>
        <w:rPr/>
      </w:r>
    </w:p>
    <w:p>
      <w:pPr>
        <w:pStyle w:val="Heading1"/>
        <w:jc w:val="both"/>
        <w:rPr>
          <w:szCs w:val="24"/>
        </w:rPr>
      </w:pPr>
      <w:r>
        <w:rPr>
          <w:szCs w:val="24"/>
        </w:rPr>
        <w:t>What is your current job?</w:t>
      </w:r>
    </w:p>
    <w:p>
      <w:pPr>
        <w:pStyle w:val="Normal"/>
        <w:jc w:val="both"/>
        <w:rPr/>
      </w:pPr>
      <w:r>
        <w:rPr/>
        <w:t>Hospital Doctor. Registrar in clinical oncology.  I’m responsible for inpatients in the ward and outpatients you see in the clinic.  Obviously I am supervising junior doctors who are working on the ward and making sure everything is going smoothly and I go out to the wards every so often, looking after patients and running clinics 2-3 times a week.</w:t>
      </w:r>
    </w:p>
    <w:p>
      <w:pPr>
        <w:pStyle w:val="Normal"/>
        <w:jc w:val="both"/>
        <w:rPr/>
      </w:pPr>
      <w:r>
        <w:rPr/>
      </w:r>
    </w:p>
    <w:p>
      <w:pPr>
        <w:pStyle w:val="Heading1"/>
        <w:jc w:val="both"/>
        <w:rPr>
          <w:szCs w:val="24"/>
        </w:rPr>
      </w:pPr>
      <w:r>
        <w:rPr>
          <w:szCs w:val="24"/>
        </w:rPr>
        <w:t>What qualifications, training and experience do you have?</w:t>
      </w:r>
    </w:p>
    <w:p>
      <w:pPr>
        <w:pStyle w:val="Normal"/>
        <w:jc w:val="both"/>
        <w:rPr/>
      </w:pPr>
      <w:r>
        <w:rPr/>
        <w:t>I have a medical Degree and a Bsc, an extra degree you can do alongside medical and postgraduate exams. And another examination that you need, you can’t become a registrar unless you have got that.</w:t>
      </w:r>
    </w:p>
    <w:p>
      <w:pPr>
        <w:pStyle w:val="Normal"/>
        <w:jc w:val="both"/>
        <w:rPr/>
      </w:pPr>
      <w:r>
        <w:rPr/>
      </w:r>
    </w:p>
    <w:p>
      <w:pPr>
        <w:pStyle w:val="Normal"/>
        <w:jc w:val="both"/>
        <w:rPr/>
      </w:pPr>
      <w:r>
        <w:rPr/>
        <w:t>I don’t really have any expedition leadership qualifications and being a doctor I don’t need a first aid qualification. No formal training, but I went as an assistant leader on one expedition so that kind of counts as training and practice in the field.</w:t>
      </w:r>
    </w:p>
    <w:p>
      <w:pPr>
        <w:pStyle w:val="Normal"/>
        <w:jc w:val="both"/>
        <w:rPr/>
      </w:pPr>
      <w:r>
        <w:rPr/>
      </w:r>
    </w:p>
    <w:p>
      <w:pPr>
        <w:pStyle w:val="Heading1"/>
        <w:jc w:val="both"/>
        <w:rPr>
          <w:szCs w:val="24"/>
        </w:rPr>
      </w:pPr>
      <w:r>
        <w:rPr>
          <w:szCs w:val="24"/>
        </w:rPr>
        <w:t>Did that experience then encourage you to go as a full leader?</w:t>
      </w:r>
    </w:p>
    <w:p>
      <w:pPr>
        <w:pStyle w:val="Normal"/>
        <w:jc w:val="both"/>
        <w:rPr/>
      </w:pPr>
      <w:r>
        <w:rPr/>
        <w:t>Yes</w:t>
      </w:r>
    </w:p>
    <w:p>
      <w:pPr>
        <w:pStyle w:val="Normal"/>
        <w:jc w:val="both"/>
        <w:rPr/>
      </w:pPr>
      <w:r>
        <w:rPr/>
      </w:r>
    </w:p>
    <w:p>
      <w:pPr>
        <w:pStyle w:val="Heading1"/>
        <w:jc w:val="both"/>
        <w:rPr>
          <w:szCs w:val="24"/>
        </w:rPr>
      </w:pPr>
      <w:r>
        <w:rPr>
          <w:szCs w:val="24"/>
        </w:rPr>
        <w:t>Where have you been and what kind of trips have you been on?</w:t>
      </w:r>
    </w:p>
    <w:p>
      <w:pPr>
        <w:pStyle w:val="Normal"/>
        <w:jc w:val="both"/>
        <w:rPr/>
      </w:pPr>
      <w:r>
        <w:rPr/>
        <w:t>I’ve been to Botswana as a young explorer, then assistant leader in Zimbabwe. I was</w:t>
      </w:r>
    </w:p>
    <w:p>
      <w:pPr>
        <w:pStyle w:val="Normal"/>
        <w:jc w:val="both"/>
        <w:rPr/>
      </w:pPr>
      <w:r>
        <w:rPr/>
        <w:t>science leader on the Artic Svalbard expedition and I’ve just been back there as an expedition doctor.</w:t>
      </w:r>
    </w:p>
    <w:p>
      <w:pPr>
        <w:pStyle w:val="Normal"/>
        <w:jc w:val="both"/>
        <w:rPr>
          <w:b/>
          <w:b/>
          <w:bCs/>
        </w:rPr>
      </w:pPr>
      <w:r>
        <w:rPr>
          <w:b/>
          <w:bCs/>
        </w:rPr>
      </w:r>
    </w:p>
    <w:p>
      <w:pPr>
        <w:pStyle w:val="Normal"/>
        <w:jc w:val="both"/>
        <w:rPr>
          <w:b/>
          <w:b/>
          <w:bCs/>
        </w:rPr>
      </w:pPr>
      <w:r>
        <w:rPr>
          <w:b/>
          <w:bCs/>
        </w:rPr>
        <w:t>In what capacity do you lead on expeditions?</w:t>
      </w:r>
    </w:p>
    <w:p>
      <w:pPr>
        <w:pStyle w:val="Normal"/>
        <w:jc w:val="both"/>
        <w:rPr/>
      </w:pPr>
      <w:r>
        <w:rPr/>
        <w:t>Expedition leadership is purely on a volunteer basis.</w:t>
      </w:r>
    </w:p>
    <w:p>
      <w:pPr>
        <w:pStyle w:val="Normal"/>
        <w:jc w:val="both"/>
        <w:rPr/>
      </w:pPr>
      <w:r>
        <w:rPr/>
      </w:r>
    </w:p>
    <w:p>
      <w:pPr>
        <w:pStyle w:val="Heading1"/>
        <w:jc w:val="both"/>
        <w:rPr>
          <w:szCs w:val="24"/>
        </w:rPr>
      </w:pPr>
      <w:r>
        <w:rPr>
          <w:szCs w:val="24"/>
        </w:rPr>
        <w:t>Have you ever been on a commercial expedition as a client or a leader?</w:t>
      </w:r>
    </w:p>
    <w:p>
      <w:pPr>
        <w:pStyle w:val="Normal"/>
        <w:jc w:val="both"/>
        <w:rPr/>
      </w:pPr>
      <w:r>
        <w:rPr/>
        <w:t>No</w:t>
      </w:r>
    </w:p>
    <w:p>
      <w:pPr>
        <w:pStyle w:val="Normal"/>
        <w:jc w:val="both"/>
        <w:rPr/>
      </w:pPr>
      <w:r>
        <w:rPr/>
      </w:r>
    </w:p>
    <w:p>
      <w:pPr>
        <w:pStyle w:val="Heading1"/>
        <w:jc w:val="both"/>
        <w:rPr>
          <w:szCs w:val="24"/>
        </w:rPr>
      </w:pPr>
      <w:r>
        <w:rPr>
          <w:szCs w:val="24"/>
        </w:rPr>
        <w:t>They have all been with the (same company)?</w:t>
      </w:r>
    </w:p>
    <w:p>
      <w:pPr>
        <w:pStyle w:val="Normal"/>
        <w:jc w:val="both"/>
        <w:rPr/>
      </w:pPr>
      <w:r>
        <w:rPr/>
        <w:t>Yes</w:t>
      </w:r>
    </w:p>
    <w:p>
      <w:pPr>
        <w:pStyle w:val="Normal"/>
        <w:jc w:val="both"/>
        <w:rPr/>
      </w:pPr>
      <w:r>
        <w:rPr/>
      </w:r>
    </w:p>
    <w:p>
      <w:pPr>
        <w:pStyle w:val="Heading1"/>
        <w:jc w:val="both"/>
        <w:rPr>
          <w:szCs w:val="24"/>
        </w:rPr>
      </w:pPr>
      <w:r>
        <w:rPr>
          <w:szCs w:val="24"/>
        </w:rPr>
        <w:t>What kind of trekking and mountaineering experience have you had?</w:t>
      </w:r>
    </w:p>
    <w:p>
      <w:pPr>
        <w:pStyle w:val="Normal"/>
        <w:jc w:val="both"/>
        <w:rPr/>
      </w:pPr>
      <w:r>
        <w:rPr/>
        <w:t>In Botswana we did quite a lot. It was a big expedition, we went on a 16-day bush walk and on our mountaineering section in Botswana we did caving that involved abseiling and things like that. In Zimbabwe there were no mountains.</w:t>
      </w:r>
    </w:p>
    <w:p>
      <w:pPr>
        <w:pStyle w:val="Normal"/>
        <w:jc w:val="both"/>
        <w:rPr/>
      </w:pPr>
      <w:r>
        <w:rPr/>
      </w:r>
    </w:p>
    <w:p>
      <w:pPr>
        <w:pStyle w:val="Normal"/>
        <w:jc w:val="both"/>
        <w:rPr/>
      </w:pPr>
      <w:r>
        <w:rPr/>
        <w:t>In the Artic there were definitely mountains and there we did, well the first section was cross-country skiing on glaciers and crevasse practice. And this time, this last expedition, we didn’t go on the glaciers at all but we did go on the mountains or hills.</w:t>
      </w:r>
    </w:p>
    <w:p>
      <w:pPr>
        <w:pStyle w:val="Normal"/>
        <w:jc w:val="both"/>
        <w:rPr/>
      </w:pPr>
      <w:r>
        <w:rPr/>
      </w:r>
    </w:p>
    <w:p>
      <w:pPr>
        <w:pStyle w:val="Heading1"/>
        <w:jc w:val="both"/>
        <w:rPr>
          <w:szCs w:val="24"/>
        </w:rPr>
      </w:pPr>
      <w:r>
        <w:rPr>
          <w:szCs w:val="24"/>
        </w:rPr>
        <w:t>What kind of height were the hills you were going up?</w:t>
      </w:r>
    </w:p>
    <w:p>
      <w:pPr>
        <w:pStyle w:val="Normal"/>
        <w:jc w:val="both"/>
        <w:rPr/>
      </w:pPr>
      <w:r>
        <w:rPr/>
        <w:t>They weren’t really that high, probably about 700m, they are not huge but obviously under snow and ice conditions and there was quite a lot of scree and loose rock, so we had to stay roped up.  Nothing particularly technical, no scary ridges or not having to use any sort of sophisticated equipment, just ice axes and things.</w:t>
      </w:r>
    </w:p>
    <w:p>
      <w:pPr>
        <w:pStyle w:val="Normal"/>
        <w:jc w:val="both"/>
        <w:rPr/>
      </w:pPr>
      <w:r>
        <w:rPr/>
      </w:r>
    </w:p>
    <w:p>
      <w:pPr>
        <w:pStyle w:val="Heading1"/>
        <w:jc w:val="both"/>
        <w:rPr>
          <w:szCs w:val="24"/>
        </w:rPr>
      </w:pPr>
      <w:r>
        <w:rPr>
          <w:szCs w:val="24"/>
        </w:rPr>
        <w:t>Have you been on any personal trips?</w:t>
      </w:r>
    </w:p>
    <w:p>
      <w:pPr>
        <w:pStyle w:val="Normal"/>
        <w:jc w:val="both"/>
        <w:rPr/>
      </w:pPr>
      <w:r>
        <w:rPr/>
        <w:t xml:space="preserve"> </w:t>
      </w:r>
      <w:r>
        <w:rPr/>
        <w:t>I went to China when I was at university on the Transiberian Express from Moscow to Beijing and spent 6 weeks backpacking throughout China.  In Botswana I stayed on and went to Malawi after the expedition and I also had a year out before I went to University and also went to Indonesia for 6 months.  I taught English for 4 months but had 2 months at the end of that travelling.  I have such itchy feet.</w:t>
      </w:r>
    </w:p>
    <w:p>
      <w:pPr>
        <w:pStyle w:val="Normal"/>
        <w:jc w:val="both"/>
        <w:rPr/>
      </w:pPr>
      <w:r>
        <w:rPr/>
      </w:r>
    </w:p>
    <w:p>
      <w:pPr>
        <w:pStyle w:val="Heading1"/>
        <w:jc w:val="both"/>
        <w:rPr>
          <w:szCs w:val="24"/>
        </w:rPr>
      </w:pPr>
      <w:r>
        <w:rPr>
          <w:szCs w:val="24"/>
        </w:rPr>
        <w:t>Tell me about you areas of expertise?</w:t>
      </w:r>
    </w:p>
    <w:p>
      <w:pPr>
        <w:pStyle w:val="Normal"/>
        <w:jc w:val="both"/>
        <w:rPr/>
      </w:pPr>
      <w:r>
        <w:rPr/>
        <w:t>As an assistant leader it was more sort of logistics and just hoping things wouldn’t go wrong I suppose and to gather people and direct people and motivate people. So, no specific areas of expertise, just motivating and logistics.</w:t>
      </w:r>
    </w:p>
    <w:p>
      <w:pPr>
        <w:pStyle w:val="Normal"/>
        <w:jc w:val="both"/>
        <w:rPr/>
      </w:pPr>
      <w:r>
        <w:rPr/>
      </w:r>
    </w:p>
    <w:p>
      <w:pPr>
        <w:pStyle w:val="Normal"/>
        <w:jc w:val="both"/>
        <w:rPr/>
      </w:pPr>
      <w:r>
        <w:rPr/>
        <w:t>As a science leader I was in charge of Botany but I don’t know anything about Botany, so when I knew where I was going, I read up about it and learnt about it.  I learned all the flowers and looked in the journals, which had published stuff about Artic Botany and making projects up.  Mostly through a book and getting to grips with it all.  Botany was quite simple to learn.  I’m not a geologist or a surveyor or anything like that and I’m not too hot on birds.</w:t>
      </w:r>
    </w:p>
    <w:p>
      <w:pPr>
        <w:pStyle w:val="Normal"/>
        <w:jc w:val="both"/>
        <w:rPr/>
      </w:pPr>
      <w:r>
        <w:rPr/>
      </w:r>
    </w:p>
    <w:p>
      <w:pPr>
        <w:pStyle w:val="Heading1"/>
        <w:jc w:val="both"/>
        <w:rPr>
          <w:szCs w:val="24"/>
        </w:rPr>
      </w:pPr>
      <w:r>
        <w:rPr>
          <w:szCs w:val="24"/>
        </w:rPr>
        <w:t>Did you have much input in say camping or other technical skills?</w:t>
      </w:r>
    </w:p>
    <w:p>
      <w:pPr>
        <w:pStyle w:val="Normal"/>
        <w:jc w:val="both"/>
        <w:rPr/>
      </w:pPr>
      <w:r>
        <w:rPr/>
        <w:t>Not really, because I hadn’t been to the Artic before, this was my first trip to the Artic when I went as a science leader but there was a separate mountain leader. There were 3 leaders in each fire, a fire leader and a mountain leader and a science leader so I definitely left all the safety and technical teaching to them because they knew it and I didn’t.</w:t>
      </w:r>
    </w:p>
    <w:p>
      <w:pPr>
        <w:pStyle w:val="Normal"/>
        <w:jc w:val="both"/>
        <w:rPr/>
      </w:pPr>
      <w:r>
        <w:rPr/>
      </w:r>
    </w:p>
    <w:p>
      <w:pPr>
        <w:pStyle w:val="Heading1"/>
        <w:jc w:val="both"/>
        <w:rPr>
          <w:szCs w:val="24"/>
        </w:rPr>
      </w:pPr>
      <w:r>
        <w:rPr>
          <w:szCs w:val="24"/>
        </w:rPr>
        <w:t>What roles and jobs did you do at each phase of the expedition?</w:t>
      </w:r>
    </w:p>
    <w:p>
      <w:pPr>
        <w:pStyle w:val="Normal"/>
        <w:jc w:val="both"/>
        <w:rPr/>
      </w:pPr>
      <w:r>
        <w:rPr/>
        <w:t>On the last expedition I was the doctor and I went out with the group.  The whole group went out together apart from the chief leader and a couple of mountain leaders who had been out there for the preceding months, because it was a whole year expedition and we were the final lot for 3-4 months.</w:t>
      </w:r>
    </w:p>
    <w:p>
      <w:pPr>
        <w:pStyle w:val="Normal"/>
        <w:jc w:val="both"/>
        <w:rPr/>
      </w:pPr>
      <w:r>
        <w:rPr/>
      </w:r>
    </w:p>
    <w:p>
      <w:pPr>
        <w:pStyle w:val="Normal"/>
        <w:jc w:val="both"/>
        <w:rPr/>
      </w:pPr>
      <w:r>
        <w:rPr/>
        <w:t xml:space="preserve">My role was the expedition doctor, so I had that role from the beginning. I talked to people on simple ways to keep healthy, just care and avoidance, educating everyone on the sun because its very very bright and obviously snow reflecting off it, its quick and easy to get burnt, that sort of thing, wear suntan lotion, sunglasses for snow blindness and things like that and personal hygiene.  So it was a very educational role and then we had a special day for them.  We had one particular day that was a medical day so I took the 2 fires, one in the morning and one in the afternoon and we just went through basic medical emergencies because there was one person who had epilepsy and one person who had asthma and went through how we could manage these emergency situations. And then we had a search, find and rescue scenario with a person who had broken her leg.  </w:t>
      </w:r>
    </w:p>
    <w:p>
      <w:pPr>
        <w:pStyle w:val="Normal"/>
        <w:jc w:val="both"/>
        <w:rPr/>
      </w:pPr>
      <w:r>
        <w:rPr/>
      </w:r>
    </w:p>
    <w:p>
      <w:pPr>
        <w:pStyle w:val="Normal"/>
        <w:jc w:val="both"/>
        <w:rPr/>
      </w:pPr>
      <w:r>
        <w:rPr/>
        <w:t>So there was that educational role, I also think because I was separate, I think initially because I was separate from the leaders, I didn’t want to tread on anyone else’s toes in the leaders team because I thought well I’ve got my role and they’ve got theirs, so I think sometimes the young explorers could see me as someone to talk to in a way.</w:t>
      </w:r>
    </w:p>
    <w:p>
      <w:pPr>
        <w:pStyle w:val="Normal"/>
        <w:jc w:val="both"/>
        <w:rPr/>
      </w:pPr>
      <w:r>
        <w:rPr/>
      </w:r>
    </w:p>
    <w:p>
      <w:pPr>
        <w:pStyle w:val="Normal"/>
        <w:jc w:val="both"/>
        <w:rPr/>
      </w:pPr>
      <w:r>
        <w:rPr/>
        <w:t>As a leader I would still stay separate from the other leaders so I would be different to the other leaders so they would perhaps say something to me that they didn’t necessarily want to say to the other leaders.  If they thought there was some sort of favouritism going on or some unfairness they would explain it to me. So certainly at the beginning I would go round each tent at night before we sat down for dinner and just pop my head in and make sure everyone was okay and no frostbite and things like that and that would be the time when we would have a quick chat and then they would say if they were fed up or anything like that and at times they did.  I think it was a much more pastoral role, they felt as if they could talk to me things they thought they couldn’t say to other leaders.  I think that they knew with me being a doctor they had the confidentiality and respect.</w:t>
      </w:r>
    </w:p>
    <w:p>
      <w:pPr>
        <w:pStyle w:val="Normal"/>
        <w:jc w:val="both"/>
        <w:rPr/>
      </w:pPr>
      <w:r>
        <w:rPr/>
      </w:r>
    </w:p>
    <w:p>
      <w:pPr>
        <w:pStyle w:val="Normal"/>
        <w:jc w:val="both"/>
        <w:rPr/>
      </w:pPr>
      <w:r>
        <w:rPr/>
        <w:t xml:space="preserve">Then I suppose there were general leader type roles, you’re not just being a doctor for 24 hours a day in the Artic, they were all very fit and healthy individuals so it was just a general role model type, so again there were enough leaders.  There was a mountain leader so I wasn’t going to teach them mountain skills because the mountain leaders were excellent at that.  There were the science leaders; my group science leader so to speak was actually an art leader, so again that was separate.  </w:t>
      </w:r>
    </w:p>
    <w:p>
      <w:pPr>
        <w:pStyle w:val="Normal"/>
        <w:jc w:val="both"/>
        <w:rPr/>
      </w:pPr>
      <w:r>
        <w:rPr/>
      </w:r>
    </w:p>
    <w:p>
      <w:pPr>
        <w:pStyle w:val="Normal"/>
        <w:jc w:val="both"/>
        <w:rPr/>
      </w:pPr>
      <w:r>
        <w:rPr/>
        <w:t xml:space="preserve">So my role generally was just to help out and be another pair of hands and eyes and safety in numbers sort of thing.  But I didn’t ever take a group out by myself; I would always go with another leader. The art leader was very good at skiing and cross-country and safety and things like that.  I never really went out for a days skiing with the group by myself there were always 2 leaders.  I wouldn’t have been happy. </w:t>
      </w:r>
    </w:p>
    <w:p>
      <w:pPr>
        <w:pStyle w:val="Normal"/>
        <w:jc w:val="both"/>
        <w:rPr/>
      </w:pPr>
      <w:r>
        <w:rPr/>
      </w:r>
    </w:p>
    <w:p>
      <w:pPr>
        <w:pStyle w:val="Normal"/>
        <w:jc w:val="both"/>
        <w:rPr/>
      </w:pPr>
      <w:r>
        <w:rPr/>
        <w:t>We didn’t go on the glaciers this time, we did in 1996 and I was a science leader, but because this time it was spring there was so much snow and ice everywhere the Chief Leader made the decision that no one would go on the glaciers because he felt more safety conscious. He didn’t feel there were enough of us experts in glacier rescue etc to put, like they, for example, if the mountain leader had gone down a crevasse, he didn’t think there was enough of us well trained to rescue him and make it safe. So he decided we wouldn’t go onto the glaciers and there was no need to because there was enough snow and ice.  I think in the height of summer it would be a bit constricting not being able to go on the glaciers, but in the spring it’s fine.</w:t>
      </w:r>
    </w:p>
    <w:p>
      <w:pPr>
        <w:pStyle w:val="Normal"/>
        <w:jc w:val="both"/>
        <w:rPr/>
      </w:pPr>
      <w:r>
        <w:rPr/>
      </w:r>
    </w:p>
    <w:p>
      <w:pPr>
        <w:pStyle w:val="TextBody"/>
        <w:rPr>
          <w:b/>
          <w:b/>
        </w:rPr>
      </w:pPr>
      <w:r>
        <w:rPr>
          <w:b/>
        </w:rPr>
        <w:t>How much of the work that you do on expeditions is related to social skills compared to technical skills?</w:t>
      </w:r>
    </w:p>
    <w:p>
      <w:pPr>
        <w:pStyle w:val="Normal"/>
        <w:jc w:val="both"/>
        <w:rPr/>
      </w:pPr>
      <w:r>
        <w:rPr/>
        <w:t>I think in my role it’s more a social thing, certainly as a doctor, as I wasn’t teaching anybody any camp craft skills and mountaineering skills.  Obviously if people’s stoves weren’t working, I’ve got a lot of experience with stoves and it’s a major factor when you’re camping in the cold. Almost life and death, well mentally if your stove works you’re happy and if it doesn’t you are miserable.  I have that extra experience and knowledge to pass on and I’m an extra head.  But it’s more of a, well for me, more of a social role or pastoral and to motivate, inspire and encourage rather than pass on hard facts and technical skills.</w:t>
      </w:r>
    </w:p>
    <w:p>
      <w:pPr>
        <w:pStyle w:val="Normal"/>
        <w:jc w:val="both"/>
        <w:rPr/>
      </w:pPr>
      <w:r>
        <w:rPr/>
      </w:r>
    </w:p>
    <w:p>
      <w:pPr>
        <w:pStyle w:val="Heading1"/>
        <w:jc w:val="both"/>
        <w:rPr>
          <w:szCs w:val="24"/>
        </w:rPr>
      </w:pPr>
      <w:r>
        <w:rPr>
          <w:szCs w:val="24"/>
        </w:rPr>
        <w:t>What would you say are the most important skills for an expedition leader?</w:t>
      </w:r>
    </w:p>
    <w:p>
      <w:pPr>
        <w:pStyle w:val="Normal"/>
        <w:jc w:val="both"/>
        <w:rPr/>
      </w:pPr>
      <w:r>
        <w:rPr/>
        <w:t>I think enthusiasm, good teaching and being able to convey that enthusiasm and motivate and inspire. Because I think if you don’t know very much you can still get everyone excited and interested in what you want them to do and you can learn together.  Obviously you can’t be learning mountain safety together, someone needs to know that to teach it.  Say for Botany, I was not an expert, but if you can be enthusiastic about it and get everyone interested, you can all make up your own projects and do your science work together out there. Rather than saying to them, “We are going to do this and we are going to do that,” and not really getting involved and inspiring people.</w:t>
      </w:r>
    </w:p>
    <w:p>
      <w:pPr>
        <w:pStyle w:val="Normal"/>
        <w:jc w:val="both"/>
        <w:rPr/>
      </w:pPr>
      <w:r>
        <w:rPr/>
      </w:r>
    </w:p>
    <w:p>
      <w:pPr>
        <w:pStyle w:val="Heading1"/>
        <w:jc w:val="both"/>
        <w:rPr>
          <w:b w:val="false"/>
          <w:b w:val="false"/>
          <w:bCs/>
          <w:szCs w:val="24"/>
        </w:rPr>
      </w:pPr>
      <w:r>
        <w:rPr>
          <w:szCs w:val="24"/>
        </w:rPr>
        <w:t>Did the (students) have a big input in the projects they took on then?</w:t>
      </w:r>
    </w:p>
    <w:p>
      <w:pPr>
        <w:pStyle w:val="Normal"/>
        <w:jc w:val="both"/>
        <w:rPr/>
      </w:pPr>
      <w:r>
        <w:rPr/>
        <w:t>Yes, certainly in the Botany, obviously I gave them ideas and suggestions but I thought it was better to get people involved in things that they wanted to do rather than say, “Mr so and so at Nottingham University wants us to do this and let’s do it”, it was more like, What do you want to do?”  I know other leaders that I’ve respected and the chief leader on the expedition I’ve just been on was brilliant and I know his best skills were inspiring people and just being a really good people handler and communicator and everyone respected him enormously.</w:t>
      </w:r>
    </w:p>
    <w:p>
      <w:pPr>
        <w:pStyle w:val="Heading1"/>
        <w:jc w:val="both"/>
        <w:rPr>
          <w:szCs w:val="24"/>
        </w:rPr>
      </w:pPr>
      <w:r>
        <w:rPr>
          <w:szCs w:val="24"/>
        </w:rPr>
      </w:r>
    </w:p>
    <w:p>
      <w:pPr>
        <w:pStyle w:val="Heading1"/>
        <w:jc w:val="both"/>
        <w:rPr>
          <w:szCs w:val="24"/>
        </w:rPr>
      </w:pPr>
      <w:r>
        <w:rPr>
          <w:szCs w:val="24"/>
        </w:rPr>
        <w:t>How has your interest in the outdoors developed over the years?</w:t>
      </w:r>
    </w:p>
    <w:p>
      <w:pPr>
        <w:pStyle w:val="Normal"/>
        <w:jc w:val="both"/>
        <w:rPr/>
      </w:pPr>
      <w:r>
        <w:rPr/>
        <w:t>I think it all started as my parents lived abroad, so I got this urge to travel. When I was 8, my parents went to live in Pakistan and so every holidays I used to go out and I just got used to travelling I suppose, and seeing different cultures and different places and then they lived in Hong Kong when I was young as well, so I think that started it and made me realise that travelling isn’t anything to be afraid of or its not a big deal, you can get on a plane and go somewhere, and I think that started the itchy feet. Once you’ve seen something exciting you want to find out more. And then I think the interest into the outdoors as such was I would definitely put it down to Duke of Edinburgh. It’s a small beginning but definitely going out on mini expeditions on that and just really enjoying being outdoors and in the countryside and in the fresh air. So Duke of Edinburgh was my turning point and now I enjoy hillwalking and going abroad.  I did that when I was sixteen or seventeen.</w:t>
      </w:r>
    </w:p>
    <w:p>
      <w:pPr>
        <w:pStyle w:val="Normal"/>
        <w:jc w:val="both"/>
        <w:rPr/>
      </w:pPr>
      <w:r>
        <w:rPr/>
      </w:r>
    </w:p>
    <w:p>
      <w:pPr>
        <w:pStyle w:val="Normal"/>
        <w:jc w:val="both"/>
        <w:rPr/>
      </w:pPr>
      <w:r>
        <w:rPr/>
        <w:t>I then took my year out and went on the first expedition to Botswana and then to Malawi and Indonesia and then came back and went to medical school.  I have to say because I was in London for University, being outdoors, I wasn’t, climbing and walking wasn’t quite as frequent as you might expect but certainly still enjoyed it.  I would go out with the mountaineering club to Wales every so often, but it was only 2 or 3 times a year, it wasn’t a regular thing and then I did my own other expeditions.</w:t>
      </w:r>
    </w:p>
    <w:p>
      <w:pPr>
        <w:pStyle w:val="Normal"/>
        <w:jc w:val="both"/>
        <w:rPr/>
      </w:pPr>
      <w:r>
        <w:rPr/>
      </w:r>
    </w:p>
    <w:p>
      <w:pPr>
        <w:pStyle w:val="Normal"/>
        <w:jc w:val="both"/>
        <w:rPr/>
      </w:pPr>
      <w:r>
        <w:rPr/>
        <w:t>But I do really like the outdoors, that’s why I moved to Scotland.  Because I trained in London and worked in Devon and that was brilliant I really enjoyed that, with the coast and Dartmoor and Exmoor. So I really liked that and I came up to Scotland after that and I’ve been up here for 3 years now, but that’s a major factor in being in the nice countryside because it’s such easy access to the mountains etc.</w:t>
      </w:r>
    </w:p>
    <w:p>
      <w:pPr>
        <w:pStyle w:val="Normal"/>
        <w:jc w:val="both"/>
        <w:rPr/>
      </w:pPr>
      <w:r>
        <w:rPr/>
      </w:r>
    </w:p>
    <w:p>
      <w:pPr>
        <w:pStyle w:val="Heading1"/>
        <w:jc w:val="both"/>
        <w:rPr>
          <w:b w:val="false"/>
          <w:b w:val="false"/>
          <w:bCs/>
          <w:szCs w:val="24"/>
        </w:rPr>
      </w:pPr>
      <w:r>
        <w:rPr>
          <w:szCs w:val="24"/>
        </w:rPr>
        <w:t>Do you have a strong network of friends now?</w:t>
      </w:r>
    </w:p>
    <w:p>
      <w:pPr>
        <w:pStyle w:val="Normal"/>
        <w:jc w:val="both"/>
        <w:rPr/>
      </w:pPr>
      <w:r>
        <w:rPr/>
        <w:t>I do in Edinburgh yes.  Quite a few medics at work are into their hillwalking; I’m not an out and out climber, I don’t climb using ropes and strangely enough I do have a fear of heights, I like hillwalking.</w:t>
      </w:r>
    </w:p>
    <w:p>
      <w:pPr>
        <w:pStyle w:val="Normal"/>
        <w:jc w:val="both"/>
        <w:rPr/>
      </w:pPr>
      <w:r>
        <w:rPr/>
      </w:r>
    </w:p>
    <w:p>
      <w:pPr>
        <w:pStyle w:val="Heading1"/>
        <w:jc w:val="both"/>
        <w:rPr>
          <w:b w:val="false"/>
          <w:b w:val="false"/>
          <w:bCs/>
          <w:szCs w:val="24"/>
        </w:rPr>
      </w:pPr>
      <w:r>
        <w:rPr>
          <w:szCs w:val="24"/>
        </w:rPr>
        <w:t>What did your parents do for a living whilst you lived abroad?</w:t>
      </w:r>
    </w:p>
    <w:p>
      <w:pPr>
        <w:pStyle w:val="Normal"/>
        <w:jc w:val="both"/>
        <w:rPr/>
      </w:pPr>
      <w:r>
        <w:rPr/>
        <w:t>My dad was a construction engineer, so responsible for roads and bridges and things like that.</w:t>
      </w:r>
    </w:p>
    <w:p>
      <w:pPr>
        <w:pStyle w:val="Normal"/>
        <w:jc w:val="both"/>
        <w:rPr/>
      </w:pPr>
      <w:r>
        <w:rPr/>
      </w:r>
    </w:p>
    <w:p>
      <w:pPr>
        <w:pStyle w:val="Heading1"/>
        <w:jc w:val="both"/>
        <w:rPr>
          <w:b w:val="false"/>
          <w:b w:val="false"/>
          <w:bCs/>
          <w:szCs w:val="24"/>
        </w:rPr>
      </w:pPr>
      <w:r>
        <w:rPr>
          <w:szCs w:val="24"/>
        </w:rPr>
        <w:t>Did your parents have an interest in the outdoors?</w:t>
      </w:r>
    </w:p>
    <w:p>
      <w:pPr>
        <w:pStyle w:val="Normal"/>
        <w:jc w:val="both"/>
        <w:rPr/>
      </w:pPr>
      <w:r>
        <w:rPr/>
        <w:t>Yes, they like walking definitely; they are not sort of major hillwalkers or anything like that. They like doing coastal walks and that sort of thing and certainly when I was younger in Hong Kong there were lots of gorgeous walks that we used to do out there.</w:t>
      </w:r>
    </w:p>
    <w:p>
      <w:pPr>
        <w:pStyle w:val="Normal"/>
        <w:jc w:val="both"/>
        <w:rPr/>
      </w:pPr>
      <w:r>
        <w:rPr/>
      </w:r>
    </w:p>
    <w:p>
      <w:pPr>
        <w:pStyle w:val="Heading1"/>
        <w:jc w:val="both"/>
        <w:rPr>
          <w:b w:val="false"/>
          <w:b w:val="false"/>
          <w:bCs/>
          <w:szCs w:val="24"/>
        </w:rPr>
      </w:pPr>
      <w:r>
        <w:rPr>
          <w:szCs w:val="24"/>
        </w:rPr>
        <w:t>Do you have any brothers and sisters?</w:t>
      </w:r>
    </w:p>
    <w:p>
      <w:pPr>
        <w:pStyle w:val="Normal"/>
        <w:jc w:val="both"/>
        <w:rPr/>
      </w:pPr>
      <w:r>
        <w:rPr/>
        <w:t>An older brother.  He did enjoy going out and about and once in a while we would go up to Skye together or to Wales and things like that, but again it’s once or twice a year.  He’s different to me in many ways, he never went on expeditions or anything.  I think expeditions were more Duke of Edinburgh, but I think just travelling and living abroad when I was younger and actually expeditions per se the Duke of Edinburgh.  I heard about (the youth expedition company) through school, there was a poster on the geography notice board.</w:t>
      </w:r>
    </w:p>
    <w:p>
      <w:pPr>
        <w:pStyle w:val="Normal"/>
        <w:jc w:val="both"/>
        <w:rPr/>
      </w:pPr>
      <w:r>
        <w:rPr/>
      </w:r>
    </w:p>
    <w:p>
      <w:pPr>
        <w:pStyle w:val="Heading1"/>
        <w:jc w:val="both"/>
        <w:rPr>
          <w:szCs w:val="24"/>
        </w:rPr>
      </w:pPr>
      <w:r>
        <w:rPr>
          <w:szCs w:val="24"/>
        </w:rPr>
        <w:t>You must have enjoyed your expedition to go back as a leader?</w:t>
      </w:r>
    </w:p>
    <w:p>
      <w:pPr>
        <w:pStyle w:val="Normal"/>
        <w:jc w:val="both"/>
        <w:rPr/>
      </w:pPr>
      <w:r>
        <w:rPr/>
        <w:t>Yes, I absolutely loved it.</w:t>
      </w:r>
    </w:p>
    <w:p>
      <w:pPr>
        <w:pStyle w:val="Normal"/>
        <w:jc w:val="both"/>
        <w:rPr/>
      </w:pPr>
      <w:r>
        <w:rPr/>
      </w:r>
    </w:p>
    <w:p>
      <w:pPr>
        <w:pStyle w:val="Heading1"/>
        <w:jc w:val="both"/>
        <w:rPr>
          <w:b w:val="false"/>
          <w:b w:val="false"/>
          <w:bCs/>
          <w:szCs w:val="24"/>
        </w:rPr>
      </w:pPr>
      <w:r>
        <w:rPr>
          <w:szCs w:val="24"/>
        </w:rPr>
        <w:t>Why?</w:t>
      </w:r>
    </w:p>
    <w:p>
      <w:pPr>
        <w:pStyle w:val="Normal"/>
        <w:jc w:val="both"/>
        <w:rPr/>
      </w:pPr>
      <w:r>
        <w:rPr/>
        <w:t>It was fantastic, it was brilliant, and I’d never been to Africa and I think it was the thrill of seeing all the animals and wildlife in their natural habitat.  The really nice people I went with and it was all so exciting.  It was all so new, it was just perfect.  I do remember I wrote a diary and everyday writing, “today has been excellent, I do not believe that tomorrow can possibly be better,” and the next day was even better.  It was just so exciting seeing all the animals, lions, tigers and leopards it was really great and the science work was okay.  You always look back through rose tinted spectacles, but I remember at times the science was a bit boring but I think it’s more the camaraderie and the fun and excitement really and the beauty. There was a bit of politics amongst the leaders, which was a bit of a shame, but I got on well with everyone, amongst the young explorers.</w:t>
      </w:r>
    </w:p>
    <w:p>
      <w:pPr>
        <w:pStyle w:val="Normal"/>
        <w:jc w:val="both"/>
        <w:rPr/>
      </w:pPr>
      <w:r>
        <w:rPr/>
      </w:r>
    </w:p>
    <w:p>
      <w:pPr>
        <w:pStyle w:val="Heading1"/>
        <w:jc w:val="both"/>
        <w:rPr>
          <w:szCs w:val="24"/>
        </w:rPr>
      </w:pPr>
      <w:r>
        <w:rPr>
          <w:szCs w:val="24"/>
        </w:rPr>
        <w:t>Would you go away with another company?</w:t>
      </w:r>
    </w:p>
    <w:p>
      <w:pPr>
        <w:pStyle w:val="Normal"/>
        <w:jc w:val="both"/>
        <w:rPr/>
      </w:pPr>
      <w:r>
        <w:rPr/>
        <w:t>I don’t know if I actually would because I am so impressed by (the company) and its aims and ideals are really good and I think because it’s volunteers, you get people who do really want to go and it’s more than voluntary, you have to pay to go and buy your own equipment so it’s a big investment both financially and time wise, so if you’re going to do that you must really want to go.</w:t>
      </w:r>
    </w:p>
    <w:p>
      <w:pPr>
        <w:pStyle w:val="Normal"/>
        <w:jc w:val="both"/>
        <w:rPr/>
      </w:pPr>
      <w:r>
        <w:rPr/>
      </w:r>
    </w:p>
    <w:p>
      <w:pPr>
        <w:pStyle w:val="Normal"/>
        <w:jc w:val="both"/>
        <w:rPr/>
      </w:pPr>
      <w:r>
        <w:rPr/>
        <w:t>I think you tend to get really dedicated and committed people.  But to be honest I don’t think I could seriously consider going somewhere else unless someone said to me come to be our doctor and we’ll pay you huge sums of money, then I’ll go so a genuine, commercial expedition, I don’t think I would enjoy it as much as (this company).</w:t>
      </w:r>
    </w:p>
    <w:p>
      <w:pPr>
        <w:pStyle w:val="Normal"/>
        <w:jc w:val="both"/>
        <w:rPr/>
      </w:pPr>
      <w:r>
        <w:rPr/>
      </w:r>
    </w:p>
    <w:p>
      <w:pPr>
        <w:pStyle w:val="Heading1"/>
        <w:jc w:val="both"/>
        <w:rPr>
          <w:b w:val="false"/>
          <w:b w:val="false"/>
          <w:bCs/>
          <w:szCs w:val="24"/>
        </w:rPr>
      </w:pPr>
      <w:r>
        <w:rPr>
          <w:szCs w:val="24"/>
        </w:rPr>
        <w:t>Would you consider it as a full time career?</w:t>
      </w:r>
    </w:p>
    <w:p>
      <w:pPr>
        <w:pStyle w:val="Normal"/>
        <w:jc w:val="both"/>
        <w:rPr/>
      </w:pPr>
      <w:r>
        <w:rPr/>
        <w:t>No, it’s just something that I can take time out to do from my job.</w:t>
      </w:r>
    </w:p>
    <w:p>
      <w:pPr>
        <w:pStyle w:val="Normal"/>
        <w:jc w:val="both"/>
        <w:rPr/>
      </w:pPr>
      <w:r>
        <w:rPr/>
      </w:r>
    </w:p>
    <w:p>
      <w:pPr>
        <w:pStyle w:val="Heading1"/>
        <w:jc w:val="both"/>
        <w:rPr>
          <w:b w:val="false"/>
          <w:b w:val="false"/>
          <w:bCs/>
          <w:szCs w:val="24"/>
        </w:rPr>
      </w:pPr>
      <w:r>
        <w:rPr>
          <w:szCs w:val="24"/>
        </w:rPr>
        <w:t>Do you think people working on expeditions lead in different ways?</w:t>
      </w:r>
    </w:p>
    <w:p>
      <w:pPr>
        <w:pStyle w:val="Normal"/>
        <w:jc w:val="both"/>
        <w:rPr/>
      </w:pPr>
      <w:r>
        <w:rPr/>
        <w:t>Yes, regardless of their specific roles, definitely. The problems definitely in Botswana were because some of the leaders were from military backgrounds and they tended to have a more directive approach with their leadership and then quite a few people were teachers who tended to have more time and I find they are very different to those with a military background.  More pointing people in the right direction and then inviting them to find their own ways of doing things.  I find they are better at suggesting personal development rather than sort of just forcing people to walk as fast as they can or as far as they can. You know, canoe as fast as you can, as far as you can.  Whereas the teachers were more, getting them to organise their own mini expeditions and were much more into personal development.  So I’ve seen some very interesting divisions and yes, there are people who are a lot more laid back and let the young explorers get on with it themselves.</w:t>
      </w:r>
    </w:p>
    <w:p>
      <w:pPr>
        <w:pStyle w:val="Normal"/>
        <w:jc w:val="both"/>
        <w:rPr/>
      </w:pPr>
      <w:r>
        <w:rPr/>
      </w:r>
    </w:p>
    <w:p>
      <w:pPr>
        <w:pStyle w:val="Heading1"/>
        <w:jc w:val="both"/>
        <w:rPr>
          <w:szCs w:val="24"/>
        </w:rPr>
      </w:pPr>
      <w:r>
        <w:rPr>
          <w:szCs w:val="24"/>
        </w:rPr>
        <w:t>How would you describe yourself as a leader?</w:t>
      </w:r>
    </w:p>
    <w:p>
      <w:pPr>
        <w:pStyle w:val="Normal"/>
        <w:jc w:val="both"/>
        <w:rPr/>
      </w:pPr>
      <w:r>
        <w:rPr/>
        <w:t>I think I’m a more pointing people in the right direction and giving them ideas personally. Giving them something to start them off with and hopefully encouraging them to move further on through their own efforts and interests and give them pointers. But hopefully to encourage them and develop them and think by themselves, so they can do it themselves more.</w:t>
      </w:r>
    </w:p>
    <w:p>
      <w:pPr>
        <w:pStyle w:val="Normal"/>
        <w:jc w:val="both"/>
        <w:rPr/>
      </w:pPr>
      <w:r>
        <w:rPr/>
      </w:r>
    </w:p>
    <w:p>
      <w:pPr>
        <w:pStyle w:val="Normal"/>
        <w:jc w:val="both"/>
        <w:rPr>
          <w:b/>
          <w:b/>
          <w:bCs/>
        </w:rPr>
      </w:pPr>
      <w:r>
        <w:rPr>
          <w:b/>
          <w:bCs/>
        </w:rPr>
        <w:t>Are there any differences between male and female leaders on expeditions?</w:t>
      </w:r>
    </w:p>
    <w:p>
      <w:pPr>
        <w:pStyle w:val="Normal"/>
        <w:jc w:val="both"/>
        <w:rPr/>
      </w:pPr>
      <w:r>
        <w:rPr/>
        <w:t>I’ve seen both extremes in male and female leaders, I seen them both working in military styles. I’ve seen various male leaders and one female leader who work like this. You can get very wishy-washy female leaders too, one in particular, was this art leader, but that’s the way she was you know. I’ve not seen very many wishy-washy male leaders; I’m not saying females are wishy-washy.</w:t>
      </w:r>
    </w:p>
    <w:p>
      <w:pPr>
        <w:pStyle w:val="Normal"/>
        <w:jc w:val="both"/>
        <w:rPr/>
      </w:pPr>
      <w:r>
        <w:rPr/>
      </w:r>
    </w:p>
    <w:p>
      <w:pPr>
        <w:pStyle w:val="Heading1"/>
        <w:jc w:val="both"/>
        <w:rPr>
          <w:szCs w:val="24"/>
        </w:rPr>
      </w:pPr>
      <w:r>
        <w:rPr>
          <w:szCs w:val="24"/>
        </w:rPr>
        <w:t>Why ‘Wishy Washy’?</w:t>
      </w:r>
    </w:p>
    <w:p>
      <w:pPr>
        <w:pStyle w:val="Normal"/>
        <w:jc w:val="both"/>
        <w:rPr/>
      </w:pPr>
      <w:r>
        <w:rPr/>
        <w:t>I always think of this art leader and she’s exactly what you can imagine an art teacher to be, she wasn’t a fit and outdoory or a dynamic individual, she was a more overweight and plump, airy fairy individual and there’s nothing wrong with that at all, but it was a different approach. But if you want the archetypical (name of company) leader, then she wasn’t it but she was very successful, it takes all types.</w:t>
      </w:r>
    </w:p>
    <w:p>
      <w:pPr>
        <w:pStyle w:val="Normal"/>
        <w:jc w:val="both"/>
        <w:rPr/>
      </w:pPr>
      <w:r>
        <w:rPr/>
      </w:r>
    </w:p>
    <w:p>
      <w:pPr>
        <w:pStyle w:val="Normal"/>
        <w:jc w:val="both"/>
        <w:rPr/>
      </w:pPr>
      <w:r>
        <w:rPr/>
        <w:t>On a (name of company) expedition, on my expedition you do have this wide range of leaders and each of them brings something to the expedition and even if say one isn’t very strong in the field of mountaineering, then you’ve still got a really good pool of people who all work together and I think it’s probably different to a commercial expedition where it’s slightly different as they have to do everything.</w:t>
      </w:r>
    </w:p>
    <w:p>
      <w:pPr>
        <w:pStyle w:val="Normal"/>
        <w:jc w:val="both"/>
        <w:rPr/>
      </w:pPr>
      <w:r>
        <w:rPr/>
      </w:r>
    </w:p>
    <w:p>
      <w:pPr>
        <w:pStyle w:val="Normal"/>
        <w:jc w:val="both"/>
        <w:rPr>
          <w:b/>
          <w:b/>
          <w:bCs/>
        </w:rPr>
      </w:pPr>
      <w:r>
        <w:rPr>
          <w:b/>
          <w:bCs/>
        </w:rPr>
        <w:t>And how about the attitudes and opinions of other people towards your involvement in expedition leadership?</w:t>
      </w:r>
    </w:p>
    <w:p>
      <w:pPr>
        <w:pStyle w:val="Normal"/>
        <w:jc w:val="both"/>
        <w:rPr/>
      </w:pPr>
      <w:r>
        <w:rPr/>
        <w:t>My family, they were very encouraging.  I was going to take a year out and they thought that was a good idea.  I’d been at school for 10 years and the medical course was going to be another 6, so they encouraged me to take some time off, there was no negative feedback from them at all.</w:t>
      </w:r>
    </w:p>
    <w:p>
      <w:pPr>
        <w:pStyle w:val="Normal"/>
        <w:jc w:val="both"/>
        <w:rPr/>
      </w:pPr>
      <w:r>
        <w:rPr/>
      </w:r>
    </w:p>
    <w:p>
      <w:pPr>
        <w:pStyle w:val="Heading1"/>
        <w:jc w:val="both"/>
        <w:rPr>
          <w:szCs w:val="24"/>
        </w:rPr>
      </w:pPr>
      <w:r>
        <w:rPr>
          <w:szCs w:val="24"/>
        </w:rPr>
        <w:t>Are they still encouraging?</w:t>
      </w:r>
    </w:p>
    <w:p>
      <w:pPr>
        <w:pStyle w:val="Normal"/>
        <w:jc w:val="both"/>
        <w:rPr/>
      </w:pPr>
      <w:r>
        <w:rPr/>
        <w:t>Yes</w:t>
      </w:r>
    </w:p>
    <w:p>
      <w:pPr>
        <w:pStyle w:val="Normal"/>
        <w:jc w:val="both"/>
        <w:rPr/>
      </w:pPr>
      <w:r>
        <w:rPr/>
      </w:r>
    </w:p>
    <w:p>
      <w:pPr>
        <w:pStyle w:val="Normal"/>
        <w:jc w:val="both"/>
        <w:rPr>
          <w:b/>
          <w:b/>
          <w:bCs/>
        </w:rPr>
      </w:pPr>
      <w:r>
        <w:rPr>
          <w:b/>
          <w:bCs/>
        </w:rPr>
        <w:t>And friends?</w:t>
      </w:r>
    </w:p>
    <w:p>
      <w:pPr>
        <w:pStyle w:val="Normal"/>
        <w:jc w:val="both"/>
        <w:rPr/>
      </w:pPr>
      <w:r>
        <w:rPr/>
        <w:t>Male and female friends, again I think nothing negative, people are just very interested and supportive and the same with women.</w:t>
      </w:r>
    </w:p>
    <w:p>
      <w:pPr>
        <w:pStyle w:val="Normal"/>
        <w:jc w:val="both"/>
        <w:rPr/>
      </w:pPr>
      <w:r>
        <w:rPr/>
      </w:r>
    </w:p>
    <w:p>
      <w:pPr>
        <w:pStyle w:val="Normal"/>
        <w:jc w:val="both"/>
        <w:rPr>
          <w:b/>
          <w:b/>
          <w:bCs/>
        </w:rPr>
      </w:pPr>
      <w:r>
        <w:rPr>
          <w:b/>
          <w:bCs/>
        </w:rPr>
        <w:t>Clients?</w:t>
      </w:r>
    </w:p>
    <w:p>
      <w:pPr>
        <w:pStyle w:val="Normal"/>
        <w:jc w:val="both"/>
        <w:rPr/>
      </w:pPr>
      <w:r>
        <w:rPr/>
        <w:t xml:space="preserve">It’s funny you should say that because at the end of my time in the Arctic, I left half way through, I stayed for two months, the young explorers stayed for four. At the end, the Chief Leader got all the young explorers to write down some answers to questions and one of them was, “What do you see the role of women on (name of company) expeditions?” </w:t>
      </w:r>
    </w:p>
    <w:p>
      <w:pPr>
        <w:pStyle w:val="Normal"/>
        <w:jc w:val="both"/>
        <w:rPr/>
      </w:pPr>
      <w:r>
        <w:rPr/>
      </w:r>
    </w:p>
    <w:p>
      <w:pPr>
        <w:pStyle w:val="Normal"/>
        <w:jc w:val="both"/>
        <w:rPr/>
      </w:pPr>
      <w:r>
        <w:rPr/>
        <w:t xml:space="preserve">He emailed me some of the answers and one of them was extremely interesting.  A boy going into the army and he did have a sort of arrogant character anyway on the expedition and his statements were quite revealing.  He said that he couldn’t really see any role for women on the expedition and he felt that we were a hindrance in that we were much slower than the boys and weaker, we couldn’t carry as much and we slowed everyone down and we gossiped and whinged and really terrible things and that was our only contribution. </w:t>
      </w:r>
    </w:p>
    <w:p>
      <w:pPr>
        <w:pStyle w:val="Normal"/>
        <w:jc w:val="both"/>
        <w:rPr/>
      </w:pPr>
      <w:r>
        <w:rPr/>
      </w:r>
    </w:p>
    <w:p>
      <w:pPr>
        <w:pStyle w:val="Normal"/>
        <w:jc w:val="both"/>
        <w:rPr/>
      </w:pPr>
      <w:r>
        <w:rPr/>
        <w:t xml:space="preserve">And it was almost written as if it was tongue in cheek, but the worst thing was I don’t think he was, and the way he worded it, it was almost as if he wanted to macho bravado things.  I think he said we were good at cooking or something like that, or that we were good at camp craft, something to that effect. </w:t>
      </w:r>
    </w:p>
    <w:p>
      <w:pPr>
        <w:pStyle w:val="Normal"/>
        <w:jc w:val="both"/>
        <w:rPr/>
      </w:pPr>
      <w:r>
        <w:rPr/>
      </w:r>
    </w:p>
    <w:p>
      <w:pPr>
        <w:pStyle w:val="Normal"/>
        <w:jc w:val="both"/>
        <w:rPr/>
      </w:pPr>
      <w:r>
        <w:rPr/>
        <w:t>You know it was unbelievable, we had been on this expedition for 4 months and he really still had all these kind of views and it really irritated me because I was not the only female, the assistant leader was female, the science leader was female and the one replacing me was too.  The only men there were the Chief Leader and the mountain leader and we were all there. If we hadn’t have been, the expedition wouldn’t have happened you know.  I actually think he wasn’t writing tongue in cheek, I wasn’t totally surprised when I read the answers to his questions.</w:t>
      </w:r>
    </w:p>
    <w:p>
      <w:pPr>
        <w:pStyle w:val="Normal"/>
        <w:jc w:val="both"/>
        <w:rPr/>
      </w:pPr>
      <w:r>
        <w:rPr/>
      </w:r>
    </w:p>
    <w:p>
      <w:pPr>
        <w:pStyle w:val="Normal"/>
        <w:jc w:val="both"/>
        <w:rPr/>
      </w:pPr>
      <w:r>
        <w:rPr/>
        <w:t>I think a lot of people do actually recognise that girls are physically weaker.  It’s a known fact, it wasn’t a noticeable thing but it was a recognised point that we all commented on.</w:t>
      </w:r>
    </w:p>
    <w:p>
      <w:pPr>
        <w:pStyle w:val="Normal"/>
        <w:jc w:val="both"/>
        <w:rPr/>
      </w:pPr>
      <w:r>
        <w:rPr/>
      </w:r>
    </w:p>
    <w:p>
      <w:pPr>
        <w:pStyle w:val="Normal"/>
        <w:jc w:val="both"/>
        <w:rPr/>
      </w:pPr>
      <w:r>
        <w:rPr/>
        <w:t>As leaders we had bigger pulks and I was absolutely exhausted, there were many times, there were 3 days when we were going up hill and yes certainly I was struggling, to pull my pulk up the hill, ski’s slipping and everyone was struggling, but I wasn’t out there on my own.  Certainly we were all physically drained.</w:t>
      </w:r>
    </w:p>
    <w:p>
      <w:pPr>
        <w:pStyle w:val="Normal"/>
        <w:jc w:val="both"/>
        <w:rPr/>
      </w:pPr>
      <w:r>
        <w:rPr/>
      </w:r>
    </w:p>
    <w:p>
      <w:pPr>
        <w:pStyle w:val="Heading1"/>
        <w:jc w:val="both"/>
        <w:rPr>
          <w:szCs w:val="24"/>
        </w:rPr>
      </w:pPr>
      <w:r>
        <w:rPr>
          <w:szCs w:val="24"/>
        </w:rPr>
        <w:t>Other Leaders?</w:t>
      </w:r>
    </w:p>
    <w:p>
      <w:pPr>
        <w:pStyle w:val="Normal"/>
        <w:jc w:val="both"/>
        <w:rPr/>
      </w:pPr>
      <w:r>
        <w:rPr/>
        <w:t xml:space="preserve">I haven’t had any sexist or prejudiced or negative comments before.  </w:t>
      </w:r>
    </w:p>
    <w:p>
      <w:pPr>
        <w:pStyle w:val="Normal"/>
        <w:jc w:val="both"/>
        <w:rPr>
          <w:b/>
          <w:b/>
          <w:bCs/>
        </w:rPr>
      </w:pPr>
      <w:r>
        <w:rPr>
          <w:b/>
          <w:bCs/>
        </w:rPr>
      </w:r>
    </w:p>
    <w:p>
      <w:pPr>
        <w:pStyle w:val="Normal"/>
        <w:jc w:val="both"/>
        <w:rPr>
          <w:b/>
          <w:b/>
          <w:bCs/>
        </w:rPr>
      </w:pPr>
      <w:r>
        <w:rPr>
          <w:b/>
          <w:bCs/>
        </w:rPr>
        <w:t>Peers at work?</w:t>
      </w:r>
    </w:p>
    <w:p>
      <w:pPr>
        <w:pStyle w:val="Normal"/>
        <w:jc w:val="both"/>
        <w:rPr/>
      </w:pPr>
      <w:r>
        <w:rPr/>
        <w:t>All very encouraging and interested.</w:t>
      </w:r>
    </w:p>
    <w:p>
      <w:pPr>
        <w:pStyle w:val="Normal"/>
        <w:jc w:val="both"/>
        <w:rPr/>
      </w:pPr>
      <w:r>
        <w:rPr/>
      </w:r>
    </w:p>
    <w:p>
      <w:pPr>
        <w:pStyle w:val="Heading1"/>
        <w:jc w:val="both"/>
        <w:rPr>
          <w:b w:val="false"/>
          <w:b w:val="false"/>
          <w:bCs/>
          <w:szCs w:val="24"/>
        </w:rPr>
      </w:pPr>
      <w:r>
        <w:rPr>
          <w:szCs w:val="24"/>
        </w:rPr>
        <w:t>Employers?</w:t>
      </w:r>
    </w:p>
    <w:p>
      <w:pPr>
        <w:pStyle w:val="Normal"/>
        <w:jc w:val="both"/>
        <w:rPr/>
      </w:pPr>
      <w:r>
        <w:rPr/>
        <w:t>I had to resign my previous job because I was going on the expedition and at the interview for the job I’ve got now I had it 3 days before I went to the Artic and in the interview they said to me, “You’ve got the job, when can you start? Next Tuesday?” And I was like, “Well no, I’m going on expedition for 2 months,” and they knew that because I had already told them in my CV and in the interview they actually asked me about it, they said, “We see you’ve done a lot of travelling and expeditions.  What qualifications do you think you’ve gained from that?” So they gave me very positive feedback to that and they said I would be very suited to working in the oncology department.</w:t>
      </w:r>
    </w:p>
    <w:p>
      <w:pPr>
        <w:pStyle w:val="Normal"/>
        <w:jc w:val="both"/>
        <w:rPr/>
      </w:pPr>
      <w:r>
        <w:rPr/>
      </w:r>
    </w:p>
    <w:p>
      <w:pPr>
        <w:pStyle w:val="Heading1"/>
        <w:jc w:val="both"/>
        <w:rPr>
          <w:b w:val="false"/>
          <w:b w:val="false"/>
          <w:bCs/>
          <w:szCs w:val="24"/>
        </w:rPr>
      </w:pPr>
      <w:r>
        <w:rPr>
          <w:szCs w:val="24"/>
        </w:rPr>
        <w:t>Is there anything else that you would like to add on attitudes?</w:t>
      </w:r>
    </w:p>
    <w:p>
      <w:pPr>
        <w:pStyle w:val="Normal"/>
        <w:jc w:val="both"/>
        <w:rPr/>
      </w:pPr>
      <w:r>
        <w:rPr/>
        <w:t>I think people think that it’s interesting and have given me a lot of respect.</w:t>
      </w:r>
    </w:p>
    <w:p>
      <w:pPr>
        <w:pStyle w:val="Normal"/>
        <w:jc w:val="both"/>
        <w:rPr/>
      </w:pPr>
      <w:r>
        <w:rPr/>
      </w:r>
    </w:p>
    <w:p>
      <w:pPr>
        <w:pStyle w:val="Heading1"/>
        <w:jc w:val="both"/>
        <w:rPr>
          <w:b w:val="false"/>
          <w:b w:val="false"/>
          <w:bCs/>
          <w:szCs w:val="24"/>
        </w:rPr>
      </w:pPr>
      <w:r>
        <w:rPr>
          <w:szCs w:val="24"/>
        </w:rPr>
        <w:t>What are your personal leadership strengths?</w:t>
      </w:r>
    </w:p>
    <w:p>
      <w:pPr>
        <w:pStyle w:val="Normal"/>
        <w:jc w:val="both"/>
        <w:rPr/>
      </w:pPr>
      <w:r>
        <w:rPr/>
        <w:t>I’m organised and efficient and I think you need to be prepared for an expedition, getting things together and I am reliable and safety conscious. I don’t think I’ve ever put anyone at risk and obviously expeditions usually involve putting people in dangerous places and situations at least some of the time, so, I think being safety conscious is important and other skills really just to motivate and instill some confidence.</w:t>
      </w:r>
    </w:p>
    <w:p>
      <w:pPr>
        <w:pStyle w:val="Normal"/>
        <w:jc w:val="both"/>
        <w:rPr/>
      </w:pPr>
      <w:r>
        <w:rPr/>
      </w:r>
    </w:p>
    <w:p>
      <w:pPr>
        <w:pStyle w:val="Heading1"/>
        <w:jc w:val="both"/>
        <w:rPr>
          <w:szCs w:val="24"/>
        </w:rPr>
      </w:pPr>
      <w:r>
        <w:rPr>
          <w:szCs w:val="24"/>
        </w:rPr>
        <w:t>Do you have any qualities you feel you need to work on?</w:t>
      </w:r>
    </w:p>
    <w:p>
      <w:pPr>
        <w:pStyle w:val="Normal"/>
        <w:jc w:val="both"/>
        <w:rPr/>
      </w:pPr>
      <w:r>
        <w:rPr/>
        <w:t xml:space="preserve">I think I’ve got lots of room to improve on motivating. Although that’s my aim I’ve seen how other people do it and how successful they are and I’ve picked up ways of keeping everyone’s minds active and different ways of giving everyone a chance to express themselves, as having a group like his, there are always 2 or 3 who are very good at everything and they often excel and push some others back out of it and I think it’s very important to make sure that everyone’s brought out as much as possible, don’t let the natural ones that shine just take over because they can at times. </w:t>
      </w:r>
    </w:p>
    <w:p>
      <w:pPr>
        <w:pStyle w:val="Normal"/>
        <w:jc w:val="both"/>
        <w:rPr/>
      </w:pPr>
      <w:r>
        <w:rPr/>
      </w:r>
    </w:p>
    <w:p>
      <w:pPr>
        <w:pStyle w:val="Normal"/>
        <w:jc w:val="both"/>
        <w:rPr/>
      </w:pPr>
      <w:r>
        <w:rPr/>
        <w:t>There are definitely many ways I can improve in handling people and a group and keeping everyone interested, motivated and happy and feeling they can listen to you and not doing the same things all the time, but making sure they are feeling they are developing and being stretched and achieving what they want to be doing.  I think there are lots of ways I can improve on that if I was going to go as a fire leader again. I don’t think I will ever be well trained enough to go as a mountain leader, that’s not my forte. I could be a science leader, I can do that.</w:t>
      </w:r>
    </w:p>
    <w:p>
      <w:pPr>
        <w:pStyle w:val="Normal"/>
        <w:jc w:val="both"/>
        <w:rPr/>
      </w:pPr>
      <w:r>
        <w:rPr/>
      </w:r>
    </w:p>
    <w:p>
      <w:pPr>
        <w:pStyle w:val="Heading1"/>
        <w:jc w:val="both"/>
        <w:rPr>
          <w:b w:val="false"/>
          <w:b w:val="false"/>
          <w:bCs/>
          <w:szCs w:val="24"/>
        </w:rPr>
      </w:pPr>
      <w:r>
        <w:rPr>
          <w:szCs w:val="24"/>
        </w:rPr>
        <w:t>Are there any special qualities a female leader can contribute to an expedition environment?</w:t>
      </w:r>
    </w:p>
    <w:p>
      <w:pPr>
        <w:pStyle w:val="Normal"/>
        <w:jc w:val="both"/>
        <w:rPr/>
      </w:pPr>
      <w:r>
        <w:rPr/>
        <w:t>I think women tend to be…, calmer is the wrong word, but they tend to be more, erm, I don’t know, it’s so easy to generalise though, I think there’s definitely, I think it would be wrong if there was an all male leadership team. You know if there were 6 males I don’t think that would be an ideal leader team, neither do I think an all female team is, I think it is healthy to have a mix, even if that mix is actually artificially bought about. So if 6 men can go, I think it would still be best to leave two behind and find two women who can come because I think there is a balance and women can take stress off. I think there is a macho element to men, no matter what people say I think women can lighten that up because we are slower and can’t carry so much therefore they tend to feel they can admit they don’t have to go that fast or that far.  Having said that, there are women who go on expedition who can and are really fit and carry everything and go twice as fast as everyone else, that’s not a generalisation.</w:t>
      </w:r>
    </w:p>
    <w:p>
      <w:pPr>
        <w:pStyle w:val="Normal"/>
        <w:jc w:val="both"/>
        <w:rPr/>
      </w:pPr>
      <w:r>
        <w:rPr/>
      </w:r>
    </w:p>
    <w:p>
      <w:pPr>
        <w:pStyle w:val="Heading1"/>
        <w:jc w:val="both"/>
        <w:rPr>
          <w:szCs w:val="24"/>
        </w:rPr>
      </w:pPr>
      <w:r>
        <w:rPr>
          <w:szCs w:val="24"/>
        </w:rPr>
        <w:t>And how about men?</w:t>
      </w:r>
    </w:p>
    <w:p>
      <w:pPr>
        <w:pStyle w:val="Normal"/>
        <w:jc w:val="both"/>
        <w:rPr/>
      </w:pPr>
      <w:r>
        <w:rPr/>
        <w:t>Obviously, physical strength and I think if you have, for example, in the Artic someone who fell down a crevasse, it would be nice to think that you do have a weighty man on the other end of your rope, so he wouldn’t let you down too far.  Obviously it doesn’t mean they’ve got the skill to get you out but I think sometimes if you need a bit of strength or something then it’s useful.  But from a mental and every other attribute, then there isn’t really much difference, men and women are the same.  But women not being as strong as men is not a disadvantage, it’s just different and you do use men as the leader team.</w:t>
      </w:r>
    </w:p>
    <w:p>
      <w:pPr>
        <w:pStyle w:val="Normal"/>
        <w:jc w:val="both"/>
        <w:rPr/>
      </w:pPr>
      <w:r>
        <w:rPr/>
      </w:r>
    </w:p>
    <w:p>
      <w:pPr>
        <w:pStyle w:val="Heading1"/>
        <w:jc w:val="both"/>
        <w:rPr>
          <w:b w:val="false"/>
          <w:b w:val="false"/>
          <w:bCs/>
          <w:szCs w:val="24"/>
        </w:rPr>
      </w:pPr>
      <w:r>
        <w:rPr>
          <w:szCs w:val="24"/>
        </w:rPr>
        <w:t>Do you or have you had any role models?</w:t>
      </w:r>
    </w:p>
    <w:p>
      <w:pPr>
        <w:pStyle w:val="Normal"/>
        <w:jc w:val="both"/>
        <w:rPr/>
      </w:pPr>
      <w:r>
        <w:rPr/>
        <w:t>I’ve got a role model now and that’s the expedition leader on the previous expedition.  He was absolutely fantastic in every way.  In Botswana as a young explorer even though I had the most amazing time I absolutely loved it, I wouldn’t say any of those leaders were particular role models. But the Chief Leader in the Arctic and in Svalbard was inspiring, a role model. But when I was younger, no I did not have any specific role models.</w:t>
      </w:r>
    </w:p>
    <w:p>
      <w:pPr>
        <w:pStyle w:val="Normal"/>
        <w:jc w:val="both"/>
        <w:rPr/>
      </w:pPr>
      <w:r>
        <w:rPr/>
      </w:r>
    </w:p>
    <w:p>
      <w:pPr>
        <w:pStyle w:val="Normal"/>
        <w:jc w:val="both"/>
        <w:rPr>
          <w:b/>
          <w:b/>
          <w:bCs/>
        </w:rPr>
      </w:pPr>
      <w:r>
        <w:rPr>
          <w:b/>
          <w:bCs/>
        </w:rPr>
        <w:t>Did he have any special characteristics?</w:t>
      </w:r>
    </w:p>
    <w:p>
      <w:pPr>
        <w:pStyle w:val="Normal"/>
        <w:jc w:val="both"/>
        <w:rPr/>
      </w:pPr>
      <w:r>
        <w:rPr/>
        <w:t xml:space="preserve">No, he was quite a quiet and retiring individual and left everyone to get on with it.  He would just erm, I’ll give you an example, it’s a really silly thing, it’s so silly but it’s one of the things that I thought was really good. He had this book from an Outward Bound school and it was all captions that say 100 people had written, and summarised to them the ideal of being outdoors or what the outdoors means to them or captions about appreciating natural beauty and how much more important it is to enjoy that one minute of natural beauty than 100 minutes of sitting indoors or something like that. And he would pass it round and what we would do each morning, each person would pick 2 or 3 of these sayings and before we started that day, we would get dressed and pack up our stuff and before we moved on, one person each day would read to us 2 or 3 of these captions and they were really motivating and inspiring little sayings. </w:t>
      </w:r>
    </w:p>
    <w:p>
      <w:pPr>
        <w:pStyle w:val="Normal"/>
        <w:jc w:val="both"/>
        <w:rPr/>
      </w:pPr>
      <w:r>
        <w:rPr/>
      </w:r>
    </w:p>
    <w:p>
      <w:pPr>
        <w:pStyle w:val="Normal"/>
        <w:jc w:val="both"/>
        <w:rPr/>
      </w:pPr>
      <w:r>
        <w:rPr/>
        <w:t xml:space="preserve">And then we would always do something different each morning after that, like today we will all warm up doing various silly exercises or whatever and it would just put everyone in a good mood to start the day and then you set off because it’s hard work you know, you’re trudging along.  One of the ones I picked was something like, it’s easy when you’re walking or skiing to just keep your head down and crunch, crunch, crunch, you know just move on and you do have your head down looking where you are putting your feet or your skis, whereas we must look up at all times because every minute there was another new scene gone by and if you’re not looking you’re going to miss it all, so it’s little things just like that. </w:t>
      </w:r>
    </w:p>
    <w:p>
      <w:pPr>
        <w:pStyle w:val="Normal"/>
        <w:jc w:val="both"/>
        <w:rPr/>
      </w:pPr>
      <w:r>
        <w:rPr/>
      </w:r>
    </w:p>
    <w:p>
      <w:pPr>
        <w:pStyle w:val="Normal"/>
        <w:jc w:val="both"/>
        <w:rPr/>
      </w:pPr>
      <w:r>
        <w:rPr/>
        <w:t>And he was never in the least bit cross with anybody.  If anyone ever irritated him or anything stupid, you just knew by the look in his eyes, he never raised his voice and never got cross.  I sound like a parent no doubt; it was just really good, why can’t we all be like that?</w:t>
      </w:r>
    </w:p>
    <w:p>
      <w:pPr>
        <w:pStyle w:val="Normal"/>
        <w:jc w:val="both"/>
        <w:rPr/>
      </w:pPr>
      <w:r>
        <w:rPr/>
      </w:r>
    </w:p>
    <w:p>
      <w:pPr>
        <w:pStyle w:val="Heading1"/>
        <w:jc w:val="both"/>
        <w:rPr>
          <w:b w:val="false"/>
          <w:b w:val="false"/>
          <w:bCs/>
          <w:szCs w:val="24"/>
        </w:rPr>
      </w:pPr>
      <w:r>
        <w:rPr>
          <w:szCs w:val="24"/>
        </w:rPr>
        <w:t>Has anyone or anything or anyone ever inhibited you from taking part in anything whilst on expedition?</w:t>
      </w:r>
    </w:p>
    <w:p>
      <w:pPr>
        <w:pStyle w:val="Normal"/>
        <w:jc w:val="both"/>
        <w:rPr/>
      </w:pPr>
      <w:r>
        <w:rPr/>
        <w:t>No I don’t think so, not even the weather and I’ve never had any equipment failure or an accident.</w:t>
      </w:r>
    </w:p>
    <w:p>
      <w:pPr>
        <w:pStyle w:val="Normal"/>
        <w:jc w:val="both"/>
        <w:rPr/>
      </w:pPr>
      <w:r>
        <w:rPr/>
      </w:r>
    </w:p>
    <w:p>
      <w:pPr>
        <w:pStyle w:val="Heading1"/>
        <w:jc w:val="both"/>
        <w:rPr>
          <w:szCs w:val="24"/>
        </w:rPr>
      </w:pPr>
      <w:r>
        <w:rPr>
          <w:szCs w:val="24"/>
        </w:rPr>
        <w:t>Have you experienced any prejudice?</w:t>
      </w:r>
    </w:p>
    <w:p>
      <w:pPr>
        <w:pStyle w:val="Normal"/>
        <w:jc w:val="both"/>
        <w:rPr/>
      </w:pPr>
      <w:r>
        <w:rPr/>
        <w:t>In a subconscious way on the last trip I felt there were a couple of boys who were absolutely brilliant and everything they did was done perfectly and because they were so excellent they tended to slightly monopolise the more extreme situations. Sometimes you needed two people to go off and do something, or pull a particularly heavy pulk and they saw it for them as their chance. It was something that some of the girls thought they might want to do, but these two always volunteered first of all and because they were so keen, they always got the more coveted roles and sometimes the other girls actually wanted to do this and said that to me. Saying that, “we don’t always get to be involved in everything just because we don’t stick up our hands doesn’t mean we don’t want to do it because we do.” It’s just that they didn’t get chosen because these stronger ‘stars’ were always chosen and this was the same with the weaker boys.</w:t>
      </w:r>
    </w:p>
    <w:p>
      <w:pPr>
        <w:pStyle w:val="Normal"/>
        <w:jc w:val="both"/>
        <w:rPr/>
      </w:pPr>
      <w:r>
        <w:rPr/>
      </w:r>
    </w:p>
    <w:p>
      <w:pPr>
        <w:pStyle w:val="Heading1"/>
        <w:jc w:val="both"/>
        <w:rPr>
          <w:b w:val="false"/>
          <w:b w:val="false"/>
          <w:bCs/>
          <w:szCs w:val="24"/>
        </w:rPr>
      </w:pPr>
      <w:r>
        <w:rPr>
          <w:szCs w:val="24"/>
        </w:rPr>
        <w:t>Are there any constraints and difficulties that women leaders have to deal with?</w:t>
      </w:r>
    </w:p>
    <w:p>
      <w:pPr>
        <w:pStyle w:val="Normal"/>
        <w:jc w:val="both"/>
        <w:rPr/>
      </w:pPr>
      <w:r>
        <w:rPr/>
        <w:t>Like that boy answering those questions, you may have some attitudes to get over like that perhaps. I think they have to change their attitudes but I think that is rare and in all aspects of life these days women are involved and active.  I think if you came from a sheltered background, maybe an all boys’ school who’ve never seen women perhaps in many dynamic leadership types roles. Obviously leaving school they’ll soon see women in many roles.</w:t>
      </w:r>
    </w:p>
    <w:p>
      <w:pPr>
        <w:pStyle w:val="Heading1"/>
        <w:jc w:val="both"/>
        <w:rPr>
          <w:szCs w:val="24"/>
        </w:rPr>
      </w:pPr>
      <w:r>
        <w:rPr>
          <w:szCs w:val="24"/>
        </w:rPr>
      </w:r>
    </w:p>
    <w:p>
      <w:pPr>
        <w:pStyle w:val="Heading1"/>
        <w:jc w:val="both"/>
        <w:rPr>
          <w:b w:val="false"/>
          <w:b w:val="false"/>
          <w:bCs/>
          <w:szCs w:val="24"/>
        </w:rPr>
      </w:pPr>
      <w:r>
        <w:rPr>
          <w:szCs w:val="24"/>
        </w:rPr>
        <w:t>And personally?</w:t>
      </w:r>
    </w:p>
    <w:p>
      <w:pPr>
        <w:pStyle w:val="Normal"/>
        <w:jc w:val="both"/>
        <w:rPr/>
      </w:pPr>
      <w:r>
        <w:rPr/>
        <w:t>In my last job, my holiday wouldn’t have extended to 2 months and my contract for that particular job was for a year, so they wouldn’t have let me go away for 2 months even unpaid.  I did actually offer that when I resigned I said if it would be helpful I’ll come back and finish the year, but they said no and that was fine by me and I’ve now got this job which is much better.  I think that’s not really a constraint, it was my choice to leave the job.</w:t>
      </w:r>
    </w:p>
    <w:p>
      <w:pPr>
        <w:pStyle w:val="Normal"/>
        <w:jc w:val="both"/>
        <w:rPr/>
      </w:pPr>
      <w:r>
        <w:rPr/>
      </w:r>
    </w:p>
    <w:p>
      <w:pPr>
        <w:pStyle w:val="Heading1"/>
        <w:jc w:val="both"/>
        <w:rPr>
          <w:szCs w:val="24"/>
        </w:rPr>
      </w:pPr>
      <w:r>
        <w:rPr>
          <w:szCs w:val="24"/>
        </w:rPr>
        <w:t>And that’s a problem for both male and female leaders?</w:t>
      </w:r>
    </w:p>
    <w:p>
      <w:pPr>
        <w:pStyle w:val="Heading1"/>
        <w:jc w:val="both"/>
        <w:rPr>
          <w:b w:val="false"/>
          <w:b w:val="false"/>
          <w:bCs/>
          <w:szCs w:val="24"/>
        </w:rPr>
      </w:pPr>
      <w:r>
        <w:rPr>
          <w:b w:val="false"/>
          <w:bCs/>
          <w:szCs w:val="24"/>
        </w:rPr>
        <w:t>Yes</w:t>
      </w:r>
    </w:p>
    <w:p>
      <w:pPr>
        <w:pStyle w:val="Heading1"/>
        <w:jc w:val="both"/>
        <w:rPr>
          <w:b w:val="false"/>
          <w:b w:val="false"/>
          <w:bCs/>
          <w:szCs w:val="24"/>
        </w:rPr>
      </w:pPr>
      <w:r>
        <w:rPr>
          <w:b w:val="false"/>
          <w:bCs/>
          <w:szCs w:val="24"/>
        </w:rPr>
      </w:r>
    </w:p>
    <w:p>
      <w:pPr>
        <w:pStyle w:val="Heading1"/>
        <w:jc w:val="both"/>
        <w:rPr>
          <w:b w:val="false"/>
          <w:b w:val="false"/>
          <w:bCs/>
          <w:szCs w:val="24"/>
        </w:rPr>
      </w:pPr>
      <w:r>
        <w:rPr>
          <w:szCs w:val="24"/>
        </w:rPr>
        <w:t>Has anything ever happened to you that might not have occurred if you were a man perhaps?</w:t>
      </w:r>
    </w:p>
    <w:p>
      <w:pPr>
        <w:pStyle w:val="Normal"/>
        <w:jc w:val="both"/>
        <w:rPr/>
      </w:pPr>
      <w:r>
        <w:rPr/>
        <w:t>No, I can’t think of anything, only on independent travel. Like when I was in Indonesia and there were instances when you wouldn’t have been hassled the way you were. And there was one particular incident when I was parked perfectly legally and a policeman came up to me and said I was parked illegally and would have to go to the police station.  I’m sure it was just because he saw me as a fairly easy target though.  I don’t think he would have said it if I was a man.</w:t>
      </w:r>
    </w:p>
    <w:p>
      <w:pPr>
        <w:pStyle w:val="Normal"/>
        <w:jc w:val="both"/>
        <w:rPr/>
      </w:pPr>
      <w:r>
        <w:rPr/>
      </w:r>
    </w:p>
    <w:p>
      <w:pPr>
        <w:pStyle w:val="Heading1"/>
        <w:jc w:val="both"/>
        <w:rPr>
          <w:b w:val="false"/>
          <w:b w:val="false"/>
          <w:bCs/>
          <w:szCs w:val="24"/>
        </w:rPr>
      </w:pPr>
      <w:r>
        <w:rPr>
          <w:szCs w:val="24"/>
        </w:rPr>
        <w:t>Do you have a personal expedition philosophy?</w:t>
      </w:r>
    </w:p>
    <w:p>
      <w:pPr>
        <w:pStyle w:val="Normal"/>
        <w:jc w:val="both"/>
        <w:rPr/>
      </w:pPr>
      <w:r>
        <w:rPr/>
        <w:t xml:space="preserve">Oh gosh, I suppose I go purely because I enjoy it and I love travelling, I love being with the leaders.  I loved being a young explorer and primary reasons for my own enjoyment rather than to be someone’s ideal role of leading others to grow to aspire to, it’s more a sort of selfish idea.  Obviously you are out there to be of use, so you think what are you going to do as a leader? And I think it is to inspire others.  </w:t>
      </w:r>
    </w:p>
    <w:p>
      <w:pPr>
        <w:pStyle w:val="Normal"/>
        <w:jc w:val="both"/>
        <w:rPr/>
      </w:pPr>
      <w:r>
        <w:rPr/>
      </w:r>
    </w:p>
    <w:p>
      <w:pPr>
        <w:pStyle w:val="Normal"/>
        <w:jc w:val="both"/>
        <w:rPr/>
      </w:pPr>
      <w:r>
        <w:rPr/>
        <w:t>The thing I found in the Artic this year was I came away feeling that I had learnt so much and I had gained so much and I felt really privileged to be a part of it. Because these youngsters were all 18 and some were taking a year out, at a real turning point in their lives, going from school going to university and they’re all extremely capable, motivated individuals who’ve achieved so much already and they’re going to go on and achieve more. So I felt really privileged to at least be some kind of contributor to their lives at a very important turning point in their lives. So, to me most of the motivation for going is for my own enjoyment and I get a lot of kicks out of it and seeing them getting lots out of it too.</w:t>
      </w:r>
    </w:p>
    <w:p>
      <w:pPr>
        <w:pStyle w:val="Normal"/>
        <w:jc w:val="both"/>
        <w:rPr/>
      </w:pPr>
      <w:r>
        <w:rPr/>
      </w:r>
    </w:p>
    <w:p>
      <w:pPr>
        <w:pStyle w:val="Normal"/>
        <w:jc w:val="both"/>
        <w:rPr/>
      </w:pPr>
      <w:r>
        <w:rPr/>
        <w:t>I think a longer trip is so much better because you do see a change almost carry right through. And although you do on a six-week expedition, it’s only a 6-week expedition, but you obviously have a change but you may not appreciate it in the 6 weeks. Whereas on a 2-3 month expedition I think you do tend to see people being tested and coming through on the other side and developing as a team and individuals.  I think the best thing is that everyone has a great time and really enjoys themselves and everyone is kept safe and minimal risks and difficulties and everyone has developed themselves in some way, which I am sure undoubtedly happens in an expedition environment.</w:t>
      </w:r>
    </w:p>
    <w:p>
      <w:pPr>
        <w:pStyle w:val="Normal"/>
        <w:jc w:val="both"/>
        <w:rPr/>
      </w:pPr>
      <w:r>
        <w:rPr/>
      </w:r>
    </w:p>
    <w:p>
      <w:pPr>
        <w:pStyle w:val="TextBody"/>
        <w:rPr>
          <w:b/>
          <w:b/>
          <w:bCs/>
        </w:rPr>
      </w:pPr>
      <w:r>
        <w:rPr>
          <w:b/>
        </w:rPr>
        <w:t>What kind of strategies can be used in order to enhance women’s employment in expedition leadership?</w:t>
      </w:r>
    </w:p>
    <w:p>
      <w:pPr>
        <w:pStyle w:val="Normal"/>
        <w:jc w:val="both"/>
        <w:rPr/>
      </w:pPr>
      <w:r>
        <w:rPr/>
        <w:t>I think they’ve got to be reasonably confident in their own sort of safety and navigation type skills in Britain.  If they are confident in the outdoors in Britain then that’s essential to take either yourself outdoors abroad and I think you need to make sure you’re part of a strong leader team.  I think it’s silly to put all responsibility on yourself, you need a team leader and I think having a good thorough understanding of where you are going and a background to the place and what you’re going to be doing when you are out there, all the logistics need to get sorted out before you get out there.  The logistics especially because a) it distracts from the enjoyment and b) there is nightmare potential to go wrong.</w:t>
      </w:r>
    </w:p>
    <w:p>
      <w:pPr>
        <w:pStyle w:val="Normal"/>
        <w:jc w:val="both"/>
        <w:rPr/>
      </w:pPr>
      <w:r>
        <w:rPr/>
      </w:r>
    </w:p>
    <w:p>
      <w:pPr>
        <w:pStyle w:val="Heading1"/>
        <w:jc w:val="both"/>
        <w:rPr>
          <w:szCs w:val="24"/>
        </w:rPr>
      </w:pPr>
      <w:r>
        <w:rPr>
          <w:szCs w:val="24"/>
        </w:rPr>
        <w:t>Is there anything else you’d like to add?</w:t>
      </w:r>
    </w:p>
    <w:p>
      <w:pPr>
        <w:pStyle w:val="Heading1"/>
        <w:jc w:val="both"/>
        <w:rPr>
          <w:szCs w:val="24"/>
        </w:rPr>
      </w:pPr>
      <w:r>
        <w:rPr>
          <w:b w:val="false"/>
          <w:bCs/>
          <w:szCs w:val="24"/>
        </w:rPr>
        <w:t>No, I think it’s about the same for men and women.</w:t>
      </w:r>
    </w:p>
    <w:p>
      <w:pPr>
        <w:pStyle w:val="Normal"/>
        <w:jc w:val="both"/>
        <w:rPr>
          <w:szCs w:val="24"/>
        </w:rPr>
      </w:pPr>
      <w:r>
        <w:rPr>
          <w:szCs w:val="24"/>
        </w:rPr>
      </w:r>
    </w:p>
    <w:p>
      <w:pPr>
        <w:pStyle w:val="Heading1"/>
        <w:jc w:val="both"/>
        <w:rPr>
          <w:szCs w:val="24"/>
        </w:rPr>
      </w:pPr>
      <w:r>
        <w:rPr>
          <w:szCs w:val="24"/>
        </w:rPr>
        <w:t>Will you go away again?</w:t>
      </w:r>
    </w:p>
    <w:p>
      <w:pPr>
        <w:pStyle w:val="Normal"/>
        <w:jc w:val="both"/>
        <w:rPr/>
      </w:pPr>
      <w:r>
        <w:rPr/>
        <w:t>No plans, I would like to though, I don’t imagine it being in the next couple of years, maybe in 3-4 years time I would like to take another couple of months off and perhaps go as a doctor again on (another) expedition.  I would never be Chief Leader, too much responsibility but I would be a doctor or a science leader.</w:t>
      </w:r>
    </w:p>
    <w:p>
      <w:pPr>
        <w:pStyle w:val="Normal"/>
        <w:jc w:val="both"/>
        <w:rPr/>
      </w:pPr>
      <w:r>
        <w:rPr/>
      </w:r>
    </w:p>
    <w:p>
      <w:pPr>
        <w:pStyle w:val="Normal"/>
        <w:jc w:val="both"/>
        <w:rPr/>
      </w:pPr>
      <w:r>
        <w:rPr/>
        <w:t>I suppose the only thing is that women shouldn’t see it as a problem that they are women.  I think they should just get on with it, just be themselves and not to feel that they should have a particular attitude or personal outlook, I think you have just got to be yourself.</w:t>
      </w:r>
    </w:p>
    <w:p>
      <w:pPr>
        <w:pStyle w:val="Normal"/>
        <w:jc w:val="both"/>
        <w:rPr/>
      </w:pPr>
      <w:r>
        <w:rPr/>
      </w:r>
      <w:r>
        <w:br w:type="page"/>
      </w:r>
    </w:p>
    <w:p>
      <w:pPr>
        <w:pStyle w:val="Heading1"/>
        <w:jc w:val="both"/>
        <w:rPr>
          <w:b w:val="false"/>
          <w:b w:val="false"/>
          <w:szCs w:val="24"/>
          <w:u w:val="single"/>
        </w:rPr>
      </w:pPr>
      <w:r>
        <w:rPr>
          <w:b w:val="false"/>
          <w:szCs w:val="24"/>
          <w:u w:val="single"/>
        </w:rPr>
        <w:t>Transcript 8 - Interview with Jemma</w:t>
      </w:r>
    </w:p>
    <w:p>
      <w:pPr>
        <w:pStyle w:val="Normal"/>
        <w:jc w:val="both"/>
        <w:rPr>
          <w:b/>
          <w:b/>
          <w:szCs w:val="24"/>
          <w:u w:val="single"/>
        </w:rPr>
      </w:pPr>
      <w:r>
        <w:rPr>
          <w:b/>
          <w:szCs w:val="24"/>
          <w:u w:val="single"/>
        </w:rPr>
      </w:r>
    </w:p>
    <w:p>
      <w:pPr>
        <w:pStyle w:val="Heading1"/>
        <w:jc w:val="both"/>
        <w:rPr>
          <w:szCs w:val="24"/>
        </w:rPr>
      </w:pPr>
      <w:r>
        <w:rPr>
          <w:szCs w:val="24"/>
        </w:rPr>
        <w:t>How old are you?</w:t>
      </w:r>
    </w:p>
    <w:p>
      <w:pPr>
        <w:pStyle w:val="Normal"/>
        <w:jc w:val="both"/>
        <w:rPr/>
      </w:pPr>
      <w:r>
        <w:rPr/>
        <w:t>25</w:t>
      </w:r>
    </w:p>
    <w:p>
      <w:pPr>
        <w:pStyle w:val="Normal"/>
        <w:jc w:val="both"/>
        <w:rPr/>
      </w:pPr>
      <w:r>
        <w:rPr/>
      </w:r>
    </w:p>
    <w:p>
      <w:pPr>
        <w:pStyle w:val="Heading1"/>
        <w:jc w:val="both"/>
        <w:rPr>
          <w:szCs w:val="24"/>
        </w:rPr>
      </w:pPr>
      <w:r>
        <w:rPr>
          <w:szCs w:val="24"/>
        </w:rPr>
        <w:t>What is your marital status?</w:t>
      </w:r>
    </w:p>
    <w:p>
      <w:pPr>
        <w:pStyle w:val="Normal"/>
        <w:jc w:val="both"/>
        <w:rPr/>
      </w:pPr>
      <w:r>
        <w:rPr/>
        <w:t>Single</w:t>
      </w:r>
    </w:p>
    <w:p>
      <w:pPr>
        <w:pStyle w:val="Normal"/>
        <w:jc w:val="both"/>
        <w:rPr/>
      </w:pPr>
      <w:r>
        <w:rPr/>
      </w:r>
    </w:p>
    <w:p>
      <w:pPr>
        <w:pStyle w:val="Heading1"/>
        <w:jc w:val="both"/>
        <w:rPr>
          <w:szCs w:val="24"/>
        </w:rPr>
      </w:pPr>
      <w:r>
        <w:rPr>
          <w:szCs w:val="24"/>
        </w:rPr>
        <w:t>Do you have any children?</w:t>
      </w:r>
    </w:p>
    <w:p>
      <w:pPr>
        <w:pStyle w:val="Normal"/>
        <w:jc w:val="both"/>
        <w:rPr/>
      </w:pPr>
      <w:r>
        <w:rPr/>
        <w:t>No</w:t>
      </w:r>
    </w:p>
    <w:p>
      <w:pPr>
        <w:pStyle w:val="Normal"/>
        <w:jc w:val="both"/>
        <w:rPr/>
      </w:pPr>
      <w:r>
        <w:rPr/>
      </w:r>
    </w:p>
    <w:p>
      <w:pPr>
        <w:pStyle w:val="Heading1"/>
        <w:jc w:val="both"/>
        <w:rPr>
          <w:szCs w:val="24"/>
        </w:rPr>
      </w:pPr>
      <w:r>
        <w:rPr>
          <w:szCs w:val="24"/>
        </w:rPr>
        <w:t>What is your Nationality?</w:t>
      </w:r>
    </w:p>
    <w:p>
      <w:pPr>
        <w:pStyle w:val="Normal"/>
        <w:jc w:val="both"/>
        <w:rPr/>
      </w:pPr>
      <w:r>
        <w:rPr/>
        <w:t>British (English)</w:t>
      </w:r>
    </w:p>
    <w:p>
      <w:pPr>
        <w:pStyle w:val="Normal"/>
        <w:jc w:val="both"/>
        <w:rPr/>
      </w:pPr>
      <w:r>
        <w:rPr/>
      </w:r>
    </w:p>
    <w:p>
      <w:pPr>
        <w:pStyle w:val="Heading1"/>
        <w:jc w:val="both"/>
        <w:rPr>
          <w:szCs w:val="24"/>
        </w:rPr>
      </w:pPr>
      <w:r>
        <w:rPr>
          <w:szCs w:val="24"/>
        </w:rPr>
        <w:t>What is your current job title?</w:t>
      </w:r>
    </w:p>
    <w:p>
      <w:pPr>
        <w:pStyle w:val="Normal"/>
        <w:jc w:val="both"/>
        <w:rPr/>
      </w:pPr>
      <w:r>
        <w:rPr/>
        <w:t>Conservation officer for the (name of organisation) and it’s a really varied post. I deal with everything from protected species and issues. So I’ll apply to planning applications if there are protected species nearby to designating and notifying S.S.S.I’s. I have to talk to farmers and negotiate management agreements with farmers to make sure that those areas are looked after properly and talk to the general public as well, which is what makes it so varied, it’s pretty good.</w:t>
      </w:r>
    </w:p>
    <w:p>
      <w:pPr>
        <w:pStyle w:val="Normal"/>
        <w:jc w:val="both"/>
        <w:rPr/>
      </w:pPr>
      <w:r>
        <w:rPr/>
      </w:r>
    </w:p>
    <w:p>
      <w:pPr>
        <w:pStyle w:val="Normal"/>
        <w:jc w:val="both"/>
        <w:rPr/>
      </w:pPr>
      <w:r>
        <w:rPr/>
        <w:t>Depending on the season depends on what I do. In May I will be out monitoring the sites because I have to keep an eye on everything out there and making sure everything’s okay. So round about May time, because I deal with woodlands, I go out. Wintertime it makes more sense to spend time in the office because the weather is lousy and because there aren’t so many plants to look at. So on average about 3 days in the office and 2 days out.</w:t>
      </w:r>
    </w:p>
    <w:p>
      <w:pPr>
        <w:pStyle w:val="Normal"/>
        <w:jc w:val="both"/>
        <w:rPr/>
      </w:pPr>
      <w:r>
        <w:rPr/>
      </w:r>
    </w:p>
    <w:p>
      <w:pPr>
        <w:pStyle w:val="Heading1"/>
        <w:jc w:val="both"/>
        <w:rPr>
          <w:szCs w:val="24"/>
        </w:rPr>
      </w:pPr>
      <w:r>
        <w:rPr>
          <w:szCs w:val="24"/>
        </w:rPr>
        <w:t>What educational qualifications do you have?</w:t>
      </w:r>
    </w:p>
    <w:p>
      <w:pPr>
        <w:pStyle w:val="Normal"/>
        <w:jc w:val="both"/>
        <w:rPr/>
      </w:pPr>
      <w:r>
        <w:rPr/>
        <w:t>8 Standard Grades</w:t>
      </w:r>
    </w:p>
    <w:p>
      <w:pPr>
        <w:pStyle w:val="Normal"/>
        <w:jc w:val="both"/>
        <w:rPr/>
      </w:pPr>
      <w:r>
        <w:rPr/>
        <w:t>5 Highers, English, Maths, Biology, Chemistry and Art.</w:t>
      </w:r>
    </w:p>
    <w:p>
      <w:pPr>
        <w:pStyle w:val="Normal"/>
        <w:jc w:val="both"/>
        <w:rPr/>
      </w:pPr>
      <w:r>
        <w:rPr/>
        <w:t>Forestry Degree in Wildlife Management at Edinburgh University</w:t>
      </w:r>
    </w:p>
    <w:p>
      <w:pPr>
        <w:pStyle w:val="Normal"/>
        <w:jc w:val="both"/>
        <w:rPr/>
      </w:pPr>
      <w:r>
        <w:rPr/>
      </w:r>
    </w:p>
    <w:p>
      <w:pPr>
        <w:pStyle w:val="Heading1"/>
        <w:jc w:val="both"/>
        <w:rPr>
          <w:szCs w:val="24"/>
        </w:rPr>
      </w:pPr>
      <w:r>
        <w:rPr>
          <w:szCs w:val="24"/>
        </w:rPr>
        <w:t>Outdoor qualifications?</w:t>
      </w:r>
    </w:p>
    <w:p>
      <w:pPr>
        <w:pStyle w:val="Normal"/>
        <w:jc w:val="both"/>
        <w:rPr/>
      </w:pPr>
      <w:r>
        <w:rPr/>
        <w:t>First aid, and not mountaineering but sailing qualifications. RYA, a handful and the highest is the Day Skipper qualification. Ocean Youth Trust assessments which are probably recognised within other sailing organisations so I’m up to second mate with hem as well.</w:t>
      </w:r>
    </w:p>
    <w:p>
      <w:pPr>
        <w:pStyle w:val="Normal"/>
        <w:jc w:val="both"/>
        <w:rPr/>
      </w:pPr>
      <w:r>
        <w:rPr/>
      </w:r>
    </w:p>
    <w:p>
      <w:pPr>
        <w:pStyle w:val="Normal"/>
        <w:jc w:val="both"/>
        <w:rPr/>
      </w:pPr>
      <w:r>
        <w:rPr/>
        <w:t>I have basic first aid, first aid at sea, which is a bit random, but covers things like getting knocked around the head or awful crush injuries. So basic first aid and dying, I’m happy with, anything else in between, I can’t help you with.</w:t>
      </w:r>
    </w:p>
    <w:p>
      <w:pPr>
        <w:pStyle w:val="Normal"/>
        <w:jc w:val="both"/>
        <w:rPr/>
      </w:pPr>
      <w:r>
        <w:rPr/>
      </w:r>
    </w:p>
    <w:p>
      <w:pPr>
        <w:pStyle w:val="Heading1"/>
        <w:jc w:val="both"/>
        <w:rPr>
          <w:szCs w:val="24"/>
        </w:rPr>
      </w:pPr>
      <w:r>
        <w:rPr>
          <w:szCs w:val="24"/>
        </w:rPr>
        <w:t>Have you had any specific expedition leadership training?</w:t>
      </w:r>
    </w:p>
    <w:p>
      <w:pPr>
        <w:pStyle w:val="Normal"/>
        <w:jc w:val="both"/>
        <w:rPr/>
      </w:pPr>
      <w:r>
        <w:rPr/>
        <w:t>Only in sailing and I’ve done youth work stuff before, nothing that’s recognised in the form of a certificate or anything like that. All sorts of things to do with empowering young people and little bits and pieces like that, but nothing concrete.</w:t>
      </w:r>
    </w:p>
    <w:p>
      <w:pPr>
        <w:pStyle w:val="Normal"/>
        <w:jc w:val="both"/>
        <w:rPr/>
      </w:pPr>
      <w:r>
        <w:rPr/>
      </w:r>
    </w:p>
    <w:p>
      <w:pPr>
        <w:pStyle w:val="Normal"/>
        <w:jc w:val="both"/>
        <w:rPr/>
      </w:pPr>
      <w:r>
        <w:rPr/>
        <w:t>I haven’t been away with (name of company) on any training weekends. I’m really surprised at this because the Chief Leader for (the company) found my details out from the RGS, well the EAS, and they phoned me up and said did I want to come and I said “Yeah!” So the first time I met her was the training weekend, so she really had no idea who I was.</w:t>
      </w:r>
    </w:p>
    <w:p>
      <w:pPr>
        <w:pStyle w:val="Normal"/>
        <w:jc w:val="both"/>
        <w:rPr/>
      </w:pPr>
      <w:r>
        <w:rPr/>
      </w:r>
    </w:p>
    <w:p>
      <w:pPr>
        <w:pStyle w:val="Heading1"/>
        <w:jc w:val="both"/>
        <w:rPr>
          <w:szCs w:val="24"/>
        </w:rPr>
      </w:pPr>
      <w:r>
        <w:rPr>
          <w:szCs w:val="24"/>
        </w:rPr>
        <w:t>Tell me more about these details at the RGS?</w:t>
      </w:r>
    </w:p>
    <w:p>
      <w:pPr>
        <w:pStyle w:val="Normal"/>
        <w:jc w:val="both"/>
        <w:rPr/>
      </w:pPr>
      <w:r>
        <w:rPr/>
        <w:t>It’s worth doing. They keep a list of people, you can leave a list of your skills at the EAS and you tick boxes, you can do it on the Internet. You write a brief description of who you are, what you do and what you’ve done and you can tick boxes to say whether you are more into art or photography or science or education or whatever. Then if someone’s going away on expedition and they are looking for members they can look through and see if there is anyone that’s suitable. It’s a really good idea and I found it when I was bored at work.</w:t>
      </w:r>
    </w:p>
    <w:p>
      <w:pPr>
        <w:pStyle w:val="Normal"/>
        <w:jc w:val="both"/>
        <w:rPr/>
      </w:pPr>
      <w:r>
        <w:rPr/>
      </w:r>
    </w:p>
    <w:p>
      <w:pPr>
        <w:pStyle w:val="Heading1"/>
        <w:jc w:val="both"/>
        <w:rPr>
          <w:szCs w:val="24"/>
        </w:rPr>
      </w:pPr>
      <w:r>
        <w:rPr>
          <w:szCs w:val="24"/>
        </w:rPr>
        <w:t>How many times have you been away?</w:t>
      </w:r>
    </w:p>
    <w:p>
      <w:pPr>
        <w:pStyle w:val="Normal"/>
        <w:jc w:val="both"/>
        <w:rPr/>
      </w:pPr>
      <w:r>
        <w:rPr/>
        <w:t>Once with (name of company).  And sailed as staff on sail training boats since I was 18, so the last 6 years. I’ve done that intermittently in University vacations and stuff. When I graduated, I worked on the boat full-time for a season, nearly a year.</w:t>
      </w:r>
    </w:p>
    <w:p>
      <w:pPr>
        <w:pStyle w:val="Normal"/>
        <w:jc w:val="both"/>
        <w:rPr/>
      </w:pPr>
      <w:r>
        <w:rPr/>
      </w:r>
    </w:p>
    <w:p>
      <w:pPr>
        <w:pStyle w:val="Heading1"/>
        <w:jc w:val="both"/>
        <w:rPr>
          <w:szCs w:val="24"/>
        </w:rPr>
      </w:pPr>
      <w:r>
        <w:rPr>
          <w:szCs w:val="24"/>
        </w:rPr>
        <w:t>Where have you been?</w:t>
      </w:r>
    </w:p>
    <w:p>
      <w:pPr>
        <w:pStyle w:val="Normal"/>
        <w:jc w:val="both"/>
        <w:rPr/>
      </w:pPr>
      <w:r>
        <w:rPr/>
        <w:t>Mostly Northwestern Scotland, but I’ve done a couple of tall ships races across the North Sea and been up to Shetlands, Norway and Denmark and back again. With (name of company) I was in the Peruvian Amazon this year.</w:t>
      </w:r>
    </w:p>
    <w:p>
      <w:pPr>
        <w:pStyle w:val="Normal"/>
        <w:jc w:val="both"/>
        <w:rPr/>
      </w:pPr>
      <w:r>
        <w:rPr/>
      </w:r>
    </w:p>
    <w:p>
      <w:pPr>
        <w:pStyle w:val="Heading1"/>
        <w:jc w:val="both"/>
        <w:rPr>
          <w:szCs w:val="24"/>
        </w:rPr>
      </w:pPr>
      <w:r>
        <w:rPr>
          <w:szCs w:val="24"/>
        </w:rPr>
        <w:t>Can you tell me a little bit about the Peruvian expedition?</w:t>
      </w:r>
    </w:p>
    <w:p>
      <w:pPr>
        <w:pStyle w:val="Normal"/>
        <w:jc w:val="both"/>
        <w:rPr/>
      </w:pPr>
      <w:r>
        <w:rPr/>
        <w:t xml:space="preserve">The first two weeks we spent in a white sand forest, which is stunted because there aren’t enough nutrients. It’s near Iquitos, only about an hours drive away. We walked in for about a day, but on the way, there was a football pitch, it was quite lived in the jungle. We camped there in hammocks, and we just had hammocks close to a log house and a river for water. </w:t>
      </w:r>
    </w:p>
    <w:p>
      <w:pPr>
        <w:pStyle w:val="Normal"/>
        <w:jc w:val="both"/>
        <w:rPr/>
      </w:pPr>
      <w:r>
        <w:rPr/>
      </w:r>
    </w:p>
    <w:p>
      <w:pPr>
        <w:pStyle w:val="Normal"/>
        <w:jc w:val="both"/>
        <w:rPr/>
      </w:pPr>
      <w:r>
        <w:rPr/>
        <w:t>While we were there, we were looking at bird species in the area and looked at frogs as well. It was sort of dependant on the Peruvian scientists we had with us. So we had a guy who knew a lot about frogs and birds. As well as that, they wanted butterfly records for the area, as they didn’t have any butterfly records, so we were out catching butterflies. We had instructions to catch only small brown ones, because all the big bright ones they had already caught. So if they were at all interesting, we had to leave them behind and if they were brown and boring, we had to catch them.</w:t>
      </w:r>
    </w:p>
    <w:p>
      <w:pPr>
        <w:pStyle w:val="Normal"/>
        <w:jc w:val="both"/>
        <w:rPr/>
      </w:pPr>
      <w:r>
        <w:rPr/>
      </w:r>
    </w:p>
    <w:p>
      <w:pPr>
        <w:pStyle w:val="Normal"/>
        <w:jc w:val="both"/>
        <w:rPr/>
      </w:pPr>
      <w:r>
        <w:rPr/>
        <w:t xml:space="preserve">We did a couple of treks as well. We walked to a nearby village and we went to a place called Agua Blanca, but it was kind of spread out. It wasn’t really a village as you might imagine it to be. So we did lead treks to another village on the river, where we could buy lemonade, which was a luxury. After two weeks of that, we trekked out again to the main road, got a bus and then a boat to a little village and then got on a slow boat. We were supposed to spend the following two weeks on a slow boat, but it didn’t quite happen. </w:t>
      </w:r>
    </w:p>
    <w:p>
      <w:pPr>
        <w:pStyle w:val="Normal"/>
        <w:jc w:val="both"/>
        <w:rPr/>
      </w:pPr>
      <w:r>
        <w:rPr/>
      </w:r>
    </w:p>
    <w:p>
      <w:pPr>
        <w:pStyle w:val="Normal"/>
        <w:jc w:val="both"/>
        <w:rPr/>
      </w:pPr>
      <w:r>
        <w:rPr/>
        <w:t xml:space="preserve">So we only had a week on the boat, working from dugouts surveying birds, macaws, river dolphins and we were cutting mammal transects into the jungle as well. So, you pick a point in the jungle, it doesn’t really matter where and then going on a bearing for three kilometres. It takes a long time to cut and you have to mark it. Then you walk out again and every day, dawn and dusk every day, you have to walk along that same line with two or three people really quietly and walk painfully slowly and note down any animals that you see. So we did that for a week, so it was dolphins, mammals and macaws for a week. </w:t>
      </w:r>
    </w:p>
    <w:p>
      <w:pPr>
        <w:pStyle w:val="Normal"/>
        <w:jc w:val="both"/>
        <w:rPr/>
      </w:pPr>
      <w:r>
        <w:rPr/>
      </w:r>
    </w:p>
    <w:p>
      <w:pPr>
        <w:pStyle w:val="Normal"/>
        <w:jc w:val="both"/>
        <w:rPr/>
      </w:pPr>
      <w:r>
        <w:rPr/>
        <w:t>Then we stayed at a Ranger Station for a week and to be honest, we didn’t get very much done because we didn’t have enough boats to keep doing the macaw and dolphin survey. We were able to do one transect, but you can only use a transect for four to five days because the animals start to know you’re there. So the end went a bit weird, but because we were at the Ranger Station, it wasn’t like a total waste of time because we saw, they bought in some illegal loggers which was quite exciting and I’m not sure it was at all safe either because there were shotguns and all sorts. There were poachers as well. They bought in some cayman that had been killed by the poachers and we were able to help the rangers go out and collect turtles. The turtles got poached as well, so they go out and collect the eggs from the turtle’s beaches and they hatch them out and release them because the eggs get eaten or stolen. Then back to Iquitos for a day and then Lima and home.</w:t>
      </w:r>
    </w:p>
    <w:p>
      <w:pPr>
        <w:pStyle w:val="Normal"/>
        <w:jc w:val="both"/>
        <w:rPr/>
      </w:pPr>
      <w:r>
        <w:rPr/>
      </w:r>
    </w:p>
    <w:p>
      <w:pPr>
        <w:pStyle w:val="Heading1"/>
        <w:jc w:val="both"/>
        <w:rPr>
          <w:szCs w:val="24"/>
        </w:rPr>
      </w:pPr>
      <w:r>
        <w:rPr>
          <w:szCs w:val="24"/>
        </w:rPr>
        <w:t>Have you been on any personal trips?</w:t>
      </w:r>
    </w:p>
    <w:p>
      <w:pPr>
        <w:pStyle w:val="Normal"/>
        <w:jc w:val="both"/>
        <w:rPr/>
      </w:pPr>
      <w:r>
        <w:rPr/>
        <w:t>No, personal travels to Spain with family and friends. Climbing holidays to the Pyrenees to do multi-pitch climbing. It was a little place called Villa Neva de Mere and Terradetts, a tiny little place. But the climbs are so close to the road, if it’s more than a five-minute walk, then you don’t bother doing it, like 22 pitch climbs.</w:t>
      </w:r>
    </w:p>
    <w:p>
      <w:pPr>
        <w:pStyle w:val="Normal"/>
        <w:jc w:val="both"/>
        <w:rPr/>
      </w:pPr>
      <w:r>
        <w:rPr/>
      </w:r>
    </w:p>
    <w:p>
      <w:pPr>
        <w:pStyle w:val="Heading1"/>
        <w:jc w:val="both"/>
        <w:rPr>
          <w:szCs w:val="24"/>
        </w:rPr>
      </w:pPr>
      <w:r>
        <w:rPr>
          <w:szCs w:val="24"/>
        </w:rPr>
        <w:t>Do you have an area of expertise?</w:t>
      </w:r>
    </w:p>
    <w:p>
      <w:pPr>
        <w:pStyle w:val="Normal"/>
        <w:jc w:val="both"/>
        <w:rPr/>
      </w:pPr>
      <w:r>
        <w:rPr/>
        <w:t>I was the science leader for the fire which left me in a little bit of an unusual spot, because what I do, I’m a generalist and the other science leaders, they have a specialism. They know a lot about bats, you know they had studied bats for the last five years. Whereas I am a jack-of-all-trades, master of none and I’d never been in the jungle before in my life. What I know is forest ecology, so I was able to go and see what was happening in the forest and know all about the systems, but if you were to ask me what a plant was, I would have to look it up, but I still went as the science bof.</w:t>
      </w:r>
    </w:p>
    <w:p>
      <w:pPr>
        <w:pStyle w:val="Normal"/>
        <w:jc w:val="both"/>
        <w:rPr/>
      </w:pPr>
      <w:r>
        <w:rPr/>
      </w:r>
    </w:p>
    <w:p>
      <w:pPr>
        <w:pStyle w:val="Heading1"/>
        <w:jc w:val="both"/>
        <w:rPr>
          <w:szCs w:val="24"/>
        </w:rPr>
      </w:pPr>
      <w:r>
        <w:rPr>
          <w:szCs w:val="24"/>
        </w:rPr>
        <w:t>What were your responsibilities?</w:t>
      </w:r>
    </w:p>
    <w:p>
      <w:pPr>
        <w:pStyle w:val="Normal"/>
        <w:jc w:val="both"/>
        <w:rPr/>
      </w:pPr>
      <w:r>
        <w:rPr/>
        <w:t>There were three leaders for the fire. So there was myself, (and names of 2 other leaders). And it ended up, and I am sure the other two will say the same, it ended up. It felt like I was doing loads of work all the time, and I know (name of male leader) sat back. I think he felt quite redundant. I also think it was a bit weird for him because me and (the female leader) got on because we were about the same age and he was an older bloke and he’s used to going out boozing with his mates. So (the female leader) and me made a bit of a team and he didn’t do too much, but we more or less shared out everything equally between us, between (the female leader) and me. (The male leader) did a bit of jungle stuff.</w:t>
      </w:r>
    </w:p>
    <w:p>
      <w:pPr>
        <w:pStyle w:val="Normal"/>
        <w:jc w:val="both"/>
        <w:rPr/>
      </w:pPr>
      <w:r>
        <w:rPr/>
      </w:r>
    </w:p>
    <w:p>
      <w:pPr>
        <w:pStyle w:val="Normal"/>
        <w:jc w:val="both"/>
        <w:rPr/>
      </w:pPr>
      <w:r>
        <w:rPr/>
        <w:t>I made sure the science happened, but that was my job. To make sure that it happened so that they could use the results that we got because it was quite easy for people to get lax. It wasn’t hard stuff that we were doing, it was just very easy to get bored and start making things up or just not doing it. And then there was all the other stuff, making sure dinner got cooked and stuff like that.</w:t>
      </w:r>
    </w:p>
    <w:p>
      <w:pPr>
        <w:pStyle w:val="Normal"/>
        <w:jc w:val="both"/>
        <w:rPr/>
      </w:pPr>
      <w:r>
        <w:rPr/>
      </w:r>
    </w:p>
    <w:p>
      <w:pPr>
        <w:pStyle w:val="Heading1"/>
        <w:jc w:val="both"/>
        <w:rPr>
          <w:szCs w:val="24"/>
        </w:rPr>
      </w:pPr>
      <w:r>
        <w:rPr>
          <w:szCs w:val="24"/>
        </w:rPr>
        <w:t>What was your role?</w:t>
      </w:r>
    </w:p>
    <w:p>
      <w:pPr>
        <w:pStyle w:val="Normal"/>
        <w:jc w:val="both"/>
        <w:rPr/>
      </w:pPr>
      <w:r>
        <w:rPr/>
        <w:t>I flew out with…there was an advance party that flew out with a few of the leaders beforehand and I wasn’t part of that, and then all the other leaders and all the young explorers bar two, who were coming from different parts of the world. We all flew out as one big group, so from that point on, we were all in our fires so you made sure your fire got through and checked in. And on the way back, it was divided, there were three leaders and some people were going travelling and stuff, so three leaders on the way back and two-thirds of the young explorers flew back on one day.</w:t>
      </w:r>
    </w:p>
    <w:p>
      <w:pPr>
        <w:pStyle w:val="Normal"/>
        <w:jc w:val="both"/>
        <w:rPr/>
      </w:pPr>
      <w:r>
        <w:rPr/>
      </w:r>
    </w:p>
    <w:p>
      <w:pPr>
        <w:pStyle w:val="Normal"/>
        <w:jc w:val="both"/>
        <w:rPr/>
      </w:pPr>
      <w:r>
        <w:rPr/>
        <w:t>I think all the way through I was more than just a science leader. It was a bit weird, you could spot the different fires, some of the science leaders obviously did the science and that was all, and other leaders and other non-science leaders didn’t do any of the science. Whereas others were quite evenly split, because it wasn’t difficult science, the other (female) leader was quite happy to go off and I was as well.</w:t>
      </w:r>
    </w:p>
    <w:p>
      <w:pPr>
        <w:pStyle w:val="Normal"/>
        <w:jc w:val="both"/>
        <w:rPr/>
      </w:pPr>
      <w:r>
        <w:rPr/>
      </w:r>
    </w:p>
    <w:p>
      <w:pPr>
        <w:pStyle w:val="Normal"/>
        <w:jc w:val="both"/>
        <w:rPr/>
      </w:pPr>
      <w:r>
        <w:rPr/>
        <w:t xml:space="preserve">On the aeroplane, on the way out, it was really a case of making sure that me fire was there because we had a couple of tearaways and I could never find them and keeping an eye, because they all had their tickets. As leaders, we were in charge of their passports and tickets because we didn’t trust them at all with them. </w:t>
      </w:r>
    </w:p>
    <w:p>
      <w:pPr>
        <w:pStyle w:val="Normal"/>
        <w:jc w:val="both"/>
        <w:rPr/>
      </w:pPr>
      <w:r>
        <w:rPr/>
      </w:r>
    </w:p>
    <w:p>
      <w:pPr>
        <w:pStyle w:val="Normal"/>
        <w:jc w:val="both"/>
        <w:rPr/>
      </w:pPr>
      <w:r>
        <w:rPr/>
        <w:t>On the way back, we had a little bit more responsibility because it wasn’t just my fire, it was two-thirds of the young explorers going back in one bunch and in the bunch I was with, there was a lad who had broken his leg the day before and a girl who had started showing symptoms of malaria on the flight. So there were three or four of us leaders and two who were assigned to look after the guy with the broken leg. But I backed them up because it was quite tough for them, things didn’t go right. He was meant to have three seats and he only had one. So whilst they were sorting things like that, I was having to control the group and make sure that everyone did have their passports out at the right time. Stupid stuff like that, so we could just go straight through and not hang around in duty free.</w:t>
      </w:r>
    </w:p>
    <w:p>
      <w:pPr>
        <w:pStyle w:val="Normal"/>
        <w:jc w:val="both"/>
        <w:rPr/>
      </w:pPr>
      <w:r>
        <w:rPr/>
      </w:r>
    </w:p>
    <w:p>
      <w:pPr>
        <w:pStyle w:val="Heading1"/>
        <w:jc w:val="both"/>
        <w:rPr>
          <w:szCs w:val="24"/>
        </w:rPr>
      </w:pPr>
      <w:r>
        <w:rPr>
          <w:szCs w:val="24"/>
        </w:rPr>
        <w:t>Do you speak any foreign languages?</w:t>
      </w:r>
    </w:p>
    <w:p>
      <w:pPr>
        <w:pStyle w:val="Normal"/>
        <w:jc w:val="both"/>
        <w:rPr/>
      </w:pPr>
      <w:r>
        <w:rPr/>
        <w:t>I knew basics of Spanish, enough to be polite. I had all the best intentions to learn before I went out there, but never found the time.</w:t>
      </w:r>
    </w:p>
    <w:p>
      <w:pPr>
        <w:pStyle w:val="Normal"/>
        <w:jc w:val="both"/>
        <w:rPr/>
      </w:pPr>
      <w:r>
        <w:rPr/>
      </w:r>
    </w:p>
    <w:p>
      <w:pPr>
        <w:pStyle w:val="Heading1"/>
        <w:jc w:val="both"/>
        <w:rPr>
          <w:szCs w:val="24"/>
        </w:rPr>
      </w:pPr>
      <w:r>
        <w:rPr>
          <w:szCs w:val="24"/>
        </w:rPr>
        <w:t>Can you tell me about some more of the roles you had on the expedition?</w:t>
      </w:r>
    </w:p>
    <w:p>
      <w:pPr>
        <w:pStyle w:val="Normal"/>
        <w:jc w:val="both"/>
        <w:rPr/>
      </w:pPr>
      <w:r>
        <w:rPr/>
        <w:t>This is something; I’m always quite chummy. I think because I am quite young and the difference in age between the young explorers and me is not that great so I find it easy to get on with them. I also get on well with people a lot older than me as well.  But yes, I was just mates with them, but its still tricky too, you’ve got to be mates with them and still be able to say no and they have got to understand it and that you are the leader and accept that you are telling them no. And there was only one girl that I didn’t get on with.</w:t>
      </w:r>
    </w:p>
    <w:p>
      <w:pPr>
        <w:pStyle w:val="Normal"/>
        <w:jc w:val="both"/>
        <w:rPr/>
      </w:pPr>
      <w:r>
        <w:rPr/>
      </w:r>
    </w:p>
    <w:p>
      <w:pPr>
        <w:pStyle w:val="Heading1"/>
        <w:jc w:val="both"/>
        <w:rPr>
          <w:szCs w:val="24"/>
        </w:rPr>
      </w:pPr>
      <w:r>
        <w:rPr>
          <w:szCs w:val="24"/>
        </w:rPr>
        <w:t>Technical roles?</w:t>
      </w:r>
    </w:p>
    <w:p>
      <w:pPr>
        <w:pStyle w:val="Normal"/>
        <w:jc w:val="both"/>
        <w:rPr/>
      </w:pPr>
      <w:r>
        <w:rPr/>
        <w:t>Jungle stuff was all learning for me too. But I am an outdoor enthusiast and a lot of the young explorers just hadn’t, some of them hadn’t flown before, some of them hadn’t even been camping before, so it was all completely new. So the little things I was able to show them, but it wasn’t as hard as I thought it was going to be, little stuff like how to pack your own rucksack and how to wear it, because some of them just didn’t have any idea. It’s things that we just take for granted because we do these things naturally all the time and they just didn’t have a scooby, but it did just seem like obvious things though. Keeping the wood covered up, God! You’d think they’d learn, so it didn’t get wet. And cooking, some of them didn’t know how to cook, using the stoves and we ended up all our stoves broke and they didn’t really break, they were just being used really badly, so we ended up only letting the leaders prime the stoves because they just couldn’t prime them. They were decent stoves, tiny weenie decent stoves but if you, they would prime them up with way too much fuel so they were getting all sooty and clogging up. So we ended up saying, “Look, we’ll prime them.” so as much as you want the young explorers to do everything, we were having to clean them everyday in the end because they were doing them so badly.</w:t>
      </w:r>
    </w:p>
    <w:p>
      <w:pPr>
        <w:pStyle w:val="Normal"/>
        <w:jc w:val="both"/>
        <w:rPr/>
      </w:pPr>
      <w:r>
        <w:rPr/>
      </w:r>
    </w:p>
    <w:p>
      <w:pPr>
        <w:pStyle w:val="Heading1"/>
        <w:jc w:val="both"/>
        <w:rPr>
          <w:szCs w:val="24"/>
        </w:rPr>
      </w:pPr>
      <w:r>
        <w:rPr>
          <w:szCs w:val="24"/>
        </w:rPr>
        <w:t>Social Roles?</w:t>
      </w:r>
    </w:p>
    <w:p>
      <w:pPr>
        <w:pStyle w:val="Normal"/>
        <w:jc w:val="both"/>
        <w:rPr/>
      </w:pPr>
      <w:r>
        <w:rPr/>
        <w:t xml:space="preserve">Not that much. It wasn’t flagged up specifically. It was assumed that it would be a by-product of everything else that happened. If there was going to be teamwork, then it happened, we didn’t ever do any reviews of what we were up to. I’ve done similar work with sailing on one of the sail boats and you take kids away from inner cities that are really tough and its much more youth worky and you’re thinking up ways to do things and why people are finding it tough. And we never did any of that on this expedition and it was something that was bought up in the debrief at the end, and the Chief Leader was amazed and surprised that not one of us had done blatant stuff. But it hadn’t been outlined at the start that this was what we were supposed to be doing, or this was what was wanted. </w:t>
      </w:r>
    </w:p>
    <w:p>
      <w:pPr>
        <w:pStyle w:val="Normal"/>
        <w:jc w:val="both"/>
        <w:rPr/>
      </w:pPr>
      <w:r>
        <w:rPr/>
      </w:r>
    </w:p>
    <w:p>
      <w:pPr>
        <w:pStyle w:val="Normal"/>
        <w:jc w:val="both"/>
        <w:rPr/>
      </w:pPr>
      <w:r>
        <w:rPr/>
        <w:t>But I'm not sure, given the type of young explorers we had, I’m not sure how they would have reacted, they may have found it quite patronising. They were quite mature, well sort of, they thought they were, they were seventeen year olds. They weren’t too bad. They did talk a lot amongst themselves; you know you just pick things. They were good at having really in-depth conversations about how they were finding things and what was tough; they were quite good that way and it was a natural by-product of everything. Putting them in that situation where things were different and they are all out their depth and they don’t really know what’s going on and they don’t know the people they’re with. Its kind of a sink or swim thing.</w:t>
      </w:r>
    </w:p>
    <w:p>
      <w:pPr>
        <w:pStyle w:val="Normal"/>
        <w:jc w:val="both"/>
        <w:rPr>
          <w:b/>
          <w:b/>
          <w:bCs/>
        </w:rPr>
      </w:pPr>
      <w:r>
        <w:rPr>
          <w:b/>
          <w:bCs/>
        </w:rPr>
      </w:r>
    </w:p>
    <w:p>
      <w:pPr>
        <w:pStyle w:val="Normal"/>
        <w:jc w:val="both"/>
        <w:rPr>
          <w:b/>
          <w:b/>
          <w:bCs/>
        </w:rPr>
      </w:pPr>
      <w:r>
        <w:rPr>
          <w:b/>
          <w:bCs/>
        </w:rPr>
        <w:t>What are the most important skills that an expedition leader should have?</w:t>
      </w:r>
    </w:p>
    <w:p>
      <w:pPr>
        <w:pStyle w:val="Normal"/>
        <w:jc w:val="both"/>
        <w:rPr/>
      </w:pPr>
      <w:r>
        <w:rPr/>
        <w:t>It does depend. There are so many styles of leadership, so everything I can think of I can think of a counter argument for. I think you need to be approachable, but some of the things I’ve been on and had really good leaders, I've been scared of, but I've been able to talk to. Well there’s been a hierarchy, so you might be scared of the Chief Leader, but you can happily talk to the one above you. So maybe you don’t need to be approachable. I think you need to be flexible and think on your feet definitely.</w:t>
      </w:r>
    </w:p>
    <w:p>
      <w:pPr>
        <w:pStyle w:val="Normal"/>
        <w:jc w:val="both"/>
        <w:rPr/>
      </w:pPr>
      <w:r>
        <w:rPr/>
      </w:r>
    </w:p>
    <w:p>
      <w:pPr>
        <w:pStyle w:val="Normal"/>
        <w:jc w:val="both"/>
        <w:rPr/>
      </w:pPr>
      <w:r>
        <w:rPr/>
        <w:t>The expedition was easier than I thought. Where I felt disadvantaged was not having been away with (this company) before. I didn’t know their ways of how things should go as the only experiences I’ve had of leading a group of people was sailing. Which there is quite a strong comparison you know. It was the same number of people taking a bunch of youths away and not having it easy and putting them in a harsh situation and working them hard, so it is quite similar. But equally, I didn’t know how much room I had to sort of make it our own. I wasn’t sure if I could just trek them off into the jungle. For example, because that’s definitely great, but the way it was sold was definitely science, science, science, which did mean we were kind of stuck with specific objectives.</w:t>
      </w:r>
    </w:p>
    <w:p>
      <w:pPr>
        <w:pStyle w:val="Normal"/>
        <w:jc w:val="both"/>
        <w:rPr/>
      </w:pPr>
      <w:r>
        <w:rPr/>
      </w:r>
    </w:p>
    <w:p>
      <w:pPr>
        <w:pStyle w:val="Normal"/>
        <w:rPr/>
      </w:pPr>
      <w:r>
        <w:rPr>
          <w:b/>
          <w:bCs/>
        </w:rPr>
        <w:t>What are your strongest skills?</w:t>
        <w:br/>
      </w:r>
      <w:r>
        <w:rPr/>
        <w:t>My strong skills, I tend to be someone who people will talk to, I’m a very good go between. Like I say, I get on well with young explorers and it’s just the person I am ‘cos I am more or less the same age. But, I do get on well with people that age and if there is any trouble then they do tend to come to me rather than someone else. I’m good with anyone, whether it be young explorers or other leaders, anyone. I’m quite good in an argument, being a diplomat and trying to sort it out. There was, trying to smooth things over, there was a divide between, some of the Y.E’s didn’t like or get on with one of the leaders very well and even though I disagreed with the way he was handling things, I couldn’t say this to the Y.E’s.</w:t>
      </w:r>
    </w:p>
    <w:p>
      <w:pPr>
        <w:pStyle w:val="Normal"/>
        <w:jc w:val="both"/>
        <w:rPr/>
      </w:pPr>
      <w:r>
        <w:rPr/>
      </w:r>
    </w:p>
    <w:p>
      <w:pPr>
        <w:pStyle w:val="Heading1"/>
        <w:jc w:val="both"/>
        <w:rPr>
          <w:szCs w:val="24"/>
        </w:rPr>
      </w:pPr>
      <w:r>
        <w:rPr>
          <w:szCs w:val="24"/>
        </w:rPr>
        <w:t>Can you tell about how your interest in the outdoors developed?</w:t>
      </w:r>
    </w:p>
    <w:p>
      <w:pPr>
        <w:pStyle w:val="Normal"/>
        <w:jc w:val="both"/>
        <w:rPr/>
      </w:pPr>
      <w:r>
        <w:rPr/>
        <w:t>A couple of years ago, me and my brother were going through stuff in the loft and found this encyclopedia of animals and I remember it was my favourite book. And my brother said was saying, “You were always a freak reading things like that when you were seven and everyone else was reading The Famous Five,” even so that was a big thing.</w:t>
      </w:r>
    </w:p>
    <w:p>
      <w:pPr>
        <w:pStyle w:val="Normal"/>
        <w:jc w:val="both"/>
        <w:rPr/>
      </w:pPr>
      <w:r>
        <w:rPr/>
      </w:r>
    </w:p>
    <w:p>
      <w:pPr>
        <w:pStyle w:val="Normal"/>
        <w:jc w:val="both"/>
        <w:rPr/>
      </w:pPr>
      <w:r>
        <w:rPr/>
        <w:t>When my family lived in North Wales, I’ve always been a tomboy and done things outside, climbing trees and stuff. Then when we moved to Wales, my parent’s mid-life crisis. We were living in Surrey in suburbia, and moved into a Welsh cottage with eight acres of land out the back and a river out the front and I spent all day, every day with my best friend, Beck. The house was split down the middle and she lived next door and we always used to play in the woods behind the house or swim in the river all day. But I think really it was from then and…</w:t>
      </w:r>
    </w:p>
    <w:p>
      <w:pPr>
        <w:pStyle w:val="Normal"/>
        <w:jc w:val="both"/>
        <w:rPr/>
      </w:pPr>
      <w:r>
        <w:rPr/>
      </w:r>
    </w:p>
    <w:p>
      <w:pPr>
        <w:pStyle w:val="Normal"/>
        <w:jc w:val="both"/>
        <w:rPr/>
      </w:pPr>
      <w:r>
        <w:rPr/>
        <w:t>I’ve never really known what I wanted to do at all and I've never been that sporty either.  But I knew I wanted to do something, I always wanted to do something with animals, which was a bit weird. And people used to say, “Oh, so you want to be a vet?” and I said, “No, I don’t want to be a vet,” but something to do with animals. And I ended up doing wildlife management at University.</w:t>
      </w:r>
    </w:p>
    <w:p>
      <w:pPr>
        <w:pStyle w:val="Normal"/>
        <w:jc w:val="both"/>
        <w:rPr/>
      </w:pPr>
      <w:r>
        <w:rPr/>
      </w:r>
    </w:p>
    <w:p>
      <w:pPr>
        <w:pStyle w:val="Normal"/>
        <w:jc w:val="both"/>
        <w:rPr/>
      </w:pPr>
      <w:r>
        <w:rPr/>
        <w:t>Oh, and I went sailing during my last year or second to last year at school and we were living in a little corner of Scotland at the time and we went out to St. Kilda which is a tiny little island, even further West than the Outer Hebrides and I was spoiled with wildlife there and I didn’t fully appreciate what I had seen until I got back. The birds that I saw were really rare you know and I was absolutely thrilled with it, and I came back and went to University to do wildlife management. So the sailing thing got me into it, I really like teaching people something and seeing them get it, its great. You can teach them loads of stuff, and its great seeing people who have had it really quite easy and used to having their phone and television and then put them somewhere and think, “Oh, they’re really going to find it hard, and then seeing them coping and enjoying it, is really good. So I got into that and then this expedition. I always thought that I wanted to, I thought I might be good at it to start with and I haven’t seen any of the world at all, and I saw a little bit of Europe whilst at University and it was a really good way of combining the two ultimately.</w:t>
      </w:r>
    </w:p>
    <w:p>
      <w:pPr>
        <w:pStyle w:val="Normal"/>
        <w:jc w:val="both"/>
        <w:rPr/>
      </w:pPr>
      <w:r>
        <w:rPr/>
      </w:r>
    </w:p>
    <w:p>
      <w:pPr>
        <w:pStyle w:val="Normal"/>
        <w:jc w:val="both"/>
        <w:rPr/>
      </w:pPr>
      <w:r>
        <w:rPr/>
        <w:t>My parents weren’t sailors, I mean I went sailing that once and I loved it and went back, but my parents haven’t, never been sporty, never sailed, they don’t go camping, nothing like that and I’ve got three brothers and I’m the only one who is at all outdoorsy.</w:t>
      </w:r>
    </w:p>
    <w:p>
      <w:pPr>
        <w:pStyle w:val="Normal"/>
        <w:jc w:val="both"/>
        <w:rPr/>
      </w:pPr>
      <w:r>
        <w:rPr/>
      </w:r>
    </w:p>
    <w:p>
      <w:pPr>
        <w:pStyle w:val="Normal"/>
        <w:jc w:val="both"/>
        <w:rPr/>
      </w:pPr>
      <w:r>
        <w:rPr/>
        <w:t>Climbing is a hobby, I’ve only been doing it for a year, but I love it. I’ve never been any good at any sporting type stuff, I play ultimate Frisbee and stuff, but it’s with my mates, it’s a laugh.</w:t>
      </w:r>
    </w:p>
    <w:p>
      <w:pPr>
        <w:pStyle w:val="Normal"/>
        <w:jc w:val="both"/>
        <w:rPr/>
      </w:pPr>
      <w:r>
        <w:rPr/>
      </w:r>
    </w:p>
    <w:p>
      <w:pPr>
        <w:pStyle w:val="Normal"/>
        <w:jc w:val="both"/>
        <w:rPr/>
      </w:pPr>
      <w:r>
        <w:rPr/>
        <w:t>But climbing, I really do love, I always thought it was something I’d like to get into and you’re never quite sure how because you need a partner to go climbing with. And then I moved here and it was kind of a thing in fact that I had moved to a new city and I didn’t know anyone, so I thought you’ve got to get out there and try and make some friends. It was really hard to start with so I thought I would do this. I enrolled on a climbing course and really liked it and afterwards, I didn’t actually make any friends with any of the people on the course. But I learned about people I already knew that climbed, because it’s not something that you talk about in general conversation and then we keep going down to the climbing wall. And then there’s a really big wall in Liverpool, where they held the indoor climbing championships and stuff, its massive, its really good, so I’ve been climbing there with some friends in the evening and we’ve been on holidays and climbed outdoors and things.</w:t>
      </w:r>
    </w:p>
    <w:p>
      <w:pPr>
        <w:pStyle w:val="Normal"/>
        <w:jc w:val="both"/>
        <w:rPr/>
      </w:pPr>
      <w:r>
        <w:rPr/>
      </w:r>
    </w:p>
    <w:p>
      <w:pPr>
        <w:pStyle w:val="Heading1"/>
        <w:jc w:val="both"/>
        <w:rPr>
          <w:szCs w:val="24"/>
        </w:rPr>
      </w:pPr>
      <w:r>
        <w:rPr>
          <w:szCs w:val="24"/>
        </w:rPr>
        <w:t>And expeditions?</w:t>
      </w:r>
    </w:p>
    <w:p>
      <w:pPr>
        <w:pStyle w:val="Normal"/>
        <w:jc w:val="both"/>
        <w:rPr/>
      </w:pPr>
      <w:r>
        <w:rPr/>
        <w:t>The (name of company) one, one of the main motivations for that is probably bad, or wrong, it’s to do with being in the jungle. I was working all that time and getting a bit bored with it, I was doing. I had always said, when I was at University that I would always work for a couple of years, ‘cos I never took a year out and the area of work that I’m in, there’s a lot of competition and it’s very hard to get a job. So I thought I would work for a couple of years and then take a year out and go travelling and then with that previous experience, when I came back I would find it easier to get a job again. But having got the job, it’s very comfy, it’s difficult to think about going travelling. I still want to, but I need to, but I needed to find a safe and easy way of going. And seeing that sort of rain forest ‘cos we were going places where tourists weren’t usually allowed to go, so, I was really excited by that as well. Its not often, it was just good luck that that’s the expedition I was asked to go on, as I had all but given up finding somewhere to go away. I had considered going away with (another company) before that, but I couldn’t justify the expense and I thought, having to go away as a volunteer and pay, I shouldn’t really have to do that because, I do have some skills and expertise in relevant areas.</w:t>
      </w:r>
    </w:p>
    <w:p>
      <w:pPr>
        <w:pStyle w:val="Normal"/>
        <w:jc w:val="both"/>
        <w:rPr/>
      </w:pPr>
      <w:r>
        <w:rPr/>
      </w:r>
    </w:p>
    <w:p>
      <w:pPr>
        <w:pStyle w:val="Normal"/>
        <w:jc w:val="both"/>
        <w:rPr/>
      </w:pPr>
      <w:r>
        <w:rPr/>
        <w:t>It’s much more social and I really enjoyed the time on the boat, and I have other friends on the boats, so it’s just sort of. I started with one club, (name of company) and there is a bit of a boys club in Glasgow and the sailing world is just one big clique, a very big clique. So I’ve got mates, and they are all males, as sailing is still also very male dominated.</w:t>
      </w:r>
    </w:p>
    <w:p>
      <w:pPr>
        <w:pStyle w:val="Normal"/>
        <w:jc w:val="both"/>
        <w:rPr/>
      </w:pPr>
      <w:r>
        <w:rPr/>
      </w:r>
    </w:p>
    <w:p>
      <w:pPr>
        <w:pStyle w:val="Normal"/>
        <w:jc w:val="both"/>
        <w:rPr/>
      </w:pPr>
      <w:r>
        <w:rPr/>
        <w:t>One of my mates has just got a job on another boat as a skipper, so now I can also go and work as a mate on that boat now too. And sailing is different, I really love it because its, I love seeing people getting it, that’s really good. But finding you also get more time just to appreciate the outdoors. You’re not on the go all the time. You do have a little more time to yourself on a boat than I found that I did in the jungle anyway. So you’re able to just go ‘Wow!’ and your able to take a bit of pleasure in sailing well and even people who don’t have much experience can appreciate it as well.</w:t>
      </w:r>
    </w:p>
    <w:p>
      <w:pPr>
        <w:pStyle w:val="Normal"/>
        <w:jc w:val="both"/>
        <w:rPr/>
      </w:pPr>
      <w:r>
        <w:rPr/>
      </w:r>
    </w:p>
    <w:p>
      <w:pPr>
        <w:pStyle w:val="Heading1"/>
        <w:jc w:val="both"/>
        <w:rPr>
          <w:szCs w:val="24"/>
        </w:rPr>
      </w:pPr>
      <w:r>
        <w:rPr>
          <w:szCs w:val="24"/>
        </w:rPr>
        <w:t>Do you think people lead in different ways?</w:t>
      </w:r>
    </w:p>
    <w:p>
      <w:pPr>
        <w:pStyle w:val="Normal"/>
        <w:jc w:val="both"/>
        <w:rPr/>
      </w:pPr>
      <w:r>
        <w:rPr/>
        <w:t>Definitely, the first and most obvious one, is the way that older people lead compared to younger people who lead. And I’d say the older, on the (name of company) one, there were older leaders, they were older men and they tended to lay down the law, there were no women, but it tended to be the way they did it. They were fair, no problems like that, but if there was a job that needed doing, they would say, “OK, we are doing it, we are doing it then and this way”. And then you’ve got the young leaders, a mixture of boys and girls and, I think, we sort of, the way we went about it, would be we would suggest that something needed doing and saying maybe someone might like to do it. And then you check like ten minutes later and if its still not happened, then you kick arse. So then you would have to be a bit, we didn’t lay down the law straight off I don’t think. Try to get them to push themselves a bit. I think I remember saying to them at one point, this isn’t a holiday, you have got to do it.</w:t>
      </w:r>
    </w:p>
    <w:p>
      <w:pPr>
        <w:pStyle w:val="Normal"/>
        <w:jc w:val="both"/>
        <w:rPr/>
      </w:pPr>
      <w:r>
        <w:rPr/>
      </w:r>
    </w:p>
    <w:p>
      <w:pPr>
        <w:pStyle w:val="Normal"/>
        <w:jc w:val="both"/>
        <w:rPr/>
      </w:pPr>
      <w:r>
        <w:rPr/>
        <w:t>There’s that and the other thing is the difference in the way that blokes lead. There were some who had been in the forces and some who hadn’t and the ones who had been we’re much more; they laid down the law rather than the ones who didn’t.</w:t>
      </w:r>
    </w:p>
    <w:p>
      <w:pPr>
        <w:pStyle w:val="Normal"/>
        <w:jc w:val="both"/>
        <w:rPr/>
      </w:pPr>
      <w:r>
        <w:rPr/>
      </w:r>
    </w:p>
    <w:p>
      <w:pPr>
        <w:pStyle w:val="Normal"/>
        <w:jc w:val="both"/>
        <w:rPr/>
      </w:pPr>
      <w:r>
        <w:rPr/>
        <w:t>And then I spoke to the young explorers on the boat about the fires and asked them if they found it had been different and they said very much so. In that some fires were run as very tightly run ships, everything was very organised and it makes ours seem somewhat disorganised. But what I mean is more structured, and our fire, everyone was a bit more easy going and I think that depends entirely on the personalities of the leaders. How relaxed you can be and that probably comes with having done and having a bit of faith in yourself and having a good bit of leadership experience to be laid back. It’s quite easy to be totally neurotic and at the same time, you don’t want to be too laid back and that probably comes with experience.</w:t>
      </w:r>
    </w:p>
    <w:p>
      <w:pPr>
        <w:pStyle w:val="Normal"/>
        <w:jc w:val="both"/>
        <w:rPr/>
      </w:pPr>
      <w:r>
        <w:rPr/>
      </w:r>
    </w:p>
    <w:p>
      <w:pPr>
        <w:pStyle w:val="Normal"/>
        <w:jc w:val="both"/>
        <w:rPr/>
      </w:pPr>
      <w:r>
        <w:rPr/>
        <w:t>The Chief Leader, it hard to say something about her without it sounding nasty, but she had a tough job. First of all, she had it really hard, but she didn’t always listen to what people were telling her and very often, she would take completely the opposite view and almost, not deliberately necessarily, but almost. But I think if you said one thing, she would immediately think you’re wrong, but having said that, she was very good at organising people and places and then she fell down on her people skills. Whereas the deputy Chief Leader, who she very rarely deputised to, was very good on people skills and slightly less good at organising, but he was still all right.</w:t>
      </w:r>
    </w:p>
    <w:p>
      <w:pPr>
        <w:pStyle w:val="Normal"/>
        <w:jc w:val="both"/>
        <w:rPr/>
      </w:pPr>
      <w:r>
        <w:rPr/>
      </w:r>
    </w:p>
    <w:p>
      <w:pPr>
        <w:pStyle w:val="Normal"/>
        <w:jc w:val="both"/>
        <w:rPr/>
      </w:pPr>
      <w:r>
        <w:rPr/>
        <w:t>But my main gripe about the Chief Leader was her priorities in the expedition were wrong, because she wanted to film the whole thing. So she spent a lot of time going here and there everywhere to film the expedition and if things were going wrong, particularly with our fire, we did seem to have it roughest. Because we had a science leader who didn’t turn up and then we were kicked off the boat a week early. And then we only had another scientist for a day, so we did have it rough all the way through and she wasn’t fixing things you know. There were problems and they were secondary to her filming. She would say, “Oh, I can’t come because I’m filming such and such,” doing this and that really riled, ‘cos we were having to think for ourselves trying to sort out all these situations and saying, “Oh well.” Because when we went into the jungle for the second two weeks, she knew that we would only have a week on the boats and she hadn’t organised anything for out last week for our fire, so we were just going to go back to base camp and stay at base camp for a week. So we all said, “Well, we can’t do that, why can’t we go to here or there,” etc. So this and as much as I admire her, I didn’t think that it was really our place to do it. So we were in the jungle and looking after our group and we just arrived and didn’t have the means to organise it. That’s what the Chief Leader is there for, but she wasn’t, and she didn’t do anything, so we just ended up staying at the Ranger Station for a week. Not ideal.</w:t>
      </w:r>
    </w:p>
    <w:p>
      <w:pPr>
        <w:pStyle w:val="Normal"/>
        <w:jc w:val="both"/>
        <w:rPr/>
      </w:pPr>
      <w:r>
        <w:rPr/>
      </w:r>
    </w:p>
    <w:p>
      <w:pPr>
        <w:pStyle w:val="Heading1"/>
        <w:jc w:val="both"/>
        <w:rPr>
          <w:szCs w:val="24"/>
        </w:rPr>
      </w:pPr>
      <w:r>
        <w:rPr>
          <w:szCs w:val="24"/>
        </w:rPr>
        <w:t>How much do you think gender has to do with the way people lead?</w:t>
      </w:r>
    </w:p>
    <w:p>
      <w:pPr>
        <w:pStyle w:val="Normal"/>
        <w:jc w:val="both"/>
        <w:rPr/>
      </w:pPr>
      <w:r>
        <w:rPr/>
        <w:t>Yes, I think that the blokes on the (last) expedition, yes it was because of their career background, they had been in the military and in sailing, there are similar blokes, it’s obvious.</w:t>
      </w:r>
    </w:p>
    <w:p>
      <w:pPr>
        <w:pStyle w:val="Normal"/>
        <w:jc w:val="both"/>
        <w:rPr/>
      </w:pPr>
      <w:r>
        <w:rPr/>
      </w:r>
    </w:p>
    <w:p>
      <w:pPr>
        <w:pStyle w:val="Normal"/>
        <w:jc w:val="both"/>
        <w:rPr/>
      </w:pPr>
      <w:r>
        <w:rPr/>
        <w:t>It depends on how military they are and it depends on the bloke. Obviously some of them are better at switching that side off than others, so you can usually tell. But I don’t think that I’ve ever come across a woman who …The worst case dictator I’ve ever come across has been a bloke, who has been in the military, I’ve never come across a woman whose been in the military, or laid down the law like that. But yeah, I think people do tend to have more respect for men. No that’s wrong, but sometimes in an identical situation, if a bloke was to say something to a bunch of people, “Look don’t do this now, its important,” I think that people will probably listen to a bloke more than they’ll listen to a woman because of that.</w:t>
      </w:r>
    </w:p>
    <w:p>
      <w:pPr>
        <w:pStyle w:val="Normal"/>
        <w:jc w:val="both"/>
        <w:rPr/>
      </w:pPr>
      <w:r>
        <w:rPr/>
      </w:r>
    </w:p>
    <w:p>
      <w:pPr>
        <w:pStyle w:val="Normal"/>
        <w:jc w:val="both"/>
        <w:rPr/>
      </w:pPr>
      <w:r>
        <w:rPr/>
        <w:t>So I think it’s more of an individual thing. Where I’m struggling, is trying to think of examples cos most of the leaders I know are blokes and I can only think of a few women leaders especially as you get a bit older. I only know of a couple of girls in their forties at least that are leading and everyone without a doubt, women that are leading at that age are possibly more respected than men of the same age as they stick out as different and they obviously have made it in something that is obviously such a male dominated thing.</w:t>
      </w:r>
    </w:p>
    <w:p>
      <w:pPr>
        <w:pStyle w:val="Normal"/>
        <w:jc w:val="both"/>
        <w:rPr/>
      </w:pPr>
      <w:r>
        <w:rPr/>
      </w:r>
    </w:p>
    <w:p>
      <w:pPr>
        <w:pStyle w:val="Heading1"/>
        <w:jc w:val="both"/>
        <w:rPr>
          <w:szCs w:val="24"/>
        </w:rPr>
      </w:pPr>
      <w:r>
        <w:rPr>
          <w:szCs w:val="24"/>
        </w:rPr>
        <w:t>Does your gender come into the way you lead?</w:t>
      </w:r>
    </w:p>
    <w:p>
      <w:pPr>
        <w:pStyle w:val="Normal"/>
        <w:jc w:val="both"/>
        <w:rPr/>
      </w:pPr>
      <w:r>
        <w:rPr/>
        <w:t xml:space="preserve">The only times I’ve actually thought about being a woman in that situation and I would say that generally, I am just a person, and I’m doing it. The only times I have felt aware of being a female and in that situation, is when I'm leading on the boat and taking away under privileged people. Girls who have spent all their lives being put down by their family and then for me, I’ve had people say to me, “I didn’t know girls could do that,” little stuff like that and equally showing lads. I’ve had to show them because the way that they’ve been bought up and society in general. </w:t>
      </w:r>
    </w:p>
    <w:p>
      <w:pPr>
        <w:pStyle w:val="Normal"/>
        <w:jc w:val="both"/>
        <w:rPr/>
      </w:pPr>
      <w:r>
        <w:rPr/>
      </w:r>
    </w:p>
    <w:p>
      <w:pPr>
        <w:pStyle w:val="Normal"/>
        <w:jc w:val="both"/>
        <w:rPr/>
      </w:pPr>
      <w:r>
        <w:rPr/>
        <w:t>I don’t want to sound racist at all, but they were a bunch of Asian lads from Cardiff, so they were Welsh, Welsh, Welsh, and they were Asian, which had certain sort of male-oriented views all the way through. They were terribly, terribly sexist, but it was the way they had been bought up so things, that’s when I feel most female. When I am showing people who have a real set view on how they should be according to their gender and I'm not like that and they can’t share with me and I think that’s when I'm most aware of it. And these lads, perfect gentlemen, but I'm quite capable, so things like I’d go to do something and they would say, “we’ll do that,” but they didn’t actually know how and I was completely capable of doing these things, that’s when I feel like they have a completely different view of what women should be like.</w:t>
      </w:r>
    </w:p>
    <w:p>
      <w:pPr>
        <w:pStyle w:val="Normal"/>
        <w:jc w:val="both"/>
        <w:rPr/>
      </w:pPr>
      <w:r>
        <w:rPr/>
      </w:r>
    </w:p>
    <w:p>
      <w:pPr>
        <w:pStyle w:val="TextBody"/>
        <w:rPr>
          <w:b/>
          <w:b/>
        </w:rPr>
      </w:pPr>
      <w:r>
        <w:rPr>
          <w:b/>
        </w:rPr>
        <w:t>Can you tell me about other people’s attitudes and opinions towards your involvement in expedition leadership, starting with your family?</w:t>
      </w:r>
    </w:p>
    <w:p>
      <w:pPr>
        <w:pStyle w:val="Normal"/>
        <w:jc w:val="both"/>
        <w:rPr/>
      </w:pPr>
      <w:r>
        <w:rPr/>
        <w:t>Well, they, I think they’re proud of me for going and doing it and they think I’m a bit barmy, its not quite normal you know. Yeah, they are quite good, they say, “Well if you want to do it, go and do it and enjoy it, you’ve only got one life,” so that’s both my parents and my brothers and sisters.</w:t>
      </w:r>
    </w:p>
    <w:p>
      <w:pPr>
        <w:pStyle w:val="Normal"/>
        <w:jc w:val="both"/>
        <w:rPr/>
      </w:pPr>
      <w:r>
        <w:rPr/>
      </w:r>
    </w:p>
    <w:p>
      <w:pPr>
        <w:pStyle w:val="Heading1"/>
        <w:jc w:val="both"/>
        <w:rPr>
          <w:szCs w:val="24"/>
        </w:rPr>
      </w:pPr>
      <w:r>
        <w:rPr>
          <w:szCs w:val="24"/>
        </w:rPr>
        <w:t>Friends?</w:t>
      </w:r>
    </w:p>
    <w:p>
      <w:pPr>
        <w:pStyle w:val="Normal"/>
        <w:jc w:val="both"/>
        <w:rPr/>
      </w:pPr>
      <w:r>
        <w:rPr/>
        <w:t>Male friends. They have a real image in their heads and then there's the actual real life (Jemma), so they’ll go, ‘(Jemma) Croft,’ and ‘Jungle (Jemma),’ and stuff like that, so they are more interested I think.</w:t>
      </w:r>
    </w:p>
    <w:p>
      <w:pPr>
        <w:pStyle w:val="Normal"/>
        <w:jc w:val="both"/>
        <w:rPr/>
      </w:pPr>
      <w:r>
        <w:rPr/>
      </w:r>
    </w:p>
    <w:p>
      <w:pPr>
        <w:pStyle w:val="Normal"/>
        <w:jc w:val="both"/>
        <w:rPr/>
      </w:pPr>
      <w:r>
        <w:rPr/>
        <w:t>Female friends, it depends on the friends, but some of them say, “Wow! You know I wish I could do something like that,” and they could and I tell them that and I don’t feel I’m doing anything special at all, if you want to, go and do it. And then there’s other people I know, specifically, there’s a woman I know in sailing whose a first mate and skipper and she’s a good bit older, who is just brilliant, a brilliant leader and a brilliant sailor and encourages all the way and she is someone who makes you think, I could do that and I will do it, and I’ll go out and get it done, so she’s really inspiring and she’s like that with everyone. Probably more so for the girls though as I wouldn’t say that she inspires blokes, but it’s just to see her excel and getting on with it and holding her own, it’s really nice.</w:t>
      </w:r>
    </w:p>
    <w:p>
      <w:pPr>
        <w:pStyle w:val="Normal"/>
        <w:jc w:val="both"/>
        <w:rPr/>
      </w:pPr>
      <w:r>
        <w:rPr/>
      </w:r>
    </w:p>
    <w:p>
      <w:pPr>
        <w:pStyle w:val="Heading1"/>
        <w:jc w:val="both"/>
        <w:rPr>
          <w:szCs w:val="24"/>
        </w:rPr>
      </w:pPr>
      <w:r>
        <w:rPr>
          <w:szCs w:val="24"/>
        </w:rPr>
        <w:t>Clients?</w:t>
      </w:r>
    </w:p>
    <w:p>
      <w:pPr>
        <w:pStyle w:val="Normal"/>
        <w:jc w:val="both"/>
        <w:rPr/>
      </w:pPr>
      <w:r>
        <w:rPr/>
        <w:t>I take it to heart; I know that not everyone can like you. But I find it quite hard if people don’t like me or disagree with the way I do things because I try my hardest and my best all the time so I wouldn’t say…There’s only once, when I had someone really knock my confidence and that was another leader, he just questioned me all the time. I was being assessed on the boat, and he just constantly, constantly, belittled everything that I did, everything. And I couldn’t decide whether it was because I was being assessed really really hard, or if they were just an awful person, or if it was because I was crap, or a girl? But I came away from that just thinking I must not be nearly as good as I thought I was. And that’s the only time I’ve ever had that and I actually went and moaned about the leader to his boss, who then went and had a word with him because he wasn’t supposed to do that.</w:t>
      </w:r>
    </w:p>
    <w:p>
      <w:pPr>
        <w:pStyle w:val="Normal"/>
        <w:jc w:val="both"/>
        <w:rPr/>
      </w:pPr>
      <w:r>
        <w:rPr/>
      </w:r>
    </w:p>
    <w:p>
      <w:pPr>
        <w:pStyle w:val="Normal"/>
        <w:jc w:val="both"/>
        <w:rPr/>
      </w:pPr>
      <w:r>
        <w:rPr/>
        <w:t>The (students) and other people I’ve taken away tend to make me feel better about myself, you get to feel really worthy, that sounds self riotous, its awful and it is good to feel like I am making a difference. It’s great.</w:t>
      </w:r>
    </w:p>
    <w:p>
      <w:pPr>
        <w:pStyle w:val="Normal"/>
        <w:jc w:val="both"/>
        <w:rPr/>
      </w:pPr>
      <w:r>
        <w:rPr/>
      </w:r>
    </w:p>
    <w:p>
      <w:pPr>
        <w:pStyle w:val="Normal"/>
        <w:jc w:val="both"/>
        <w:rPr/>
      </w:pPr>
      <w:r>
        <w:rPr/>
        <w:t>You do get good groups and bad groups. It depends when you go away with different people. They have made me question myself and I’ve come back and thought that was bloody hard work. And you don’t realise how much you’re giving until you come back and think, “Oh.”</w:t>
      </w:r>
    </w:p>
    <w:p>
      <w:pPr>
        <w:pStyle w:val="Normal"/>
        <w:jc w:val="both"/>
        <w:rPr/>
      </w:pPr>
      <w:r>
        <w:rPr/>
      </w:r>
    </w:p>
    <w:p>
      <w:pPr>
        <w:pStyle w:val="Normal"/>
        <w:jc w:val="both"/>
        <w:rPr/>
      </w:pPr>
      <w:r>
        <w:rPr/>
        <w:t>So stuff like on one trip, one guy pulled a knife on another lad and that was really serious stuff, so we had to get back and another trip I was on, there was an attempted suicide. Hard work, but like I say, it doesn’t alter the way I feel about myself in leadership. If anything it makes me better and its important that some people still take these jobs and that these sorts of people keep trying to learn about themselves. Because I really think it works and doing stuff really makes a difference.</w:t>
      </w:r>
    </w:p>
    <w:p>
      <w:pPr>
        <w:pStyle w:val="Normal"/>
        <w:jc w:val="both"/>
        <w:rPr/>
      </w:pPr>
      <w:r>
        <w:rPr/>
      </w:r>
    </w:p>
    <w:p>
      <w:pPr>
        <w:pStyle w:val="Normal"/>
        <w:jc w:val="both"/>
        <w:rPr/>
      </w:pPr>
      <w:r>
        <w:rPr/>
        <w:t>Those are the two most extreme examples and you just deal with it as it comes and the people concerned. The two lads, when one pulled a knife out on the other one, should have known better, we couldn’t have foreseen that. We knew they had been arguing with each other that whole week and we thought we were on top of it and it just got out of hand, an argument that just escalated. The guy who attempted suicide should never have been away on the boat at all and it was only because he’d been referred by someone who was new to the organisation. Equally it wasn’t the first time he had done it and it was attention seeking and there were other things going on, but it’s not something that I had any control over.</w:t>
      </w:r>
    </w:p>
    <w:p>
      <w:pPr>
        <w:pStyle w:val="Normal"/>
        <w:jc w:val="both"/>
        <w:rPr/>
      </w:pPr>
      <w:r>
        <w:rPr/>
      </w:r>
    </w:p>
    <w:p>
      <w:pPr>
        <w:pStyle w:val="Heading1"/>
        <w:jc w:val="both"/>
        <w:rPr>
          <w:szCs w:val="24"/>
        </w:rPr>
      </w:pPr>
      <w:r>
        <w:rPr>
          <w:szCs w:val="24"/>
        </w:rPr>
        <w:t>Other leaders, colleagues or employers?</w:t>
      </w:r>
    </w:p>
    <w:p>
      <w:pPr>
        <w:pStyle w:val="Normal"/>
        <w:jc w:val="both"/>
        <w:rPr/>
      </w:pPr>
      <w:r>
        <w:rPr/>
        <w:t>Yeah, it’s a bit weird because I had to take unpaid leave to go away with (name of company) and I knew that my line manager, the senior conservation officer, and his manager, the area officer. And I knew my area manager would be right behind me, but I wasn’t at all sure about the senior conservation officer. My boss, even though I get on with him and he’s a really cool guy. From a selfish point of view, I knew he was going to be without me for a good two months, but he sort of mumbled, “Yeah OK, if you must. “Whereas my area officer thought it was going to be great and said, “Oh you know, go do it, that’s the kind of thing I wish I had done, just go, you’ve got to do it now, I'm sure it will be fine, we’ll sort it all out, don’t worry, (Jemma), go for it.” So it was really nice that he was behind me.</w:t>
      </w:r>
    </w:p>
    <w:p>
      <w:pPr>
        <w:pStyle w:val="Normal"/>
        <w:jc w:val="both"/>
        <w:rPr/>
      </w:pPr>
      <w:r>
        <w:rPr/>
      </w:r>
    </w:p>
    <w:p>
      <w:pPr>
        <w:pStyle w:val="Heading1"/>
        <w:jc w:val="both"/>
        <w:rPr>
          <w:szCs w:val="24"/>
        </w:rPr>
      </w:pPr>
      <w:r>
        <w:rPr>
          <w:szCs w:val="24"/>
        </w:rPr>
        <w:t>Anyone else?</w:t>
      </w:r>
    </w:p>
    <w:p>
      <w:pPr>
        <w:pStyle w:val="Normal"/>
        <w:jc w:val="both"/>
        <w:rPr/>
      </w:pPr>
      <w:r>
        <w:rPr/>
        <w:t>Not one that I can think of, I think you’ve covered it.</w:t>
      </w:r>
    </w:p>
    <w:p>
      <w:pPr>
        <w:pStyle w:val="Normal"/>
        <w:jc w:val="both"/>
        <w:rPr/>
      </w:pPr>
      <w:r>
        <w:rPr/>
      </w:r>
    </w:p>
    <w:p>
      <w:pPr>
        <w:pStyle w:val="TextBody"/>
        <w:rPr>
          <w:b/>
          <w:b/>
        </w:rPr>
      </w:pPr>
      <w:r>
        <w:rPr>
          <w:b/>
        </w:rPr>
        <w:t>Do female leaders have any unique qualities that they can contribute to the expedition environment?</w:t>
      </w:r>
    </w:p>
    <w:p>
      <w:pPr>
        <w:pStyle w:val="Normal"/>
        <w:jc w:val="both"/>
        <w:rPr/>
      </w:pPr>
      <w:r>
        <w:rPr/>
        <w:t>I think women are much better at gauging, they are much more sensitive to the moods of the group that they are taking. Quicker than blokes. I think in terms, from what I’ve seen. I think quieter, or people that are struggling, maybe the weaker, or shyer. I think it tends to be that women notice them and can get them back up with the others quicker than say a male leader would and notice them quicker.</w:t>
      </w:r>
    </w:p>
    <w:p>
      <w:pPr>
        <w:pStyle w:val="Normal"/>
        <w:jc w:val="both"/>
        <w:rPr/>
      </w:pPr>
      <w:r>
        <w:rPr/>
      </w:r>
    </w:p>
    <w:p>
      <w:pPr>
        <w:pStyle w:val="Heading1"/>
        <w:jc w:val="both"/>
        <w:rPr>
          <w:szCs w:val="24"/>
        </w:rPr>
      </w:pPr>
      <w:r>
        <w:rPr>
          <w:szCs w:val="24"/>
        </w:rPr>
        <w:t>And men?</w:t>
      </w:r>
    </w:p>
    <w:p>
      <w:pPr>
        <w:pStyle w:val="Normal"/>
        <w:jc w:val="both"/>
        <w:rPr/>
      </w:pPr>
      <w:r>
        <w:rPr/>
        <w:t>It’s a really tough one, taking away people that age. I think a lot of teenagers are wondering about who they really are and we are particular role models; I think you need a combination of male and female leaders though. Because if you’ve got teenage lads, you really need someone in a male role, they can’t look up to a woman in the same way that they can look up to a bloke and vice versa for girls too.</w:t>
      </w:r>
    </w:p>
    <w:p>
      <w:pPr>
        <w:pStyle w:val="Normal"/>
        <w:jc w:val="both"/>
        <w:rPr/>
      </w:pPr>
      <w:r>
        <w:rPr/>
      </w:r>
    </w:p>
    <w:p>
      <w:pPr>
        <w:pStyle w:val="Heading1"/>
        <w:jc w:val="both"/>
        <w:rPr>
          <w:szCs w:val="24"/>
        </w:rPr>
      </w:pPr>
      <w:r>
        <w:rPr>
          <w:szCs w:val="24"/>
        </w:rPr>
        <w:t>Have you ever had any role models yourself?</w:t>
      </w:r>
    </w:p>
    <w:p>
      <w:pPr>
        <w:pStyle w:val="Normal"/>
        <w:jc w:val="both"/>
        <w:rPr/>
      </w:pPr>
      <w:r>
        <w:rPr/>
        <w:t>Not really, no I mean, no. Even though I admire this lady who I sail with, there’s still a bit of me that thinks she’s a bit weird. She’s in her late forties, early fifties, a brilliant sailor, a great person, but unmarried and there’s a whole load of, it doesn’t make me think she’s a failure at all, but it kind of makes me think, she’s still not quite what I want to be. Maybe she’s a bit lonely or something? So she is a role model, but I can’t think of anyone else who would be really, but I admire her for some of her aspects.</w:t>
      </w:r>
    </w:p>
    <w:p>
      <w:pPr>
        <w:pStyle w:val="Normal"/>
        <w:jc w:val="both"/>
        <w:rPr/>
      </w:pPr>
      <w:r>
        <w:rPr/>
      </w:r>
    </w:p>
    <w:p>
      <w:pPr>
        <w:pStyle w:val="TextBody"/>
        <w:rPr>
          <w:b/>
          <w:b/>
        </w:rPr>
      </w:pPr>
      <w:r>
        <w:rPr>
          <w:b/>
        </w:rPr>
        <w:t>Has anything ever inhibited you on an expedition? And was this related to your gender?</w:t>
      </w:r>
    </w:p>
    <w:p>
      <w:pPr>
        <w:pStyle w:val="Normal"/>
        <w:jc w:val="both"/>
        <w:rPr/>
      </w:pPr>
      <w:r>
        <w:rPr/>
        <w:t>We all felt hard done by on the expedition, not having anything fixed to do in the last week. This was down to logistics though. So logistically, yes and the other (male) leader was lazy, but it’s not related to my gender or anything.</w:t>
      </w:r>
    </w:p>
    <w:p>
      <w:pPr>
        <w:pStyle w:val="Normal"/>
        <w:jc w:val="both"/>
        <w:rPr/>
      </w:pPr>
      <w:r>
        <w:rPr/>
      </w:r>
    </w:p>
    <w:p>
      <w:pPr>
        <w:pStyle w:val="Normal"/>
        <w:jc w:val="both"/>
        <w:rPr/>
      </w:pPr>
      <w:r>
        <w:rPr/>
        <w:t>I think I’ve been fairly lucky; I've never had any nasty clashes of personality when I’ve been away, or accidents and things like that. Apart from badly hurting my knee once, but that just slowed me down for a few days. Actually I hurt it worse that I thought and had to come back and get loads of physio, so it should have held me back.</w:t>
      </w:r>
    </w:p>
    <w:p>
      <w:pPr>
        <w:pStyle w:val="Normal"/>
        <w:jc w:val="both"/>
        <w:rPr/>
      </w:pPr>
      <w:r>
        <w:rPr/>
      </w:r>
    </w:p>
    <w:p>
      <w:pPr>
        <w:pStyle w:val="TextBody"/>
        <w:rPr>
          <w:b/>
          <w:b/>
        </w:rPr>
      </w:pPr>
      <w:r>
        <w:rPr>
          <w:b/>
        </w:rPr>
        <w:t>Have you ever encountered any difficulties that may not have occurred if you were male perhaps?</w:t>
      </w:r>
    </w:p>
    <w:p>
      <w:pPr>
        <w:pStyle w:val="Normal"/>
        <w:jc w:val="both"/>
        <w:rPr/>
      </w:pPr>
      <w:r>
        <w:rPr/>
        <w:t>I’ve had people, girls talking to me about abuse they’ve suffered and I don’t imagine that would have been the case if I’d been a bloke, so confiding in me.</w:t>
      </w:r>
    </w:p>
    <w:p>
      <w:pPr>
        <w:pStyle w:val="Normal"/>
        <w:jc w:val="both"/>
        <w:rPr/>
      </w:pPr>
      <w:r>
        <w:rPr/>
      </w:r>
    </w:p>
    <w:p>
      <w:pPr>
        <w:pStyle w:val="Normal"/>
        <w:jc w:val="both"/>
        <w:rPr/>
      </w:pPr>
      <w:r>
        <w:rPr/>
        <w:t>When it comes to getting things done, I'm trying to think of an example… Using your feminine charm for things to go your way. For example, when you’re all out shopping, they’ll say, “We’ll send the girls up to go and get it ‘cos they’ll get a better deal by fluttering their eyelids.” And in the same way, in some situations, you would be better to send a bloke and it would be dangerous for a girl to go wandering about a foreign city by herself at night.</w:t>
      </w:r>
    </w:p>
    <w:p>
      <w:pPr>
        <w:pStyle w:val="Normal"/>
        <w:jc w:val="both"/>
        <w:rPr/>
      </w:pPr>
      <w:r>
        <w:rPr/>
      </w:r>
    </w:p>
    <w:p>
      <w:pPr>
        <w:pStyle w:val="Heading1"/>
        <w:jc w:val="both"/>
        <w:rPr>
          <w:szCs w:val="24"/>
        </w:rPr>
      </w:pPr>
      <w:r>
        <w:rPr>
          <w:szCs w:val="24"/>
        </w:rPr>
        <w:t>Do you have a personal philosophy?</w:t>
      </w:r>
    </w:p>
    <w:p>
      <w:pPr>
        <w:pStyle w:val="Normal"/>
        <w:jc w:val="both"/>
        <w:rPr/>
      </w:pPr>
      <w:r>
        <w:rPr/>
        <w:t>I’m just going, I enjoy myself as I said before, and I like seeing people get it, that’s why I enjoy it. And people, seeing people who are genuinely interested, I turn into a genuine chatterbox saying you can do this.</w:t>
      </w:r>
    </w:p>
    <w:p>
      <w:pPr>
        <w:pStyle w:val="Normal"/>
        <w:jc w:val="both"/>
        <w:rPr/>
      </w:pPr>
      <w:r>
        <w:rPr/>
      </w:r>
    </w:p>
    <w:p>
      <w:pPr>
        <w:pStyle w:val="TextBody"/>
        <w:rPr>
          <w:b/>
          <w:b/>
        </w:rPr>
      </w:pPr>
      <w:r>
        <w:rPr>
          <w:b/>
        </w:rPr>
        <w:t>Can you suggest any strategies for other women who want to become expedition leaders?</w:t>
      </w:r>
    </w:p>
    <w:p>
      <w:pPr>
        <w:pStyle w:val="Normal"/>
        <w:jc w:val="both"/>
        <w:rPr/>
      </w:pPr>
      <w:r>
        <w:rPr/>
        <w:t>I'd really like to not push them, but if people look interested, I will give them as much information as I can because I feel that if someone had told me when I was thirteen or fourteen, about it all, this stuff that I could go and do, I would have done so much more, but because, I only started when I was sixteen or seventeen, and went on the boat. But until then, I didn’t realise that I could and that there was all this stuff I could be doing. So people who say I really enjoy this, I say, “Well have you heard of these other organisations?” and if they haven’t, then, “They’re out there and ring me when you get back home and I’ll tell you and give you their phone number and more details or I’ll put in a good word for you.” And there is so much time when you are at school or when you are at University. I look back to when I was at University and I think, “God, I wasted all that time off I had,” and didn’t realise until I look back. Hindsight’s a great thing now I want to go and do it all now. So it’s giving them access and information about opportunities available to them.</w:t>
      </w:r>
    </w:p>
    <w:p>
      <w:pPr>
        <w:pStyle w:val="Normal"/>
        <w:jc w:val="both"/>
        <w:rPr/>
      </w:pPr>
      <w:r>
        <w:rPr/>
      </w:r>
    </w:p>
    <w:p>
      <w:pPr>
        <w:pStyle w:val="Normal"/>
        <w:jc w:val="both"/>
        <w:rPr/>
      </w:pPr>
      <w:r>
        <w:rPr/>
        <w:t>If girls want to go out on expedition there are so many out there, its quite hard and they are all so expensive and I know that for the one I’ve just been on, I don’t know where the money went. Really I don’t know. The whole value for money thing, well I know where all the money went, but if they, I don’t know.</w:t>
      </w:r>
    </w:p>
    <w:p>
      <w:pPr>
        <w:pStyle w:val="Normal"/>
        <w:jc w:val="both"/>
        <w:rPr/>
      </w:pPr>
      <w:r>
        <w:rPr/>
      </w:r>
    </w:p>
    <w:p>
      <w:pPr>
        <w:pStyle w:val="Normal"/>
        <w:jc w:val="both"/>
        <w:rPr/>
      </w:pPr>
      <w:r>
        <w:rPr/>
        <w:t>You do need a tradition, like a school who have a tradition of sending kids away. Because then there are people in different years that have been away and younger kids can ask about it or you feel that it’s a bit more accessible, it’s not quite so out with the realms of possibly doing it. Communicating more and you do need people to push you a bit more to do it I think. And motivate people because most people when they are coming up through school aren’t that confident about it going out and raising that money or finding that money. I know, when I had been at school, I wouldn’t have thought it possible to raise enough money to go away. I’m just from an average family who doesn’t have three grand to spare to send a kid off for a few weeks. It’s a tricky one.</w:t>
      </w:r>
    </w:p>
    <w:p>
      <w:pPr>
        <w:pStyle w:val="Normal"/>
        <w:jc w:val="both"/>
        <w:rPr/>
      </w:pPr>
      <w:r>
        <w:rPr/>
      </w:r>
    </w:p>
    <w:p>
      <w:pPr>
        <w:pStyle w:val="Normal"/>
        <w:jc w:val="both"/>
        <w:rPr/>
      </w:pPr>
      <w:r>
        <w:rPr/>
        <w:t>It’s a vicious circle, if you don’t know someone that’s done it then you’re not going to do it. So yes, just publicising it and getting people out there, a bit more spreading the word and telling people that they can do it, letting them know the choice.</w:t>
      </w:r>
    </w:p>
    <w:p>
      <w:pPr>
        <w:pStyle w:val="Normal"/>
        <w:jc w:val="both"/>
        <w:rPr/>
      </w:pPr>
      <w:r>
        <w:rPr/>
      </w:r>
    </w:p>
    <w:p>
      <w:pPr>
        <w:pStyle w:val="Normal"/>
        <w:jc w:val="both"/>
        <w:rPr/>
      </w:pPr>
      <w:r>
        <w:rPr/>
        <w:t>People spend a long time at school and University and do the whole kind of career thing. There’s a lot of information about careers, but not a lot about other things you can do. Like sports, getting out there and just doing it. I’m sure there are people out there who want to get out and do things, but don’t quite know how to get into it and it’s the same with expeditions, they might think that they fancy trekking in the desert and they could if they found the right opportunities.</w:t>
      </w:r>
    </w:p>
    <w:p>
      <w:pPr>
        <w:pStyle w:val="Normal"/>
        <w:jc w:val="both"/>
        <w:rPr/>
      </w:pPr>
      <w:r>
        <w:rPr/>
      </w:r>
    </w:p>
    <w:p>
      <w:pPr>
        <w:pStyle w:val="Heading1"/>
        <w:jc w:val="both"/>
        <w:rPr>
          <w:szCs w:val="24"/>
        </w:rPr>
      </w:pPr>
      <w:r>
        <w:rPr>
          <w:szCs w:val="24"/>
        </w:rPr>
        <w:t>Do you have any plans to go away on expeditions again in the future?</w:t>
      </w:r>
    </w:p>
    <w:p>
      <w:pPr>
        <w:pStyle w:val="Normal"/>
        <w:jc w:val="both"/>
        <w:rPr/>
      </w:pPr>
      <w:r>
        <w:rPr/>
        <w:t>Definitely, but not in the jungle at least, not for so long. I would love to do a big mountaineering one, that’s what I would like to do next. But, I don’t have sufficient mountain knowledge to go as a leader and I wouldn’t feel comfortable. Doing it as an assistant leader maybe, because I don’t mind, I'm quite comfortable leading a group of people. But I don’t know if I could trust myself to be in sole charge of a group of people in an unfamiliar environment, because I don’t have the technical skills.</w:t>
      </w:r>
    </w:p>
    <w:p>
      <w:pPr>
        <w:pStyle w:val="Normal"/>
        <w:jc w:val="both"/>
        <w:rPr/>
      </w:pPr>
      <w:r>
        <w:rPr/>
      </w:r>
    </w:p>
    <w:p>
      <w:pPr>
        <w:pStyle w:val="Heading1"/>
        <w:jc w:val="both"/>
        <w:rPr>
          <w:szCs w:val="24"/>
        </w:rPr>
      </w:pPr>
      <w:r>
        <w:rPr>
          <w:szCs w:val="24"/>
        </w:rPr>
        <w:t>Anything else?</w:t>
      </w:r>
    </w:p>
    <w:p>
      <w:pPr>
        <w:pStyle w:val="Normal"/>
        <w:jc w:val="both"/>
        <w:rPr/>
      </w:pPr>
      <w:r>
        <w:rPr/>
        <w:t>No, not really, that’s pretty much covered it all.</w:t>
      </w:r>
    </w:p>
    <w:p>
      <w:pPr>
        <w:pStyle w:val="Normal"/>
        <w:jc w:val="both"/>
        <w:rPr/>
      </w:pPr>
      <w:r>
        <w:rPr/>
      </w:r>
    </w:p>
    <w:p>
      <w:pPr>
        <w:pStyle w:val="Normal"/>
        <w:jc w:val="both"/>
        <w:rPr/>
      </w:pPr>
      <w:r>
        <w:rPr/>
      </w:r>
      <w:r>
        <w:br w:type="page"/>
      </w:r>
    </w:p>
    <w:p>
      <w:pPr>
        <w:pStyle w:val="Normal"/>
        <w:jc w:val="both"/>
        <w:rPr>
          <w:u w:val="single"/>
        </w:rPr>
      </w:pPr>
      <w:r>
        <w:rPr>
          <w:u w:val="single"/>
        </w:rPr>
        <w:t>Transcript 9 - Interview with Karina</w:t>
      </w:r>
    </w:p>
    <w:p>
      <w:pPr>
        <w:pStyle w:val="Normal"/>
        <w:jc w:val="both"/>
        <w:rPr>
          <w:b/>
          <w:b/>
          <w:u w:val="single"/>
        </w:rPr>
      </w:pPr>
      <w:r>
        <w:rPr>
          <w:b/>
          <w:u w:val="single"/>
        </w:rPr>
      </w:r>
    </w:p>
    <w:p>
      <w:pPr>
        <w:pStyle w:val="Normal"/>
        <w:jc w:val="both"/>
        <w:rPr>
          <w:b/>
          <w:b/>
          <w:bCs/>
        </w:rPr>
      </w:pPr>
      <w:r>
        <w:rPr>
          <w:b/>
          <w:bCs/>
        </w:rPr>
        <w:t>How old are you?</w:t>
      </w:r>
    </w:p>
    <w:p>
      <w:pPr>
        <w:pStyle w:val="Normal"/>
        <w:jc w:val="both"/>
        <w:rPr/>
      </w:pPr>
      <w:r>
        <w:rPr/>
        <w:t>22</w:t>
      </w:r>
    </w:p>
    <w:p>
      <w:pPr>
        <w:pStyle w:val="Normal"/>
        <w:jc w:val="both"/>
        <w:rPr/>
      </w:pPr>
      <w:r>
        <w:rPr/>
      </w:r>
    </w:p>
    <w:p>
      <w:pPr>
        <w:pStyle w:val="Normal"/>
        <w:jc w:val="both"/>
        <w:rPr>
          <w:b/>
          <w:b/>
          <w:bCs/>
        </w:rPr>
      </w:pPr>
      <w:r>
        <w:rPr>
          <w:b/>
          <w:bCs/>
        </w:rPr>
        <w:t>What is your marital status?</w:t>
      </w:r>
    </w:p>
    <w:p>
      <w:pPr>
        <w:pStyle w:val="Normal"/>
        <w:jc w:val="both"/>
        <w:rPr/>
      </w:pPr>
      <w:r>
        <w:rPr/>
        <w:t>Single</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English)</w:t>
      </w:r>
    </w:p>
    <w:p>
      <w:pPr>
        <w:pStyle w:val="Normal"/>
        <w:jc w:val="both"/>
        <w:rPr/>
      </w:pPr>
      <w:r>
        <w:rPr/>
      </w:r>
    </w:p>
    <w:p>
      <w:pPr>
        <w:pStyle w:val="Normal"/>
        <w:jc w:val="both"/>
        <w:rPr>
          <w:b/>
          <w:b/>
          <w:bCs/>
        </w:rPr>
      </w:pPr>
      <w:r>
        <w:rPr>
          <w:b/>
          <w:bCs/>
        </w:rPr>
        <w:t>What is your occupation?</w:t>
      </w:r>
    </w:p>
    <w:p>
      <w:pPr>
        <w:pStyle w:val="Normal"/>
        <w:jc w:val="both"/>
        <w:rPr/>
      </w:pPr>
      <w:r>
        <w:rPr/>
        <w:t>I’m a student, a fifth year medical student.</w:t>
      </w:r>
    </w:p>
    <w:p>
      <w:pPr>
        <w:pStyle w:val="Normal"/>
        <w:jc w:val="both"/>
        <w:rPr/>
      </w:pPr>
      <w:r>
        <w:rPr/>
      </w:r>
    </w:p>
    <w:p>
      <w:pPr>
        <w:pStyle w:val="Normal"/>
        <w:jc w:val="both"/>
        <w:rPr>
          <w:b/>
          <w:b/>
          <w:bCs/>
        </w:rPr>
      </w:pPr>
      <w:r>
        <w:rPr>
          <w:b/>
          <w:bCs/>
        </w:rPr>
        <w:t>What educational qualifications do you have?</w:t>
      </w:r>
    </w:p>
    <w:p>
      <w:pPr>
        <w:pStyle w:val="Normal"/>
        <w:jc w:val="both"/>
        <w:rPr/>
      </w:pPr>
      <w:r>
        <w:rPr/>
        <w:t>Educational are GCSE’s and A Levels and then I did a BSc in my third year and now I’m doing a medical degree. And outdoor qualifications, not very many really, when I was at school I did the British Expedition Leaders Award and that’s it actually.</w:t>
      </w:r>
    </w:p>
    <w:p>
      <w:pPr>
        <w:pStyle w:val="Normal"/>
        <w:jc w:val="both"/>
        <w:rPr/>
      </w:pPr>
      <w:r>
        <w:rPr/>
      </w:r>
    </w:p>
    <w:p>
      <w:pPr>
        <w:pStyle w:val="Normal"/>
        <w:jc w:val="both"/>
        <w:rPr>
          <w:b/>
          <w:b/>
          <w:bCs/>
        </w:rPr>
      </w:pPr>
      <w:r>
        <w:rPr>
          <w:b/>
          <w:bCs/>
        </w:rPr>
        <w:t>Do you have a first aid certificate?</w:t>
      </w:r>
    </w:p>
    <w:p>
      <w:pPr>
        <w:pStyle w:val="Normal"/>
        <w:jc w:val="both"/>
        <w:rPr/>
      </w:pPr>
      <w:r>
        <w:rPr/>
        <w:t>Yes, I’ve got a wilderness first aid certificate</w:t>
      </w:r>
    </w:p>
    <w:p>
      <w:pPr>
        <w:pStyle w:val="Normal"/>
        <w:jc w:val="both"/>
        <w:rPr/>
      </w:pPr>
      <w:r>
        <w:rPr/>
      </w:r>
    </w:p>
    <w:p>
      <w:pPr>
        <w:pStyle w:val="Normal"/>
        <w:jc w:val="both"/>
        <w:rPr>
          <w:b/>
          <w:b/>
          <w:bCs/>
        </w:rPr>
      </w:pPr>
      <w:r>
        <w:rPr>
          <w:b/>
          <w:bCs/>
        </w:rPr>
        <w:t>What kind of training have you had?</w:t>
      </w:r>
    </w:p>
    <w:p>
      <w:pPr>
        <w:pStyle w:val="Normal"/>
        <w:jc w:val="both"/>
        <w:rPr/>
      </w:pPr>
      <w:r>
        <w:rPr/>
        <w:t>I did quite a lot of stuff with the Duke of Edinburgh Award and not really any formal training as such. It was more that when I was at school I was quite interested in it. I got involved in helping with the Bronze groups, so I just kind of learned stuff as I went along and the other leaders were quite keen to show me what was going on. Then I started helping them on Silver and Gold, so I did that for a few years, then I sort of got involved with (name of company). So not really very much formal training, it’s just really stuff I’ve done myself or picked up as I’ve gone along.</w:t>
      </w:r>
    </w:p>
    <w:p>
      <w:pPr>
        <w:pStyle w:val="Normal"/>
        <w:jc w:val="both"/>
        <w:rPr/>
      </w:pPr>
      <w:r>
        <w:rPr/>
      </w:r>
    </w:p>
    <w:p>
      <w:pPr>
        <w:pStyle w:val="Normal"/>
        <w:jc w:val="both"/>
        <w:rPr>
          <w:b/>
          <w:b/>
          <w:bCs/>
        </w:rPr>
      </w:pPr>
      <w:r>
        <w:rPr>
          <w:b/>
          <w:bCs/>
        </w:rPr>
        <w:t>Were you a Young Explorer?</w:t>
      </w:r>
    </w:p>
    <w:p>
      <w:pPr>
        <w:pStyle w:val="Normal"/>
        <w:jc w:val="both"/>
        <w:rPr/>
      </w:pPr>
      <w:r>
        <w:rPr/>
        <w:t>No, I didn’t do anything like that, I’d never even heard of them at school actually. The school didn’t really do anything like that and it’s just that I had a friend at University who went to Greenland in 1997 and then she was applying to go back as a leader in 2000. So I did quite a lot of outdoorsy stuff and she said, “Why don’t you apply?” And I was like, “Well, I didn’t go as a Young Explorer,” and she said, “Well just fill in the form and send it off anyway.” And the next thing I knew I was going really.</w:t>
      </w:r>
    </w:p>
    <w:p>
      <w:pPr>
        <w:pStyle w:val="Normal"/>
        <w:jc w:val="both"/>
        <w:rPr>
          <w:b/>
          <w:b/>
          <w:bCs/>
        </w:rPr>
      </w:pPr>
      <w:r>
        <w:rPr>
          <w:b/>
          <w:bCs/>
        </w:rPr>
      </w:r>
    </w:p>
    <w:p>
      <w:pPr>
        <w:pStyle w:val="Normal"/>
        <w:jc w:val="both"/>
        <w:rPr>
          <w:b/>
          <w:b/>
          <w:bCs/>
        </w:rPr>
      </w:pPr>
      <w:r>
        <w:rPr>
          <w:b/>
          <w:bCs/>
        </w:rPr>
        <w:t>What kind of experiences do you have in the outdoors?</w:t>
      </w:r>
    </w:p>
    <w:p>
      <w:pPr>
        <w:pStyle w:val="Normal"/>
        <w:jc w:val="both"/>
        <w:rPr/>
      </w:pPr>
      <w:r>
        <w:rPr/>
        <w:t>It’s mainly walking and so yes, mainly walking, rather than climbing. I’ve done a bit of climbing and I've done a bit of canoeing, but mostly it’s all been walking. In the holidays, I went off when I was really young and then I’ve done more since I got older and did Duke of Edinburgh and then helped on Duke of Edinburgh. And just weekends away and trips away mostly in this country really apart from (name of company) trips.</w:t>
      </w:r>
    </w:p>
    <w:p>
      <w:pPr>
        <w:pStyle w:val="Normal"/>
        <w:jc w:val="both"/>
        <w:rPr>
          <w:b/>
          <w:b/>
          <w:bCs/>
        </w:rPr>
      </w:pPr>
      <w:r>
        <w:rPr>
          <w:b/>
          <w:bCs/>
        </w:rPr>
      </w:r>
    </w:p>
    <w:p>
      <w:pPr>
        <w:pStyle w:val="Normal"/>
        <w:jc w:val="both"/>
        <w:rPr>
          <w:b/>
          <w:b/>
          <w:bCs/>
        </w:rPr>
      </w:pPr>
      <w:r>
        <w:rPr>
          <w:b/>
          <w:bCs/>
        </w:rPr>
        <w:t>So you’ve done the Duke of Edinburgh Gold Award then?</w:t>
      </w:r>
    </w:p>
    <w:p>
      <w:pPr>
        <w:pStyle w:val="Normal"/>
        <w:jc w:val="both"/>
        <w:rPr/>
      </w:pPr>
      <w:r>
        <w:rPr/>
        <w:t>Yes</w:t>
      </w:r>
    </w:p>
    <w:p>
      <w:pPr>
        <w:pStyle w:val="Normal"/>
        <w:jc w:val="both"/>
        <w:rPr/>
      </w:pPr>
      <w:r>
        <w:rPr/>
      </w:r>
    </w:p>
    <w:p>
      <w:pPr>
        <w:pStyle w:val="Normal"/>
        <w:jc w:val="both"/>
        <w:rPr>
          <w:b/>
          <w:b/>
          <w:bCs/>
        </w:rPr>
      </w:pPr>
      <w:r>
        <w:rPr>
          <w:b/>
          <w:bCs/>
        </w:rPr>
        <w:t>And the expedition leadership work that you do is voluntary then?</w:t>
      </w:r>
    </w:p>
    <w:p>
      <w:pPr>
        <w:pStyle w:val="Normal"/>
        <w:jc w:val="both"/>
        <w:rPr/>
      </w:pPr>
      <w:r>
        <w:rPr/>
        <w:t>Yes</w:t>
      </w:r>
    </w:p>
    <w:p>
      <w:pPr>
        <w:pStyle w:val="Normal"/>
        <w:jc w:val="both"/>
        <w:rPr/>
      </w:pPr>
      <w:r>
        <w:rPr/>
      </w:r>
    </w:p>
    <w:p>
      <w:pPr>
        <w:pStyle w:val="TextBody"/>
        <w:rPr/>
      </w:pPr>
      <w:r>
        <w:rPr/>
        <w:t>Can you tell me where you have been as a leader and what kind of trips you’ve been on?</w:t>
      </w:r>
    </w:p>
    <w:p>
      <w:pPr>
        <w:pStyle w:val="Normal"/>
        <w:jc w:val="both"/>
        <w:rPr/>
      </w:pPr>
      <w:r>
        <w:rPr/>
        <w:t>I went to Greenland in 2000 with (name of company) and I was an assistant leader, and then I went to Ladakh last year as a leader. So both trips, and I’ve also been a full leader. The only other leadership stuff I’ve done is Duke of Edinburgh.</w:t>
      </w:r>
    </w:p>
    <w:p>
      <w:pPr>
        <w:pStyle w:val="Normal"/>
        <w:jc w:val="both"/>
        <w:rPr/>
      </w:pPr>
      <w:r>
        <w:rPr/>
      </w:r>
    </w:p>
    <w:p>
      <w:pPr>
        <w:pStyle w:val="Normal"/>
        <w:jc w:val="both"/>
        <w:rPr>
          <w:b/>
          <w:b/>
          <w:bCs/>
        </w:rPr>
      </w:pPr>
      <w:r>
        <w:rPr>
          <w:b/>
          <w:bCs/>
        </w:rPr>
        <w:t>And how about personal travelling overseas, have you done much?</w:t>
      </w:r>
    </w:p>
    <w:p>
      <w:pPr>
        <w:pStyle w:val="Normal"/>
        <w:jc w:val="both"/>
        <w:rPr/>
      </w:pPr>
      <w:r>
        <w:rPr/>
        <w:t>Not a huge amount, I went for three weeks walking in Corsica this summer which was surprisingly good. And I’ve been, most of the rest of the stuff I’ve done has been in this country, sort of Scotland, Wales, the Lakes.</w:t>
      </w:r>
    </w:p>
    <w:p>
      <w:pPr>
        <w:pStyle w:val="Normal"/>
        <w:jc w:val="both"/>
        <w:rPr>
          <w:b/>
          <w:b/>
          <w:bCs/>
        </w:rPr>
      </w:pPr>
      <w:r>
        <w:rPr>
          <w:b/>
          <w:bCs/>
        </w:rPr>
      </w:r>
    </w:p>
    <w:p>
      <w:pPr>
        <w:pStyle w:val="TextBody"/>
        <w:rPr>
          <w:b/>
          <w:b/>
        </w:rPr>
      </w:pPr>
      <w:r>
        <w:rPr>
          <w:b/>
        </w:rPr>
        <w:t>Can you tell me about the trekking and other stuff that you have done on these trips?</w:t>
      </w:r>
    </w:p>
    <w:p>
      <w:pPr>
        <w:pStyle w:val="Normal"/>
        <w:jc w:val="both"/>
        <w:rPr/>
      </w:pPr>
      <w:r>
        <w:rPr/>
        <w:t xml:space="preserve">Yes, in Greenland, was quite, was basically, base camp was at the edge of the Fjord. And we did trips of up to 10 days, with probably 4 days walking up to the ice cap, three or four days walking up to the ice cap and then about two to three days static camp on the ice, and doing sort of ice skills and stuff and then another three days trek back. We did sort of a similar thing twice and the second time, we did quite a lot of science up on the ice. </w:t>
      </w:r>
    </w:p>
    <w:p>
      <w:pPr>
        <w:pStyle w:val="Normal"/>
        <w:jc w:val="both"/>
        <w:rPr/>
      </w:pPr>
      <w:r>
        <w:rPr/>
      </w:r>
    </w:p>
    <w:p>
      <w:pPr>
        <w:pStyle w:val="Normal"/>
        <w:jc w:val="both"/>
        <w:rPr/>
      </w:pPr>
      <w:r>
        <w:rPr/>
        <w:t>And then that was with, what seemed like the most enormous packs I’d ever carried in my whole life. They were, it was quite hard actually, like physically, I mean I was never at the point where I was like, “Oh I can’t go on,” but it was pretty tough at times. And India was, it was the altitude. Base camp was at 4500 metres so it was pretty high and there were sort of individual trips away from base camp and they were a lot shorter than Greenland. Partly because there wasn’t enough water anywhere so we couldn’t actually go that far from the main valley because of water. So they were shorter trips and the weather was really hot and we were at altitude, so we actually didn’t cover much distance.</w:t>
      </w:r>
    </w:p>
    <w:p>
      <w:pPr>
        <w:pStyle w:val="Normal"/>
        <w:jc w:val="both"/>
        <w:rPr/>
      </w:pPr>
      <w:r>
        <w:rPr/>
      </w:r>
    </w:p>
    <w:p>
      <w:pPr>
        <w:pStyle w:val="Normal"/>
        <w:jc w:val="both"/>
        <w:rPr>
          <w:b/>
          <w:b/>
          <w:bCs/>
        </w:rPr>
      </w:pPr>
      <w:r>
        <w:rPr>
          <w:b/>
          <w:bCs/>
        </w:rPr>
        <w:t>Was there any snow and ice?</w:t>
      </w:r>
    </w:p>
    <w:p>
      <w:pPr>
        <w:pStyle w:val="Normal"/>
        <w:jc w:val="both"/>
        <w:rPr/>
      </w:pPr>
      <w:r>
        <w:rPr/>
        <w:t>No, none at all, well small patches here and there, but that was it. We didn’t need, we took lots of stuff that we didn’t use at all, so our packs were lighter, well sort of, less food, less equipment. But in a way it was harder because it was all at altitude and the sun was just really hot.</w:t>
      </w:r>
    </w:p>
    <w:p>
      <w:pPr>
        <w:pStyle w:val="Normal"/>
        <w:jc w:val="both"/>
        <w:rPr/>
      </w:pPr>
      <w:r>
        <w:rPr/>
      </w:r>
    </w:p>
    <w:p>
      <w:pPr>
        <w:pStyle w:val="Normal"/>
        <w:jc w:val="both"/>
        <w:rPr/>
      </w:pPr>
      <w:r>
        <w:rPr/>
        <w:t>And then we did a bit of mountaineering. It wasn’t really mountaineering. It was more like walking at really high altitude, so we climbed up to 6000 metres, so which we did in a day from our advance base camp. So yes, India was more like shorter trips and quite a lot of day hikes up in the mountains.</w:t>
      </w:r>
    </w:p>
    <w:p>
      <w:pPr>
        <w:pStyle w:val="Normal"/>
        <w:jc w:val="both"/>
        <w:rPr>
          <w:b/>
          <w:b/>
          <w:bCs/>
        </w:rPr>
      </w:pPr>
      <w:r>
        <w:rPr>
          <w:b/>
          <w:bCs/>
        </w:rPr>
      </w:r>
    </w:p>
    <w:p>
      <w:pPr>
        <w:pStyle w:val="Normal"/>
        <w:jc w:val="both"/>
        <w:rPr>
          <w:b/>
          <w:b/>
          <w:bCs/>
        </w:rPr>
      </w:pPr>
      <w:r>
        <w:rPr>
          <w:b/>
          <w:bCs/>
        </w:rPr>
        <w:t>What kind of leader are you on expeditions?</w:t>
      </w:r>
    </w:p>
    <w:p>
      <w:pPr>
        <w:pStyle w:val="Normal"/>
        <w:jc w:val="both"/>
        <w:rPr/>
      </w:pPr>
      <w:r>
        <w:rPr/>
        <w:t>Well, I wasn’t ever really either a mountain or science leader to be honest. I don’t have enough experience to be a mountain leader and I wouldn’t have really been a science leader really. I’m a bit of an anomaly; I think on Greenland, they were just really keen to have lots of assistant leaders. I was an assistant leader in Greenland and (name of male leader) was actually the mountain leader and another guy was the science leader so I didn’t really have a sort of particularly designated role. Which was good for me ‘cos I had never done an expedition like that before and it was really good just to get the experience and stuff and then in India we had a science leader and myself and another girl. We sort of did, I guess we probably did the mountain stuff between us. But when we actually did the mountaineering section, we actually had the chief mountain leader with us, so it was more of a just a general leader role rather than a specific leader role.</w:t>
      </w:r>
    </w:p>
    <w:p>
      <w:pPr>
        <w:pStyle w:val="Normal"/>
        <w:jc w:val="both"/>
        <w:rPr>
          <w:b/>
          <w:b/>
          <w:bCs/>
        </w:rPr>
      </w:pPr>
      <w:r>
        <w:rPr>
          <w:b/>
          <w:bCs/>
        </w:rPr>
      </w:r>
    </w:p>
    <w:p>
      <w:pPr>
        <w:pStyle w:val="Normal"/>
        <w:jc w:val="both"/>
        <w:rPr>
          <w:b/>
          <w:b/>
          <w:bCs/>
        </w:rPr>
      </w:pPr>
      <w:r>
        <w:rPr>
          <w:b/>
          <w:bCs/>
        </w:rPr>
        <w:t>So you’ve had no particular are of expertise on an expedition?</w:t>
      </w:r>
    </w:p>
    <w:p>
      <w:pPr>
        <w:pStyle w:val="BodyText2"/>
        <w:rPr>
          <w:b w:val="false"/>
          <w:b w:val="false"/>
        </w:rPr>
      </w:pPr>
      <w:r>
        <w:rPr>
          <w:b w:val="false"/>
        </w:rPr>
        <w:t>No, not really, I think probably, I've tried to get quite involved on the medical side of things. It was the same doctor that went on both expeditions and he was really good, he got me quite involved on what was going on and what he was doing. Well both times actually, we did some physiology research and got quite involved in that. I actually did a project completely in Greenland with another of the expedition leaders and we looked at the effects of training over the six weeks and now it affected their heart rate and peak flow and stuff. So we did that as a whole expedition experiment and we did it in intervals throughout the trip. So I wasn’t a specific science leader, within my fire, it was more that we ran a science project with all the fires, so I did that. And I kind of got quite involved in all the medical side of stuff and then similar in Ladakh, I helped out with the whole expedition physiology at altitude project running which I was involved in, but wasn’t solely in charge of it.</w:t>
      </w:r>
    </w:p>
    <w:p>
      <w:pPr>
        <w:pStyle w:val="Normal"/>
        <w:jc w:val="both"/>
        <w:rPr>
          <w:b/>
          <w:b/>
        </w:rPr>
      </w:pPr>
      <w:r>
        <w:rPr>
          <w:b/>
        </w:rPr>
      </w:r>
    </w:p>
    <w:p>
      <w:pPr>
        <w:pStyle w:val="Normal"/>
        <w:jc w:val="both"/>
        <w:rPr/>
      </w:pPr>
      <w:r>
        <w:rPr/>
        <w:t>Oh, and I was accountant in Ladakh, actually I forgot about that. I had $25,000 of money to look after. I had to carry like $15,000 in my little money belt. It weighed down around my belly; it was a bit if a nightmare, so yes, I was accountant.</w:t>
      </w:r>
    </w:p>
    <w:p>
      <w:pPr>
        <w:pStyle w:val="Normal"/>
        <w:jc w:val="both"/>
        <w:rPr/>
      </w:pPr>
      <w:r>
        <w:rPr/>
      </w:r>
    </w:p>
    <w:p>
      <w:pPr>
        <w:pStyle w:val="Normal"/>
        <w:jc w:val="both"/>
        <w:rPr/>
      </w:pPr>
      <w:r>
        <w:rPr/>
        <w:t>I went into the bank at home and said, well (name of company) had paid me this cheque for £13000 and said, “You need to get that in travellers cheques.” So I said, “Well, I need £13,000 in travellers cheques.” And they thought it was really odd and then I explained it all to the woman and she said, “Yes, that’s fine, come back tomorrow,” and then the manager phones me up at home and said, “Do you not think you should take a credit card?” “No,” I said, “There are no shops.” A bit of a nightmare, but y’know, that was the only real job I had.</w:t>
      </w:r>
    </w:p>
    <w:p>
      <w:pPr>
        <w:pStyle w:val="Normal"/>
        <w:jc w:val="both"/>
        <w:rPr/>
      </w:pPr>
      <w:r>
        <w:rPr/>
      </w:r>
    </w:p>
    <w:p>
      <w:pPr>
        <w:pStyle w:val="TextBody"/>
        <w:rPr>
          <w:b/>
          <w:b/>
        </w:rPr>
      </w:pPr>
      <w:r>
        <w:rPr>
          <w:b/>
        </w:rPr>
        <w:t>Can you tell me a bit more about the kind of roles you adopt on expedition? The kind of things you’re doing and if they change?</w:t>
      </w:r>
    </w:p>
    <w:p>
      <w:pPr>
        <w:pStyle w:val="Normal"/>
        <w:jc w:val="both"/>
        <w:rPr/>
      </w:pPr>
      <w:r>
        <w:rPr/>
        <w:t>Both times, I went out with the advance party and so got quite involved in the organisational stuff. In Greenland it was, I sort of got quite involved in the organisation in the capital sort of. We set up this cultural exchange thing and had to go and meet the Mayor and all the sort of dignitaries in Greenland and all this kind of thing. And in India we had to go out and buy all the food and all the equipment and stuff out there so it was this massive shopping trip for two weeks. So I was quite involved in the logistics side of stuff and then organising base camp and setting everything up and food divided up. So that kind of organisational stuff initially and then when the Young Explorers came.</w:t>
      </w:r>
    </w:p>
    <w:p>
      <w:pPr>
        <w:pStyle w:val="Normal"/>
        <w:jc w:val="both"/>
        <w:rPr/>
      </w:pPr>
      <w:r>
        <w:rPr/>
      </w:r>
    </w:p>
    <w:p>
      <w:pPr>
        <w:pStyle w:val="Normal"/>
        <w:jc w:val="both"/>
        <w:rPr/>
      </w:pPr>
      <w:r>
        <w:rPr/>
        <w:t>I think it’s quite different between the two expeditions. In Greenland, it was a bit like, I didn’t sort of quite know how the expedition ran and how things worked with the company. And the two other guys I was with, one was (name of male leader) and he’s ultra experienced and the other guy had done a lot as well. So, in a way, I spent the first week going, “What’s the point of me being here? I’m not doing anything.” So I sort of ended up adopting the role of like, ‘cos those two were quite sort of gung-ho and there were a couple of girls in the group who were a bit sort of, well not wet, but y’know quite, not so gung-ho. So, I somehow ended up like chivvying the ones at the back along all the time. There was one girl who was literally only about four foot seven. And I don’t know how she even managed to pick up her rucksack and I sort of ended up spending quite a lot of time at the back sorting her out and making sure she was OK, and then walking really slow all the time, I got a bit fed up.</w:t>
      </w:r>
    </w:p>
    <w:p>
      <w:pPr>
        <w:pStyle w:val="Normal"/>
        <w:jc w:val="both"/>
        <w:rPr/>
      </w:pPr>
      <w:r>
        <w:rPr/>
      </w:r>
    </w:p>
    <w:p>
      <w:pPr>
        <w:pStyle w:val="Normal"/>
        <w:jc w:val="both"/>
        <w:rPr/>
      </w:pPr>
      <w:r>
        <w:rPr/>
        <w:t>And then it all sort of changed a bit. And I got, then (name of male leader) went off to be with another group and then it was just me and (name of other leader) and then I got much more involved in the day to day running of the fire. But I still think, you know like when there’s a situation where you can either camp here or go on a bit. Half the group were like, “We want to go on, we want to go on,” and the other half were sort of really struggling, the weaker ones were really struggling. Although I often wanted to go on, I somehow always found myself fighting the cause for the ones who couldn’t go on. I always felt a bit sorry for them ‘cos they looked so exhausted and their rucksacks were bigger than them, so sort of I ended up fighting for their cause in a way.</w:t>
      </w:r>
    </w:p>
    <w:p>
      <w:pPr>
        <w:pStyle w:val="Normal"/>
        <w:jc w:val="both"/>
        <w:rPr/>
      </w:pPr>
      <w:r>
        <w:rPr/>
      </w:r>
    </w:p>
    <w:p>
      <w:pPr>
        <w:pStyle w:val="Normal"/>
        <w:jc w:val="both"/>
        <w:rPr/>
      </w:pPr>
      <w:r>
        <w:rPr/>
        <w:t xml:space="preserve">But then in India, it was kind of almost a complete role reversal. The woman who was the science leader was a bit of a nightmare and she really was unfit and I don’t think she understood the whole expedition carry rucksacks up big hills, long days, kind of concepts. And she just wanted to stop all the time and she didn’t want to do anything vaguely challenging. And, the other (female) leader, was basically the same age as me. </w:t>
      </w:r>
    </w:p>
    <w:p>
      <w:pPr>
        <w:pStyle w:val="Normal"/>
        <w:jc w:val="both"/>
        <w:rPr/>
      </w:pPr>
      <w:r>
        <w:rPr/>
      </w:r>
    </w:p>
    <w:p>
      <w:pPr>
        <w:pStyle w:val="Normal"/>
        <w:jc w:val="both"/>
        <w:rPr/>
      </w:pPr>
      <w:r>
        <w:rPr/>
        <w:t xml:space="preserve">So, (the older lady) was supposed to be the fire chief in charge, the science leader, and we were supposed to be the less chief in charge, the younger ones, but she didn’t actually really know anything. She was good at science, but she was useless in terms of any outdoory stuff. So we basically had to take on that role and we had the fire between us. But then what happened was the fire as a whole. There were two lads, who were really kind of gung-ho and the girls, I think they would have been OK on their own. But, it was the six girls and three lads and I think basically they fed off each other in terms of being wimpy and fed even more off Karen who was supposedly the chief in charge leader. </w:t>
      </w:r>
    </w:p>
    <w:p>
      <w:pPr>
        <w:pStyle w:val="Normal"/>
        <w:jc w:val="both"/>
        <w:rPr/>
      </w:pPr>
      <w:r>
        <w:rPr/>
      </w:r>
    </w:p>
    <w:p>
      <w:pPr>
        <w:pStyle w:val="Normal"/>
        <w:jc w:val="both"/>
        <w:rPr/>
      </w:pPr>
      <w:r>
        <w:rPr/>
        <w:t>So (the other female leader) and I basically then, it turned into a good cop, and bad cop thing, with us saying, “Come on, you’ve got to go up the hill,” and the group saying, “No, we want to stay and do our washing.” And so then it’s like a complete role reversal from Greenland, where I was like, “These poor people, you can't make them go any further.” To me kind of going, “We’ve got to get to the top here otherwise, we won’t have achieved anything on this whole expedition.” And I spent quite a lot of time worrying that they weren’t being pushed enough and like they were going to come away disappointed because basically few people go there for that. So it was quite difficult on both occasions I suppose.</w:t>
      </w:r>
    </w:p>
    <w:p>
      <w:pPr>
        <w:pStyle w:val="Normal"/>
        <w:jc w:val="both"/>
        <w:rPr/>
      </w:pPr>
      <w:r>
        <w:rPr/>
      </w:r>
    </w:p>
    <w:p>
      <w:pPr>
        <w:pStyle w:val="Normal"/>
        <w:jc w:val="both"/>
        <w:rPr/>
      </w:pPr>
      <w:r>
        <w:rPr/>
        <w:t xml:space="preserve">I think I realised, I think I found Greenland quite hard and then I sort of came back and everyone at the end, even the ones who really struggled at times said, “Oh, it was so great I never thought I could do stuff like that I’d never have pushed myself like that, its just amazing. </w:t>
      </w:r>
    </w:p>
    <w:p>
      <w:pPr>
        <w:pStyle w:val="Normal"/>
        <w:jc w:val="both"/>
        <w:rPr/>
      </w:pPr>
      <w:r>
        <w:rPr/>
      </w:r>
    </w:p>
    <w:p>
      <w:pPr>
        <w:pStyle w:val="Normal"/>
        <w:jc w:val="both"/>
        <w:rPr/>
      </w:pPr>
      <w:r>
        <w:rPr/>
        <w:t>And I was so aware all the time in India that no one should come away feeling that they hadn’t been pushed that much. So I sort of saw how much the others had got out of it and benefited from it and I really wanted our group to benefit in the same way. So I am sure that if I had gone to India first, I wouldn’t have thought, y’know, it was boiling hot and 5000 metres. It was quite tiring and I wouldn’t have really thought that was normal until I had gone back to base camp and talked to all the other fires who had all been storming up all sorts of other places. So I guess with experience I know, and maybe just secretly, purely from a selfish point of view, I'd much rather climb to the top, than sit at the bottom doing my washing and that kind of thing.</w:t>
      </w:r>
    </w:p>
    <w:p>
      <w:pPr>
        <w:pStyle w:val="Normal"/>
        <w:jc w:val="both"/>
        <w:rPr/>
      </w:pPr>
      <w:r>
        <w:rPr/>
      </w:r>
    </w:p>
    <w:p>
      <w:pPr>
        <w:pStyle w:val="Normal"/>
        <w:jc w:val="both"/>
        <w:rPr>
          <w:b/>
          <w:b/>
          <w:bCs/>
        </w:rPr>
      </w:pPr>
      <w:r>
        <w:rPr>
          <w:b/>
          <w:bCs/>
        </w:rPr>
        <w:t>Can you tell me about any of the technical roles on expeditions that you’ve had?</w:t>
      </w:r>
    </w:p>
    <w:p>
      <w:pPr>
        <w:pStyle w:val="Normal"/>
        <w:jc w:val="both"/>
        <w:rPr/>
      </w:pPr>
      <w:r>
        <w:rPr/>
        <w:t>In terms of mountaineering stuff?</w:t>
      </w:r>
    </w:p>
    <w:p>
      <w:pPr>
        <w:pStyle w:val="Normal"/>
        <w:jc w:val="both"/>
        <w:rPr/>
      </w:pPr>
      <w:r>
        <w:rPr/>
      </w:r>
    </w:p>
    <w:p>
      <w:pPr>
        <w:pStyle w:val="Normal"/>
        <w:jc w:val="both"/>
        <w:rPr>
          <w:b/>
          <w:b/>
          <w:bCs/>
        </w:rPr>
      </w:pPr>
      <w:r>
        <w:rPr>
          <w:b/>
          <w:bCs/>
        </w:rPr>
        <w:t>Yes, and anything else?</w:t>
      </w:r>
    </w:p>
    <w:p>
      <w:pPr>
        <w:pStyle w:val="Normal"/>
        <w:jc w:val="both"/>
        <w:rPr/>
      </w:pPr>
      <w:r>
        <w:rPr/>
        <w:t>I did quite a lot of medical stuff. They did seem to come to me with, every, almost, like I've got a blister. And in the end, I said, “I’m sure you know what to do with blisters by now.” So basically, I had the medical kit and I was dishing out drugs, which I'm not allowed to do in this country, so it was quite exciting. So yes, medical stuff and actually, one girl broke her leg, which was very unfortunate. But we didn’t know for ten days that she had broken her leg, so I sort of had to sort that out initially and then I had to walk back to base camp to get the doctor who came back and actually she ended up getting taken away the next day and then we took her to a hospital about a week later, when the doctor realised that it might be broken.</w:t>
      </w:r>
    </w:p>
    <w:p>
      <w:pPr>
        <w:pStyle w:val="Normal"/>
        <w:jc w:val="both"/>
        <w:rPr/>
      </w:pPr>
      <w:r>
        <w:rPr/>
      </w:r>
    </w:p>
    <w:p>
      <w:pPr>
        <w:pStyle w:val="Normal"/>
        <w:jc w:val="both"/>
        <w:rPr/>
      </w:pPr>
      <w:r>
        <w:rPr/>
        <w:t>So sort of was not really involved in any of the climbing stuff, as my climbing and stuff is only really good enough for me to survive, but not really good enough to teach anyone else. So, I didn’t really get particularly involved in that. I did all the accounts and that’s probably about it really and then all the physiology stuff on both expeditions. I helped out with all the general, I got, sort of helped out with science and camp craft, but nothing specific.</w:t>
      </w:r>
    </w:p>
    <w:p>
      <w:pPr>
        <w:pStyle w:val="Normal"/>
        <w:jc w:val="both"/>
        <w:rPr/>
      </w:pPr>
      <w:r>
        <w:rPr/>
      </w:r>
    </w:p>
    <w:p>
      <w:pPr>
        <w:pStyle w:val="Normal"/>
        <w:jc w:val="both"/>
        <w:rPr>
          <w:b/>
          <w:b/>
          <w:bCs/>
        </w:rPr>
      </w:pPr>
      <w:r>
        <w:rPr>
          <w:b/>
          <w:bCs/>
        </w:rPr>
        <w:t>Social roles?</w:t>
      </w:r>
    </w:p>
    <w:p>
      <w:pPr>
        <w:pStyle w:val="Normal"/>
        <w:jc w:val="both"/>
        <w:rPr/>
      </w:pPr>
      <w:r>
        <w:rPr/>
        <w:t>Again it was quite different. In Greenland, I think it was quite important because actually, there was this one girl who was really struggling the whole time, she was really tiny, much, much weaker than most. But it was made worse by the fact, that they all thought she was really annoying and they didn’t really like her. So there was this whole practical thing with this girl who no one really liked and so I sort of felt like I was often trying to make peace and make sure she was OK and they weren’t being really awful to her. Without trying to alienate myself from the rest of the fire by sort of taking sides and that kind of stuff. So I guess that was quite sort of different at times, but it was fine and they were a really good group and it was fine.</w:t>
      </w:r>
    </w:p>
    <w:p>
      <w:pPr>
        <w:pStyle w:val="Normal"/>
        <w:jc w:val="both"/>
        <w:rPr/>
      </w:pPr>
      <w:r>
        <w:rPr/>
      </w:r>
    </w:p>
    <w:p>
      <w:pPr>
        <w:pStyle w:val="Normal"/>
        <w:jc w:val="both"/>
        <w:rPr/>
      </w:pPr>
      <w:r>
        <w:rPr/>
        <w:t>In India, I found it actually a lot more difficult, because although I was a year older, I'd say the age gap. Because I was a bit worried when I went to Greenland about the age gap, because there wasn’t that much, only kind of like two years. But there was no one over eighteen in my fire, but it was only two years and it was like, well I’ve never done this before and I’m not that much older than them.</w:t>
      </w:r>
    </w:p>
    <w:p>
      <w:pPr>
        <w:pStyle w:val="Normal"/>
        <w:jc w:val="both"/>
        <w:rPr/>
      </w:pPr>
      <w:r>
        <w:rPr/>
      </w:r>
    </w:p>
    <w:p>
      <w:pPr>
        <w:pStyle w:val="Normal"/>
        <w:jc w:val="both"/>
        <w:rPr/>
      </w:pPr>
      <w:r>
        <w:rPr/>
        <w:t xml:space="preserve">But it was fine, because I think the other (male) leader, kind of played it in a kind of, “We are the leaders, but we’re working as a fire,” and it was quite a good sort of thing. Whereas in India because (the older female leader) sort of befriended them and it was kind of, “Lets stay down here and do our washing.” And so there’s me and (the younger female leader) total bad cops dragging everyone up the hill and so I felt it was really difficult, I found it quite hard and I felt much more acutely aware that I wasn’t that much older than them. I think it was because I was trying to encourage then to do stuff that they weren’t really that keen on doing and suddenly the fact that I wasn’t that much older than them made it quite difficult. </w:t>
      </w:r>
    </w:p>
    <w:p>
      <w:pPr>
        <w:pStyle w:val="Normal"/>
        <w:jc w:val="both"/>
        <w:rPr/>
      </w:pPr>
      <w:r>
        <w:rPr/>
      </w:r>
    </w:p>
    <w:p>
      <w:pPr>
        <w:pStyle w:val="Normal"/>
        <w:jc w:val="both"/>
        <w:rPr/>
      </w:pPr>
      <w:r>
        <w:rPr/>
        <w:t>Although I know it’s not supposed to be a whole kind of authority thing, somehow, I think they saw it a bit like that and I guess maybe, I guess with hindsight, I guess I didn’t handle it in the best way. I found it quite difficult at the time and then I spent quite a lot of time going, “God they really hate me, what can I do? They hate me,” but I think it was at times, quite difficult. It got quite a lot better near the end. I think once they had all climbed the 6,000 metre mountain, which was kind of half way though they all suddenly were like, well actually, its really cool. Because the chief mountaineer was with them that day, so it wasn’t just me and (the younger female leader) making them go up. So suddenly we were off the hook and they got to think it’s actually really cool if we do stuff.</w:t>
      </w:r>
    </w:p>
    <w:p>
      <w:pPr>
        <w:pStyle w:val="Normal"/>
        <w:jc w:val="both"/>
        <w:rPr/>
      </w:pPr>
      <w:r>
        <w:rPr/>
      </w:r>
    </w:p>
    <w:p>
      <w:pPr>
        <w:pStyle w:val="Normal"/>
        <w:jc w:val="both"/>
        <w:rPr/>
      </w:pPr>
      <w:r>
        <w:rPr/>
        <w:t>So after that, they were much more willing to do stuff and so suddenly, we stopped seeming like bad cops and it was much easier. But I found it quite difficult finding the balance between being both their friends and being on the same level and stuff and yet also trying to have a little bit of authority. So that if you don’t want people to do stuff, they do vaguely do what you say. So from a safety point of view, you know, we had people jumping over rivers and this kind of stuff. You know, you just, you want them, if you have to say, “Don’t do that,” it’s stupid for them to go, “Oh actually, I hadn’t realised it was so stupid.” And somehow in Greenland, it happened and somehow it didn’t in India. I just felt that like, I didn’t have any authority but maybe that's because it had been quite awkward at the beginning but it was a lot better towards the end.</w:t>
      </w:r>
    </w:p>
    <w:p>
      <w:pPr>
        <w:pStyle w:val="Normal"/>
        <w:jc w:val="both"/>
        <w:rPr/>
      </w:pPr>
      <w:r>
        <w:rPr/>
      </w:r>
    </w:p>
    <w:p>
      <w:pPr>
        <w:pStyle w:val="Normal"/>
        <w:jc w:val="both"/>
        <w:rPr>
          <w:b/>
          <w:b/>
          <w:bCs/>
        </w:rPr>
      </w:pPr>
      <w:r>
        <w:rPr>
          <w:b/>
          <w:bCs/>
        </w:rPr>
        <w:t>Why?</w:t>
      </w:r>
    </w:p>
    <w:p>
      <w:pPr>
        <w:pStyle w:val="Normal"/>
        <w:jc w:val="both"/>
        <w:rPr/>
      </w:pPr>
      <w:r>
        <w:rPr/>
        <w:t xml:space="preserve">I think partly mainly because of the closeness of age. Yes, I think it made it quite difficult and I think it was because both (the younger female leader) and I are the same age and yet (the other female leader) was older, she was like Thirty or something. And she was the one who was sort of saying you know, “We don’t need to do too much today,” so they kind of, always agreed with what she said and because she was the oldest she was sort of chief in charge and I think they sort of thought well, “They’re not even very old and they’re trying to take over,” y’know. Does that sound right? I’m not trying to make out it was someone else’s fault but there’s always these political things on (these) trips. </w:t>
      </w:r>
    </w:p>
    <w:p>
      <w:pPr>
        <w:pStyle w:val="Normal"/>
        <w:jc w:val="both"/>
        <w:rPr/>
      </w:pPr>
      <w:r>
        <w:rPr/>
      </w:r>
    </w:p>
    <w:p>
      <w:pPr>
        <w:pStyle w:val="Normal"/>
        <w:jc w:val="both"/>
        <w:rPr/>
      </w:pPr>
      <w:r>
        <w:rPr/>
        <w:t>So I found that quite hard, and when in Greenland, although, the age thing was the same, because (the other male leader) and I were both on the same wavelength and like between us, we were working with them in the same way and there were no sort of rifts. Then it didn’t seem to matter at all and I got on really well with them on a personal level as well and equally, there wasn’t such a difference between us in a way. So I guess it just depends on the group dynamics.</w:t>
      </w:r>
    </w:p>
    <w:p>
      <w:pPr>
        <w:pStyle w:val="Normal"/>
        <w:jc w:val="both"/>
        <w:rPr/>
      </w:pPr>
      <w:r>
        <w:rPr/>
      </w:r>
    </w:p>
    <w:p>
      <w:pPr>
        <w:pStyle w:val="Normal"/>
        <w:jc w:val="both"/>
        <w:rPr>
          <w:b/>
          <w:b/>
          <w:bCs/>
        </w:rPr>
      </w:pPr>
      <w:r>
        <w:rPr>
          <w:b/>
          <w:bCs/>
        </w:rPr>
        <w:t>Can you tell me a bit more about your coordination roles?</w:t>
      </w:r>
    </w:p>
    <w:p>
      <w:pPr>
        <w:pStyle w:val="Normal"/>
        <w:jc w:val="both"/>
        <w:rPr/>
      </w:pPr>
      <w:r>
        <w:rPr/>
        <w:t xml:space="preserve">In Greenland, most of it was left down to us and (the chief leader) had it all planned out. He was great, and allowed us to get involved in stuff and it was very much like, this needs to be doing, you go and do this and you go and do this. Whereas in India, there were only six of us and in the second half only four of us at base camp. So that time, and also because I had a lot more experience, I got quite… </w:t>
      </w:r>
    </w:p>
    <w:p>
      <w:pPr>
        <w:pStyle w:val="Normal"/>
        <w:jc w:val="both"/>
        <w:rPr/>
      </w:pPr>
      <w:r>
        <w:rPr/>
      </w:r>
    </w:p>
    <w:p>
      <w:pPr>
        <w:pStyle w:val="Normal"/>
        <w:jc w:val="both"/>
        <w:rPr/>
      </w:pPr>
      <w:r>
        <w:rPr/>
        <w:t>Basically, two of us organised the entire food for the entire time. So five weeks food for seventy people was quite a big operation. So we sort of sat there and worked out all the quantities and ordered it all, so I was quite involved in that and then sorted it all out at base camp. So that’s kind of food coordination and also coordinating money and whenever our groups went off, making sure they all had money and also giving out the money, giving it to fires. But also keeping all the records on what it was spent on.</w:t>
      </w:r>
    </w:p>
    <w:p>
      <w:pPr>
        <w:pStyle w:val="Normal"/>
        <w:jc w:val="both"/>
        <w:rPr/>
      </w:pPr>
      <w:r>
        <w:rPr/>
      </w:r>
    </w:p>
    <w:p>
      <w:pPr>
        <w:pStyle w:val="Normal"/>
        <w:jc w:val="both"/>
        <w:rPr/>
      </w:pPr>
      <w:r>
        <w:rPr/>
        <w:t>And also because I also coordinated all the Duke of Edinburgh stuff because I think the office were a bit fed up with everyone sort of emailing them saying, “What should I do with my Duke of Edinburgh book?,” and all that kind of stuff. So I sorted all that out and sat down with them at the briefing weekend and explained to them exactly what they had to do and sat down with them at the end of the trip and then sort of coordinated it really at the end.</w:t>
      </w:r>
    </w:p>
    <w:p>
      <w:pPr>
        <w:pStyle w:val="Normal"/>
        <w:jc w:val="both"/>
        <w:rPr/>
      </w:pPr>
      <w:r>
        <w:rPr/>
      </w:r>
    </w:p>
    <w:p>
      <w:pPr>
        <w:pStyle w:val="Normal"/>
        <w:jc w:val="both"/>
        <w:rPr/>
      </w:pPr>
      <w:r>
        <w:rPr/>
        <w:t>I got this email even y’know, three weeks ago saying, “I was on the Geology fire and I don’t know when I did my expedition,” and I thought, “I can’t remember either, it’s a year ago.” But it’s quite good, I quite like having a specific role, its sort of makes you feel as if you’ve got a purpose in life.</w:t>
      </w:r>
    </w:p>
    <w:p>
      <w:pPr>
        <w:pStyle w:val="Normal"/>
        <w:jc w:val="both"/>
        <w:rPr/>
      </w:pPr>
      <w:r>
        <w:rPr/>
      </w:r>
    </w:p>
    <w:p>
      <w:pPr>
        <w:pStyle w:val="TextBody"/>
        <w:rPr>
          <w:b/>
          <w:b/>
        </w:rPr>
      </w:pPr>
      <w:r>
        <w:rPr>
          <w:b/>
        </w:rPr>
        <w:t>How much of the work you do on an expedition is related to soft skills compared to hard skills?</w:t>
      </w:r>
    </w:p>
    <w:p>
      <w:pPr>
        <w:pStyle w:val="Normal"/>
        <w:jc w:val="both"/>
        <w:rPr/>
      </w:pPr>
      <w:r>
        <w:rPr/>
        <w:t>I think probably more; it was both, certainly both. But probably more on the social communication type side compared with other leaders on the trip I think.</w:t>
      </w:r>
    </w:p>
    <w:p>
      <w:pPr>
        <w:pStyle w:val="Normal"/>
        <w:jc w:val="both"/>
        <w:rPr/>
      </w:pPr>
      <w:r>
        <w:rPr/>
      </w:r>
    </w:p>
    <w:p>
      <w:pPr>
        <w:pStyle w:val="Normal"/>
        <w:jc w:val="both"/>
        <w:rPr>
          <w:b/>
          <w:b/>
          <w:bCs/>
        </w:rPr>
      </w:pPr>
      <w:r>
        <w:rPr>
          <w:b/>
          <w:bCs/>
        </w:rPr>
        <w:t>Why?</w:t>
      </w:r>
    </w:p>
    <w:p>
      <w:pPr>
        <w:pStyle w:val="Normal"/>
        <w:jc w:val="both"/>
        <w:rPr/>
      </w:pPr>
      <w:r>
        <w:rPr/>
        <w:t>I think it was group dynamics and just sort of naturally where I fell and also because I didn’t really have that much experience in technical skills. So I’m not a great climber and I’m not a whiz with radios and that kind of stuff, so I got more involved in other stuff.</w:t>
      </w:r>
    </w:p>
    <w:p>
      <w:pPr>
        <w:pStyle w:val="Normal"/>
        <w:jc w:val="both"/>
        <w:rPr/>
      </w:pPr>
      <w:r>
        <w:rPr/>
      </w:r>
    </w:p>
    <w:p>
      <w:pPr>
        <w:pStyle w:val="TextBody"/>
        <w:rPr>
          <w:b/>
          <w:b/>
        </w:rPr>
      </w:pPr>
      <w:r>
        <w:rPr>
          <w:b/>
        </w:rPr>
        <w:t>What do you think are the most important skills that an expedition leader should have?</w:t>
      </w:r>
    </w:p>
    <w:p>
      <w:pPr>
        <w:pStyle w:val="Normal"/>
        <w:jc w:val="both"/>
        <w:rPr/>
      </w:pPr>
      <w:r>
        <w:rPr/>
        <w:t>I think there’s sort of overall generic ones. They are being able to get on with young people, respect them and not treat them like kids and kind of give them the space to make it their expedition and them control what’s going on. But at the same time, having control over what’s going on, so that y’know, you are able to step in if things go wrong and so you’re basically got them liking you and respecting you as well. I think having the ability to get that balance is really important. But really important is being able to work as a team in terms of leaders as well, because everyone makes different decisions. And sometimes, other leaders make decisions perhaps you wouldn’t make and I think it’s really important that you stand by other leaders even if you don’t agree with them. And basically being able to work as a team and kind of constructively helping each other and that kind of thing.</w:t>
      </w:r>
    </w:p>
    <w:p>
      <w:pPr>
        <w:pStyle w:val="Normal"/>
        <w:jc w:val="both"/>
        <w:rPr/>
      </w:pPr>
      <w:r>
        <w:rPr/>
      </w:r>
    </w:p>
    <w:p>
      <w:pPr>
        <w:pStyle w:val="Normal"/>
        <w:jc w:val="both"/>
        <w:rPr/>
      </w:pPr>
      <w:r>
        <w:rPr/>
        <w:t xml:space="preserve">And then I guess it’s important that some people have, I think everyone has to be fit enough and strong enough to keep up with the group. But also, they don’t have to be, I don’t think I could have kept up with the strongest guys in the group, but I can easily keep up with the group pace and always have something left at the end of the day. So if I'd had to walk another X number of hours, I was never so exhausted by the end. I think I sometimes saw leaders who were just so exhausted at the end of the day that y’know they made it, but if there had been a problem, they would not have been in a state to sort it out. Or other groups where leaders were actually slower than the slowest Young Explorer and I think that’s a bit… So I think, they don’t necessarily have to be really fit, but fit and strong enough as a leader to have that leadership responsibility. </w:t>
      </w:r>
    </w:p>
    <w:p>
      <w:pPr>
        <w:pStyle w:val="Normal"/>
        <w:jc w:val="both"/>
        <w:rPr/>
      </w:pPr>
      <w:r>
        <w:rPr/>
      </w:r>
    </w:p>
    <w:p>
      <w:pPr>
        <w:pStyle w:val="Normal"/>
        <w:jc w:val="both"/>
        <w:rPr/>
      </w:pPr>
      <w:r>
        <w:rPr/>
        <w:t xml:space="preserve">Me personally, I think I’m good at motivating people and helping them if they’re ill or injured in varied situations. There was one girl who hurt her ankle quite badly and we still had two days walk 'til we got back to base camp, and we had no choice but to basically walk because she wasn’t so bad. So just kind of walking with her and encouraging her and that was important, just a caring and logistical thing. And I’m good at organisational and logistical types of things. I don’t mind doing things like that, for example, accounting. In a way, numbers of boxes of biscuits are easier to manage than other things, y’know like hormonal teenagers. So in a way a bit of both I suppose. </w:t>
      </w:r>
    </w:p>
    <w:p>
      <w:pPr>
        <w:pStyle w:val="Normal"/>
        <w:jc w:val="both"/>
        <w:rPr/>
      </w:pPr>
      <w:r>
        <w:rPr/>
      </w:r>
    </w:p>
    <w:p>
      <w:pPr>
        <w:pStyle w:val="TextBody"/>
        <w:rPr>
          <w:b/>
          <w:b/>
        </w:rPr>
      </w:pPr>
      <w:r>
        <w:rPr>
          <w:b/>
        </w:rPr>
        <w:t>Can you tell me a bit about how your interest in the outdoors has developed over the years?</w:t>
      </w:r>
    </w:p>
    <w:p>
      <w:pPr>
        <w:pStyle w:val="Normal"/>
        <w:jc w:val="both"/>
        <w:rPr/>
      </w:pPr>
      <w:r>
        <w:rPr/>
        <w:t xml:space="preserve">Well, when I was very young, between seven and ten, we lived in Cyprus and used to go skiing every weekend in the winter. In the summer, it’s really hot, but because it’s got the mountains there, it’s not so far away and my father was in the army so we used to go skiing every weekend. It was great and the mountains are only like an hour away and it was so easy to go skiing every weekend and I just remember I would get so excited about going skiing. And like my dad would go, “Isn’t that a beautiful view,” and everyone would go, “Urgh,” and I would go, “It’s so cool.” </w:t>
      </w:r>
    </w:p>
    <w:p>
      <w:pPr>
        <w:pStyle w:val="Normal"/>
        <w:jc w:val="both"/>
        <w:rPr/>
      </w:pPr>
      <w:r>
        <w:rPr/>
      </w:r>
    </w:p>
    <w:p>
      <w:pPr>
        <w:pStyle w:val="Normal"/>
        <w:jc w:val="both"/>
        <w:rPr/>
      </w:pPr>
      <w:r>
        <w:rPr/>
        <w:t xml:space="preserve">And then, so we came back to England and we spent every summer holidays in the Cairngorms and like for two years, all my friends would go to Spain. And I don’t know, it wasn’t overnight, but one year I remember thinking I was really annoyed that we weren’t going to Spain or somewhere exciting or hot and the next thing I was really pleased that we were going walking. And suddenly I always wanted to go on walking holidays and then got involved with Duke of Edinburgh at school. And there was a teacher who I met who was really enthusiastic, and I was about fourteen or fifteen and I thought, “They’re so cool, I want to be like that,” and so I got quite keen on that. </w:t>
      </w:r>
    </w:p>
    <w:p>
      <w:pPr>
        <w:pStyle w:val="Normal"/>
        <w:jc w:val="both"/>
        <w:rPr/>
      </w:pPr>
      <w:r>
        <w:rPr/>
      </w:r>
    </w:p>
    <w:p>
      <w:pPr>
        <w:pStyle w:val="Normal"/>
        <w:jc w:val="both"/>
        <w:rPr/>
      </w:pPr>
      <w:r>
        <w:rPr/>
        <w:t>And then I started helping out with Bronze groups and stuff when I was in Sixth Form and just kind of gradually, but it was through doing Duke of Edinburgh stuff that I got interested in the leadership stuff. And more interested in expedition stuff through my friends at University and then going to India and Greenland. And over the last couple of years, there’s a group of about ten of us from medical school who are really keen and do quite a lot of stuff together. That’s sort of the first time this year that I’ve had, a close group of friends about my own age, like going off and doing stuff. So over the last couple of years I’ve done more stuff for myself rather than in a helping out, or Duke of Edinburgh kind of role. So it’s kind of developed more, and this summer, although I couldn’t have gone on a (name of company) trip anyway, I think to be honest; I wouldn’t have done so anyway. I kind of got to the stage where I wanted to do something for myself.</w:t>
      </w:r>
    </w:p>
    <w:p>
      <w:pPr>
        <w:pStyle w:val="Normal"/>
        <w:jc w:val="both"/>
        <w:rPr/>
      </w:pPr>
      <w:r>
        <w:rPr/>
      </w:r>
    </w:p>
    <w:p>
      <w:pPr>
        <w:pStyle w:val="Normal"/>
        <w:jc w:val="both"/>
        <w:rPr>
          <w:b/>
          <w:b/>
          <w:bCs/>
        </w:rPr>
      </w:pPr>
      <w:r>
        <w:rPr>
          <w:b/>
          <w:bCs/>
        </w:rPr>
        <w:t>So was it just your father who was interested in the outdoors?</w:t>
      </w:r>
    </w:p>
    <w:p>
      <w:pPr>
        <w:pStyle w:val="Normal"/>
        <w:jc w:val="both"/>
        <w:rPr/>
      </w:pPr>
      <w:r>
        <w:rPr/>
        <w:t>No, everyone was quite keen, and in fact, I haven’t skied since. My mum, my dad was always the instigator but my mum was always quite keen. And me and my sister always said we wanted to go away and she would say, “No, no, we are going to Scotland, you’re dad says we are going to Scotland, so we are.” So, no she was always quite keen. And then I think what happened is my sister, went through her grumpy teenage phase when she was about twelve y’know, “I don’t want to go,” and I was fourteen and I thought it was great. “Lets go up the hill,” and like a goody two shoes and so I almost sort of decided to become keen, just to make my sister look kind of subconsciously, more stroppy than what she was. And then I actually realised that I do actually like it. So I guess a bit of that as well.</w:t>
      </w:r>
    </w:p>
    <w:p>
      <w:pPr>
        <w:pStyle w:val="Normal"/>
        <w:jc w:val="both"/>
        <w:rPr/>
      </w:pPr>
      <w:r>
        <w:rPr/>
      </w:r>
    </w:p>
    <w:p>
      <w:pPr>
        <w:pStyle w:val="Normal"/>
        <w:jc w:val="both"/>
        <w:rPr>
          <w:b/>
          <w:b/>
          <w:bCs/>
        </w:rPr>
      </w:pPr>
      <w:r>
        <w:rPr>
          <w:b/>
          <w:bCs/>
        </w:rPr>
        <w:t>So now it’s changed from doing things from family to friends?</w:t>
      </w:r>
    </w:p>
    <w:p>
      <w:pPr>
        <w:pStyle w:val="Normal"/>
        <w:jc w:val="both"/>
        <w:rPr/>
      </w:pPr>
      <w:r>
        <w:rPr/>
        <w:t>Yes, my dad still does quite a lot. And my sister, she likes to think she’s quite active, but when it actually comes to the crunch, she’s quite sort of active, but she probably wouldn’t go to Scotland in November. She would probably go somewhere else a bit less cold and wet.</w:t>
      </w:r>
    </w:p>
    <w:p>
      <w:pPr>
        <w:pStyle w:val="Normal"/>
        <w:jc w:val="both"/>
        <w:rPr/>
      </w:pPr>
      <w:r>
        <w:rPr/>
      </w:r>
    </w:p>
    <w:p>
      <w:pPr>
        <w:pStyle w:val="TextBody"/>
        <w:rPr>
          <w:b/>
          <w:b/>
        </w:rPr>
      </w:pPr>
      <w:r>
        <w:rPr>
          <w:b/>
        </w:rPr>
        <w:t>What were the main influences that motivated you to go into expedition leadership?</w:t>
      </w:r>
    </w:p>
    <w:p>
      <w:pPr>
        <w:pStyle w:val="Normal"/>
        <w:jc w:val="both"/>
        <w:rPr/>
      </w:pPr>
      <w:r>
        <w:rPr/>
        <w:t xml:space="preserve">I think to be honest actually; the thing that most encouraged me to go to Greenland was that it sounds such a cool place. So actually it was the place and the trip that appealed, rather than the whole leader thing. Because I think I was too old to go as a Young Explorer and I'd never have been able to raise that much money so it sort of fitted in with everything at the time. </w:t>
      </w:r>
    </w:p>
    <w:p>
      <w:pPr>
        <w:pStyle w:val="Normal"/>
        <w:jc w:val="both"/>
        <w:rPr/>
      </w:pPr>
      <w:r>
        <w:rPr/>
      </w:r>
    </w:p>
    <w:p>
      <w:pPr>
        <w:pStyle w:val="Normal"/>
        <w:jc w:val="both"/>
        <w:rPr/>
      </w:pPr>
      <w:r>
        <w:rPr/>
        <w:t>Actually, initially, it was the kind of place that appealed and also my friend was going and she sort of shared all her photos from her expedition in 1997 and it looked so cool, so that is what initially encouraged me. But I think going to India was different because I was a lot more aware of what was involved and I had come away from Greenland thinking well, “I had a really good time, but there was quite a lot that I didn’t do that I would have liked to have done.” And I kind of, because I didn’t have much of a clue what was going on, I spent a bit of the time going well, “I’m not really doing very much,” so I came away thinking well, “I’ve learnt loads but it would be really cool to go away and do something again.” And I knew even when I was in Greenland that (the chief leader) was going to Ladakh and sort of talked to him a little bit about it. And then he phoned me up at Christmas and said, “I really need you, will you come with us?” So it was a spur of the moment thing and I knew him too, so it was more from a leadership point of view the second time.</w:t>
      </w:r>
    </w:p>
    <w:p>
      <w:pPr>
        <w:pStyle w:val="Normal"/>
        <w:jc w:val="both"/>
        <w:rPr/>
      </w:pPr>
      <w:r>
        <w:rPr/>
      </w:r>
    </w:p>
    <w:p>
      <w:pPr>
        <w:pStyle w:val="Normal"/>
        <w:jc w:val="both"/>
        <w:rPr>
          <w:b/>
          <w:b/>
          <w:bCs/>
        </w:rPr>
      </w:pPr>
      <w:r>
        <w:rPr>
          <w:b/>
          <w:bCs/>
        </w:rPr>
        <w:t>Have you seen leaders lead in different ways?</w:t>
      </w:r>
    </w:p>
    <w:p>
      <w:pPr>
        <w:pStyle w:val="Normal"/>
        <w:jc w:val="both"/>
        <w:rPr/>
      </w:pPr>
      <w:r>
        <w:rPr/>
        <w:t>Yes.</w:t>
      </w:r>
    </w:p>
    <w:p>
      <w:pPr>
        <w:pStyle w:val="Normal"/>
        <w:jc w:val="both"/>
        <w:rPr/>
      </w:pPr>
      <w:r>
        <w:rPr/>
        <w:br/>
      </w:r>
      <w:r>
        <w:rPr>
          <w:b/>
          <w:bCs/>
        </w:rPr>
        <w:t>How and why? Can you give me some examples?</w:t>
      </w:r>
    </w:p>
    <w:p>
      <w:pPr>
        <w:pStyle w:val="Normal"/>
        <w:jc w:val="both"/>
        <w:rPr/>
      </w:pPr>
      <w:r>
        <w:rPr/>
        <w:t xml:space="preserve">I think its sort of a fairly really military, “I’m in charge, you’ll do exactly what I say,” y’know,”We’ll leave when I say, were going to get up when I say, stop when I say,” and absolutely no Young Explorers input at all. The two kind of opposite extremes with the leader saying, “That I will only stop you, you know when it all goes really pear shaped, do whatever you like.” And so kind of one extreme to the other and then most people are somewhere in the middle. </w:t>
      </w:r>
    </w:p>
    <w:p>
      <w:pPr>
        <w:pStyle w:val="Normal"/>
        <w:jc w:val="both"/>
        <w:rPr/>
      </w:pPr>
      <w:r>
        <w:rPr/>
      </w:r>
    </w:p>
    <w:p>
      <w:pPr>
        <w:pStyle w:val="Normal"/>
        <w:jc w:val="both"/>
        <w:rPr/>
      </w:pPr>
      <w:r>
        <w:rPr/>
        <w:t>But also the other difference I noticed was how hard the kind of differences between the leaders who made a real effort to. For example in the evenings, at base camp, there would be all those who were like well I’m sticking with my fire, we are all in this together and they spent all their time socializing in their fire. And then there were those the leaders who would say its really stressful being a leader so I need to get away from the Young Explorers and spend lots of time with all the other leaders. And not saying whether one is right or one is wrong, but there was kind of quite a lot if difference in that. Whether leaders wanted to be leaders or part of their fire. And I’m not sure, for those who chose to be part of their fire the whole time, whether that was because they felt it was the best thing for the group dynamics or whether it was because genuinely, they actually wanted to spend that time with their fire.</w:t>
      </w:r>
    </w:p>
    <w:p>
      <w:pPr>
        <w:pStyle w:val="Normal"/>
        <w:jc w:val="both"/>
        <w:rPr/>
      </w:pPr>
      <w:r>
        <w:rPr/>
      </w:r>
    </w:p>
    <w:p>
      <w:pPr>
        <w:pStyle w:val="Normal"/>
        <w:jc w:val="both"/>
        <w:rPr>
          <w:b/>
          <w:b/>
          <w:bCs/>
        </w:rPr>
      </w:pPr>
      <w:r>
        <w:rPr>
          <w:b/>
          <w:bCs/>
        </w:rPr>
        <w:t>Where did you fall?</w:t>
      </w:r>
    </w:p>
    <w:p>
      <w:pPr>
        <w:pStyle w:val="Normal"/>
        <w:jc w:val="both"/>
        <w:rPr/>
      </w:pPr>
      <w:r>
        <w:rPr/>
        <w:t>In India, I certainly fell into the second party especially for the first half of the expedition because I was just like, “They all hate me, I need to get away from them.” It wasn’t that bad at all, but I was kind of always quite grateful for the time to talk to the other leaders. And it was quite stressful and to get away from the stress of the fire and chat to other people, I'd never talked to before. In Greenland, it was sort of a bit more of a combination of the two.</w:t>
      </w:r>
    </w:p>
    <w:p>
      <w:pPr>
        <w:pStyle w:val="Normal"/>
        <w:jc w:val="both"/>
        <w:rPr/>
      </w:pPr>
      <w:r>
        <w:rPr/>
      </w:r>
    </w:p>
    <w:p>
      <w:pPr>
        <w:pStyle w:val="TextBody"/>
        <w:rPr/>
      </w:pPr>
      <w:r>
        <w:rPr/>
        <w:t>The people who you say were military style; did they come from a military background?</w:t>
      </w:r>
    </w:p>
    <w:p>
      <w:pPr>
        <w:pStyle w:val="Normal"/>
        <w:jc w:val="both"/>
        <w:rPr/>
      </w:pPr>
      <w:r>
        <w:rPr/>
        <w:t>It’s (name of older male leader) actually that I was thinking of. They were generally the older ones, so I guess actually from an age point of view, not always, but mostly they were older. And then more kind of assistant leaders who were more laid back were more kind of younger.</w:t>
      </w:r>
    </w:p>
    <w:p>
      <w:pPr>
        <w:pStyle w:val="Normal"/>
        <w:jc w:val="both"/>
        <w:rPr/>
      </w:pPr>
      <w:r>
        <w:rPr/>
      </w:r>
    </w:p>
    <w:p>
      <w:pPr>
        <w:pStyle w:val="Normal"/>
        <w:jc w:val="both"/>
        <w:rPr>
          <w:b/>
          <w:b/>
          <w:bCs/>
        </w:rPr>
      </w:pPr>
      <w:r>
        <w:rPr>
          <w:b/>
          <w:bCs/>
        </w:rPr>
        <w:t>Did gender have anything to do with this?</w:t>
      </w:r>
    </w:p>
    <w:p>
      <w:pPr>
        <w:pStyle w:val="Normal"/>
        <w:jc w:val="both"/>
        <w:rPr/>
      </w:pPr>
      <w:r>
        <w:rPr/>
        <w:t xml:space="preserve">Erm, not really, I think it sort of had more to do with age and also the other thing it seemed to have to do with sort of experience and confidence. Those people who perhaps weren’t that old, but had done a lot were much more confident and were those who were much more willing to sit back and let their Young Explorers do virtually what they wanted. Because they knew, they knew a) Exactly what point to step in and b) They knew that when they stepped in, their Young Explorers would listen to them and respond. </w:t>
      </w:r>
    </w:p>
    <w:p>
      <w:pPr>
        <w:pStyle w:val="Normal"/>
        <w:jc w:val="both"/>
        <w:rPr/>
      </w:pPr>
      <w:r>
        <w:rPr/>
      </w:r>
    </w:p>
    <w:p>
      <w:pPr>
        <w:pStyle w:val="Normal"/>
        <w:jc w:val="both"/>
        <w:rPr/>
      </w:pPr>
      <w:r>
        <w:rPr/>
        <w:t>Whereas perhaps people who were a bit less confident were a bit less willing, were a bit less willing to let the Young Explorers make decisions. Like they let them make decisions, but perhaps guided them a bit more into what they thought was the better thing to do. I don’t think there’s necessarily gender type things, but I think, sort of male and female Young Explorers probably did respond to men and women leaders in a different way. I think, I guess maybe, its kind of like the age, role model kind of thing, where y’know lots of the kind of guys would say, “He’s so cool,” etc, yet a couple of them thought, “Oh no, those stupid girls, they don’t know a thing.” Whereas the girls probably, maybe sometimes got on with all of us, but sometimes looked up at the female leaders a bit more, so a difference there. Not all of the time, but most of the time.</w:t>
      </w:r>
    </w:p>
    <w:p>
      <w:pPr>
        <w:pStyle w:val="Normal"/>
        <w:jc w:val="both"/>
        <w:rPr/>
      </w:pPr>
      <w:r>
        <w:rPr/>
      </w:r>
    </w:p>
    <w:p>
      <w:pPr>
        <w:pStyle w:val="Normal"/>
        <w:jc w:val="both"/>
        <w:rPr>
          <w:b/>
          <w:b/>
          <w:bCs/>
        </w:rPr>
      </w:pPr>
      <w:r>
        <w:rPr>
          <w:b/>
          <w:bCs/>
        </w:rPr>
        <w:t>What kind of leader are you?</w:t>
      </w:r>
    </w:p>
    <w:p>
      <w:pPr>
        <w:pStyle w:val="Normal"/>
        <w:jc w:val="both"/>
        <w:rPr/>
      </w:pPr>
      <w:r>
        <w:rPr/>
        <w:t xml:space="preserve">I would like to think that I’m kind of relaxed, I want to… What I try to do is make it as much their, the Young Explorers expedition as possible and let them make as many decisions as possible. But what I found was really difficult, was at what point to step in when they were always saying, “Lets walk for three hours and then do our washing and then paint for the rest of the day.” And I was like, “No! This is not what a (name of company) trip is supposed to be about.” But then I had been saying, “Well it’s your expedition, it’s your decision.” And then I was really sort of in this quandary, especially with (the older female leader) going, “Yes, I think that’s a really excellent idea”. So I found that quite hard and so I guess in an ideal world I’d like to hand it over to them. </w:t>
      </w:r>
    </w:p>
    <w:p>
      <w:pPr>
        <w:pStyle w:val="Normal"/>
        <w:jc w:val="both"/>
        <w:rPr/>
      </w:pPr>
      <w:r>
        <w:rPr/>
      </w:r>
    </w:p>
    <w:p>
      <w:pPr>
        <w:pStyle w:val="Normal"/>
        <w:jc w:val="both"/>
        <w:rPr/>
      </w:pPr>
      <w:r>
        <w:rPr/>
        <w:t xml:space="preserve">But I think you have to make sure that the kind of atmosphere within the group is right for that, or I suppose you could take the attitude that if that it is actually what they genuinely want to do. It is their expedition so maybe you should take the attitude to let them do that, but I didn’t really have the confidence in myself to let them do that. I thought that a) I didn’t think they would get that much out of it and maybe that’s because what I wanted out of it and b) Also I didn’t really have the confidence that, that sort of (the chief leader) and all the other more experienced leaders had. </w:t>
      </w:r>
    </w:p>
    <w:p>
      <w:pPr>
        <w:pStyle w:val="Normal"/>
        <w:jc w:val="both"/>
        <w:rPr/>
      </w:pPr>
      <w:r>
        <w:rPr/>
      </w:r>
    </w:p>
    <w:p>
      <w:pPr>
        <w:pStyle w:val="Normal"/>
        <w:jc w:val="both"/>
        <w:rPr/>
      </w:pPr>
      <w:r>
        <w:rPr/>
        <w:t>I felt they would have kind of been going, “What is (Karina) doing with her fire? Why are they only walking for three hours a day and they haven’t managed to climb more than 100 metres?” And so I was quite aware of what other people think of me, and my or our achievements as a fire. I would have preferred not to have thought like that, but I guess that’s the way it was and also I probably would like to think that actually in truth I was, I was bothered what they thought. And there were times, I was a bit, not despondent, but I thought, “They hate me and what can I do to make it better in a way?”</w:t>
      </w:r>
    </w:p>
    <w:p>
      <w:pPr>
        <w:pStyle w:val="Normal"/>
        <w:jc w:val="both"/>
        <w:rPr/>
      </w:pPr>
      <w:r>
        <w:rPr/>
        <w:br/>
      </w:r>
      <w:r>
        <w:rPr>
          <w:b/>
          <w:bCs/>
        </w:rPr>
        <w:t>Did you feel isolated?</w:t>
      </w:r>
    </w:p>
    <w:p>
      <w:pPr>
        <w:pStyle w:val="Normal"/>
        <w:jc w:val="both"/>
        <w:rPr/>
      </w:pPr>
      <w:r>
        <w:rPr/>
        <w:t>Well, sort of. I felt isolated within, because me and (the younger leader), the other leader we basically always thought along the same lines the whole time which was really good, so I was never completely isolated, but I think we both felt quite isolated from the fire. But what was good was that the assistant chief leader took over because you know (the chief leader) went back and (the) deputy chief leader and he had been on the advance party. So I knew him quite well by this point and he’d already spent three or four days with us on the mountaineering phase and it was really obvious from day one what the problem was, and he was very much on mine and (the other female leader’s) side in a way, not that it was really about picking sides. But he knew the problems we were having and every time we were at base camp he would come over and say, “How’s it going? And what's happened now?” And he was really supportive, so I didn’t ever feel that isolated, but I did at times when it was just within our fire.</w:t>
      </w:r>
    </w:p>
    <w:p>
      <w:pPr>
        <w:pStyle w:val="Normal"/>
        <w:jc w:val="both"/>
        <w:rPr/>
      </w:pPr>
      <w:r>
        <w:rPr/>
      </w:r>
    </w:p>
    <w:p>
      <w:pPr>
        <w:pStyle w:val="Normal"/>
        <w:jc w:val="both"/>
        <w:rPr>
          <w:b/>
          <w:b/>
          <w:bCs/>
        </w:rPr>
      </w:pPr>
      <w:r>
        <w:rPr>
          <w:b/>
          <w:bCs/>
        </w:rPr>
        <w:t>Tell me more about the change that occurred halfway through?</w:t>
      </w:r>
    </w:p>
    <w:p>
      <w:pPr>
        <w:pStyle w:val="Normal"/>
        <w:jc w:val="both"/>
        <w:rPr/>
      </w:pPr>
      <w:r>
        <w:rPr/>
        <w:t>I think it changed things slightly in that I realised that I had perhaps in the past been a bit like, not dictoral, but maybe I had said it to them as one way and then I hadn’t acted like that. But also I think the other big difference was that we changed phases in that we had been trekking for ten days and then we did science and that was when (the older female leader) was in her element. So suddenly it was her more in charge and she was doing her stuff that she was there to do and we ended up having to go to the town to do our science in a different town because this girl needed to go to the hospital and get her leg x-rayed. And there were no tourists and we were supposed to be doing sustainable tourism. So there were no tourists, as right at the last minute we had to change locations.</w:t>
      </w:r>
    </w:p>
    <w:p>
      <w:pPr>
        <w:pStyle w:val="Normal"/>
        <w:jc w:val="both"/>
        <w:rPr/>
      </w:pPr>
      <w:r>
        <w:rPr/>
      </w:r>
    </w:p>
    <w:p>
      <w:pPr>
        <w:pStyle w:val="Normal"/>
        <w:jc w:val="both"/>
        <w:rPr/>
      </w:pPr>
      <w:r>
        <w:rPr/>
        <w:t>We ended up going to the capital of Ladakh so this girl could get her leg x-rayed and we could find some tourists. By which point (the older female leader) was in her element and so it was much more relaxed for us as we could say this is the science phase, we are now in a town and they can’t get lost like in the mountains, they can’t do this etc… And the pressure was off and I think that was also partly why it got better and we could relax a little bit and I felt the pressure was really off of me. Then because the science work pressure was on Karen and I knew that even if the Young Explorers hurt themselves, we were in a town, so the pressure was off me and I relaxed a bit more and so got on a bit better with them. I’m painting a really negative picture of it, it wasn’t anywhere near as bad as I’m making it out to be, but yes things, I found got easier.</w:t>
      </w:r>
    </w:p>
    <w:p>
      <w:pPr>
        <w:pStyle w:val="Normal"/>
        <w:jc w:val="both"/>
        <w:rPr/>
      </w:pPr>
      <w:r>
        <w:rPr/>
      </w:r>
    </w:p>
    <w:p>
      <w:pPr>
        <w:pStyle w:val="TextBody"/>
        <w:rPr>
          <w:b/>
          <w:b/>
        </w:rPr>
      </w:pPr>
      <w:r>
        <w:rPr>
          <w:b/>
        </w:rPr>
        <w:t>The next section is on attitudes on your involvement in expedition leadership and I’ve got a list of different types of people to go through.</w:t>
      </w:r>
    </w:p>
    <w:p>
      <w:pPr>
        <w:pStyle w:val="Normal"/>
        <w:jc w:val="both"/>
        <w:rPr/>
      </w:pPr>
      <w:r>
        <w:rPr/>
        <w:t>OK.</w:t>
      </w:r>
    </w:p>
    <w:p>
      <w:pPr>
        <w:pStyle w:val="Normal"/>
        <w:jc w:val="both"/>
        <w:rPr/>
      </w:pPr>
      <w:r>
        <w:rPr/>
      </w:r>
    </w:p>
    <w:p>
      <w:pPr>
        <w:pStyle w:val="Normal"/>
        <w:jc w:val="both"/>
        <w:rPr>
          <w:b/>
          <w:b/>
          <w:bCs/>
        </w:rPr>
      </w:pPr>
      <w:r>
        <w:rPr>
          <w:b/>
          <w:bCs/>
        </w:rPr>
        <w:t>Family?</w:t>
      </w:r>
    </w:p>
    <w:p>
      <w:pPr>
        <w:pStyle w:val="Normal"/>
        <w:jc w:val="both"/>
        <w:rPr/>
      </w:pPr>
      <w:r>
        <w:rPr/>
        <w:t>They’ve been really positive because I think they know I’m interested in that kind of stuff and I don’t think it came as a big surprise to them and I think actually my family were generally quite jealous I think and really supportive and really good.</w:t>
      </w:r>
    </w:p>
    <w:p>
      <w:pPr>
        <w:pStyle w:val="Normal"/>
        <w:jc w:val="both"/>
        <w:rPr/>
      </w:pPr>
      <w:r>
        <w:rPr/>
      </w:r>
    </w:p>
    <w:p>
      <w:pPr>
        <w:pStyle w:val="Normal"/>
        <w:jc w:val="both"/>
        <w:rPr>
          <w:b/>
          <w:b/>
          <w:bCs/>
        </w:rPr>
      </w:pPr>
      <w:r>
        <w:rPr>
          <w:b/>
          <w:bCs/>
        </w:rPr>
        <w:t>Friends?</w:t>
      </w:r>
    </w:p>
    <w:p>
      <w:pPr>
        <w:pStyle w:val="Normal"/>
        <w:jc w:val="both"/>
        <w:rPr/>
      </w:pPr>
      <w:r>
        <w:rPr/>
        <w:t>Also, I don’t think anyone was really surprised because it was the sort of stuff what I had been doing anyway and I hadn’t really had any negative stuff apart from a few people would say things like, “Well, you could just go on holiday on your own, why would you want to do it and be responsible for other people as well?” But generally I think everyone’s been really positive and I think a few people thought, “Oh, you’re quite young.”</w:t>
      </w:r>
    </w:p>
    <w:p>
      <w:pPr>
        <w:pStyle w:val="Normal"/>
        <w:jc w:val="both"/>
        <w:rPr/>
      </w:pPr>
      <w:r>
        <w:rPr/>
      </w:r>
    </w:p>
    <w:p>
      <w:pPr>
        <w:pStyle w:val="Normal"/>
        <w:jc w:val="both"/>
        <w:rPr>
          <w:b/>
          <w:b/>
          <w:bCs/>
        </w:rPr>
      </w:pPr>
      <w:r>
        <w:rPr>
          <w:b/>
          <w:bCs/>
        </w:rPr>
        <w:t>Men or women?</w:t>
      </w:r>
    </w:p>
    <w:p>
      <w:pPr>
        <w:pStyle w:val="Normal"/>
        <w:jc w:val="both"/>
        <w:rPr/>
      </w:pPr>
      <w:r>
        <w:rPr/>
        <w:t xml:space="preserve">Pretty much all men really, when I think about it. And also people who had done quite a lot themselves. Older people who have done quite a lot themselves and they thought well I’m quite young and I don’t think they realised that, the sort of young leaders role on (name of company) trip and what they’re like. They always have lots of leaders on their expeditions and loads of people to support you and they’re really keen on having new blood, so I think they kind of didn’t realise and thought that maybe I would kind of be flying into the wilderness in these tents with teenagers on my own and were a bit like, “Oh God!” But apart from that, it’s been really positive. </w:t>
      </w:r>
    </w:p>
    <w:p>
      <w:pPr>
        <w:pStyle w:val="Normal"/>
        <w:jc w:val="both"/>
        <w:rPr/>
      </w:pPr>
      <w:r>
        <w:rPr/>
      </w:r>
    </w:p>
    <w:p>
      <w:pPr>
        <w:pStyle w:val="Normal"/>
        <w:jc w:val="both"/>
        <w:rPr>
          <w:b/>
          <w:b/>
          <w:bCs/>
        </w:rPr>
      </w:pPr>
      <w:r>
        <w:rPr>
          <w:b/>
          <w:bCs/>
        </w:rPr>
        <w:t>Other clients and Young Explorers?</w:t>
      </w:r>
    </w:p>
    <w:p>
      <w:pPr>
        <w:pStyle w:val="Normal"/>
        <w:jc w:val="both"/>
        <w:rPr/>
      </w:pPr>
      <w:r>
        <w:rPr/>
        <w:t>I think its kind of, I think maybe it’s an age thing. I think it’s quite a fine line, because you do want to get people as soon as they’re too old to be a Young Explorer. You do want to get them involved in leadership because it’s a really good way to develop people. But it is quite a difficult position and I think that sometimes (the company) don’t appreciate what a difficult position they’re putting people in. It’s not a bad position to be in but they kind of need more of an appreciation of the difficulties.</w:t>
      </w:r>
    </w:p>
    <w:p>
      <w:pPr>
        <w:pStyle w:val="Normal"/>
        <w:jc w:val="both"/>
        <w:rPr/>
      </w:pPr>
      <w:r>
        <w:rPr/>
      </w:r>
    </w:p>
    <w:p>
      <w:pPr>
        <w:pStyle w:val="Normal"/>
        <w:jc w:val="both"/>
        <w:rPr>
          <w:b/>
          <w:b/>
          <w:bCs/>
        </w:rPr>
      </w:pPr>
      <w:r>
        <w:rPr>
          <w:b/>
          <w:bCs/>
        </w:rPr>
        <w:t>Did they ever say anything?</w:t>
      </w:r>
    </w:p>
    <w:p>
      <w:pPr>
        <w:pStyle w:val="Normal"/>
        <w:jc w:val="both"/>
        <w:rPr/>
      </w:pPr>
      <w:r>
        <w:rPr/>
        <w:t>No, not at all, except right at the very end, in India, we sat down with each of them on their own for five minutes and asked them what was good and what was bad. And all of them were really positive and we said, “Well, you know if we could do anything different from a leadership point of view we want to know what was good, what would you say?” And some of them said things like, “Well, at times, it was quite hard because you weren’t really that much older than us so it felt a bit like well, why do you have to tell us what to do?” But most of the time, I didn’t have any of that in Greenland at all. So I think yes, generally, they’re all really positive.</w:t>
      </w:r>
    </w:p>
    <w:p>
      <w:pPr>
        <w:pStyle w:val="Normal"/>
        <w:jc w:val="both"/>
        <w:rPr/>
      </w:pPr>
      <w:r>
        <w:rPr/>
      </w:r>
    </w:p>
    <w:p>
      <w:pPr>
        <w:pStyle w:val="Normal"/>
        <w:jc w:val="both"/>
        <w:rPr>
          <w:b/>
          <w:b/>
          <w:bCs/>
        </w:rPr>
      </w:pPr>
      <w:r>
        <w:rPr>
          <w:b/>
          <w:bCs/>
        </w:rPr>
        <w:t>Other leaders?</w:t>
      </w:r>
    </w:p>
    <w:p>
      <w:pPr>
        <w:pStyle w:val="Normal"/>
        <w:jc w:val="both"/>
        <w:rPr/>
      </w:pPr>
      <w:r>
        <w:rPr/>
        <w:t xml:space="preserve">They’ve been great, I’ve kept in touch with so many of them and it’s been brilliant and everyone is really supportive. And I was really worried initially because I hadn’t been as a Young Explorer, and I think I thought I was a total freak. And I went to the briefing and everyone was like, “Do you remember such and such and you know so and so and he’s married to so and so.” And I was like, “Oh my God!” I don't know. I just knew this one friend from college and didn’t know anyone else, it was awful. </w:t>
      </w:r>
    </w:p>
    <w:p>
      <w:pPr>
        <w:pStyle w:val="Normal"/>
        <w:jc w:val="both"/>
        <w:rPr/>
      </w:pPr>
      <w:r>
        <w:rPr/>
      </w:r>
    </w:p>
    <w:p>
      <w:pPr>
        <w:pStyle w:val="Normal"/>
        <w:jc w:val="both"/>
        <w:rPr/>
      </w:pPr>
      <w:r>
        <w:rPr/>
        <w:t>But after an hour, everyone was so nice, and everyone’s sort of, I thought, they would think, “Well why is she coming along she didn’t come as a Young Explorer? She won’t be any good.” But they were saying it’s really good to get lots of new blood and everyone was really nice and supportive and like I felt that the whole time I was there. If there was stuff that I didn’t know what to do then there were always people to ask, so all the other expedition leaders have been brilliant.</w:t>
      </w:r>
    </w:p>
    <w:p>
      <w:pPr>
        <w:pStyle w:val="Normal"/>
        <w:jc w:val="both"/>
        <w:rPr/>
      </w:pPr>
      <w:r>
        <w:rPr/>
      </w:r>
    </w:p>
    <w:p>
      <w:pPr>
        <w:pStyle w:val="Normal"/>
        <w:jc w:val="both"/>
        <w:rPr>
          <w:b/>
          <w:b/>
          <w:bCs/>
        </w:rPr>
      </w:pPr>
      <w:r>
        <w:rPr>
          <w:b/>
          <w:bCs/>
        </w:rPr>
        <w:t>Anyone else?</w:t>
      </w:r>
    </w:p>
    <w:p>
      <w:pPr>
        <w:pStyle w:val="Normal"/>
        <w:jc w:val="both"/>
        <w:rPr/>
      </w:pPr>
      <w:r>
        <w:rPr/>
        <w:t>My university peers, I guess they thought it was quite cool and some of them thought that I was a little bit weird maybe. Why would I want to go and sleep on a glacier? But just because it wasn’t really their thing. But, yes quite positive. And I don’t think I told my lecturers, I just sort of got on with it.</w:t>
      </w:r>
    </w:p>
    <w:p>
      <w:pPr>
        <w:pStyle w:val="Normal"/>
        <w:jc w:val="both"/>
        <w:rPr/>
      </w:pPr>
      <w:r>
        <w:rPr/>
      </w:r>
    </w:p>
    <w:p>
      <w:pPr>
        <w:pStyle w:val="Normal"/>
        <w:jc w:val="both"/>
        <w:rPr/>
      </w:pPr>
      <w:r>
        <w:rPr/>
        <w:t>I don’t know, just lots of people have said, “Oh wow. I wish I could go and have the opportunity to do that, it sounds like a really cool thing. How did you find out about it?” And people just not really aware about those things that are available and when they find out that someone’s done it, they're really keen to find out how they can get involved so, people are more interested. Generally people are positive.</w:t>
      </w:r>
    </w:p>
    <w:p>
      <w:pPr>
        <w:pStyle w:val="Normal"/>
        <w:jc w:val="both"/>
        <w:rPr/>
      </w:pPr>
      <w:r>
        <w:rPr/>
      </w:r>
    </w:p>
    <w:p>
      <w:pPr>
        <w:pStyle w:val="TextBody"/>
        <w:rPr>
          <w:b/>
          <w:b/>
        </w:rPr>
      </w:pPr>
      <w:r>
        <w:rPr>
          <w:b/>
        </w:rPr>
        <w:t>Are there any unique or special qualities that female leaders can contribute to the expedition environment?</w:t>
      </w:r>
    </w:p>
    <w:p>
      <w:pPr>
        <w:pStyle w:val="Normal"/>
        <w:jc w:val="both"/>
        <w:rPr/>
      </w:pPr>
      <w:r>
        <w:rPr/>
        <w:t>I think it’s always quite healthy to have a balance and that’s part of the thing in India. There were three female leaders and I don’t think that’s ideal, so I think a balance is really healthy. I think, I don’t know, it’s probably a bit sort of stereotypical, but there's probably areas where women are better, more or generally are better than men and vice versa. So maybe on the kind of caring sympathetic thing, generally, being better. Not always at all but y’know often and I think its quite important for female Young Explorers to think its really good for them to have female leaders and because it sort of makes it in a way. Y’know sometimes when you’re sort of really struggling at the back with great heavy rucksacks and there’s a y’know like macho bloke at the front who used to be in the SAS or whatever and you think well, “Y’know how can I possible manage all of this?” and yet when you see someone whose only five foot something and female and the same as you, you think, well actually, if she can do it, I can do it. So maybe for the role model thing and it’s quite important for the Young Explorers.</w:t>
      </w:r>
    </w:p>
    <w:p>
      <w:pPr>
        <w:pStyle w:val="Normal"/>
        <w:jc w:val="both"/>
        <w:rPr/>
      </w:pPr>
      <w:r>
        <w:rPr/>
      </w:r>
    </w:p>
    <w:p>
      <w:pPr>
        <w:pStyle w:val="Normal"/>
        <w:jc w:val="both"/>
        <w:rPr>
          <w:b/>
          <w:b/>
          <w:bCs/>
        </w:rPr>
      </w:pPr>
      <w:r>
        <w:rPr>
          <w:b/>
          <w:bCs/>
        </w:rPr>
        <w:t>And how about men?</w:t>
      </w:r>
    </w:p>
    <w:p>
      <w:pPr>
        <w:pStyle w:val="Normal"/>
        <w:jc w:val="both"/>
        <w:rPr/>
      </w:pPr>
      <w:r>
        <w:rPr/>
        <w:t>Yeah, as role models again. I guess I think maybe sometimes. I guess it’s a bit of a generalisation; men seem less bothered about how people perceive them. From my experience a bit less worried about what Young Explorers think about them and so are much more happy to go out there and do what they think’s best for the expedition. And that on a whole I think is really positive and then the Young Explorers really end up respecting them and liking them for it. Maybe they’re a little bit less sensitive to the leaders type feelings, but part of that is good.</w:t>
      </w:r>
    </w:p>
    <w:p>
      <w:pPr>
        <w:pStyle w:val="Normal"/>
        <w:jc w:val="both"/>
        <w:rPr/>
      </w:pPr>
      <w:r>
        <w:rPr/>
      </w:r>
    </w:p>
    <w:p>
      <w:pPr>
        <w:pStyle w:val="Normal"/>
        <w:jc w:val="both"/>
        <w:rPr>
          <w:b/>
          <w:b/>
          <w:bCs/>
        </w:rPr>
      </w:pPr>
      <w:r>
        <w:rPr>
          <w:b/>
          <w:bCs/>
        </w:rPr>
        <w:t>Do you have any role models?</w:t>
      </w:r>
    </w:p>
    <w:p>
      <w:pPr>
        <w:pStyle w:val="Normal"/>
        <w:jc w:val="both"/>
        <w:rPr/>
      </w:pPr>
      <w:r>
        <w:rPr/>
        <w:t>I think when I was at school and this person who was running the Duke of Edinburgh, and she was like really keen on getting me involved and helping out and sort of set me off to do my expedition leaders award. And she helped me through a first aid course and knew all these people, so kind of got me involved there. You were supposed to be eighteen, but I was only Seventeen. But y’know she phoned up the organisation and said, “(Karina’s) really good, can you let her in?” So I did it all a year early and all this kind of stuff. She was really enthusiastic and really keen and I guess that was really good and made it. And got me involved and gave me quite a lot of responsibility quite early on and that was really good. And it was nice to think that someone actually trusted you to make these decent decisions, so I guess that was my role model. Since then I guess less so, as I’ve got older, it’s sort of no one in particular.</w:t>
      </w:r>
    </w:p>
    <w:p>
      <w:pPr>
        <w:pStyle w:val="Normal"/>
        <w:jc w:val="both"/>
        <w:rPr/>
      </w:pPr>
      <w:r>
        <w:rPr/>
      </w:r>
    </w:p>
    <w:p>
      <w:pPr>
        <w:pStyle w:val="TextBody"/>
        <w:rPr>
          <w:b/>
          <w:b/>
        </w:rPr>
      </w:pPr>
      <w:r>
        <w:rPr>
          <w:b/>
        </w:rPr>
        <w:t>Has anything or anyone ever inhibited you in taking part in anything whilst on expedition?</w:t>
      </w:r>
    </w:p>
    <w:p>
      <w:pPr>
        <w:pStyle w:val="Normal"/>
        <w:jc w:val="both"/>
        <w:rPr/>
      </w:pPr>
      <w:r>
        <w:rPr/>
        <w:t>I’m trying to think, only the girl with the broken leg on the last expedition and Karen the other leader. I think sometimes not wanting to be shown up by, when we had climbing on the ice cap in Greenland and we had set sort of four top ropes up and they just got sort of progressively difficult and the first few were OK and I got up. And the first three were fine and then there was the last one and I just knew that there was no way I was going to get up there and y’know, like a couple of the lads had stormed up there and all the girls hadn’t done it. A couple of the lads had decided not to do it, but there had been these three lads who managed to get up y’know and they were so proud of themselves and they were like, “Are you going to have a go?” And I said, “There’s no way I’m going to get up there and I’ll look completely stupid if I try.” And I didn’t want to look really stupid compared with this lot and so I think actually in the end I did it just because I’m a bit stupid like that, so I don’t know. I think probably in a way, just I don’t mind being able to do stuff like that ‘cos it’s just really embarrassing and I’m just not as strong as some of the guys anyway.</w:t>
      </w:r>
    </w:p>
    <w:p>
      <w:pPr>
        <w:pStyle w:val="Normal"/>
        <w:jc w:val="both"/>
        <w:rPr>
          <w:b/>
          <w:b/>
          <w:bCs/>
        </w:rPr>
      </w:pPr>
      <w:r>
        <w:rPr>
          <w:b/>
          <w:bCs/>
        </w:rPr>
      </w:r>
    </w:p>
    <w:p>
      <w:pPr>
        <w:pStyle w:val="Normal"/>
        <w:jc w:val="both"/>
        <w:rPr>
          <w:b/>
          <w:b/>
          <w:bCs/>
        </w:rPr>
      </w:pPr>
      <w:r>
        <w:rPr>
          <w:b/>
          <w:bCs/>
        </w:rPr>
        <w:t>Has anything happened that’s related to your gender?</w:t>
      </w:r>
    </w:p>
    <w:p>
      <w:pPr>
        <w:pStyle w:val="BodyText2"/>
        <w:rPr>
          <w:b w:val="false"/>
          <w:b w:val="false"/>
        </w:rPr>
      </w:pPr>
      <w:r>
        <w:rPr>
          <w:b w:val="false"/>
        </w:rPr>
        <w:t>I think, sort of on the advance party, in India, we were sort of buying all this food and equipment and sometimes I was really aware of the… I was a white female thing and that’s sort of like trying to be quite forceful and thinking I don’t want them to rip me off in that kind of way and not sure that anyone was really trying to. But I felt that they might have been more prone to as I was a girl.</w:t>
      </w:r>
    </w:p>
    <w:p>
      <w:pPr>
        <w:pStyle w:val="Normal"/>
        <w:jc w:val="both"/>
        <w:rPr>
          <w:b/>
          <w:b/>
        </w:rPr>
      </w:pPr>
      <w:r>
        <w:rPr>
          <w:b/>
        </w:rPr>
      </w:r>
    </w:p>
    <w:p>
      <w:pPr>
        <w:pStyle w:val="TextBody"/>
        <w:rPr>
          <w:b/>
          <w:b/>
        </w:rPr>
      </w:pPr>
      <w:r>
        <w:rPr>
          <w:b/>
        </w:rPr>
        <w:t>Are there any constraints or difficulties that women involved in expedition leadership have to overcome?</w:t>
      </w:r>
    </w:p>
    <w:p>
      <w:pPr>
        <w:pStyle w:val="Normal"/>
        <w:jc w:val="both"/>
        <w:rPr/>
      </w:pPr>
      <w:r>
        <w:rPr/>
        <w:t>I think I’ve been quite lucky because I've only really done most of my stuff with (one company) and they’re keen to get men and women as leaders and they are not bothered either way. I can imagine that some people on some expeditions may be wanting men who are stronger and stuff like that. I’ve not come across anything though for me.</w:t>
      </w:r>
    </w:p>
    <w:p>
      <w:pPr>
        <w:pStyle w:val="Normal"/>
        <w:jc w:val="both"/>
        <w:rPr/>
      </w:pPr>
      <w:r>
        <w:rPr/>
      </w:r>
    </w:p>
    <w:p>
      <w:pPr>
        <w:pStyle w:val="Normal"/>
        <w:jc w:val="both"/>
        <w:rPr>
          <w:b/>
          <w:b/>
          <w:bCs/>
        </w:rPr>
      </w:pPr>
      <w:r>
        <w:rPr>
          <w:b/>
          <w:bCs/>
        </w:rPr>
        <w:t>Do you have a personal philosophy?</w:t>
      </w:r>
    </w:p>
    <w:p>
      <w:pPr>
        <w:pStyle w:val="Normal"/>
        <w:jc w:val="both"/>
        <w:rPr/>
      </w:pPr>
      <w:r>
        <w:rPr/>
        <w:t>I just like, the sort of philosophy would be along the lines of well, if I was in their position what would I want to do? Not necessarily what should I do, but what would I want to do to give then the best experience I can within the time constraints that they’ve got? And also I guess in philosophy, kind of like, we are only in this amazing place for six weeks so lets make the best of every single moment that we have and not spend our time washing our socks, but push ourselves to our limits. Just make the best of every moment and even if you can’t, then just think you’re not going to get the opportunity to do this ever again in your life so you may as well do it now and that sort of thing.</w:t>
      </w:r>
    </w:p>
    <w:p>
      <w:pPr>
        <w:pStyle w:val="Normal"/>
        <w:jc w:val="both"/>
        <w:rPr/>
      </w:pPr>
      <w:r>
        <w:rPr/>
      </w:r>
    </w:p>
    <w:p>
      <w:pPr>
        <w:pStyle w:val="TextBody"/>
        <w:rPr>
          <w:b/>
          <w:b/>
        </w:rPr>
      </w:pPr>
      <w:r>
        <w:rPr>
          <w:b/>
        </w:rPr>
        <w:t>Are there any strategies that you can suggest other women follow if they want to become expedition leaders?</w:t>
      </w:r>
    </w:p>
    <w:p>
      <w:pPr>
        <w:pStyle w:val="Normal"/>
        <w:jc w:val="both"/>
        <w:rPr/>
      </w:pPr>
      <w:r>
        <w:rPr/>
        <w:t>I think just to get as much experience as they can on a personal level and to be honest, I’ve never really thought about it, in a kind of female thing. I’ve just sort of, its never really been as issue, I just, sometimes thought, “Oh I don’t know whether I’ve got enough climbing experience or whatever,” but I never thought about gender at all.</w:t>
      </w:r>
    </w:p>
    <w:p>
      <w:pPr>
        <w:pStyle w:val="Normal"/>
        <w:jc w:val="both"/>
        <w:rPr>
          <w:b/>
          <w:b/>
          <w:bCs/>
        </w:rPr>
      </w:pPr>
      <w:r>
        <w:rPr>
          <w:b/>
          <w:bCs/>
        </w:rPr>
      </w:r>
    </w:p>
    <w:p>
      <w:pPr>
        <w:pStyle w:val="Normal"/>
        <w:jc w:val="both"/>
        <w:rPr>
          <w:b/>
          <w:b/>
          <w:bCs/>
        </w:rPr>
      </w:pPr>
      <w:r>
        <w:rPr>
          <w:b/>
          <w:bCs/>
        </w:rPr>
        <w:t>Do you have any future plans to go away on expeditions again?</w:t>
      </w:r>
    </w:p>
    <w:p>
      <w:pPr>
        <w:pStyle w:val="BodyText2"/>
        <w:rPr>
          <w:b w:val="false"/>
          <w:b w:val="false"/>
        </w:rPr>
      </w:pPr>
      <w:r>
        <w:rPr>
          <w:b w:val="false"/>
        </w:rPr>
        <w:t>Yes, I would really like to go away as a Doctor, because I think it would really be nice to have a clearly defined role and I think in India, I felt like I had to take up this role, but other people didn’t really think that I had. So in a way, it was hard to sustain that role. So I would quite like to go away on expedition where I had quite a specific role and I really would like to go back on a trip as a Doctor.</w:t>
      </w:r>
    </w:p>
    <w:p>
      <w:pPr>
        <w:pStyle w:val="Normal"/>
        <w:jc w:val="both"/>
        <w:rPr>
          <w:b/>
          <w:b/>
        </w:rPr>
      </w:pPr>
      <w:r>
        <w:rPr>
          <w:b/>
        </w:rPr>
      </w:r>
    </w:p>
    <w:p>
      <w:pPr>
        <w:pStyle w:val="Normal"/>
        <w:jc w:val="both"/>
        <w:rPr>
          <w:b/>
          <w:b/>
          <w:bCs/>
        </w:rPr>
      </w:pPr>
      <w:r>
        <w:rPr>
          <w:b/>
          <w:bCs/>
        </w:rPr>
        <w:t>Would you go away on a commercial expedition as a leader?</w:t>
      </w:r>
    </w:p>
    <w:p>
      <w:pPr>
        <w:pStyle w:val="Normal"/>
        <w:jc w:val="both"/>
        <w:rPr/>
      </w:pPr>
      <w:r>
        <w:rPr/>
        <w:t>I don’t know, if I had the opportunity. I would quite like to go off and do some medical stuff and work for BAS (British Antarctic Survey) so stuff like that, purely from a medical point of view. But no fixed plans right now.</w:t>
      </w:r>
    </w:p>
    <w:p>
      <w:pPr>
        <w:pStyle w:val="Normal"/>
        <w:jc w:val="both"/>
        <w:rPr/>
      </w:pPr>
      <w:r>
        <w:rPr/>
      </w:r>
    </w:p>
    <w:p>
      <w:pPr>
        <w:pStyle w:val="Normal"/>
        <w:jc w:val="both"/>
        <w:rPr>
          <w:b/>
          <w:b/>
          <w:bCs/>
        </w:rPr>
      </w:pPr>
      <w:r>
        <w:rPr>
          <w:b/>
          <w:bCs/>
        </w:rPr>
        <w:t>And anything else you would like to add?</w:t>
      </w:r>
    </w:p>
    <w:p>
      <w:pPr>
        <w:pStyle w:val="Normal"/>
        <w:jc w:val="both"/>
        <w:rPr/>
      </w:pPr>
      <w:r>
        <w:rPr/>
        <w:t>The whole gender thing really hasn’t been an issue. The only time I really thought about it was when in India when there were three females. I can remember thinking, “I'm not sure if this is the cleverest way of putting together a leader team.” Because there’s lots of leaders and every fire had three leaders, so y’know. I mean the reason, we were like that was because we’d all chosen the science area that we were interested in. So it was basically, so every leader was interested in their fires work which was really good, but I think it perhaps didn’t give quite such a good balance. And I remember thinking quite a lot of the time it would be good to have more balance and ‘cos there were six girls and three lads in the fire. It was purely sort of female dominated which was the fire. But I think, I don’t think the guys got such a good expedition out of it and I don’t think the girls did either. I think a balance is important. I mean obviously if it’s an all girls’ school going on a trip then that’s fine, but given the opportunity then a balance is better.</w:t>
      </w:r>
    </w:p>
    <w:p>
      <w:pPr>
        <w:pStyle w:val="Normal"/>
        <w:jc w:val="both"/>
        <w:rPr/>
      </w:pPr>
      <w:r>
        <w:rPr/>
      </w:r>
    </w:p>
    <w:p>
      <w:pPr>
        <w:pStyle w:val="Normal"/>
        <w:jc w:val="both"/>
        <w:rPr/>
      </w:pPr>
      <w:r>
        <w:rPr/>
        <w:t>I think the other thing was beneficial to realise too is the Young Explorer’s is that the Young Explorers liked me, so I think there was a confidence thing there. Especially as I’m training to be a Doctor and I think the other females I’ve seen on expeditions are more sensitive to others and their views, that what’s from my experience anyway.</w:t>
      </w:r>
      <w:r>
        <w:br w:type="page"/>
      </w:r>
    </w:p>
    <w:p>
      <w:pPr>
        <w:pStyle w:val="Normal"/>
        <w:jc w:val="both"/>
        <w:rPr>
          <w:u w:val="single"/>
        </w:rPr>
      </w:pPr>
      <w:r>
        <w:rPr>
          <w:u w:val="single"/>
        </w:rPr>
        <w:t>Transcript 10 - Interview with Deirdre</w:t>
      </w:r>
    </w:p>
    <w:p>
      <w:pPr>
        <w:pStyle w:val="Normal"/>
        <w:jc w:val="both"/>
        <w:rPr>
          <w:u w:val="single"/>
        </w:rPr>
      </w:pPr>
      <w:r>
        <w:rPr>
          <w:u w:val="single"/>
        </w:rPr>
      </w:r>
    </w:p>
    <w:p>
      <w:pPr>
        <w:pStyle w:val="Normal"/>
        <w:jc w:val="both"/>
        <w:rPr>
          <w:b/>
          <w:b/>
          <w:bCs/>
        </w:rPr>
      </w:pPr>
      <w:r>
        <w:rPr>
          <w:b/>
          <w:bCs/>
        </w:rPr>
        <w:t>What is your age?</w:t>
      </w:r>
    </w:p>
    <w:p>
      <w:pPr>
        <w:pStyle w:val="Normal"/>
        <w:jc w:val="both"/>
        <w:rPr/>
      </w:pPr>
      <w:r>
        <w:rPr/>
        <w:t>29</w:t>
      </w:r>
    </w:p>
    <w:p>
      <w:pPr>
        <w:pStyle w:val="Normal"/>
        <w:jc w:val="both"/>
        <w:rPr/>
      </w:pPr>
      <w:r>
        <w:rPr/>
      </w:r>
    </w:p>
    <w:p>
      <w:pPr>
        <w:pStyle w:val="Normal"/>
        <w:jc w:val="both"/>
        <w:rPr>
          <w:b/>
          <w:b/>
          <w:bCs/>
        </w:rPr>
      </w:pPr>
      <w:r>
        <w:rPr>
          <w:b/>
          <w:bCs/>
        </w:rPr>
        <w:t>What is your marital status?</w:t>
      </w:r>
    </w:p>
    <w:p>
      <w:pPr>
        <w:pStyle w:val="Normal"/>
        <w:jc w:val="both"/>
        <w:rPr/>
      </w:pPr>
      <w:r>
        <w:rPr/>
        <w:t>Single</w:t>
      </w:r>
    </w:p>
    <w:p>
      <w:pPr>
        <w:pStyle w:val="Normal"/>
        <w:jc w:val="both"/>
        <w:rPr/>
      </w:pPr>
      <w:r>
        <w:rPr/>
      </w:r>
    </w:p>
    <w:p>
      <w:pPr>
        <w:pStyle w:val="Normal"/>
        <w:jc w:val="both"/>
        <w:rPr>
          <w:b/>
          <w:b/>
          <w:bCs/>
        </w:rPr>
      </w:pPr>
      <w:r>
        <w:rPr>
          <w:b/>
          <w:bCs/>
        </w:rPr>
        <w:t>What is your Nationality?</w:t>
      </w:r>
    </w:p>
    <w:p>
      <w:pPr>
        <w:pStyle w:val="Normal"/>
        <w:jc w:val="both"/>
        <w:rPr/>
      </w:pPr>
      <w:r>
        <w:rPr/>
        <w:t>British (Scottish)</w:t>
      </w:r>
    </w:p>
    <w:p>
      <w:pPr>
        <w:pStyle w:val="Normal"/>
        <w:jc w:val="both"/>
        <w:rPr/>
      </w:pPr>
      <w:r>
        <w:rPr/>
      </w:r>
    </w:p>
    <w:p>
      <w:pPr>
        <w:pStyle w:val="Normal"/>
        <w:jc w:val="both"/>
        <w:rPr>
          <w:b/>
          <w:b/>
          <w:bCs/>
        </w:rPr>
      </w:pPr>
      <w:r>
        <w:rPr>
          <w:b/>
          <w:bCs/>
        </w:rPr>
        <w:t>What is your current job title?</w:t>
      </w:r>
    </w:p>
    <w:p>
      <w:pPr>
        <w:pStyle w:val="Normal"/>
        <w:jc w:val="both"/>
        <w:rPr/>
      </w:pPr>
      <w:r>
        <w:rPr/>
        <w:t>Self-employed Mountaineering Instructor</w:t>
      </w:r>
    </w:p>
    <w:p>
      <w:pPr>
        <w:pStyle w:val="Normal"/>
        <w:jc w:val="both"/>
        <w:rPr/>
      </w:pPr>
      <w:r>
        <w:rPr/>
      </w:r>
    </w:p>
    <w:p>
      <w:pPr>
        <w:pStyle w:val="Normal"/>
        <w:jc w:val="both"/>
        <w:rPr>
          <w:b/>
          <w:b/>
          <w:bCs/>
        </w:rPr>
      </w:pPr>
      <w:r>
        <w:rPr>
          <w:b/>
          <w:bCs/>
        </w:rPr>
        <w:t>Can you tell me a bit about your job responsibilities?</w:t>
      </w:r>
    </w:p>
    <w:p>
      <w:pPr>
        <w:pStyle w:val="Normal"/>
        <w:jc w:val="both"/>
        <w:rPr/>
      </w:pPr>
      <w:r>
        <w:rPr/>
        <w:t>I do various kinds of instructional work, so that varies from taking people taking people out on a day climbing session right through to being a guide for an expedition. I work for a few organisations. I work for the (name of organisation) and I work for (one) expedition company. So they are the two main people that I work for, but I also have my own clients.</w:t>
      </w:r>
    </w:p>
    <w:p>
      <w:pPr>
        <w:pStyle w:val="Normal"/>
        <w:jc w:val="both"/>
        <w:rPr/>
      </w:pPr>
      <w:r>
        <w:rPr/>
      </w:r>
    </w:p>
    <w:p>
      <w:pPr>
        <w:pStyle w:val="Normal"/>
        <w:jc w:val="both"/>
        <w:rPr>
          <w:b/>
          <w:b/>
          <w:bCs/>
        </w:rPr>
      </w:pPr>
      <w:r>
        <w:rPr>
          <w:b/>
          <w:bCs/>
        </w:rPr>
        <w:t>What educational qualifications do you have?</w:t>
      </w:r>
    </w:p>
    <w:p>
      <w:pPr>
        <w:pStyle w:val="Normal"/>
        <w:jc w:val="both"/>
        <w:rPr/>
      </w:pPr>
      <w:r>
        <w:rPr/>
        <w:t>I have a BA in Outdoor Education.</w:t>
      </w:r>
    </w:p>
    <w:p>
      <w:pPr>
        <w:pStyle w:val="Normal"/>
        <w:jc w:val="both"/>
        <w:rPr/>
      </w:pPr>
      <w:r>
        <w:rPr/>
        <w:br/>
      </w:r>
      <w:r>
        <w:rPr>
          <w:b/>
          <w:bCs/>
        </w:rPr>
        <w:t>And outdoor qualifications?</w:t>
      </w:r>
    </w:p>
    <w:p>
      <w:pPr>
        <w:pStyle w:val="Normal"/>
        <w:jc w:val="both"/>
        <w:rPr/>
      </w:pPr>
      <w:r>
        <w:rPr/>
        <w:t>MIC (Mountain Instructor Certificate)</w:t>
      </w:r>
    </w:p>
    <w:p>
      <w:pPr>
        <w:pStyle w:val="Normal"/>
        <w:jc w:val="both"/>
        <w:rPr/>
      </w:pPr>
      <w:r>
        <w:rPr/>
      </w:r>
    </w:p>
    <w:p>
      <w:pPr>
        <w:pStyle w:val="Normal"/>
        <w:jc w:val="both"/>
        <w:rPr>
          <w:b/>
          <w:b/>
          <w:bCs/>
        </w:rPr>
      </w:pPr>
      <w:r>
        <w:rPr>
          <w:b/>
          <w:bCs/>
        </w:rPr>
        <w:t>And expedition qualifications?</w:t>
      </w:r>
    </w:p>
    <w:p>
      <w:pPr>
        <w:pStyle w:val="Normal"/>
        <w:jc w:val="both"/>
        <w:rPr/>
      </w:pPr>
      <w:r>
        <w:rPr/>
        <w:t>None, no, well I mean there are none really.</w:t>
      </w:r>
    </w:p>
    <w:p>
      <w:pPr>
        <w:pStyle w:val="Normal"/>
        <w:jc w:val="both"/>
        <w:rPr/>
      </w:pPr>
      <w:r>
        <w:rPr/>
      </w:r>
    </w:p>
    <w:p>
      <w:pPr>
        <w:pStyle w:val="Normal"/>
        <w:jc w:val="both"/>
        <w:rPr>
          <w:b/>
          <w:b/>
          <w:bCs/>
        </w:rPr>
      </w:pPr>
      <w:r>
        <w:rPr>
          <w:b/>
          <w:bCs/>
        </w:rPr>
        <w:t>What kind of experience do you have?</w:t>
      </w:r>
    </w:p>
    <w:p>
      <w:pPr>
        <w:pStyle w:val="Normal"/>
        <w:jc w:val="both"/>
        <w:rPr/>
      </w:pPr>
      <w:r>
        <w:rPr/>
        <w:t xml:space="preserve">It is all based on the credibility of my past or previous experience. So I worked in the outdoor industry for a number of years before I started working on expeditions. So I worked for (name of organisation) and did the night watch scheme at the (name of organisation)  once I had graduated and that’s like the apprenticeship, so I had done mine. And I learned to hill walk and climb etc. and got qualified and then started leading on expeditions for the past three or four years. </w:t>
      </w:r>
    </w:p>
    <w:p>
      <w:pPr>
        <w:pStyle w:val="Normal"/>
        <w:jc w:val="both"/>
        <w:rPr/>
      </w:pPr>
      <w:r>
        <w:rPr/>
      </w:r>
    </w:p>
    <w:p>
      <w:pPr>
        <w:pStyle w:val="Normal"/>
        <w:jc w:val="both"/>
        <w:rPr/>
      </w:pPr>
      <w:r>
        <w:rPr/>
        <w:t>I led my first expedition in 1997 and that was on a commercial basis, but before that, I had obviously led or been part of various trips to the Alps and other places. But it’s not quite the same, that’s like a holiday with your mates, a lot different to a commercial trip, a lot less responsibility.</w:t>
      </w:r>
    </w:p>
    <w:p>
      <w:pPr>
        <w:pStyle w:val="Normal"/>
        <w:jc w:val="both"/>
        <w:rPr/>
      </w:pPr>
      <w:r>
        <w:rPr/>
      </w:r>
    </w:p>
    <w:p>
      <w:pPr>
        <w:pStyle w:val="Normal"/>
        <w:jc w:val="both"/>
        <w:rPr>
          <w:b/>
          <w:b/>
          <w:bCs/>
        </w:rPr>
      </w:pPr>
      <w:r>
        <w:rPr>
          <w:b/>
          <w:bCs/>
        </w:rPr>
        <w:t>And training?</w:t>
      </w:r>
    </w:p>
    <w:p>
      <w:pPr>
        <w:pStyle w:val="Normal"/>
        <w:jc w:val="both"/>
        <w:rPr/>
      </w:pPr>
      <w:r>
        <w:rPr/>
        <w:t>The first company I worked with was a company called (…), and obviously we had to go through some sort of vetting type training program with them, but what I gained from that, I couldn’t tell you.</w:t>
      </w:r>
    </w:p>
    <w:p>
      <w:pPr>
        <w:pStyle w:val="Normal"/>
        <w:jc w:val="both"/>
        <w:rPr/>
      </w:pPr>
      <w:r>
        <w:rPr/>
      </w:r>
    </w:p>
    <w:p>
      <w:pPr>
        <w:pStyle w:val="Normal"/>
        <w:jc w:val="both"/>
        <w:rPr/>
      </w:pPr>
      <w:r>
        <w:rPr/>
        <w:t>And other companies on the expedition side, I've had no training from them, apart from one company whom I work for now. They hold an annual get together for all the leaders for a weekend. So the one last year, it was a medical briefing and we had all the doctors in and we discussed medical things, real life scenarios and things. So they have an annual thing. But for me, its in North Wales, it’s a long way, so for me it’s not actually a two-day trip; it’s a four-day trip. So I haven’t actually taken part in one recently, but it’s not because I don’t want to, but it’s not worth it because I live so far away.</w:t>
      </w:r>
    </w:p>
    <w:p>
      <w:pPr>
        <w:pStyle w:val="Normal"/>
        <w:jc w:val="both"/>
        <w:rPr/>
      </w:pPr>
      <w:r>
        <w:rPr/>
      </w:r>
    </w:p>
    <w:p>
      <w:pPr>
        <w:pStyle w:val="Normal"/>
        <w:jc w:val="both"/>
        <w:rPr>
          <w:b/>
          <w:b/>
          <w:bCs/>
        </w:rPr>
      </w:pPr>
      <w:r>
        <w:rPr>
          <w:b/>
          <w:bCs/>
        </w:rPr>
        <w:t>So how much of the work that you do is on expeditions then?</w:t>
      </w:r>
    </w:p>
    <w:p>
      <w:pPr>
        <w:pStyle w:val="Normal"/>
        <w:jc w:val="both"/>
        <w:rPr/>
      </w:pPr>
      <w:r>
        <w:rPr/>
        <w:t>I work on them on a freelance basis, certainly part time. So, the company that I work for, and every year I’ll get asked what trips we want to do. So I will certainly say what I want to do because there is no point in me leading on an expedition that I don’t want to lead, because I have clients who would pick me up on this.</w:t>
      </w:r>
    </w:p>
    <w:p>
      <w:pPr>
        <w:pStyle w:val="Normal"/>
        <w:jc w:val="both"/>
        <w:rPr/>
      </w:pPr>
      <w:r>
        <w:rPr/>
      </w:r>
    </w:p>
    <w:p>
      <w:pPr>
        <w:pStyle w:val="Normal"/>
        <w:jc w:val="both"/>
        <w:rPr/>
      </w:pPr>
      <w:r>
        <w:rPr/>
        <w:t>So after a couple of times, they get a taster of the things that I like to lead too, so that’s the way it operates. And it works for me, because I apply for trips that work around all the Scottish work. So at the start of Spring, there’s not much happening, Winters over and Summers not started, so that’s a good time for me to go away. And then the months coming up to winter, I'm off for a few months again because summer is where I get my main work. And autumn it’s just starting to get a little bit darker and a little bit more wet. And so for autumn, I’ll go away and the winter season starts again kind of late January, February time. So it all works out well for me.</w:t>
      </w:r>
    </w:p>
    <w:p>
      <w:pPr>
        <w:pStyle w:val="Normal"/>
        <w:jc w:val="both"/>
        <w:rPr/>
      </w:pPr>
      <w:r>
        <w:rPr/>
      </w:r>
    </w:p>
    <w:p>
      <w:pPr>
        <w:pStyle w:val="Normal"/>
        <w:jc w:val="both"/>
        <w:rPr>
          <w:b/>
          <w:b/>
          <w:bCs/>
        </w:rPr>
      </w:pPr>
      <w:r>
        <w:rPr>
          <w:b/>
          <w:bCs/>
        </w:rPr>
        <w:t>Where have you been and what kind of trips have you been on as a leader?</w:t>
      </w:r>
    </w:p>
    <w:p>
      <w:pPr>
        <w:pStyle w:val="Normal"/>
        <w:jc w:val="both"/>
        <w:rPr/>
      </w:pPr>
      <w:r>
        <w:rPr/>
        <w:t>Oh, OK, so commercial expeditions I have led, was one to Bolivia, that was with (name of company). And with them I also went to Nepal and to Tanzania in Africa up Kilimanjaro. That’s my trips with them. I worked for a (nother) company which is …..And I led on one trip to Nepal with them. And went out with a guide from Inverness and we went out and did some peaks. And then (with the current company I work for), I went and lead some peaks in Ladakh in India, Africa and five or so to Nepal and Pakistan and that’s like pure paid commercial expeditions.</w:t>
      </w:r>
    </w:p>
    <w:p>
      <w:pPr>
        <w:pStyle w:val="Normal"/>
        <w:jc w:val="both"/>
        <w:rPr/>
      </w:pPr>
      <w:r>
        <w:rPr/>
      </w:r>
    </w:p>
    <w:p>
      <w:pPr>
        <w:pStyle w:val="Normal"/>
        <w:jc w:val="both"/>
        <w:rPr>
          <w:b/>
          <w:b/>
          <w:bCs/>
        </w:rPr>
      </w:pPr>
      <w:r>
        <w:rPr>
          <w:b/>
          <w:bCs/>
        </w:rPr>
        <w:t>And other trips, personal trips?</w:t>
      </w:r>
    </w:p>
    <w:p>
      <w:pPr>
        <w:pStyle w:val="Normal"/>
        <w:jc w:val="both"/>
        <w:rPr/>
      </w:pPr>
      <w:r>
        <w:rPr/>
        <w:t>During 2000 and 2001, I was part of an all female British trip to Bolivia, so we had one trip out there. And then my second trip, we went to the Cordiella Real. In that chain in that four-week trip, we put up about twenty new routes, so that was really good. We had no leaders, we were all equals, we were there as ourselves and we all split the work up amongst ourselves.</w:t>
      </w:r>
    </w:p>
    <w:p>
      <w:pPr>
        <w:pStyle w:val="Normal"/>
        <w:jc w:val="both"/>
        <w:rPr/>
      </w:pPr>
      <w:r>
        <w:rPr/>
      </w:r>
    </w:p>
    <w:p>
      <w:pPr>
        <w:pStyle w:val="Normal"/>
        <w:jc w:val="both"/>
        <w:rPr/>
      </w:pPr>
      <w:r>
        <w:rPr/>
        <w:t>We certainly found that the Quimza Cruz was certainly very snow ploddy but the last trip to the Cordiella Real, that was very serious stuff, definitely pitched stuff, when we were in the Quimza Cruz, we did about one pitch. There was only one range really there and in the Cordiella Real, there was like hill, hill, hill, there was so much more option.</w:t>
      </w:r>
    </w:p>
    <w:p>
      <w:pPr>
        <w:pStyle w:val="Normal"/>
        <w:jc w:val="both"/>
        <w:rPr/>
      </w:pPr>
      <w:r>
        <w:rPr/>
      </w:r>
    </w:p>
    <w:p>
      <w:pPr>
        <w:pStyle w:val="Normal"/>
        <w:jc w:val="both"/>
        <w:rPr>
          <w:b/>
          <w:b/>
          <w:bCs/>
        </w:rPr>
      </w:pPr>
      <w:r>
        <w:rPr>
          <w:b/>
          <w:bCs/>
        </w:rPr>
        <w:t>And what areas of expertise do you have?</w:t>
      </w:r>
    </w:p>
    <w:p>
      <w:pPr>
        <w:pStyle w:val="Normal"/>
        <w:jc w:val="both"/>
        <w:rPr/>
      </w:pPr>
      <w:r>
        <w:rPr/>
        <w:t>Oh, God, I don’t know. Mountaineering, I think qualifications are very important. I think experience is very important, that is knowledge of countries, as is like I found it hard at first to get any work. When I first applied to (name of company), a lot of companies came back to me and even then I had my MIA and my Winter Mountain Leader, so I wasn’t unfamiliar to the hills. But even then the companies were saying, “Thanks but no thanks, go away and get some more experience.” A lot of them wanted in country experience. So for me, I got mine, for working for other companies, for example (with a previous company). Which is very much babysitting, but that was enough to then go back and get your foot in the door with those other companies now with that experience.</w:t>
      </w:r>
    </w:p>
    <w:p>
      <w:pPr>
        <w:pStyle w:val="Normal"/>
        <w:jc w:val="both"/>
        <w:rPr/>
      </w:pPr>
      <w:r>
        <w:rPr/>
      </w:r>
    </w:p>
    <w:p>
      <w:pPr>
        <w:pStyle w:val="Normal"/>
        <w:jc w:val="both"/>
        <w:rPr/>
      </w:pPr>
      <w:r>
        <w:rPr/>
        <w:t>Once you have been on a few too, then it’s a lot easier, say if you are going to Nepal, you’ve got to deal with all the Sherpa’s and its probably the most complex system you get. And a lot, at times, you’re having to deal with the locals, but once you’ve worked the system out, you know who you are going to employ, how much you are going to pay them and how heavy their loads are, it’s a lot easier. But expertise, I don’t know actually, ask the clients.</w:t>
      </w:r>
    </w:p>
    <w:p>
      <w:pPr>
        <w:pStyle w:val="Normal"/>
        <w:jc w:val="both"/>
        <w:rPr/>
      </w:pPr>
      <w:r>
        <w:rPr/>
      </w:r>
    </w:p>
    <w:p>
      <w:pPr>
        <w:pStyle w:val="Normal"/>
        <w:jc w:val="both"/>
        <w:rPr>
          <w:b/>
          <w:b/>
          <w:bCs/>
        </w:rPr>
      </w:pPr>
      <w:r>
        <w:rPr>
          <w:b/>
          <w:bCs/>
        </w:rPr>
        <w:t>What kind of jobs and roles do you adopt on expeditions as a leader?</w:t>
      </w:r>
    </w:p>
    <w:p>
      <w:pPr>
        <w:pStyle w:val="Normal"/>
        <w:jc w:val="both"/>
        <w:rPr/>
      </w:pPr>
      <w:r>
        <w:rPr/>
        <w:t>So, it depends, most of the expeditions that I do, the hill work is actually the easy work, because that’s the most familiar thing to me. Say for example, the last trip I did was the Himalayan Climber expedition which is four trekking peaks in four weeks. But of course you’re only on the hill for a maximum of four days at a time or something, so that’s like twelve days out of thirty. So it’s actually very little time to do what your job is and what you’re employed and qualified to do. So a lot of it is definitely organisational, you know, you’ve got to be organised, that’s what I think anyway. The more I’ve done, the easier its become because I know exactly how things work, so like organisational for me is the big one, it’s the main job.</w:t>
      </w:r>
    </w:p>
    <w:p>
      <w:pPr>
        <w:pStyle w:val="Normal"/>
        <w:jc w:val="both"/>
        <w:rPr/>
      </w:pPr>
      <w:r>
        <w:rPr/>
      </w:r>
    </w:p>
    <w:p>
      <w:pPr>
        <w:pStyle w:val="Normal"/>
        <w:jc w:val="both"/>
        <w:rPr/>
      </w:pPr>
      <w:r>
        <w:rPr/>
        <w:t>So it’s more organisation of not clients, but teams, in country teams. Because you have, the people that you have to work with live in country, they are local, they do it like all year round. So if they latch on that you are a push over they will exploit that left right and centre. And I'm not saying I’m horrible, but it’s important to hold your own.  I’m not the wicked witch of the west, but I am strong. But for in manners, ‘cos if you don’t have this approach, they might start trouble. So it’s also about being approachable, because you also want them to come to you if there are any problems too.</w:t>
      </w:r>
    </w:p>
    <w:p>
      <w:pPr>
        <w:pStyle w:val="Normal"/>
        <w:jc w:val="both"/>
        <w:rPr/>
      </w:pPr>
      <w:r>
        <w:rPr/>
      </w:r>
    </w:p>
    <w:p>
      <w:pPr>
        <w:pStyle w:val="Normal"/>
        <w:jc w:val="both"/>
        <w:rPr/>
      </w:pPr>
      <w:r>
        <w:rPr/>
        <w:t xml:space="preserve">So organisational, and some clients you get just don’t have a Scooby. I don’t mean that in a bad way, but they don’t, so things like wearing crampons. But like the first trip I did, with (name of company), there were a couple of people who had never worn them. But they were going up Mera Peak, which is the highest trekking peak in Nepal, over 6000 metres, and it’s not technically very hard, but really when you are above the snow line, it is quite serious. So for me, having to deal with that is hard, but also at the same time, on the trip, you might have people who do know how to wear crampons, so you have to be a mediator sometimes. </w:t>
      </w:r>
    </w:p>
    <w:p>
      <w:pPr>
        <w:pStyle w:val="Normal"/>
        <w:jc w:val="both"/>
        <w:rPr/>
      </w:pPr>
      <w:r>
        <w:rPr/>
      </w:r>
    </w:p>
    <w:p>
      <w:pPr>
        <w:pStyle w:val="Normal"/>
        <w:jc w:val="both"/>
        <w:rPr/>
      </w:pPr>
      <w:r>
        <w:rPr/>
        <w:t>But I tend not to be motherly, I wouldn’t call myself mothering clients, people get that idea as well, she’s a woman so she should, but I don’t molly coddle people. I accept and help them if they have problems and I will give advice if people ask me, but I’m not a doctor y’know. So if someone gets the shits, well that’s it, everyone gets it. But some people cope better with it than others and they want to know what they should do. But I suppose, a split between organisational and possibly, first aid of some sort and being a friend actually is important. You’ve got to build up a rapport with your clients.</w:t>
      </w:r>
    </w:p>
    <w:p>
      <w:pPr>
        <w:pStyle w:val="Normal"/>
        <w:jc w:val="both"/>
        <w:rPr/>
      </w:pPr>
      <w:r>
        <w:rPr/>
      </w:r>
    </w:p>
    <w:p>
      <w:pPr>
        <w:pStyle w:val="Normal"/>
        <w:jc w:val="both"/>
        <w:rPr/>
      </w:pPr>
      <w:r>
        <w:rPr/>
        <w:t>Because, the best trips I’ve been on, is when I’ve got on really well with the clients and been accepted by the lead local guide and staff and the team. So y’know, I was like, well, money means nothing when it was like a fantastic trip because I got on really well with the clients. So I think being a friend is really important.</w:t>
      </w:r>
    </w:p>
    <w:p>
      <w:pPr>
        <w:pStyle w:val="Normal"/>
        <w:jc w:val="both"/>
        <w:rPr/>
      </w:pPr>
      <w:r>
        <w:rPr/>
      </w:r>
    </w:p>
    <w:p>
      <w:pPr>
        <w:pStyle w:val="Normal"/>
        <w:jc w:val="both"/>
        <w:rPr/>
      </w:pPr>
      <w:r>
        <w:rPr/>
        <w:t>So the technical skills that I have are used minimally, I mean it’s about people. They’ve saved up for like, its their life savings to go away for a month or two months however long that trip may be, they are really needing you to guide them. So like the technical stuff for me is the easy stuff ‘cos that’s like we are on the hill now, that’s my every day job. But it’s the other y’know, the organisation, making sure that they get other connections and it’s that sort of thing. And making sure everything is happening that’s supposed to be and keeping people informed about everything.</w:t>
      </w:r>
    </w:p>
    <w:p>
      <w:pPr>
        <w:pStyle w:val="Normal"/>
        <w:jc w:val="both"/>
        <w:rPr>
          <w:b/>
          <w:b/>
          <w:bCs/>
        </w:rPr>
      </w:pPr>
      <w:r>
        <w:rPr>
          <w:b/>
          <w:bCs/>
        </w:rPr>
      </w:r>
    </w:p>
    <w:p>
      <w:pPr>
        <w:pStyle w:val="Normal"/>
        <w:jc w:val="both"/>
        <w:rPr>
          <w:b/>
          <w:b/>
          <w:bCs/>
        </w:rPr>
      </w:pPr>
      <w:r>
        <w:rPr>
          <w:b/>
          <w:bCs/>
        </w:rPr>
        <w:t>So the social role is a big part for you then?</w:t>
      </w:r>
    </w:p>
    <w:p>
      <w:pPr>
        <w:pStyle w:val="TextBody"/>
        <w:rPr/>
      </w:pPr>
      <w:r>
        <w:rPr/>
        <w:t>Oh God, yes. But you’re never going to make money out of this sort of work you know. I get paid a rate, but there’s no way I’m earning that rate working on the hills in Scotland. So for me, I think social skills are such an important part. If you can’t mix with people, then you can’t, for me, like, if you are going into the middle of nowhere you’ve got to have a crack. They’ll be a bit, y’know, if you’ve got the shits, or something, you’ve got to be light-hearted about it, they might be a bit mortified at first. Yes, more work on soft skills rather than technical skills.</w:t>
      </w:r>
    </w:p>
    <w:p>
      <w:pPr>
        <w:pStyle w:val="Normal"/>
        <w:jc w:val="both"/>
        <w:rPr>
          <w:b/>
          <w:b/>
          <w:bCs/>
        </w:rPr>
      </w:pPr>
      <w:r>
        <w:rPr>
          <w:b/>
          <w:bCs/>
        </w:rPr>
      </w:r>
    </w:p>
    <w:p>
      <w:pPr>
        <w:pStyle w:val="Normal"/>
        <w:jc w:val="both"/>
        <w:rPr>
          <w:b/>
          <w:b/>
          <w:bCs/>
        </w:rPr>
      </w:pPr>
      <w:r>
        <w:rPr>
          <w:b/>
          <w:bCs/>
        </w:rPr>
        <w:t>And what are your strongest skills?</w:t>
      </w:r>
    </w:p>
    <w:p>
      <w:pPr>
        <w:pStyle w:val="Normal"/>
        <w:jc w:val="both"/>
        <w:rPr/>
      </w:pPr>
      <w:r>
        <w:rPr/>
        <w:t>I don’t know, I wouldn’t like to say.</w:t>
      </w:r>
    </w:p>
    <w:p>
      <w:pPr>
        <w:pStyle w:val="Normal"/>
        <w:jc w:val="both"/>
        <w:rPr/>
      </w:pPr>
      <w:r>
        <w:rPr/>
      </w:r>
    </w:p>
    <w:p>
      <w:pPr>
        <w:pStyle w:val="BodyText2"/>
        <w:rPr/>
      </w:pPr>
      <w:r>
        <w:rPr/>
        <w:t xml:space="preserve">What do you think are the most important skills that an expedition leader should have? </w:t>
      </w:r>
    </w:p>
    <w:p>
      <w:pPr>
        <w:pStyle w:val="Normal"/>
        <w:jc w:val="both"/>
        <w:rPr/>
      </w:pPr>
      <w:r>
        <w:rPr/>
        <w:t>Flexibility, you’ve got to be flexible. When you’ve got so many variables, when the weather comes in and you can’t make your itinerary, you’ve got to be able to remain flexible to the clients. And if you can, you’ve got to be able to be realistic sometimes. If you’ve got one peak that you know you’re not going to make in bad weather or the team or whatever, you’ve got to think of other things, you’ve got to have plans up your sleeve. Contingency plans are definitely part and parcel; you’ve got to be really flexible. I think if your seen to be flexible, people will look at you in a different light than if you say we are going to do that like that and that and it might not be accepted.</w:t>
      </w:r>
    </w:p>
    <w:p>
      <w:pPr>
        <w:pStyle w:val="Normal"/>
        <w:jc w:val="both"/>
        <w:rPr/>
      </w:pPr>
      <w:r>
        <w:rPr/>
      </w:r>
    </w:p>
    <w:p>
      <w:pPr>
        <w:pStyle w:val="Normal"/>
        <w:jc w:val="both"/>
        <w:rPr/>
      </w:pPr>
      <w:r>
        <w:rPr/>
        <w:t>So for example, the (current) work, all that people have been given an itinerary and they want to follow it and they say, “Oh no!” and some people find that really hard to accept. But the itinerary is flexible especially if they have signed up to do something, knowing that things might change, some of them often find it very hard and its really hard trying to judge who that type of person is.</w:t>
      </w:r>
    </w:p>
    <w:p>
      <w:pPr>
        <w:pStyle w:val="Normal"/>
        <w:jc w:val="both"/>
        <w:rPr/>
      </w:pPr>
      <w:r>
        <w:rPr/>
      </w:r>
    </w:p>
    <w:p>
      <w:pPr>
        <w:pStyle w:val="Normal"/>
        <w:jc w:val="both"/>
        <w:rPr/>
      </w:pPr>
      <w:r>
        <w:rPr/>
        <w:t xml:space="preserve">Approachable, it’s going back to the social skills a bit y’know, if you’re approachable and you’ve got to make respect. You’ve got to have respect from your clients. I think that’s where all the technical stuff comes in. If the clients hear about everything that you’ve done, they know that you’ve got a lot of experience. I like talking to folks a lot about my experiences and they love it, so I think my other experiences. </w:t>
      </w:r>
    </w:p>
    <w:p>
      <w:pPr>
        <w:pStyle w:val="Normal"/>
        <w:jc w:val="both"/>
        <w:rPr/>
      </w:pPr>
      <w:r>
        <w:rPr/>
      </w:r>
    </w:p>
    <w:p>
      <w:pPr>
        <w:pStyle w:val="Normal"/>
        <w:jc w:val="both"/>
        <w:rPr/>
      </w:pPr>
      <w:r>
        <w:rPr/>
        <w:t>It’s really bizarre because a lot of my clients now are ex-expedition clients, so for me although I don’t get paid much whilst on expedition, I make it up when I get back to the UK at the end, that’s in my own time. You’re not pilfering the clients, if people have liked me that’s their own decision to come and do something with me in the UK. If they haven’t liked me as a guide or whatever, or if they’ve had a good time, it makes a difference to me and I’ve got to be able to say to people look I’m not happy with this. You’ve got to be honest and speak your mind and sometimes you can’t, you try, but that’s the way it is.</w:t>
      </w:r>
    </w:p>
    <w:p>
      <w:pPr>
        <w:pStyle w:val="Normal"/>
        <w:jc w:val="both"/>
        <w:rPr/>
      </w:pPr>
      <w:r>
        <w:rPr/>
      </w:r>
    </w:p>
    <w:p>
      <w:pPr>
        <w:pStyle w:val="Normal"/>
        <w:jc w:val="both"/>
        <w:rPr>
          <w:b/>
          <w:b/>
          <w:bCs/>
        </w:rPr>
      </w:pPr>
      <w:r>
        <w:rPr>
          <w:b/>
          <w:bCs/>
        </w:rPr>
        <w:t>How has your interest in the outdoors developed over the years?</w:t>
      </w:r>
    </w:p>
    <w:p>
      <w:pPr>
        <w:pStyle w:val="Normal"/>
        <w:jc w:val="both"/>
        <w:rPr/>
      </w:pPr>
      <w:r>
        <w:rPr/>
        <w:t>I basically, I had a background of hillwalking with my mother and I was involved with the ATC and I have fond memories of heather filled boring hills, so I wasn’t very inspired.</w:t>
      </w:r>
    </w:p>
    <w:p>
      <w:pPr>
        <w:pStyle w:val="Normal"/>
        <w:jc w:val="both"/>
        <w:rPr/>
      </w:pPr>
      <w:r>
        <w:rPr/>
      </w:r>
    </w:p>
    <w:p>
      <w:pPr>
        <w:pStyle w:val="Normal"/>
        <w:jc w:val="both"/>
        <w:rPr/>
      </w:pPr>
      <w:r>
        <w:rPr/>
        <w:t>But anyway, I had always skied as well, so I know, when they mentioned the wind and snow I knew what they meant, a big gale and big snow. So I also, I used to compete in judo to quite a high standard so when I left school, I didn’t want to go to University, I went to Germany and skied. So I skied and then during that time, I had applied to (name of university) to do their PE course. And the really embarrassing side of this was I never knew about the hills or outdoor education. I knew about PE and some of the stuff got lost in the post, so I was in Germany. So I turned up at (name of university) for this interview and it wasn’t an interview, but it was a practical assessment. So of course, I failed miserably because I had no prior knowledge or practice of gymnastics or dance, so anyway.</w:t>
      </w:r>
    </w:p>
    <w:p>
      <w:pPr>
        <w:pStyle w:val="Normal"/>
        <w:jc w:val="both"/>
        <w:rPr/>
      </w:pPr>
      <w:r>
        <w:rPr/>
      </w:r>
    </w:p>
    <w:p>
      <w:pPr>
        <w:pStyle w:val="Normal"/>
        <w:jc w:val="both"/>
        <w:rPr/>
      </w:pPr>
      <w:r>
        <w:rPr/>
        <w:t>So I never knew what to do, so my mum had met people who had belonged to a canoe club who had done this one year course in Aberdeen and all they had done was like skied. So I thought OK, bum around for another year, so I signed up for this course and we had an induction week. And the first, well, I had done climbing before, but top roping and bottom roping and abseiling. And like in the first week, the climbing we had done, it was like the sort of college course that like a lot of young people in terms of like, like (name of organisation) instructors, none of them work in the outdoors now. Like they all were getting drunk and drugs and not really into the climbing and for the first time in my life, I thought God, this is it. Like I just loved it, I loved all the technical stuff and texture of the rock and the ropes. I just loved it and my tutor latched onto this and it was really because the rest of the team were not really enjoying it and it was a great relief for them to leave at 5pm and I was like, “lets climb climb climb climb climb!”</w:t>
      </w:r>
    </w:p>
    <w:p>
      <w:pPr>
        <w:pStyle w:val="Normal"/>
        <w:jc w:val="both"/>
        <w:rPr/>
      </w:pPr>
      <w:r>
        <w:rPr/>
      </w:r>
    </w:p>
    <w:p>
      <w:pPr>
        <w:pStyle w:val="Normal"/>
        <w:jc w:val="both"/>
        <w:rPr/>
      </w:pPr>
      <w:r>
        <w:rPr/>
        <w:t xml:space="preserve">So when this guy immediately saw that I was quite keen on climbing, he took me out, so I just started climbing and it was then that I got interested in the outdoors. So I did the one-year at college and then I went to (name of university) to do the outdoor course and it was here that I met other people that had an interest in the outdoors and had so much more experience than me in the outdoors. So I had this whole new group of friends and the whole thing about going to University was meeting people, who for them outdoor education was not about teaching or working with kids for (name of organisation). ‘Cos when I was at college, the outdoors was (name of organisation), really (name of organisation) and I hate working with kids. So of course I had no interest in that I knew that. </w:t>
      </w:r>
    </w:p>
    <w:p>
      <w:pPr>
        <w:pStyle w:val="Normal"/>
        <w:jc w:val="both"/>
        <w:rPr/>
      </w:pPr>
      <w:r>
        <w:rPr/>
      </w:r>
    </w:p>
    <w:p>
      <w:pPr>
        <w:pStyle w:val="Normal"/>
        <w:jc w:val="both"/>
        <w:rPr/>
      </w:pPr>
      <w:r>
        <w:rPr/>
        <w:t>I was interested in the technical stuff straight away, so I went down to Glasgow and I had a fantastic time and did so much for myself. Socially, I spent the first year paddling, and so, then I started climbing again, mostly on single pitch crags and then out on the hills. So I climbed some hard single pitch stuff. And then you start reading books and you get inspired by pictures of cliffs and mountains and I thought I've got to do that. I mean actually its that, and then after University, I got one of the night watch places, so I went to do night watch at the (name of organisation) and that was for me one of the best things ever. A whole year just to climb and paddle and I was definitely going down the climbing side and not because I wanted to work in the industry. A lot of the time I'm just climbing for me, so it’s just like, so you see people just working their way though all these qualifications and I was thinking well, that’s quite easy and I really need to do that qualification. But as soon as I started going for my MIA, I had to start working quite hard, I was purely a climber and it just kept going on from there and I started getting involved on the expedition side of things and it developed from there. So I was definitely a climber more so than a leader at the time.</w:t>
      </w:r>
    </w:p>
    <w:p>
      <w:pPr>
        <w:pStyle w:val="Normal"/>
        <w:jc w:val="both"/>
        <w:rPr/>
      </w:pPr>
      <w:r>
        <w:rPr/>
      </w:r>
    </w:p>
    <w:p>
      <w:pPr>
        <w:pStyle w:val="Normal"/>
        <w:jc w:val="both"/>
        <w:rPr>
          <w:b/>
          <w:b/>
          <w:bCs/>
        </w:rPr>
      </w:pPr>
      <w:r>
        <w:rPr>
          <w:b/>
          <w:bCs/>
        </w:rPr>
        <w:t>So what was your course at Aberdeen?</w:t>
      </w:r>
    </w:p>
    <w:p>
      <w:pPr>
        <w:pStyle w:val="Normal"/>
        <w:jc w:val="both"/>
        <w:rPr/>
      </w:pPr>
      <w:r>
        <w:rPr/>
        <w:t xml:space="preserve">I think it was Leisure Management with outdoor activities tagged on, so it was a crap course. But the lecturer was so, so fantastic, he obviously knew what I should learn, obviously he taught me everything he knew and he’s a great man and of course he now doesn’t work at the college. And I went down to (name of university)  for an interview and he knew, because there were two of us going down, me and this girl who was a teachers pet type person. And when I came back up, he said, “Well if you don’t get in, well no one else should bother with it,” and I got in. </w:t>
      </w:r>
    </w:p>
    <w:p>
      <w:pPr>
        <w:pStyle w:val="Normal"/>
        <w:jc w:val="both"/>
        <w:rPr/>
      </w:pPr>
      <w:r>
        <w:rPr/>
      </w:r>
    </w:p>
    <w:p>
      <w:pPr>
        <w:pStyle w:val="Normal"/>
        <w:jc w:val="both"/>
        <w:rPr/>
      </w:pPr>
      <w:r>
        <w:rPr/>
        <w:t>And at (name of college), I was never; I was never in with the crowd. At (name of college),, all the others were always going out and getting drunk and stoned and I wasn’t interested in that and one lecturer said to me, “How did you get on Deirdre?” And I said, “Really well actually”, and he looked at me and said, “You’ll never get on that course.” And I still remember that and that’s ten years on and I just like think what sort of motivation is that? That’s why I won’t go back to work for the college and I thought well, that’s the type of people I'm going to work with in five years time and it’s just completely different. A really different philosophy because I do remember the people who I was with and now I look at the people who are making their way up the qualification ladder and the numbers of people are so small and its such a small industry and people are so tight. And you can’t afford to burn any bridges because it’s taken you so long to get so far and it only takes one person to say something and that puts you back at the bottom of the pile confidence wise. So that’s, that’s my life history in a nutshell.</w:t>
      </w:r>
    </w:p>
    <w:p>
      <w:pPr>
        <w:pStyle w:val="Normal"/>
        <w:jc w:val="both"/>
        <w:rPr/>
      </w:pPr>
      <w:r>
        <w:rPr/>
      </w:r>
    </w:p>
    <w:p>
      <w:pPr>
        <w:pStyle w:val="Normal"/>
        <w:jc w:val="both"/>
        <w:rPr>
          <w:b/>
          <w:b/>
          <w:bCs/>
        </w:rPr>
      </w:pPr>
      <w:r>
        <w:rPr>
          <w:b/>
          <w:bCs/>
        </w:rPr>
        <w:t>Did you have any role models?</w:t>
      </w:r>
    </w:p>
    <w:p>
      <w:pPr>
        <w:pStyle w:val="Normal"/>
        <w:jc w:val="both"/>
        <w:rPr/>
      </w:pPr>
      <w:r>
        <w:rPr/>
        <w:t xml:space="preserve">Oh God, role models, no until, on the female topic, there was another girl who I went through the MIC scheme with, so she has ended up being a very good friend and she lives down the road a bit. We did our MIC, so we went through the scheme together and at the same time, and she was the only other female I knew who was in the industry, in terms of a professional in the industry. </w:t>
      </w:r>
    </w:p>
    <w:p>
      <w:pPr>
        <w:pStyle w:val="Normal"/>
        <w:jc w:val="both"/>
        <w:rPr/>
      </w:pPr>
      <w:r>
        <w:rPr/>
      </w:r>
    </w:p>
    <w:p>
      <w:pPr>
        <w:pStyle w:val="Normal"/>
        <w:jc w:val="both"/>
        <w:rPr/>
      </w:pPr>
      <w:r>
        <w:rPr/>
        <w:t>And when I got asked to go along on this Bolivia trip. It was only in 2000, or 1999, when I met the first team of six including myself and other than two that I don’t keep in contact with. ‘Cos I was socially, just opposite, I didn’t get on with them very well, so it wasn’t as if I didn’t try, but three of us, we are all like sisters now and they all live, nearby and they are my role models now. So in the last two years, my role models are my mates and we are just like sisters. They are absolutely fantastic and for them cos, they live in Wales and the Peak District and there’s only one who is up here in the industry and I have like four girlfriends up here in the area who are now fellow MIC’s or near enough. But I think that has developed from the Bolivia stuff, but no role models, just my mates.</w:t>
      </w:r>
    </w:p>
    <w:p>
      <w:pPr>
        <w:pStyle w:val="Normal"/>
        <w:jc w:val="both"/>
        <w:rPr/>
      </w:pPr>
      <w:r>
        <w:rPr/>
      </w:r>
    </w:p>
    <w:p>
      <w:pPr>
        <w:pStyle w:val="BodyText2"/>
        <w:rPr/>
      </w:pPr>
      <w:r>
        <w:rPr/>
        <w:t>Is there anything special that attracts you to these trips or climbing and in particular expeditioning?</w:t>
      </w:r>
    </w:p>
    <w:p>
      <w:pPr>
        <w:pStyle w:val="Normal"/>
        <w:jc w:val="both"/>
        <w:rPr/>
      </w:pPr>
      <w:r>
        <w:rPr/>
        <w:t>I love big peaks. I live for the hills and I love mountains and summits are very important. Money is an issue and I like seeing other cultures too. I couldn’t afford to do these mountains otherwise.</w:t>
      </w:r>
    </w:p>
    <w:p>
      <w:pPr>
        <w:pStyle w:val="Normal"/>
        <w:jc w:val="both"/>
        <w:rPr/>
      </w:pPr>
      <w:r>
        <w:rPr/>
      </w:r>
    </w:p>
    <w:p>
      <w:pPr>
        <w:pStyle w:val="Normal"/>
        <w:jc w:val="both"/>
        <w:rPr/>
      </w:pPr>
      <w:r>
        <w:rPr/>
        <w:t>When you go on trips with males, there’s always at the back of their heads, when you see, if you’re out with a guy and somebody meets you, they automatically assume, “Oh, she’s the girl.” It’s always the same and I climb with my partner, and I climb a lot harder than my partner, but no matter where we go, people always automatically think it’s him that’s leading all the hard pitches. And not so much now because people know me so well in this area now, but that happened for a long time. But even now, but even if I still climb with my partner although if I, if anything happens to me or I can’t do anything, he actually has more strength than me and he may be able to do it.</w:t>
      </w:r>
    </w:p>
    <w:p>
      <w:pPr>
        <w:pStyle w:val="Normal"/>
        <w:jc w:val="both"/>
        <w:rPr/>
      </w:pPr>
      <w:r>
        <w:rPr/>
      </w:r>
    </w:p>
    <w:p>
      <w:pPr>
        <w:pStyle w:val="Normal"/>
        <w:jc w:val="both"/>
        <w:rPr/>
      </w:pPr>
      <w:r>
        <w:rPr/>
        <w:t>So there’s always that, y’know if anything happens, he can always climb out. But I think when you go out with females, there is a difference ‘cos people look at you and then they are looking for the bloke. So I think it’s more of a thing if you are two females or if you are on your own, there are no ifs or buts. If I'm with the other girls climbing, well say, in terms of, the girls who I climb with, we’ll look at lines and we’ll say, “Well actually, that looks quite easy and that looks quite hard.” So, we’ll use our judgements, so if there is a bad forecast or something, we’ll pick an easy line or if things are going right, we’ll chose a hard line. So I think there’s not this macho thing. So yeah, we’ll climb hard but saying that, there’s no pressure, so I don’t have any qualms about climbing an easy route, I’ll happily just say OK, whereas a lot of guys aren’t, its more of a social thing, its relaxed.</w:t>
      </w:r>
    </w:p>
    <w:p>
      <w:pPr>
        <w:pStyle w:val="Normal"/>
        <w:jc w:val="both"/>
        <w:rPr/>
      </w:pPr>
      <w:r>
        <w:rPr/>
      </w:r>
    </w:p>
    <w:p>
      <w:pPr>
        <w:pStyle w:val="Normal"/>
        <w:jc w:val="both"/>
        <w:rPr/>
      </w:pPr>
      <w:r>
        <w:rPr/>
        <w:t>I’ve been on a lot of trips, I’ve been with my partner for about seven years, and known him for about ten. And since I’ve started doing a lot of trips, it’s bizarre, it was never mentioned, but it was amazing how many people cracked on to you. Y’know because they thought, “She must be game,” and I never said anything before and now from day one, I will mention (him) and people just know straight away, you know what I mean? And that definitely works for me, you still like get the odd guy trying it on and you just have to say no. If people know I'm spoken for, usually it’s OK, so it’s something a bit odd though. So if I’m walking up into the corrie, and I quite enjoy, going up with a girl ‘cos you can have a good chat on the way. But if I’m walking with a guy, I know it’s going to be a real slog.</w:t>
      </w:r>
    </w:p>
    <w:p>
      <w:pPr>
        <w:pStyle w:val="Normal"/>
        <w:jc w:val="both"/>
        <w:rPr>
          <w:b/>
          <w:b/>
          <w:bCs/>
        </w:rPr>
      </w:pPr>
      <w:r>
        <w:rPr>
          <w:b/>
          <w:bCs/>
        </w:rPr>
      </w:r>
    </w:p>
    <w:p>
      <w:pPr>
        <w:pStyle w:val="Normal"/>
        <w:jc w:val="both"/>
        <w:rPr>
          <w:b/>
          <w:b/>
          <w:bCs/>
        </w:rPr>
      </w:pPr>
      <w:r>
        <w:rPr>
          <w:b/>
          <w:bCs/>
        </w:rPr>
        <w:t>What were the main influences that encouraged you into expedition leadership?</w:t>
      </w:r>
    </w:p>
    <w:p>
      <w:pPr>
        <w:pStyle w:val="TextBody"/>
        <w:rPr/>
      </w:pPr>
      <w:r>
        <w:rPr/>
        <w:t xml:space="preserve">I love big peaks and it’s the only way that I can do it. There’s no way I could afford ever, to think about doing Mount Everest or anything like that. Hopefully in a few years maybe, I just can’t afford it y’know. So for me like, money is a big issue. But I’ve done so many peaks now, so I love big summits and I’ve done a lot now. </w:t>
      </w:r>
    </w:p>
    <w:p>
      <w:pPr>
        <w:pStyle w:val="Normal"/>
        <w:jc w:val="both"/>
        <w:rPr/>
      </w:pPr>
      <w:r>
        <w:rPr/>
      </w:r>
    </w:p>
    <w:p>
      <w:pPr>
        <w:pStyle w:val="Normal"/>
        <w:jc w:val="both"/>
        <w:rPr/>
      </w:pPr>
      <w:r>
        <w:rPr/>
        <w:t>It’s beautiful, I just love the hills and I love the culture, I was never a cultural person, I’d never been into Buddhism and stuff like that, but I find that interesting now. But I mean, I can understand why people go for it. But big peaks, its a way of getting it done, even the trekking peaks, I go up them and have a good look around and think, “Oh which ones haven’t been climbed, that looks good, what is it?” And then I can make it into a project. So for me, getting paid on a trip that gets me in country, that for me gives me in country knowledge and then I can think about which peaks I might be able to get a grant for myself and my friends and go up it. Yes, I love climbing big peaks.</w:t>
      </w:r>
    </w:p>
    <w:p>
      <w:pPr>
        <w:pStyle w:val="Normal"/>
        <w:jc w:val="both"/>
        <w:rPr/>
      </w:pPr>
      <w:r>
        <w:rPr/>
      </w:r>
    </w:p>
    <w:p>
      <w:pPr>
        <w:pStyle w:val="Normal"/>
        <w:jc w:val="both"/>
        <w:rPr>
          <w:b/>
          <w:b/>
          <w:bCs/>
        </w:rPr>
      </w:pPr>
      <w:r>
        <w:rPr>
          <w:b/>
          <w:bCs/>
        </w:rPr>
        <w:t>Have you seen people leading in different ways?</w:t>
      </w:r>
    </w:p>
    <w:p>
      <w:pPr>
        <w:pStyle w:val="Normal"/>
        <w:jc w:val="both"/>
        <w:rPr/>
      </w:pPr>
      <w:r>
        <w:rPr/>
        <w:t>Er, I’ve worked with one chap quite recently who like, I’m not doubting his technical ability at all, but he never mixed with clients and I felt therefore obliged to mix with clients and I felt that was a bit off. ‘Cos I felt I had to mix more with the clients, instead of the clients enjoying both our company. It became a bit of a gruel after all spending four weeks together and it was very noticeable and I just found that a bit hard. It was just such a good trip that we were on. It was, oh, the weather for climbing was great and the clients were all really fabulous. They were all guys from the city, so they had lots of money and were up for a laugh, so y’know, I socialised and partied till three a.m. and I did a bit of work as well. But the other leader, he was the total opposite, he was always going to his tent, he would join in a bit of chitchat, and that was it. The guy never did anything else, so we were two extremes.</w:t>
      </w:r>
    </w:p>
    <w:p>
      <w:pPr>
        <w:pStyle w:val="Normal"/>
        <w:jc w:val="both"/>
        <w:rPr/>
      </w:pPr>
      <w:r>
        <w:rPr/>
      </w:r>
    </w:p>
    <w:p>
      <w:pPr>
        <w:pStyle w:val="Normal"/>
        <w:jc w:val="both"/>
        <w:rPr/>
      </w:pPr>
      <w:r>
        <w:rPr/>
        <w:t>And there was one other guy that I worked with and this other person was very military and he had a military background and I don’t think I agreed with a lot of his stuff, so it was a bit like, I could tell straight away that he was military and I thought, “Uh oh,” so I never liked that. But the guy had done very little trips with other leaders purely because he tends to work in isolation and he tends to work quite hard at keeping control. Because it’s quite nice when you go on trips say to the Alps, ‘cos you can share the load, but they can be quite hard as well.</w:t>
      </w:r>
    </w:p>
    <w:p>
      <w:pPr>
        <w:pStyle w:val="Normal"/>
        <w:jc w:val="both"/>
        <w:rPr/>
      </w:pPr>
      <w:r>
        <w:rPr/>
      </w:r>
    </w:p>
    <w:p>
      <w:pPr>
        <w:pStyle w:val="Normal"/>
        <w:jc w:val="both"/>
        <w:rPr>
          <w:b/>
          <w:b/>
          <w:bCs/>
        </w:rPr>
      </w:pPr>
      <w:r>
        <w:rPr>
          <w:b/>
          <w:bCs/>
        </w:rPr>
        <w:t>So do you ever feel isolated on trips?</w:t>
      </w:r>
    </w:p>
    <w:p>
      <w:pPr>
        <w:pStyle w:val="Normal"/>
        <w:jc w:val="both"/>
        <w:rPr/>
      </w:pPr>
      <w:r>
        <w:rPr/>
        <w:t xml:space="preserve">Oh God yes. My first trip with (name of company) was to Mera Peak and Mera Peak; do you know it at all? So, Mera Peak is literally is like quite serious, it’s not like the other peaks in Nepal, which are surrounded by teahouses and fairly inhabited, but Mera Peak is actually pretty remote. There’s no easy way out, it’s all crossing high passes and I had an extremely hard first group as it turned out. </w:t>
      </w:r>
    </w:p>
    <w:p>
      <w:pPr>
        <w:pStyle w:val="Normal"/>
        <w:jc w:val="both"/>
        <w:rPr/>
      </w:pPr>
      <w:r>
        <w:rPr/>
      </w:r>
    </w:p>
    <w:p>
      <w:pPr>
        <w:pStyle w:val="Normal"/>
        <w:jc w:val="both"/>
        <w:rPr/>
      </w:pPr>
      <w:r>
        <w:rPr/>
        <w:t xml:space="preserve">I had a manic-depressive on the trip. We all got on really well until we reached base camp and this guy was threatening to knee cap another member of the team, he was threatening to kill me. And he just went totally doolally and that has to be one of the most memorable experiences if my life. That was massively isolating because you can’t really speak to the clients about it and I was the only leader on the trip, ‘cos it’s professional. So I remember as we were coming out of the valley, there was a (nother) group going into the valley and I knew the leader and when we met, we just sat down for an hour and I just blurted everything out. Because it was like, it was a massively intense period where I felt isolated because I couldn’t talk. You’ve always got that client, guide relationship to keep up so that was fairly hard. </w:t>
      </w:r>
    </w:p>
    <w:p>
      <w:pPr>
        <w:pStyle w:val="Normal"/>
        <w:jc w:val="both"/>
        <w:rPr/>
      </w:pPr>
      <w:r>
        <w:rPr/>
      </w:r>
    </w:p>
    <w:p>
      <w:pPr>
        <w:pStyle w:val="Normal"/>
        <w:jc w:val="both"/>
        <w:rPr/>
      </w:pPr>
      <w:r>
        <w:rPr/>
        <w:t>That actually is I think the only time I’ve really had a bad kind of trip, there is, there was a group who booked on together and they already knew each other and each other’s ways. So I was trying to get to know them and it just didn’t work. It was like everyone was coming into a new environment and mixed. But when you’ve got all these bleary eyed people getting off the plane together, getting to know each other it’s a lot easier. So I probably won’t do that kind of trip again, so it’s like better if everyone’s learning together.</w:t>
      </w:r>
    </w:p>
    <w:p>
      <w:pPr>
        <w:pStyle w:val="Normal"/>
        <w:jc w:val="both"/>
        <w:rPr>
          <w:b/>
          <w:b/>
          <w:bCs/>
        </w:rPr>
      </w:pPr>
      <w:r>
        <w:rPr>
          <w:b/>
          <w:bCs/>
        </w:rPr>
      </w:r>
    </w:p>
    <w:p>
      <w:pPr>
        <w:pStyle w:val="Normal"/>
        <w:jc w:val="both"/>
        <w:rPr>
          <w:b/>
          <w:b/>
          <w:bCs/>
        </w:rPr>
      </w:pPr>
      <w:r>
        <w:rPr>
          <w:b/>
          <w:bCs/>
        </w:rPr>
        <w:t>Has gender had anything to do with leadership?</w:t>
      </w:r>
    </w:p>
    <w:p>
      <w:pPr>
        <w:pStyle w:val="Normal"/>
        <w:jc w:val="both"/>
        <w:rPr/>
      </w:pPr>
      <w:r>
        <w:rPr/>
        <w:t>I don’t know, I can’t answer that.</w:t>
      </w:r>
    </w:p>
    <w:p>
      <w:pPr>
        <w:pStyle w:val="Normal"/>
        <w:jc w:val="both"/>
        <w:rPr/>
      </w:pPr>
      <w:r>
        <w:rPr/>
      </w:r>
    </w:p>
    <w:p>
      <w:pPr>
        <w:pStyle w:val="Normal"/>
        <w:jc w:val="both"/>
        <w:rPr>
          <w:b/>
          <w:b/>
          <w:bCs/>
        </w:rPr>
      </w:pPr>
      <w:r>
        <w:rPr>
          <w:b/>
          <w:bCs/>
        </w:rPr>
        <w:t>Do you think of yourself as a female leader or just a leader?</w:t>
      </w:r>
    </w:p>
    <w:p>
      <w:pPr>
        <w:pStyle w:val="Normal"/>
        <w:jc w:val="both"/>
        <w:rPr/>
      </w:pPr>
      <w:r>
        <w:rPr/>
        <w:t>Oh, definitely I think of myself as a woman because I am. But I would hate to think that I am what I am now because I am a female. So if anything that would be quite bad, you know because I have worked very hard and I’ve probably worked harder than a lot of other people to get where I am now. So that’s not because I’m female, so I don’t think anything else.</w:t>
      </w:r>
    </w:p>
    <w:p>
      <w:pPr>
        <w:pStyle w:val="Normal"/>
        <w:jc w:val="both"/>
        <w:rPr/>
      </w:pPr>
      <w:r>
        <w:rPr/>
      </w:r>
    </w:p>
    <w:p>
      <w:pPr>
        <w:pStyle w:val="Normal"/>
        <w:jc w:val="both"/>
        <w:rPr>
          <w:b/>
          <w:b/>
          <w:bCs/>
        </w:rPr>
      </w:pPr>
      <w:r>
        <w:rPr>
          <w:b/>
          <w:bCs/>
        </w:rPr>
        <w:t>Can you tell me about other people’s attitudes?</w:t>
      </w:r>
    </w:p>
    <w:p>
      <w:pPr>
        <w:pStyle w:val="Normal"/>
        <w:jc w:val="both"/>
        <w:rPr>
          <w:b/>
          <w:b/>
          <w:bCs/>
        </w:rPr>
      </w:pPr>
      <w:r>
        <w:rPr>
          <w:b/>
          <w:bCs/>
        </w:rPr>
        <w:t>Starting with your family?</w:t>
      </w:r>
    </w:p>
    <w:p>
      <w:pPr>
        <w:pStyle w:val="Normal"/>
        <w:jc w:val="both"/>
        <w:rPr/>
      </w:pPr>
      <w:r>
        <w:rPr/>
        <w:t>My mother is great, but it think because my mother she holds the Summer Mountain Leader award, so she knows what its all about, so she knows about what I do and stuff.</w:t>
      </w:r>
    </w:p>
    <w:p>
      <w:pPr>
        <w:pStyle w:val="Normal"/>
        <w:jc w:val="both"/>
        <w:rPr/>
      </w:pPr>
      <w:r>
        <w:rPr/>
      </w:r>
    </w:p>
    <w:p>
      <w:pPr>
        <w:pStyle w:val="Normal"/>
        <w:jc w:val="both"/>
        <w:rPr/>
      </w:pPr>
      <w:r>
        <w:rPr/>
        <w:t>But my dad has absolutely no idea what I do; in terms of, how can you explain? My dad has no idea of wind; he hasn’t ever really been to the hills. But I get on with the rest of the family, I mean they know what I do, but they don’t really know about what I do, you know, you can’t explain about things. You say, “Yes, it was windy and yes we did get frost nip,” and people have no idea. They don’t know what it means, they know I work in the outdoors, but no real idea of what I do and my life, and my grandmother always says, does she get paid for what she does?”</w:t>
      </w:r>
    </w:p>
    <w:p>
      <w:pPr>
        <w:pStyle w:val="Normal"/>
        <w:jc w:val="both"/>
        <w:rPr/>
      </w:pPr>
      <w:r>
        <w:rPr/>
      </w:r>
    </w:p>
    <w:p>
      <w:pPr>
        <w:pStyle w:val="Normal"/>
        <w:jc w:val="both"/>
        <w:rPr/>
      </w:pPr>
      <w:r>
        <w:rPr/>
        <w:t>So it’s a lack of understanding, so I show them my pictures and like my grandmother just goes, “my god is that you?” You know, but it’s difficult, its not, they are not arrogant, just ignorant. They just have absolutely no idea, but they are really supportive as long as they know I can pay my bills.</w:t>
      </w:r>
    </w:p>
    <w:p>
      <w:pPr>
        <w:pStyle w:val="Normal"/>
        <w:jc w:val="both"/>
        <w:rPr/>
      </w:pPr>
      <w:r>
        <w:rPr/>
      </w:r>
    </w:p>
    <w:p>
      <w:pPr>
        <w:pStyle w:val="Normal"/>
        <w:jc w:val="both"/>
        <w:rPr>
          <w:b/>
          <w:b/>
          <w:bCs/>
        </w:rPr>
      </w:pPr>
      <w:r>
        <w:rPr>
          <w:b/>
          <w:bCs/>
        </w:rPr>
        <w:t>Friends?</w:t>
      </w:r>
    </w:p>
    <w:p>
      <w:pPr>
        <w:pStyle w:val="Normal"/>
        <w:jc w:val="both"/>
        <w:rPr/>
      </w:pPr>
      <w:r>
        <w:rPr/>
        <w:t>OK, so all my non outdoor friends are long gone now. All my friends are outdoor related. Yeah, so, all my friends who have no connection in the outdoors, they’re not friends anymore, not because we fell out or anything. Its just things like socialising is different so all my friends now work in the outdoor industry, yes they are. And also my partner is a tree surgeon who climbs and he works odd hours a lot and you’ve got to be so selfish you know. ‘Cos I mean, I went to Bolivia the second time, I’d been in Ladakh for five weeks and then to South America, so that was ten weeks away. So like for him, he gets the raw end of the stick. But he knows, he’s known from the start that that’s Deirdre and that what I want to do. So its not as if I just decided to go away or changed my approach or hate him and that’s fantastic as he is supportive completely.</w:t>
      </w:r>
    </w:p>
    <w:p>
      <w:pPr>
        <w:pStyle w:val="Normal"/>
        <w:jc w:val="both"/>
        <w:rPr/>
      </w:pPr>
      <w:r>
        <w:rPr/>
      </w:r>
    </w:p>
    <w:p>
      <w:pPr>
        <w:pStyle w:val="Normal"/>
        <w:jc w:val="both"/>
        <w:rPr>
          <w:b/>
          <w:b/>
          <w:bCs/>
        </w:rPr>
      </w:pPr>
      <w:r>
        <w:rPr>
          <w:b/>
          <w:bCs/>
        </w:rPr>
        <w:t>Clients?</w:t>
      </w:r>
    </w:p>
    <w:p>
      <w:pPr>
        <w:pStyle w:val="Normal"/>
        <w:jc w:val="both"/>
        <w:rPr/>
      </w:pPr>
      <w:r>
        <w:rPr/>
        <w:t>Er, I like, I often wonder, whether when people see me for the first time whether they think, like they see this relatively young female as their leader and you often wonder what they think. But that’s where all my experience etc., that covers that and I’ve had very few people on my trips question things I’ve done. So no, I don’t really think they, nobody has ever said anything outright.</w:t>
      </w:r>
    </w:p>
    <w:p>
      <w:pPr>
        <w:pStyle w:val="Normal"/>
        <w:jc w:val="both"/>
        <w:rPr/>
      </w:pPr>
      <w:r>
        <w:rPr/>
      </w:r>
    </w:p>
    <w:p>
      <w:pPr>
        <w:pStyle w:val="Normal"/>
        <w:jc w:val="both"/>
        <w:rPr>
          <w:b/>
          <w:b/>
          <w:bCs/>
        </w:rPr>
      </w:pPr>
      <w:r>
        <w:rPr>
          <w:b/>
          <w:bCs/>
        </w:rPr>
        <w:t>Other leaders?</w:t>
      </w:r>
    </w:p>
    <w:p>
      <w:pPr>
        <w:pStyle w:val="Normal"/>
        <w:jc w:val="both"/>
        <w:rPr/>
      </w:pPr>
      <w:r>
        <w:rPr/>
        <w:t>Supportive, fine.</w:t>
      </w:r>
    </w:p>
    <w:p>
      <w:pPr>
        <w:pStyle w:val="Normal"/>
        <w:jc w:val="both"/>
        <w:rPr/>
      </w:pPr>
      <w:r>
        <w:rPr/>
      </w:r>
    </w:p>
    <w:p>
      <w:pPr>
        <w:pStyle w:val="Normal"/>
        <w:jc w:val="both"/>
        <w:rPr>
          <w:b/>
          <w:b/>
          <w:bCs/>
        </w:rPr>
      </w:pPr>
      <w:r>
        <w:rPr>
          <w:b/>
          <w:bCs/>
        </w:rPr>
        <w:t>Employers?</w:t>
      </w:r>
    </w:p>
    <w:p>
      <w:pPr>
        <w:pStyle w:val="Normal"/>
        <w:jc w:val="both"/>
        <w:rPr/>
      </w:pPr>
      <w:r>
        <w:rPr/>
        <w:t>Well, I'm kind of self-employed. I think it’s really important in this industry that I said before, that clients love to hear about what you’ve done. So I tell them like, even if I’m doing a five-day hillwalking course at (name of organisation), you can guarantee in that five days I’ll talk about things because people will say, “Well what are your plans for the summer?” And its just general chit chat, so I think that is important in terms of motivation for them etc etc. And I think it’s really important that, I just know too many people in the industry who do their jobs and that’s it.</w:t>
      </w:r>
    </w:p>
    <w:p>
      <w:pPr>
        <w:pStyle w:val="Normal"/>
        <w:jc w:val="both"/>
        <w:rPr/>
      </w:pPr>
      <w:r>
        <w:rPr/>
      </w:r>
    </w:p>
    <w:p>
      <w:pPr>
        <w:pStyle w:val="Normal"/>
        <w:jc w:val="both"/>
        <w:rPr/>
      </w:pPr>
      <w:r>
        <w:rPr/>
        <w:t>Whereas I do my job and I do Deirdre’s work, do you know what I mean? I think it’s really important, I definitely, I basically work and my theory is, I’ll never be rich, but I love my work and I think that I’m good at it. And it’s a people job and a lot of people are so jealous, and my lifestyle is great and people are so jealous. I’d like to think I was an inspiration and can inspire confidence in people and when they say what they’re doing and you make suggestions.</w:t>
      </w:r>
    </w:p>
    <w:p>
      <w:pPr>
        <w:pStyle w:val="Normal"/>
        <w:jc w:val="both"/>
        <w:rPr/>
      </w:pPr>
      <w:r>
        <w:rPr/>
      </w:r>
    </w:p>
    <w:p>
      <w:pPr>
        <w:pStyle w:val="Normal"/>
        <w:jc w:val="both"/>
        <w:rPr>
          <w:b/>
          <w:b/>
          <w:bCs/>
        </w:rPr>
      </w:pPr>
      <w:r>
        <w:rPr>
          <w:b/>
          <w:bCs/>
        </w:rPr>
        <w:t>Do you have lots of work then?</w:t>
      </w:r>
    </w:p>
    <w:p>
      <w:pPr>
        <w:pStyle w:val="Normal"/>
        <w:jc w:val="both"/>
        <w:rPr/>
      </w:pPr>
      <w:r>
        <w:rPr/>
        <w:t>Yes, well I’m self-employed, so I will say to my main employers, so I’m going away and tell them and I’ll also say when I’m going to be back in the UK. And I’ll call people up and say I’m back, so its not as if I've got to say, “Well I want that time off,” and that’s why I like it. You see a lot of women working on contracts, there’s not many who are self-employed but at the end of the day, they don’t have the freedom that I do, they have to get clearance from their employers, not just their partner. (Laughing)</w:t>
      </w:r>
    </w:p>
    <w:p>
      <w:pPr>
        <w:pStyle w:val="Normal"/>
        <w:jc w:val="both"/>
        <w:rPr/>
      </w:pPr>
      <w:r>
        <w:rPr/>
      </w:r>
    </w:p>
    <w:p>
      <w:pPr>
        <w:pStyle w:val="Normal"/>
        <w:jc w:val="both"/>
        <w:rPr>
          <w:b/>
          <w:b/>
          <w:bCs/>
        </w:rPr>
      </w:pPr>
      <w:r>
        <w:rPr>
          <w:b/>
          <w:bCs/>
        </w:rPr>
        <w:t>And anyone else?</w:t>
      </w:r>
    </w:p>
    <w:p>
      <w:pPr>
        <w:pStyle w:val="Normal"/>
        <w:jc w:val="both"/>
        <w:rPr/>
      </w:pPr>
      <w:r>
        <w:rPr/>
        <w:t>No.</w:t>
      </w:r>
    </w:p>
    <w:p>
      <w:pPr>
        <w:pStyle w:val="Normal"/>
        <w:jc w:val="both"/>
        <w:rPr/>
      </w:pPr>
      <w:r>
        <w:rPr/>
      </w:r>
    </w:p>
    <w:p>
      <w:pPr>
        <w:pStyle w:val="Normal"/>
        <w:jc w:val="both"/>
        <w:rPr>
          <w:b/>
          <w:b/>
          <w:bCs/>
        </w:rPr>
      </w:pPr>
      <w:r>
        <w:rPr>
          <w:b/>
          <w:bCs/>
        </w:rPr>
        <w:t>What special qualities can a female offer to the expedition environment?</w:t>
      </w:r>
    </w:p>
    <w:p>
      <w:pPr>
        <w:pStyle w:val="Normal"/>
        <w:jc w:val="both"/>
        <w:rPr/>
      </w:pPr>
      <w:r>
        <w:rPr/>
        <w:t>Erm, it’s very hard to say, I don’t want to generalise, I mean the only thing is a female leader will relate better with female clients. So with health problems and things like that, but in terms of leadership, like I have had female clients on a course phoning me up and asking me about feminine things. So that sort of thing, but special qualities, I don’t know, it’s hard to say. Like I know some really tough males and I know some really ice maiden females, so I don’t know, if there’s anything special about it. Obviously, we relate better to females, but obviously men will relate to male clients, so I don’t think, no, no, special qualities I can’t say.</w:t>
      </w:r>
    </w:p>
    <w:p>
      <w:pPr>
        <w:pStyle w:val="Normal"/>
        <w:jc w:val="both"/>
        <w:rPr/>
      </w:pPr>
      <w:r>
        <w:rPr/>
        <w:br/>
      </w:r>
      <w:r>
        <w:rPr>
          <w:b/>
        </w:rPr>
        <w:t>And men?</w:t>
      </w:r>
    </w:p>
    <w:p>
      <w:pPr>
        <w:pStyle w:val="Normal"/>
        <w:jc w:val="both"/>
        <w:rPr/>
      </w:pPr>
      <w:r>
        <w:rPr/>
        <w:t>Yes, just the opposite, its what clients perceive though, if they are expecting a male to lead their expedition, they might feel short changed, but then again, if you look at the whole outdoor education thing, there must be about twenty male MIC’s to very girl in the UK, so surely that is reflected in expeditions at that sort of level, so I don’t know.</w:t>
      </w:r>
    </w:p>
    <w:p>
      <w:pPr>
        <w:pStyle w:val="Normal"/>
        <w:jc w:val="both"/>
        <w:rPr/>
      </w:pPr>
      <w:r>
        <w:rPr/>
      </w:r>
    </w:p>
    <w:p>
      <w:pPr>
        <w:pStyle w:val="BodyText2"/>
        <w:rPr/>
      </w:pPr>
      <w:r>
        <w:rPr/>
        <w:t>Has anyone or anything ever inhibited you in taking part in anything whilst on expedition?</w:t>
      </w:r>
    </w:p>
    <w:p>
      <w:pPr>
        <w:pStyle w:val="Normal"/>
        <w:jc w:val="both"/>
        <w:rPr/>
      </w:pPr>
      <w:r>
        <w:rPr/>
        <w:t>The only thing sometimes, is in some countries, you can’t wear shorts y’know what I mean? Muslim countries, so in Pakistan, and I’m not saying I want to wear up my bum type shorts, just casual trekking shorts. But people take great offence, but for me like, I know it’s cultural, but I don’t even wear skirts at home. So whilst I do respect their religion, you know, if there’s one thing I could change, as a leader or traveller, or whatever, that’s just really annoying.</w:t>
      </w:r>
    </w:p>
    <w:p>
      <w:pPr>
        <w:pStyle w:val="Normal"/>
        <w:jc w:val="both"/>
        <w:rPr/>
      </w:pPr>
      <w:r>
        <w:rPr/>
      </w:r>
    </w:p>
    <w:p>
      <w:pPr>
        <w:pStyle w:val="Normal"/>
        <w:jc w:val="both"/>
        <w:rPr>
          <w:b/>
          <w:b/>
          <w:bCs/>
        </w:rPr>
      </w:pPr>
      <w:r>
        <w:rPr>
          <w:b/>
          <w:bCs/>
        </w:rPr>
        <w:t>Any difficulties?</w:t>
      </w:r>
    </w:p>
    <w:p>
      <w:pPr>
        <w:pStyle w:val="Normal"/>
        <w:jc w:val="both"/>
        <w:rPr/>
      </w:pPr>
      <w:r>
        <w:rPr/>
        <w:t>Well just males cracking onto me, but then I guess males have the same problems with female clients, but apart from that, no, I don’t think so.</w:t>
      </w:r>
    </w:p>
    <w:p>
      <w:pPr>
        <w:pStyle w:val="Normal"/>
        <w:jc w:val="both"/>
        <w:rPr/>
      </w:pPr>
      <w:r>
        <w:rPr/>
      </w:r>
    </w:p>
    <w:p>
      <w:pPr>
        <w:pStyle w:val="Normal"/>
        <w:jc w:val="both"/>
        <w:rPr>
          <w:b/>
          <w:b/>
        </w:rPr>
      </w:pPr>
      <w:r>
        <w:rPr>
          <w:b/>
        </w:rPr>
        <w:t>Have you had to overcome any constraints or difficulties?</w:t>
      </w:r>
    </w:p>
    <w:p>
      <w:pPr>
        <w:pStyle w:val="Normal"/>
        <w:jc w:val="both"/>
        <w:rPr/>
      </w:pPr>
      <w:r>
        <w:rPr/>
        <w:t>Well, I think again, when you are going into expedition leadership, I think its fair to say that we both go through the same learning curves. So I mean, when I think back, I cringe at what I've done, but I don’t think it’s different if you’re a male. I think we all make the same mistakes, so nothing particular. So it’s all about experience, it’s the experience thing and it comes in, the more you do, the more you accomplish and learn, so nothing in particular.</w:t>
      </w:r>
    </w:p>
    <w:p>
      <w:pPr>
        <w:pStyle w:val="Normal"/>
        <w:jc w:val="both"/>
        <w:rPr/>
      </w:pPr>
      <w:r>
        <w:rPr/>
      </w:r>
    </w:p>
    <w:p>
      <w:pPr>
        <w:pStyle w:val="Normal"/>
        <w:jc w:val="both"/>
        <w:rPr>
          <w:b/>
          <w:b/>
          <w:bCs/>
        </w:rPr>
      </w:pPr>
      <w:r>
        <w:rPr>
          <w:b/>
          <w:bCs/>
        </w:rPr>
        <w:t>What is the meaning of expedition leadership to you?</w:t>
      </w:r>
    </w:p>
    <w:p>
      <w:pPr>
        <w:pStyle w:val="Normal"/>
        <w:jc w:val="both"/>
        <w:rPr/>
      </w:pPr>
      <w:r>
        <w:rPr/>
        <w:t xml:space="preserve">Yes, I love big mountains, yes, that’s me, summits are very important. So if I research some routes, and I am taking clients on trips, it’s very important to me to get every single client up that peak. And if people for me have signed up on a peak orientated trip, it’s important for them, and so I’ll keep them high to acclimatise. And I’ll change the itinerary to give them more opportunity to make them more successful, so that’s every single person on the trip. </w:t>
      </w:r>
    </w:p>
    <w:p>
      <w:pPr>
        <w:pStyle w:val="Normal"/>
        <w:jc w:val="both"/>
        <w:rPr/>
      </w:pPr>
      <w:r>
        <w:rPr/>
      </w:r>
    </w:p>
    <w:p>
      <w:pPr>
        <w:pStyle w:val="Normal"/>
        <w:jc w:val="both"/>
        <w:rPr/>
      </w:pPr>
      <w:r>
        <w:rPr/>
        <w:t>But you’ve got the safety element to think about, so you’ve got to get them back in one piece. So you’ve got to think about what makes a good trip and part of that is the summits themselves, so if I’ve got to teach and look after clients, that makes it quite hard. But encouraging people too is very important. When obviously someone is dropping back and you want to get them to the top and everyone always says, “It’s not about that, it’s about the culture, and the experience.” But if someone has signed up for a particular expedition and a peak, that’s what they want to get out of that, so I’ll try my hardest to get them there. And if you’ve got all the other stuff that goes with it like the approach walk, the culture as well, then those that aren’t successful can still get a lot out of it.</w:t>
      </w:r>
    </w:p>
    <w:p>
      <w:pPr>
        <w:pStyle w:val="Normal"/>
        <w:jc w:val="both"/>
        <w:rPr/>
      </w:pPr>
      <w:r>
        <w:rPr/>
      </w:r>
    </w:p>
    <w:p>
      <w:pPr>
        <w:pStyle w:val="Normal"/>
        <w:jc w:val="both"/>
        <w:rPr>
          <w:b/>
          <w:b/>
          <w:bCs/>
        </w:rPr>
      </w:pPr>
      <w:r>
        <w:rPr>
          <w:b/>
          <w:bCs/>
        </w:rPr>
        <w:t>Why do you lead?</w:t>
      </w:r>
    </w:p>
    <w:p>
      <w:pPr>
        <w:pStyle w:val="Normal"/>
        <w:jc w:val="both"/>
        <w:rPr/>
      </w:pPr>
      <w:r>
        <w:rPr/>
        <w:t>Because I love it. It’s great, because the people that I work with are just so fascinating and I enjoy going on trips. These people on these trips would otherwise have no way or means of doing these things and I love the fact that I can help them achieve their dreams and they really get to know who they actually are as they can’t be superficial. If you’ve all got the shits for example, and you have to drop your pants, it’s quite humbling for both me and the clients.</w:t>
      </w:r>
    </w:p>
    <w:p>
      <w:pPr>
        <w:pStyle w:val="Normal"/>
        <w:jc w:val="both"/>
        <w:rPr/>
      </w:pPr>
      <w:r>
        <w:rPr/>
      </w:r>
    </w:p>
    <w:p>
      <w:pPr>
        <w:pStyle w:val="BodyText2"/>
        <w:rPr/>
      </w:pPr>
      <w:r>
        <w:rPr/>
        <w:t>Are there any strategies that you would suggest to other female leaders wanting to work on expeditions?</w:t>
      </w:r>
    </w:p>
    <w:p>
      <w:pPr>
        <w:pStyle w:val="Normal"/>
        <w:jc w:val="both"/>
        <w:rPr/>
      </w:pPr>
      <w:r>
        <w:rPr/>
        <w:t>I would say get lots of experience and it depends on what sort of expeditions you’re looking at. So obviously I’m concerned with high peaks, so obviously the experience is orientated around peaks, so it doesn’t matter whether you are male or female. But you’ve got to have a passion for working with people haven’t you? You’ve got to be able to work with people even like, if you don’t like working with kids, like me, then don’t do it. So I like getting to know, and talking with my clients, so definitely experience of working with people.</w:t>
      </w:r>
    </w:p>
    <w:p>
      <w:pPr>
        <w:pStyle w:val="Normal"/>
        <w:jc w:val="both"/>
        <w:rPr/>
      </w:pPr>
      <w:r>
        <w:rPr/>
      </w:r>
    </w:p>
    <w:p>
      <w:pPr>
        <w:pStyle w:val="Normal"/>
        <w:jc w:val="both"/>
        <w:rPr/>
      </w:pPr>
      <w:r>
        <w:rPr/>
        <w:t>It depends what kind of expeditions you’re doing, if you’re just a valley walker in the UK, then I guess you will only be a valley walker on an expedition, you wouldn’t be able to lead a peak trip. So you’ve got to be able to have transferable skills, because it’s basically exactly the same wherever you go and you’ve got to start building up experience and skills. So picking them up in a UK based environment and then transferring them. So experience certainly and it’s all to do with personal skills and this industry means you have to be able to work in and as a team, even though you’re the leader.</w:t>
      </w:r>
    </w:p>
    <w:p>
      <w:pPr>
        <w:pStyle w:val="Normal"/>
        <w:jc w:val="both"/>
        <w:rPr/>
      </w:pPr>
      <w:r>
        <w:rPr/>
      </w:r>
    </w:p>
    <w:p>
      <w:pPr>
        <w:pStyle w:val="Normal"/>
        <w:jc w:val="both"/>
        <w:rPr>
          <w:b/>
          <w:b/>
          <w:bCs/>
        </w:rPr>
      </w:pPr>
      <w:r>
        <w:rPr>
          <w:b/>
          <w:bCs/>
        </w:rPr>
        <w:t>Do you have any future expedition plans?</w:t>
      </w:r>
    </w:p>
    <w:p>
      <w:pPr>
        <w:pStyle w:val="Normal"/>
        <w:jc w:val="both"/>
        <w:rPr/>
      </w:pPr>
      <w:r>
        <w:rPr/>
        <w:t>I’m going to Antarctica obviously and yes, and I have one expedition with (name of company) organised for next year, doing a 7000 metre peak hopefully after, when I get back. And I plan on going on another girlie trip although I’m not sure where yet.</w:t>
      </w:r>
    </w:p>
    <w:p>
      <w:pPr>
        <w:pStyle w:val="Normal"/>
        <w:jc w:val="both"/>
        <w:rPr/>
      </w:pPr>
      <w:r>
        <w:rPr/>
        <w:br/>
      </w:r>
      <w:r>
        <w:rPr>
          <w:b/>
          <w:bCs/>
        </w:rPr>
        <w:t>Anything else?</w:t>
      </w:r>
    </w:p>
    <w:p>
      <w:pPr>
        <w:pStyle w:val="Normal"/>
        <w:jc w:val="both"/>
        <w:rPr/>
      </w:pPr>
      <w:r>
        <w:rPr/>
        <w:t>If you’ve got experience of porters and guides and things like that, that’s good experience, being in country, and making sure that people are where they want to be and know what’s required.</w:t>
      </w:r>
    </w:p>
    <w:p>
      <w:pPr>
        <w:pStyle w:val="Normal"/>
        <w:jc w:val="both"/>
        <w:rPr/>
      </w:pPr>
      <w:r>
        <w:rPr/>
      </w:r>
    </w:p>
    <w:p>
      <w:pPr>
        <w:pStyle w:val="Normal"/>
        <w:jc w:val="both"/>
        <w:rPr/>
      </w:pPr>
      <w:r>
        <w:rPr/>
        <w:t>I think it’s a really hard job working with these clients because there are no showers and if you get the shits, you’ve got to drop your pants in front of other people on the trip and its not like being a guy, you’ve just got to drop your pants. There’s no holds barred and a lot of people find that quite hard to cope with, as some of them are quite feminine. So yeah, I found it quite hard, y’know people have no experience of say going to toilet in places like this.</w:t>
      </w:r>
    </w:p>
    <w:p>
      <w:pPr>
        <w:pStyle w:val="Normal"/>
        <w:jc w:val="both"/>
        <w:rPr/>
      </w:pPr>
      <w:r>
        <w:rPr/>
      </w:r>
    </w:p>
    <w:p>
      <w:pPr>
        <w:pStyle w:val="Normal"/>
        <w:jc w:val="both"/>
        <w:rPr/>
      </w:pPr>
      <w:r>
        <w:rPr/>
        <w:t>And it’s a really hard industry to get into y’know. Even when I had my MIA, and I considered myself fairly experienced, I was told thanks, but no thanks, then I had to go away again and get more experience, and a lot of it is building up a reputation for yourself and making contacts.</w:t>
      </w:r>
    </w:p>
    <w:p>
      <w:pPr>
        <w:pStyle w:val="Normal"/>
        <w:jc w:val="both"/>
        <w:rPr/>
      </w:pPr>
      <w:r>
        <w:rPr/>
      </w:r>
    </w:p>
    <w:p>
      <w:pPr>
        <w:pStyle w:val="Normal"/>
        <w:jc w:val="both"/>
        <w:rPr/>
      </w:pPr>
      <w:r>
        <w:rPr/>
        <w:t>I know no female leaders who go away on expeditions that have kids and I myself have no desire to have a family. It’s a very selfish way of life and you have to accept that. I’m sure it’s harder for women who have kids who maybe want to go away and work on expeditions, maybe because they feel that they cannot leave their family or their husband or whatever is important. I haven’t had this dilemma.</w:t>
      </w:r>
    </w:p>
    <w:p>
      <w:pPr>
        <w:pStyle w:val="Normal"/>
        <w:jc w:val="both"/>
        <w:rPr/>
      </w:pPr>
      <w:r>
        <w:rPr/>
      </w:r>
    </w:p>
    <w:p>
      <w:pPr>
        <w:pStyle w:val="Normal"/>
        <w:jc w:val="both"/>
        <w:rPr/>
      </w:pPr>
      <w:r>
        <w:rPr/>
      </w:r>
    </w:p>
    <w:p>
      <w:pPr>
        <w:pStyle w:val="Normal"/>
        <w:jc w:val="both"/>
        <w:rPr/>
      </w:pPr>
      <w:r>
        <w:rPr/>
      </w:r>
      <w:r>
        <w:br w:type="page"/>
      </w:r>
    </w:p>
    <w:p>
      <w:pPr>
        <w:pStyle w:val="Normal"/>
        <w:jc w:val="both"/>
        <w:rPr>
          <w:u w:val="single"/>
        </w:rPr>
      </w:pPr>
      <w:r>
        <w:rPr>
          <w:u w:val="single"/>
        </w:rPr>
        <w:t>Transcript 11 - Interview with Carol</w:t>
      </w:r>
    </w:p>
    <w:p>
      <w:pPr>
        <w:pStyle w:val="Normal"/>
        <w:jc w:val="both"/>
        <w:rPr>
          <w:u w:val="single"/>
        </w:rPr>
      </w:pPr>
      <w:r>
        <w:rPr>
          <w:u w:val="single"/>
        </w:rPr>
      </w:r>
    </w:p>
    <w:p>
      <w:pPr>
        <w:pStyle w:val="Normal"/>
        <w:jc w:val="both"/>
        <w:rPr>
          <w:b/>
          <w:b/>
          <w:bCs/>
        </w:rPr>
      </w:pPr>
      <w:r>
        <w:rPr>
          <w:b/>
          <w:bCs/>
        </w:rPr>
        <w:t>What is your age?</w:t>
      </w:r>
    </w:p>
    <w:p>
      <w:pPr>
        <w:pStyle w:val="Normal"/>
        <w:jc w:val="both"/>
        <w:rPr/>
      </w:pPr>
      <w:r>
        <w:rPr/>
        <w:t>43</w:t>
      </w:r>
    </w:p>
    <w:p>
      <w:pPr>
        <w:pStyle w:val="Normal"/>
        <w:jc w:val="both"/>
        <w:rPr/>
      </w:pPr>
      <w:r>
        <w:rPr/>
      </w:r>
    </w:p>
    <w:p>
      <w:pPr>
        <w:pStyle w:val="Normal"/>
        <w:jc w:val="both"/>
        <w:rPr>
          <w:b/>
          <w:b/>
          <w:bCs/>
        </w:rPr>
      </w:pPr>
      <w:r>
        <w:rPr>
          <w:b/>
          <w:bCs/>
        </w:rPr>
        <w:t>And your marital status?</w:t>
      </w:r>
    </w:p>
    <w:p>
      <w:pPr>
        <w:pStyle w:val="Normal"/>
        <w:jc w:val="both"/>
        <w:rPr/>
      </w:pPr>
      <w:r>
        <w:rPr/>
        <w:t>Single</w:t>
      </w:r>
    </w:p>
    <w:p>
      <w:pPr>
        <w:pStyle w:val="Normal"/>
        <w:jc w:val="both"/>
        <w:rPr/>
      </w:pPr>
      <w:r>
        <w:rPr/>
      </w:r>
    </w:p>
    <w:p>
      <w:pPr>
        <w:pStyle w:val="Normal"/>
        <w:jc w:val="both"/>
        <w:rPr>
          <w:b/>
          <w:b/>
          <w:bCs/>
        </w:rPr>
      </w:pPr>
      <w:r>
        <w:rPr>
          <w:b/>
          <w:bCs/>
        </w:rPr>
        <w:t>Do you have any children?</w:t>
      </w:r>
    </w:p>
    <w:p>
      <w:pPr>
        <w:pStyle w:val="Normal"/>
        <w:jc w:val="both"/>
        <w:rPr/>
      </w:pPr>
      <w:r>
        <w:rPr/>
        <w:t>None</w:t>
      </w:r>
    </w:p>
    <w:p>
      <w:pPr>
        <w:pStyle w:val="Normal"/>
        <w:jc w:val="both"/>
        <w:rPr/>
      </w:pPr>
      <w:r>
        <w:rPr/>
      </w:r>
    </w:p>
    <w:p>
      <w:pPr>
        <w:pStyle w:val="Normal"/>
        <w:jc w:val="both"/>
        <w:rPr>
          <w:b/>
          <w:b/>
          <w:bCs/>
        </w:rPr>
      </w:pPr>
      <w:r>
        <w:rPr>
          <w:b/>
          <w:bCs/>
        </w:rPr>
        <w:t>What is your Nationality?</w:t>
      </w:r>
    </w:p>
    <w:p>
      <w:pPr>
        <w:pStyle w:val="Normal"/>
        <w:jc w:val="both"/>
        <w:rPr/>
      </w:pPr>
      <w:r>
        <w:rPr/>
        <w:t>British (English)</w:t>
      </w:r>
    </w:p>
    <w:p>
      <w:pPr>
        <w:pStyle w:val="Normal"/>
        <w:jc w:val="both"/>
        <w:rPr/>
      </w:pPr>
      <w:r>
        <w:rPr/>
      </w:r>
    </w:p>
    <w:p>
      <w:pPr>
        <w:pStyle w:val="Normal"/>
        <w:jc w:val="both"/>
        <w:rPr>
          <w:b/>
          <w:b/>
          <w:bCs/>
        </w:rPr>
      </w:pPr>
      <w:r>
        <w:rPr>
          <w:b/>
          <w:bCs/>
        </w:rPr>
        <w:t>What is your current job title?</w:t>
      </w:r>
    </w:p>
    <w:p>
      <w:pPr>
        <w:pStyle w:val="Normal"/>
        <w:jc w:val="both"/>
        <w:rPr/>
      </w:pPr>
      <w:r>
        <w:rPr/>
        <w:t>I would say, I call myself a psychotherapist. I think all of my work has got a personal development orientation so I work one-to-one with people in a supportive facilitator role. And I do some specific training in management and leadership and I also do some counselling supervision. So again facilitation but with more of a focus on personal development so a combination of all these things. I mean that’s my passion, getting people to do the best they can with regards to leadership and at work and to get in touch with themselves, their life, whatever that is.</w:t>
      </w:r>
    </w:p>
    <w:p>
      <w:pPr>
        <w:pStyle w:val="Normal"/>
        <w:jc w:val="both"/>
        <w:rPr/>
      </w:pPr>
      <w:r>
        <w:rPr/>
      </w:r>
    </w:p>
    <w:p>
      <w:pPr>
        <w:pStyle w:val="Normal"/>
        <w:jc w:val="both"/>
        <w:rPr>
          <w:b/>
          <w:b/>
          <w:bCs/>
        </w:rPr>
      </w:pPr>
      <w:r>
        <w:rPr>
          <w:b/>
          <w:bCs/>
        </w:rPr>
        <w:t>What qualifications do you hold?</w:t>
      </w:r>
    </w:p>
    <w:p>
      <w:pPr>
        <w:pStyle w:val="Normal"/>
        <w:jc w:val="both"/>
        <w:rPr/>
      </w:pPr>
      <w:r>
        <w:rPr/>
        <w:t>This is a bit of a list. My original degree is in Biology and then I went into research, and I have a PhD in medical research, in cancer research. And then I left to go around the world and then I came back and got a Diploma in Outdoor Education. I also have formal counselling and support qualifications, psychotherapy training and lots of outdoor qualifications. Also I’ve got a stress management course as well.</w:t>
      </w:r>
    </w:p>
    <w:p>
      <w:pPr>
        <w:pStyle w:val="Normal"/>
        <w:jc w:val="both"/>
        <w:rPr/>
      </w:pPr>
      <w:r>
        <w:rPr/>
      </w:r>
    </w:p>
    <w:p>
      <w:pPr>
        <w:pStyle w:val="Normal"/>
        <w:jc w:val="both"/>
        <w:rPr/>
      </w:pPr>
      <w:r>
        <w:rPr/>
        <w:t>I was second mate for (a sailing company) at one point and I've got my Winter Mountain Leader Award, my Senior Instructor, my SPA and youth management qualifications.</w:t>
      </w:r>
    </w:p>
    <w:p>
      <w:pPr>
        <w:pStyle w:val="Normal"/>
        <w:jc w:val="both"/>
        <w:rPr/>
      </w:pPr>
      <w:r>
        <w:rPr/>
      </w:r>
    </w:p>
    <w:p>
      <w:pPr>
        <w:pStyle w:val="Normal"/>
        <w:jc w:val="both"/>
        <w:rPr>
          <w:b/>
          <w:b/>
          <w:bCs/>
        </w:rPr>
      </w:pPr>
      <w:r>
        <w:rPr>
          <w:b/>
          <w:bCs/>
        </w:rPr>
        <w:t>What kind of training and experience do you have in outdoor education?</w:t>
      </w:r>
    </w:p>
    <w:p>
      <w:pPr>
        <w:pStyle w:val="Normal"/>
        <w:jc w:val="both"/>
        <w:rPr/>
      </w:pPr>
      <w:r>
        <w:rPr/>
        <w:t>Training and experience, well over the years, first of all I did the Diploma in Outdoor Education and then I worked at (name of organisation) for six years as both a tutor, and team leader over the years. And I’ve actually managed teams of up to about 25 trainers, so that was my main sort of experience. And then I got on my first expedition with (name of company), but I’d camped in my childhood and been around the world and stuff like that.</w:t>
      </w:r>
    </w:p>
    <w:p>
      <w:pPr>
        <w:pStyle w:val="Normal"/>
        <w:jc w:val="both"/>
        <w:rPr/>
      </w:pPr>
      <w:r>
        <w:rPr/>
      </w:r>
    </w:p>
    <w:p>
      <w:pPr>
        <w:pStyle w:val="Normal"/>
        <w:jc w:val="both"/>
        <w:rPr>
          <w:b/>
          <w:b/>
          <w:bCs/>
        </w:rPr>
      </w:pPr>
      <w:r>
        <w:rPr>
          <w:b/>
          <w:bCs/>
        </w:rPr>
        <w:t>So your expedition work has all been voluntary then?</w:t>
      </w:r>
    </w:p>
    <w:p>
      <w:pPr>
        <w:pStyle w:val="Normal"/>
        <w:jc w:val="both"/>
        <w:rPr/>
      </w:pPr>
      <w:r>
        <w:rPr/>
        <w:t>Well, yes, I got all my expenses paid with (name of company) when I was Chief Leader.</w:t>
      </w:r>
    </w:p>
    <w:p>
      <w:pPr>
        <w:pStyle w:val="Normal"/>
        <w:jc w:val="both"/>
        <w:rPr/>
      </w:pPr>
      <w:r>
        <w:rPr/>
      </w:r>
    </w:p>
    <w:p>
      <w:pPr>
        <w:pStyle w:val="Normal"/>
        <w:jc w:val="both"/>
        <w:rPr>
          <w:b/>
          <w:b/>
          <w:bCs/>
        </w:rPr>
      </w:pPr>
      <w:r>
        <w:rPr>
          <w:b/>
          <w:bCs/>
        </w:rPr>
        <w:t>Where have you been as a leader?</w:t>
      </w:r>
    </w:p>
    <w:p>
      <w:pPr>
        <w:pStyle w:val="Normal"/>
        <w:jc w:val="both"/>
        <w:rPr/>
      </w:pPr>
      <w:r>
        <w:rPr/>
        <w:t>So these are places that I’ve been with people as a leader rather than personal travelling?</w:t>
      </w:r>
    </w:p>
    <w:p>
      <w:pPr>
        <w:pStyle w:val="Normal"/>
        <w:jc w:val="both"/>
        <w:rPr/>
      </w:pPr>
      <w:r>
        <w:rPr/>
      </w:r>
    </w:p>
    <w:p>
      <w:pPr>
        <w:pStyle w:val="Normal"/>
        <w:jc w:val="both"/>
        <w:rPr>
          <w:b/>
          <w:b/>
          <w:bCs/>
        </w:rPr>
      </w:pPr>
      <w:r>
        <w:rPr>
          <w:b/>
          <w:bCs/>
        </w:rPr>
        <w:t>Yes.</w:t>
      </w:r>
    </w:p>
    <w:p>
      <w:pPr>
        <w:pStyle w:val="Normal"/>
        <w:jc w:val="both"/>
        <w:rPr/>
      </w:pPr>
      <w:r>
        <w:rPr/>
        <w:t>OK. Well first of all, I went away with (name of company) as second mate and then, that’s leadership. And then I went to Chile and I was an assistant leader in Chile, and then I went to Panama and I went back to Chile as part of a scientific crew. And then I went to Svalbard and Spitzbergen with (name of company), and I was Chief Leader and that was a fourteen-week expedition, a gap year expedition.</w:t>
      </w:r>
    </w:p>
    <w:p>
      <w:pPr>
        <w:pStyle w:val="Normal"/>
        <w:jc w:val="both"/>
        <w:rPr/>
      </w:pPr>
      <w:r>
        <w:rPr/>
      </w:r>
    </w:p>
    <w:p>
      <w:pPr>
        <w:pStyle w:val="Normal"/>
        <w:jc w:val="both"/>
        <w:rPr/>
      </w:pPr>
      <w:r>
        <w:rPr/>
        <w:t>I mean (name of company) is a wide variety, a combination of scientific and adventure. And certainly with (name of company), it is a wide variety and there is quite a lot of science involved as well as adventure. The one that I led for (them), there was a lot of personal development and a lot of work, science too. And I designed it as part of that, so there was a lot of trekking, camping and nordic skiing and we did sea kayaking as well when it warmed up. We were out in the sea kayaks at the end of the trip when the ice melted; we got the sea kayaks out and paddled around.</w:t>
      </w:r>
    </w:p>
    <w:p>
      <w:pPr>
        <w:pStyle w:val="Normal"/>
        <w:jc w:val="both"/>
        <w:rPr/>
      </w:pPr>
      <w:r>
        <w:rPr/>
      </w:r>
    </w:p>
    <w:p>
      <w:pPr>
        <w:pStyle w:val="Normal"/>
        <w:jc w:val="both"/>
        <w:rPr/>
      </w:pPr>
      <w:r>
        <w:rPr/>
        <w:t>On the other expeditions I’ve been on, it’s been all trekking. But on the last expedition that I did it was more of a co-ordination role, so logistics and organising and the other leaders and young explorers, they were all doing all the trekking and the skiing. And I suppose I’ve also been away with (name of company) as a first mate recently in sailing too. And so I suppose with trips away too, as a boson, which is one down from skipper. So I’ve been away with them more recently and I’ve done more sailing generally recently.</w:t>
      </w:r>
    </w:p>
    <w:p>
      <w:pPr>
        <w:pStyle w:val="Normal"/>
        <w:jc w:val="both"/>
        <w:rPr/>
      </w:pPr>
      <w:r>
        <w:rPr/>
      </w:r>
    </w:p>
    <w:p>
      <w:pPr>
        <w:pStyle w:val="Normal"/>
        <w:jc w:val="both"/>
        <w:rPr>
          <w:b/>
          <w:b/>
          <w:bCs/>
        </w:rPr>
      </w:pPr>
      <w:r>
        <w:rPr>
          <w:b/>
          <w:bCs/>
        </w:rPr>
        <w:t>And personal trips?</w:t>
      </w:r>
    </w:p>
    <w:p>
      <w:pPr>
        <w:pStyle w:val="Normal"/>
        <w:jc w:val="both"/>
        <w:rPr/>
      </w:pPr>
      <w:r>
        <w:rPr/>
        <w:t>I suppose, the first major trip I did was an around the world trip after my PhD, well it was actually in the middle of my PhD, but I did actually come back and finish it, that was good. So yeah, a year just going around and backpacking and then I suppose I just went away on expeditions. I'd been away to Spitzbergen before I went away on expedition, but I haven’t travelled much on my own in the past five years. There’s been other priorities here, and so I’ve been sailing in the Bahamas and having other sorts of experiences, sailing mostly.</w:t>
      </w:r>
    </w:p>
    <w:p>
      <w:pPr>
        <w:pStyle w:val="Normal"/>
        <w:jc w:val="both"/>
        <w:rPr/>
      </w:pPr>
      <w:r>
        <w:rPr/>
      </w:r>
    </w:p>
    <w:p>
      <w:pPr>
        <w:pStyle w:val="Normal"/>
        <w:jc w:val="both"/>
        <w:rPr/>
      </w:pPr>
      <w:r>
        <w:rPr/>
        <w:t>I’m not one for going on big expeditions where you have to climb the highest or the fastest or do the longest. I’m much more interested in journeying or being there as part of doing something and what its like to be there and the experience itself. So that motivates me a lot more and I love being in remote places and being where not many other folks have been.</w:t>
      </w:r>
    </w:p>
    <w:p>
      <w:pPr>
        <w:pStyle w:val="Normal"/>
        <w:jc w:val="both"/>
        <w:rPr/>
      </w:pPr>
      <w:r>
        <w:rPr/>
      </w:r>
    </w:p>
    <w:p>
      <w:pPr>
        <w:pStyle w:val="Normal"/>
        <w:jc w:val="both"/>
        <w:rPr>
          <w:b/>
          <w:b/>
          <w:bCs/>
        </w:rPr>
      </w:pPr>
      <w:r>
        <w:rPr>
          <w:b/>
          <w:bCs/>
        </w:rPr>
        <w:t>What are your areas of expertise?</w:t>
      </w:r>
    </w:p>
    <w:p>
      <w:pPr>
        <w:pStyle w:val="Normal"/>
        <w:jc w:val="both"/>
        <w:rPr/>
      </w:pPr>
      <w:r>
        <w:rPr/>
        <w:t>My areas of expertise aren’t really, well I suppose it’s sailing at the moment that’s my area of expertise, but that’s how it’s developed. But actually, I suppose my expertise lies in the fact that I'm actually a good all rounder and I’m good at kind of creating a community. How you can live there, and live in a tent for six weeks. How you manage that to keep safe, to keep dry, and keep warm, so the community aspect. So the skills and routine and the community and leadership aspects associated with it. And these are actually what I would call leadership skills, and they are special. And working in teams and team building and having and improving specialist knowledge to make judgements as leaders to work with other leaders, and to motivate other staff and stuff like that. And I’m much better at that kind of stuff too.</w:t>
      </w:r>
    </w:p>
    <w:p>
      <w:pPr>
        <w:pStyle w:val="Normal"/>
        <w:jc w:val="both"/>
        <w:rPr/>
      </w:pPr>
      <w:r>
        <w:rPr/>
      </w:r>
    </w:p>
    <w:p>
      <w:pPr>
        <w:pStyle w:val="Normal"/>
        <w:jc w:val="both"/>
        <w:rPr>
          <w:b/>
          <w:b/>
          <w:bCs/>
        </w:rPr>
      </w:pPr>
      <w:r>
        <w:rPr>
          <w:b/>
          <w:bCs/>
        </w:rPr>
        <w:t>What sort of jobs or roles are you involved in on an expedition?</w:t>
      </w:r>
    </w:p>
    <w:p>
      <w:pPr>
        <w:pStyle w:val="Normal"/>
        <w:jc w:val="both"/>
        <w:rPr/>
      </w:pPr>
      <w:r>
        <w:rPr/>
        <w:t>So before the expedition, I shall refer to the expedition that I was the Chief Leader for. It’s a lot of setting up and buying provisions and its just stuff like that. So for example, on the (name of company) expedition in Spitzbergen, we had to load up a container three months before with all the food and equipment. So we had to be really organised and that kind of stuff. And I suppose for the same expedition, it was a lot of the kind of, y’know, selecting leaders and selecting people to go away on the expedition. So my main role was planning and provisions and the other role was selecting the team.</w:t>
      </w:r>
    </w:p>
    <w:p>
      <w:pPr>
        <w:pStyle w:val="Normal"/>
        <w:jc w:val="both"/>
        <w:rPr/>
      </w:pPr>
      <w:r>
        <w:rPr/>
      </w:r>
    </w:p>
    <w:p>
      <w:pPr>
        <w:pStyle w:val="Normal"/>
        <w:jc w:val="both"/>
        <w:rPr/>
      </w:pPr>
      <w:r>
        <w:rPr/>
        <w:t>The first thing is having the vision and after you’ve selected the team, you’ve got to get to know them. And in an ideal world, you’ve all got to be able to have something in common. So a common vision and you’ve got to set a value that you’re going to work at, so that the people you are working with can all work to that same value. So for me it was actually to spend time with people to see if we actually got on and shared the same ideas. And to really get to know them as a team and to see if we could actually all work together as a team as well. So that was important and all the planning and all the logistics before we went out and motivating people as well. And I’m not good at details, so I selected someone as my assistant chief leader who was good at details. So I knew my weaknesses and selected somebody else with those strengths.</w:t>
      </w:r>
    </w:p>
    <w:p>
      <w:pPr>
        <w:pStyle w:val="Normal"/>
        <w:jc w:val="both"/>
        <w:rPr/>
      </w:pPr>
      <w:r>
        <w:rPr/>
      </w:r>
    </w:p>
    <w:p>
      <w:pPr>
        <w:pStyle w:val="Normal"/>
        <w:jc w:val="both"/>
        <w:rPr/>
      </w:pPr>
      <w:r>
        <w:rPr/>
        <w:t>So I had an overview of all logistics and planning and all that, and my assistant did all the details and so making sure that everything was happening and we discussed everything. And having an overview and a vision is just so important and giving the other leaders y’know space so they have space to be creative and putting their own ideas in and skills too. And then delegating a lot of these detailed things to other leaders so y’know I wasn’t doing everything.</w:t>
      </w:r>
    </w:p>
    <w:p>
      <w:pPr>
        <w:pStyle w:val="Normal"/>
        <w:jc w:val="both"/>
        <w:rPr/>
      </w:pPr>
      <w:r>
        <w:rPr/>
      </w:r>
    </w:p>
    <w:p>
      <w:pPr>
        <w:pStyle w:val="Normal"/>
        <w:jc w:val="both"/>
        <w:rPr>
          <w:b/>
          <w:b/>
          <w:bCs/>
        </w:rPr>
      </w:pPr>
      <w:r>
        <w:rPr>
          <w:b/>
          <w:bCs/>
        </w:rPr>
        <w:t>And during the expedition?</w:t>
      </w:r>
    </w:p>
    <w:p>
      <w:pPr>
        <w:pStyle w:val="Normal"/>
        <w:jc w:val="both"/>
        <w:rPr/>
      </w:pPr>
      <w:r>
        <w:rPr/>
        <w:t xml:space="preserve">I suppose during the expedition, a lot of it at the start is about teaching, teaching people certain skills, things that people have to be able to do. For example, camping, and living in snow, using cookers, cooking, keeping warm and dry in those cold conditions and all essential skills. So a lot of teaching practical skills in the first week. So it’s a lot of skills training, if people haven’t skied before, teaching them to ski and a lot of leader input at the beginning, living in snow and camping. </w:t>
      </w:r>
    </w:p>
    <w:p>
      <w:pPr>
        <w:pStyle w:val="Normal"/>
        <w:jc w:val="both"/>
        <w:rPr/>
      </w:pPr>
      <w:r>
        <w:rPr/>
      </w:r>
    </w:p>
    <w:p>
      <w:pPr>
        <w:pStyle w:val="Normal"/>
        <w:jc w:val="both"/>
        <w:rPr/>
      </w:pPr>
      <w:r>
        <w:rPr/>
        <w:t>So it wasn’t me doing all those things y’know. There were other leaders who were specialists in these areas, I could do them all, but there were other people who were probably more specialists in certain areas. So I delegated these responsibilities to them. So really teaching them all the stuff they needed to know and then working and building the team as well. So really kind of pacing and tailoring the experience for them from the beginning, and then working and building the whole team as well as the little separate teams as well. And working on that so they got on really well and just being aware of conflicts and things like that going on too.</w:t>
      </w:r>
    </w:p>
    <w:p>
      <w:pPr>
        <w:pStyle w:val="Normal"/>
        <w:jc w:val="both"/>
        <w:rPr/>
      </w:pPr>
      <w:r>
        <w:rPr/>
      </w:r>
    </w:p>
    <w:p>
      <w:pPr>
        <w:pStyle w:val="Normal"/>
        <w:jc w:val="both"/>
        <w:rPr/>
      </w:pPr>
      <w:r>
        <w:rPr/>
        <w:t xml:space="preserve">And then I suppose, there’s the middle phase. And I suppose on that particular expedition, half way through I swapped all the tent groups around to stop cliques and to stops teams from becoming divided. At that point a lot of people didn’t like that, they said, “Oh, we don’t want to share a tent with so and so,” when in actual fact, it all worked out OK. So you’re getting more, and your getting more of the people on the trips leading things themselves, so transferring skills, so the leaders themselves taking a bit more of a backseat and the groups actually making it more their, their expedition. </w:t>
      </w:r>
    </w:p>
    <w:p>
      <w:pPr>
        <w:pStyle w:val="Normal"/>
        <w:jc w:val="both"/>
        <w:rPr/>
      </w:pPr>
      <w:r>
        <w:rPr/>
      </w:r>
    </w:p>
    <w:p>
      <w:pPr>
        <w:pStyle w:val="Normal"/>
        <w:jc w:val="both"/>
        <w:rPr/>
      </w:pPr>
      <w:r>
        <w:rPr/>
        <w:t xml:space="preserve">So them actually taking on apprenticeships, learning skills, showing other people and proving they can do it and taking each other off. So giving them the opposite first of all, and then the responsibility, if they wanted to take on that responsibility of leading a trip for themselves, and if they didn’t that was fine too. And at the end, for the final trips away, they were doing all the planning, all the logistics of food for twelve days and deciding on packing exactly what they thought they needed. So completely handed over to them. So at the end, the leaders didn’t really have to do anything, it was all building up those skills throughout the expedition on day trips and things like that. And it wasn’t just building up their personal skills, it was building up their judgement and we could say whether or not we trusted their judgement, things like that. </w:t>
      </w:r>
    </w:p>
    <w:p>
      <w:pPr>
        <w:pStyle w:val="Normal"/>
        <w:jc w:val="both"/>
        <w:rPr/>
      </w:pPr>
      <w:r>
        <w:rPr/>
      </w:r>
    </w:p>
    <w:p>
      <w:pPr>
        <w:pStyle w:val="Normal"/>
        <w:jc w:val="both"/>
        <w:rPr/>
      </w:pPr>
      <w:r>
        <w:rPr/>
        <w:t>So they proposed to us an idea of what they wanted to do at the end. So the end phase was the leaders just totally stepping back and the groups at the point where they could run their own trips. So they would propose their idea to us and come to us in two’s or threes and say, “Well, what do you think?” And then, so at the end really stepping back, so they had real ownership and responsibility if that’s what they wanted, and if they didn’t, that was fine. And at the end, I had some of the leaders coming up to me and saying well, “I haven’t got anything to do,” and I was saying, ”Well, that’s the whole point, so go and sunbathe outside your tent.” And although we felt like spare parts, we were also recognising that we had given them the responsibility, but overall we were still in charge and recognising that.</w:t>
      </w:r>
    </w:p>
    <w:p>
      <w:pPr>
        <w:pStyle w:val="Normal"/>
        <w:jc w:val="both"/>
        <w:rPr/>
      </w:pPr>
      <w:r>
        <w:rPr/>
      </w:r>
    </w:p>
    <w:p>
      <w:pPr>
        <w:pStyle w:val="Normal"/>
        <w:jc w:val="both"/>
        <w:rPr/>
      </w:pPr>
      <w:r>
        <w:rPr/>
        <w:t>And at the end of that one, I suppose, I had to write a report, write reports on the science and how it all went, and personal reports on the Young Explorers and the leaders. And then we had the talk at the Royal Geographical Society and getting the slides. And even then I didn’t take a camera with me because I thought it would detract from what I was supposed to be doing. So I didn’t have any slides, so when it came to doing the slide show, I asked the Young Explorers to send me slides, and they did the whole slide show themselves, so it was their expedition and not mine. So it was their slides and slide show as well, so they had that responsibility as well, so I didn’t have to do much when I got back, it was great.</w:t>
      </w:r>
    </w:p>
    <w:p>
      <w:pPr>
        <w:pStyle w:val="Normal"/>
        <w:jc w:val="both"/>
        <w:rPr/>
      </w:pPr>
      <w:r>
        <w:rPr/>
      </w:r>
    </w:p>
    <w:p>
      <w:pPr>
        <w:pStyle w:val="Normal"/>
        <w:jc w:val="both"/>
        <w:rPr>
          <w:b/>
          <w:b/>
          <w:bCs/>
        </w:rPr>
      </w:pPr>
      <w:r>
        <w:rPr>
          <w:b/>
          <w:bCs/>
        </w:rPr>
        <w:t>How much of your work was related to technical, social or coordination skills?</w:t>
      </w:r>
    </w:p>
    <w:p>
      <w:pPr>
        <w:pStyle w:val="Normal"/>
        <w:jc w:val="both"/>
        <w:rPr/>
      </w:pPr>
      <w:r>
        <w:rPr/>
        <w:t>I suppose I put more emphasis on organisation and on coordination and social skills. But I do think depending on who you are and where you go, technical skills are very important. So that you can make sound judgements on where you are going, what you are doing and stuff like that. So that its safe, and y’know the expeditions that I’ve been on I’ve employed specialists, but you don’t have to all be specialists and good at technical skills. But, for example, the science work, I already had a scientific background so that was OK. And I’ve got my Winter Mountain Leader too, so I’ve got quite a lot of experience there. And I could also ski and canoe too. But for the skiing, I got a specialist in, a lady who’d skied across Greenland, y’know a real specialist. And I couldn’t do everything y’know, so I tended to delegate a lot of the technical skills and then I would concentrate on the organisation and social skills, what I was more interested in.</w:t>
      </w:r>
    </w:p>
    <w:p>
      <w:pPr>
        <w:pStyle w:val="Normal"/>
        <w:jc w:val="both"/>
        <w:rPr/>
      </w:pPr>
      <w:r>
        <w:rPr/>
        <w:br/>
      </w:r>
      <w:r>
        <w:rPr>
          <w:b/>
          <w:bCs/>
        </w:rPr>
        <w:t>Are they your strongest skills then?</w:t>
      </w:r>
    </w:p>
    <w:p>
      <w:pPr>
        <w:pStyle w:val="Normal"/>
        <w:jc w:val="both"/>
        <w:rPr/>
      </w:pPr>
      <w:r>
        <w:rPr/>
        <w:t>Yes, I mean, I do have the technical skills, but I wouldn’t say they are my strongest right now, because they are a bit rusty; I haven’t used them for a while. And so I would get specialists in who are a lot better than me and I have a reasonable level of skill y’know I’m a good all rounder.</w:t>
      </w:r>
    </w:p>
    <w:p>
      <w:pPr>
        <w:pStyle w:val="Normal"/>
        <w:jc w:val="both"/>
        <w:rPr>
          <w:b/>
          <w:b/>
          <w:bCs/>
        </w:rPr>
      </w:pPr>
      <w:r>
        <w:rPr>
          <w:b/>
          <w:bCs/>
        </w:rPr>
      </w:r>
    </w:p>
    <w:p>
      <w:pPr>
        <w:pStyle w:val="Normal"/>
        <w:jc w:val="both"/>
        <w:rPr>
          <w:b/>
          <w:b/>
          <w:bCs/>
        </w:rPr>
      </w:pPr>
      <w:r>
        <w:rPr>
          <w:b/>
          <w:bCs/>
        </w:rPr>
        <w:t>What are the most important skills that an expedition leader should have?</w:t>
      </w:r>
    </w:p>
    <w:p>
      <w:pPr>
        <w:pStyle w:val="TextBody"/>
        <w:rPr/>
      </w:pPr>
      <w:r>
        <w:rPr/>
        <w:t>I think you have to have, I think you have to have, to say, well how you lead yourself is how you want to lead others and treat others, and how you want very much them to treat you. And I would say that you need to have good people skills and you have to be a good role model and have good vision and have good communications skills and conflict skills. And I think you need to know yourself, and be creative and accept differences in other people. You can’t have people who are all the same on an expedition, you’ve got to have a variety of people and you’ve got to accept other people’s way of working.</w:t>
      </w:r>
    </w:p>
    <w:p>
      <w:pPr>
        <w:pStyle w:val="Normal"/>
        <w:jc w:val="both"/>
        <w:rPr/>
      </w:pPr>
      <w:r>
        <w:rPr/>
      </w:r>
    </w:p>
    <w:p>
      <w:pPr>
        <w:pStyle w:val="Normal"/>
        <w:jc w:val="both"/>
        <w:rPr/>
      </w:pPr>
      <w:r>
        <w:rPr/>
        <w:t xml:space="preserve">You’re a role model and you have to accept, you’ve got to be prepared, you’ve got to be open-minded and accept other people. So, it’s being able to share the vision and know how you are when you are stressed and know yourself. So if you know yourself, then other people are always very good at getting what they want. So if you know yourself and your weaknesses, others will too and they will see them and work on them and so, you’ve got to be aware of those things so people don’t take advantage of you. </w:t>
      </w:r>
    </w:p>
    <w:p>
      <w:pPr>
        <w:pStyle w:val="Normal"/>
        <w:jc w:val="both"/>
        <w:rPr/>
      </w:pPr>
      <w:r>
        <w:rPr/>
      </w:r>
    </w:p>
    <w:p>
      <w:pPr>
        <w:pStyle w:val="Normal"/>
        <w:jc w:val="both"/>
        <w:rPr/>
      </w:pPr>
      <w:r>
        <w:rPr/>
        <w:t>You’ve got to have a lot of energy and you’ve got to be able to keep on your toes, because it can be quite a strain and then having all those different people. Some people might lack structure and some ability, but being able to recognise that and recognise that’s the way they work and accepting that that’s the way. And so if you model those things, then other people can see them and work on them too. So it’s not only passing on your knowledge, but passing on your morals. So it can be really hard work and accepting people might work differently which might cause you a lot of frustration but if they get the job done, at the end of the day, then that’s the way it is. It’s not that they can’t manage it, and it might be frustrating, but you have to manage that.</w:t>
      </w:r>
    </w:p>
    <w:p>
      <w:pPr>
        <w:pStyle w:val="Normal"/>
        <w:jc w:val="both"/>
        <w:rPr/>
      </w:pPr>
      <w:r>
        <w:rPr/>
      </w:r>
    </w:p>
    <w:p>
      <w:pPr>
        <w:pStyle w:val="BodyText2"/>
        <w:rPr/>
      </w:pPr>
      <w:r>
        <w:rPr/>
        <w:t>You mentioned a little bit about camping as a child, but can you tell me a bit more about how your interest in the outdoors and expeditions developed?</w:t>
      </w:r>
    </w:p>
    <w:p>
      <w:pPr>
        <w:pStyle w:val="Normal"/>
        <w:jc w:val="both"/>
        <w:rPr/>
      </w:pPr>
      <w:r>
        <w:rPr/>
        <w:t>As a child, we all went camping with my dad. He had a big interest in camping so we all went off together, so my family were big on trips and camping trips in the outdoors, but my father more so than my mother. My mother went along too, we didn’t do much beyond that, but we had a dinghy too. So we did a bit of that, and I didn’t do much again until I went to University and I joined the sailing club. And I actually got on the team, but I don’t think it had anything to do with my ability, because I don’t necessarily think I was very good, it’s just because there weren’t many females at the time interested, so I got on the team by default really.</w:t>
      </w:r>
    </w:p>
    <w:p>
      <w:pPr>
        <w:pStyle w:val="Normal"/>
        <w:jc w:val="both"/>
        <w:rPr/>
      </w:pPr>
      <w:r>
        <w:rPr/>
      </w:r>
    </w:p>
    <w:p>
      <w:pPr>
        <w:pStyle w:val="Normal"/>
        <w:jc w:val="both"/>
        <w:rPr/>
      </w:pPr>
      <w:r>
        <w:rPr/>
        <w:t>So after University, I got involved in the sailing club too. I got very involved at University and I seemed to, because not many other girls wanted to get cold and wet, so it wasn’t really about ability. So I suppose I left, and then when I was doing my PhD I got involved in a few clubs and societies and then I can’t remember. I think my friends dragged me along to some orienteering events and then I lived in London for a while. I mean part of me loves, I mean I really do love city life, so in London, it was really hard to keep anything going. So then I went around the world and did a lot of trekking and bits and pieces of camping and that. And then I came back and got involved in sailing again. I was down in Southampton for a while so I suppose, sailing and camping were my main interests. And when I was backpacking, I really enjoyed living outside, and so it depended a lot on people who I was with, if I was with people who liked sailing, I went sailing and things like that.</w:t>
      </w:r>
    </w:p>
    <w:p>
      <w:pPr>
        <w:pStyle w:val="Normal"/>
        <w:jc w:val="both"/>
        <w:rPr/>
      </w:pPr>
      <w:r>
        <w:rPr/>
      </w:r>
    </w:p>
    <w:p>
      <w:pPr>
        <w:pStyle w:val="Normal"/>
        <w:jc w:val="both"/>
        <w:rPr/>
      </w:pPr>
      <w:r>
        <w:rPr/>
        <w:t>Then I moved to (name of organisation), a lot of people were into climbing, so I got involved in climbing because that’s what everyone did, so it was the easiest thing to do. So you’re working together, playing together, and living together in the outdoors, so that was quite good. Sometimes, you’re working such long hours, y’know, it wasn’t a case of what you necessarily wanted to do, it was a case of wanting to do something with someone else who had a day off and doing what suited you both.</w:t>
      </w:r>
    </w:p>
    <w:p>
      <w:pPr>
        <w:pStyle w:val="Normal"/>
        <w:jc w:val="both"/>
        <w:rPr/>
      </w:pPr>
      <w:r>
        <w:rPr/>
      </w:r>
    </w:p>
    <w:p>
      <w:pPr>
        <w:pStyle w:val="Normal"/>
        <w:jc w:val="both"/>
        <w:rPr/>
      </w:pPr>
      <w:r>
        <w:rPr/>
        <w:t>So, and then I got involved with (name of companies), and that was working with youth at risk and so that was kind of bringing the two kinds of things I was interested in together. So personal development and youth and outdoor stuff together and I liked the challenge of new things, so that was good. And over the last five years or so, I haven’t been doing much mountaineering or climbing. I’ve been more involved in the sailing. For example, last year some friends asked me to skipper a boat in the Bahamas for them, so I was really, really worried, it was this big expensive sailboat and I was in charge. It was quite stressful at times and I thought, “Oh no, this is supposed to be a holiday,” and I don’t think I’d like to do that again, being in sole charge of a group of people sailing again. So I haven’t really done a huge amount in the last few years, I’ve been involved in other things, so just developed myself and doing stuff with family and friends. And I love challenges, so if people say to me, “So do you fancy this?” I’ll say, “Well OK.”</w:t>
      </w:r>
    </w:p>
    <w:p>
      <w:pPr>
        <w:pStyle w:val="Normal"/>
        <w:jc w:val="both"/>
        <w:rPr/>
      </w:pPr>
      <w:r>
        <w:rPr/>
      </w:r>
    </w:p>
    <w:p>
      <w:pPr>
        <w:pStyle w:val="Normal"/>
        <w:jc w:val="both"/>
        <w:rPr/>
      </w:pPr>
      <w:r>
        <w:rPr/>
        <w:t>Initially, expeditions, well I had been around the world and I had come back and I finished my PhD and got a job. And I was so aware that there were all these other things that I wanted to do, and I didn’t want to stay being a scientist because I could see myself becoming more and more of a specialist. So I applied first through the Royal Geographical Society for one of their expeditions. And I also applied for (name of company) at the same time, and (they) actually accepted me on one of their expeditions first, so (they) offered me first, so I went.</w:t>
      </w:r>
    </w:p>
    <w:p>
      <w:pPr>
        <w:pStyle w:val="Normal"/>
        <w:jc w:val="both"/>
        <w:rPr/>
      </w:pPr>
      <w:r>
        <w:rPr/>
      </w:r>
    </w:p>
    <w:p>
      <w:pPr>
        <w:pStyle w:val="Normal"/>
        <w:jc w:val="both"/>
        <w:rPr/>
      </w:pPr>
      <w:r>
        <w:rPr/>
        <w:t>And of course, once you go once, its easier to go back again and then I went to New Zealand for a bit and worked for a company called (name of company) in New Zealand and stayed in New Zealand for a while doing bits and pieces. And it’s a very addictive lifestyle. It’s very easy, you have no other responsibilities, apart from yourself, y’know. You don’t have a house, or things like that, but I know I don’t want to go back to that now. I liked the excitement of that at the time, but now, I'm certainly settling down, I’ve thought well I certainly can’t keep doing this in my sixties. I’ve needed some sort of focus, going around the world when you’re twenty or whatever, I sometimes, I thought, well what am I actually doing? I had no focus; you can kind of lose touch of where you’re going in life if you’re not careful. But I do enjoy having really very little contact with civilisation; it’s quite an easy way of life.</w:t>
      </w:r>
    </w:p>
    <w:p>
      <w:pPr>
        <w:pStyle w:val="Normal"/>
        <w:jc w:val="both"/>
        <w:rPr/>
      </w:pPr>
      <w:r>
        <w:rPr/>
      </w:r>
    </w:p>
    <w:p>
      <w:pPr>
        <w:pStyle w:val="Normal"/>
        <w:jc w:val="both"/>
        <w:rPr>
          <w:b/>
          <w:b/>
          <w:bCs/>
        </w:rPr>
      </w:pPr>
      <w:r>
        <w:rPr>
          <w:b/>
          <w:bCs/>
        </w:rPr>
        <w:t>Have you had any role models?</w:t>
      </w:r>
    </w:p>
    <w:p>
      <w:pPr>
        <w:pStyle w:val="Normal"/>
        <w:jc w:val="both"/>
        <w:rPr/>
      </w:pPr>
      <w:r>
        <w:rPr/>
        <w:t>No, not really. When I was younger, I used to read about Shackleton and the Arctic explorers and Scott and people like that and I had this interest in the development of themselves. And I suppose, I had an interest in reading about early Victorian female travellers. Y’know, finding out about what they have done because they weren’t as well documented as what the men had done in that era. And y’know the Alps, when they wanted to go up mountains, they would have all these layers of skirts and as they went up, they would gradually take off these layers as they came back down, they would put all these layers back on. I don’t know how they did it, whether they had Velcro or something like that, but I found that really interesting.</w:t>
      </w:r>
    </w:p>
    <w:p>
      <w:pPr>
        <w:pStyle w:val="Normal"/>
        <w:jc w:val="both"/>
        <w:rPr/>
      </w:pPr>
      <w:r>
        <w:rPr/>
      </w:r>
    </w:p>
    <w:p>
      <w:pPr>
        <w:pStyle w:val="Normal"/>
        <w:jc w:val="both"/>
        <w:rPr/>
      </w:pPr>
      <w:r>
        <w:rPr/>
        <w:t>So people like Shackleton and his stories of survival in the Antarctic, they were really special to me and especially the kind of equipment that they used and the climatic conditions that they were in, I found that so interesting. So no real female role models as such when I was younger because there weren’t really many around.</w:t>
      </w:r>
    </w:p>
    <w:p>
      <w:pPr>
        <w:pStyle w:val="Normal"/>
        <w:jc w:val="both"/>
        <w:rPr/>
      </w:pPr>
      <w:r>
        <w:rPr/>
      </w:r>
    </w:p>
    <w:p>
      <w:pPr>
        <w:pStyle w:val="Normal"/>
        <w:jc w:val="both"/>
        <w:rPr>
          <w:b/>
          <w:b/>
          <w:bCs/>
        </w:rPr>
      </w:pPr>
      <w:r>
        <w:rPr>
          <w:b/>
          <w:bCs/>
        </w:rPr>
        <w:t>Have you seen leaders lead in different ways? If so, why and how?</w:t>
      </w:r>
    </w:p>
    <w:p>
      <w:pPr>
        <w:pStyle w:val="Normal"/>
        <w:jc w:val="both"/>
        <w:rPr/>
      </w:pPr>
      <w:r>
        <w:rPr/>
        <w:t>I don’t know, I guess, I guess I’m interested in why people do things and I’ve seen people work in two kinds of styles. There’s one set of leaders who are a bit more structured and there are others, but that’s their style, they are fully prepared and that they way they work.</w:t>
      </w:r>
    </w:p>
    <w:p>
      <w:pPr>
        <w:pStyle w:val="Normal"/>
        <w:jc w:val="both"/>
        <w:rPr/>
      </w:pPr>
      <w:r>
        <w:rPr/>
      </w:r>
    </w:p>
    <w:p>
      <w:pPr>
        <w:pStyle w:val="Normal"/>
        <w:jc w:val="both"/>
        <w:rPr/>
      </w:pPr>
      <w:r>
        <w:rPr/>
        <w:t>And they’ll always have stuff kind of meticulously prepared and explained. And I know myself, I don’t work like that at all and others, they’ll be prepared, they’ll be planned, but it’s not as necessary as obvious. So some people might also try being closer to the group and more friendly, more friends with the group they’re with and wanting to be with them more and building up more of a relationship with their group. And then there’s the whole confidence thing too, some may have more confidence and experience too. And if they’ve got that and better judgement then you might leave the group to do more than if they didn’t.</w:t>
      </w:r>
    </w:p>
    <w:p>
      <w:pPr>
        <w:pStyle w:val="Normal"/>
        <w:jc w:val="both"/>
        <w:rPr/>
      </w:pPr>
      <w:r>
        <w:rPr/>
      </w:r>
    </w:p>
    <w:p>
      <w:pPr>
        <w:pStyle w:val="Normal"/>
        <w:jc w:val="both"/>
        <w:rPr>
          <w:b/>
          <w:b/>
          <w:bCs/>
        </w:rPr>
      </w:pPr>
      <w:r>
        <w:rPr>
          <w:b/>
          <w:bCs/>
        </w:rPr>
        <w:t>Does gender have anything to do with the way people lead?</w:t>
      </w:r>
    </w:p>
    <w:p>
      <w:pPr>
        <w:pStyle w:val="Normal"/>
        <w:jc w:val="both"/>
        <w:rPr/>
      </w:pPr>
      <w:r>
        <w:rPr/>
        <w:t>I mean, I think yes and no is the answer. I mean I’ve often been accused of being too soft ‘cos I’m more interested in the process. So I’m more concerned in the whole rather than the specific skills and I’m more interested in the relationships and coordination and the development of self on an expedition and that’s the kind of leader that I am. More sort of looking at the communication side of things rather than concentrating on the technical skills. So sometimes, I think, yes, it does have something to do with it, but I can’t exactly put my finger on it any further than a personal point of view on the maturity and confidence kind of thing.</w:t>
      </w:r>
    </w:p>
    <w:p>
      <w:pPr>
        <w:pStyle w:val="Normal"/>
        <w:jc w:val="both"/>
        <w:rPr/>
      </w:pPr>
      <w:r>
        <w:rPr/>
      </w:r>
    </w:p>
    <w:p>
      <w:pPr>
        <w:pStyle w:val="Normal"/>
        <w:jc w:val="both"/>
        <w:rPr/>
      </w:pPr>
      <w:r>
        <w:rPr/>
        <w:t>And people are always going to be generalising, y’know, why people do things. And I mean I think men and women do lead differently and have different ideas on what leadership is, but it’s about what you are interested in mostly and if it’s a certain thing, then you’re going to concentrate on that because it’s important to you as a leader. Then a lot of people do concentrate on getting tickets and that does tend to be more of a male thing, they are a bit more competitive, but there’s more to being a leader than just collecting tickers, its about having experiences in the outdoors too.</w:t>
      </w:r>
    </w:p>
    <w:p>
      <w:pPr>
        <w:pStyle w:val="Normal"/>
        <w:jc w:val="both"/>
        <w:rPr/>
      </w:pPr>
      <w:r>
        <w:rPr/>
      </w:r>
    </w:p>
    <w:p>
      <w:pPr>
        <w:pStyle w:val="Normal"/>
        <w:jc w:val="both"/>
        <w:rPr/>
      </w:pPr>
      <w:r>
        <w:rPr/>
        <w:t>Some people may be frustrated how other people work but you have to deal with that frustration. And on an expedition, yes you do have to have mountaineering skills or whatever skills you need otherwise you wont be able to do it and your judgement won’t be safe. So you do have to have, whether you’re male or female, you have to have technical skills. Five years ago, y’know my mountaineering skills were great whereas, now, ‘cos, I haven’t used them; I would be struggling a little to be in the same and have the same knowledge and do exactly the same kind of things. But it’s because I’ve just drifted into other things, but all the knowledge and skills, its all still there somewhere. But I wouldn’t feel happy right now going off and leading an expedition to such and such a place.</w:t>
      </w:r>
    </w:p>
    <w:p>
      <w:pPr>
        <w:pStyle w:val="Normal"/>
        <w:jc w:val="both"/>
        <w:rPr/>
      </w:pPr>
      <w:r>
        <w:rPr/>
      </w:r>
    </w:p>
    <w:p>
      <w:pPr>
        <w:pStyle w:val="Normal"/>
        <w:jc w:val="both"/>
        <w:rPr/>
      </w:pPr>
      <w:r>
        <w:rPr/>
        <w:t>So I think a lot of it has to do with maturity and confidence and quite a lot of guys can be quite gung-ho when they don’t have a lot of experience. And they are very, very confident, whereas a woman will be less confident and underplay their experiences and not take too much on board. I know that’s how I am, so I know if somebody comes up to me and said, “Well do you think I'm capable of going on this?” I would say, “Well yes, but you have to not only have the experience, but you do have to have the qualifications these days,” and I’ll say that to them.</w:t>
      </w:r>
    </w:p>
    <w:p>
      <w:pPr>
        <w:pStyle w:val="Normal"/>
        <w:jc w:val="both"/>
        <w:rPr/>
      </w:pPr>
      <w:r>
        <w:rPr/>
      </w:r>
    </w:p>
    <w:p>
      <w:pPr>
        <w:pStyle w:val="Normal"/>
        <w:jc w:val="both"/>
        <w:rPr>
          <w:b/>
          <w:b/>
          <w:bCs/>
        </w:rPr>
      </w:pPr>
      <w:r>
        <w:rPr>
          <w:b/>
          <w:bCs/>
        </w:rPr>
        <w:t>Do you see yourself as just a leader or does your gender come into it?</w:t>
      </w:r>
    </w:p>
    <w:p>
      <w:pPr>
        <w:pStyle w:val="Normal"/>
        <w:jc w:val="both"/>
        <w:rPr/>
      </w:pPr>
      <w:r>
        <w:rPr/>
        <w:t xml:space="preserve">I see myself as a leader, but I'm also aware of being a woman. I mean sometimes you have to have conversations on periods and things like that. Things to do with being a woman and whether you’re a man or a woman on an expedition, you may have to deal with these kinds of things. It may be easier to talk to a female, but at the end of the day, if you have to talk, you have to talk. And it’s all about being equal, not necessarily carrying the same etc. Y’know, if you’re five foot and someone with you is six foot three, then y’know, I totally believe that they should carry more because they are actually stronger, y’know physically it’s impossible for you to carry the same weight. I mean you could carry the same weight but it would in no way be equal, just because of the strength to weight ratio, so not necessarily strength to weight but strength to body weight ratio. So if you’re going away and you’ve all got exactly the same then you’ll actually find there will be people struggling and it’s important to realise that its not actually equal weight, but its equal with regards to your actual weight and strength. </w:t>
      </w:r>
    </w:p>
    <w:p>
      <w:pPr>
        <w:pStyle w:val="Normal"/>
        <w:jc w:val="both"/>
        <w:rPr/>
      </w:pPr>
      <w:r>
        <w:rPr/>
      </w:r>
    </w:p>
    <w:p>
      <w:pPr>
        <w:pStyle w:val="Normal"/>
        <w:jc w:val="both"/>
        <w:rPr/>
      </w:pPr>
      <w:r>
        <w:rPr/>
        <w:t>And it’s about, being as a leader, and a role model, so that when you go away, people look at you and you say, well I am only this weight and I am only this tall and therefore I cannot carry as much and we are all going to split the load in different ways. Some women may be stronger than the guys and if that’s how they feel, then that’s fine. But people have to accept that there are these strength differences and not feel pressured and also pace well. I am fairly strong and I have a lot of stamina, I can’t go really, really fast, I’m quite slow in my pace, but I can keep going and going and going and I can carry quite a lot at the same time. And I can’t always keep up with the strongest guys but it doesn’t mean I’m weaker, because I can keep going forever. So that would be my way of defining how gender has a part to do with it.</w:t>
      </w:r>
    </w:p>
    <w:p>
      <w:pPr>
        <w:pStyle w:val="Normal"/>
        <w:jc w:val="both"/>
        <w:rPr/>
      </w:pPr>
      <w:r>
        <w:rPr/>
      </w:r>
    </w:p>
    <w:p>
      <w:pPr>
        <w:pStyle w:val="BodyText2"/>
        <w:rPr/>
      </w:pPr>
      <w:r>
        <w:rPr/>
        <w:t>Can you tell me a little bit about the attitudes and opinions of other people towards your involvement in expedition leadership?</w:t>
      </w:r>
    </w:p>
    <w:p>
      <w:pPr>
        <w:pStyle w:val="Normal"/>
        <w:jc w:val="both"/>
        <w:rPr/>
      </w:pPr>
      <w:r>
        <w:rPr/>
        <w:t>Yes.</w:t>
      </w:r>
    </w:p>
    <w:p>
      <w:pPr>
        <w:pStyle w:val="Normal"/>
        <w:jc w:val="both"/>
        <w:rPr/>
      </w:pPr>
      <w:r>
        <w:rPr/>
      </w:r>
    </w:p>
    <w:p>
      <w:pPr>
        <w:pStyle w:val="Normal"/>
        <w:jc w:val="both"/>
        <w:rPr>
          <w:b/>
          <w:b/>
          <w:bCs/>
        </w:rPr>
      </w:pPr>
      <w:r>
        <w:rPr>
          <w:b/>
          <w:bCs/>
        </w:rPr>
        <w:t>So starting with your family?</w:t>
      </w:r>
    </w:p>
    <w:p>
      <w:pPr>
        <w:pStyle w:val="Normal"/>
        <w:jc w:val="both"/>
        <w:rPr/>
      </w:pPr>
      <w:r>
        <w:rPr/>
        <w:t>I think a lot of people think I’m mad. As a child, I was always the adventurous one and I was very much an individual, I was the eldest, so yes, I was always independent and I always have been, so in a sense, they’re used to that. But as I grew up it was always about having children and I've decided not to have children. And now that my younger brothers and sisters have had them, it’s kind of taken the pressure off me a bit, so that’s good. So now my mother has five grandchildren and I suppose all my friends have always had similar interests and my parents always questioned my work side of things in that it wasn’t conventional. And my friends all do the same kind of things, so none of them ever said, “Oh don’t do that.” I've never really had any feedback, but if they have had ideas, then I’m always open to any ideas that they want to do and change plans, so I’m very open. I think I've always been interested in having a mix of leaders and having different leaders and teaching them, the clients, in different ways.</w:t>
      </w:r>
    </w:p>
    <w:p>
      <w:pPr>
        <w:pStyle w:val="Normal"/>
        <w:jc w:val="both"/>
        <w:rPr/>
      </w:pPr>
      <w:r>
        <w:rPr/>
      </w:r>
    </w:p>
    <w:p>
      <w:pPr>
        <w:pStyle w:val="Normal"/>
        <w:jc w:val="both"/>
        <w:rPr>
          <w:b/>
          <w:b/>
          <w:bCs/>
        </w:rPr>
      </w:pPr>
      <w:r>
        <w:rPr>
          <w:b/>
          <w:bCs/>
        </w:rPr>
        <w:t>So that covers friends and family then?</w:t>
      </w:r>
    </w:p>
    <w:p>
      <w:pPr>
        <w:pStyle w:val="Normal"/>
        <w:jc w:val="both"/>
        <w:rPr/>
      </w:pPr>
      <w:r>
        <w:rPr/>
        <w:t>Yes</w:t>
      </w:r>
    </w:p>
    <w:p>
      <w:pPr>
        <w:pStyle w:val="Normal"/>
        <w:jc w:val="both"/>
        <w:rPr/>
      </w:pPr>
      <w:r>
        <w:rPr/>
      </w:r>
    </w:p>
    <w:p>
      <w:pPr>
        <w:pStyle w:val="Normal"/>
        <w:jc w:val="both"/>
        <w:rPr>
          <w:b/>
          <w:b/>
          <w:bCs/>
        </w:rPr>
      </w:pPr>
      <w:r>
        <w:rPr>
          <w:b/>
          <w:bCs/>
        </w:rPr>
        <w:t>How about other leaders?</w:t>
      </w:r>
    </w:p>
    <w:p>
      <w:pPr>
        <w:pStyle w:val="Normal"/>
        <w:jc w:val="both"/>
        <w:rPr/>
      </w:pPr>
      <w:r>
        <w:rPr/>
        <w:t>I suppose, I've subtly influenced them and they’ve subtly influenced me and I've got a lot of respect for other people and they given me different perspectives. So there’s always that constant mutual respect and support and I suppose you can’t get on with everybody so even if you don’t, you just have to respect then for who they are. And nobody’s ever said they’ve really disagreed or thought that I was doing things unsafe. I’ve always been interested in development of myself, so I’m always open to what other people say about me.</w:t>
      </w:r>
    </w:p>
    <w:p>
      <w:pPr>
        <w:pStyle w:val="Normal"/>
        <w:jc w:val="both"/>
        <w:rPr/>
      </w:pPr>
      <w:r>
        <w:rPr/>
      </w:r>
    </w:p>
    <w:p>
      <w:pPr>
        <w:pStyle w:val="Normal"/>
        <w:jc w:val="both"/>
        <w:rPr>
          <w:b/>
          <w:b/>
          <w:bCs/>
        </w:rPr>
      </w:pPr>
      <w:r>
        <w:rPr>
          <w:b/>
          <w:bCs/>
        </w:rPr>
        <w:t>Employers?</w:t>
      </w:r>
    </w:p>
    <w:p>
      <w:pPr>
        <w:pStyle w:val="Normal"/>
        <w:jc w:val="both"/>
        <w:rPr/>
      </w:pPr>
      <w:r>
        <w:rPr/>
        <w:t>One of the guys who I was employed by when I was Chief Leader of the expedition was very open. He let me use the telephones in preparing to go away and he was really interested in that I was doing and letting me use the work facilities to do that, so that was fine, he was really supportive. And other times, I've just had part-time jobs, or permanent jobs that I've given up to go away. And being honest with employers and saying well I am going away at such and such a time in interviews and them still being very impressed with me and them giving me a short term contract instead of a long term contract perhaps. I've never had any particular problems with employers like that.</w:t>
      </w:r>
    </w:p>
    <w:p>
      <w:pPr>
        <w:pStyle w:val="Normal"/>
        <w:jc w:val="both"/>
        <w:rPr/>
      </w:pPr>
      <w:r>
        <w:rPr/>
      </w:r>
    </w:p>
    <w:p>
      <w:pPr>
        <w:pStyle w:val="Normal"/>
        <w:jc w:val="both"/>
        <w:rPr>
          <w:b/>
          <w:b/>
          <w:bCs/>
        </w:rPr>
      </w:pPr>
      <w:r>
        <w:rPr>
          <w:b/>
          <w:bCs/>
        </w:rPr>
        <w:t>Anyone else?</w:t>
      </w:r>
    </w:p>
    <w:p>
      <w:pPr>
        <w:pStyle w:val="Normal"/>
        <w:jc w:val="both"/>
        <w:rPr/>
      </w:pPr>
      <w:r>
        <w:rPr/>
        <w:t>I mean most people in my experience are quite admiring, and I think most people sense that it’s a really adventurous thing to do and its quite amazing thing to do in a way really and they are interested in what you’re doing and ask you questions about what you do. So most people are fairly positive, they are admiring and all say it’s amazing and quite interested and open to what you’ve done. I’ve not been aware of anything particularly negative.</w:t>
      </w:r>
    </w:p>
    <w:p>
      <w:pPr>
        <w:pStyle w:val="Normal"/>
        <w:jc w:val="both"/>
        <w:rPr/>
      </w:pPr>
      <w:r>
        <w:rPr/>
      </w:r>
    </w:p>
    <w:p>
      <w:pPr>
        <w:pStyle w:val="BodyText2"/>
        <w:rPr/>
      </w:pPr>
      <w:r>
        <w:rPr/>
        <w:t>Are there any unique or special qualities that female leaders can contribute to the expedition environment?</w:t>
      </w:r>
    </w:p>
    <w:p>
      <w:pPr>
        <w:pStyle w:val="Normal"/>
        <w:jc w:val="both"/>
        <w:rPr/>
      </w:pPr>
      <w:r>
        <w:rPr/>
        <w:t>I actually think it’s important to have both. I think it really affects the group. I think there are different sexual differences and I think it’s cultural and the biological differences that I've talked about are more obvious. So certainly, I’m always interested in different leadership groups and since last week I’ve been talking to some women and I think a lot of it’s about different groups being in different situations. And there are, women do have these links with nature and y’know, they are very linked to Nature and I’m interested in that. And I enjoy my femininity as well as going away and doing all these adventurous things and I am feminine. But I think men, being masculine; you have to be very focused. And as a child, women are bought up and are taught to give love and be caring, whereas men are taught to kind of not show their emotions and I think that has a lot to do with it.</w:t>
      </w:r>
    </w:p>
    <w:p>
      <w:pPr>
        <w:pStyle w:val="Normal"/>
        <w:jc w:val="both"/>
        <w:rPr/>
      </w:pPr>
      <w:r>
        <w:rPr/>
      </w:r>
    </w:p>
    <w:p>
      <w:pPr>
        <w:pStyle w:val="Normal"/>
        <w:jc w:val="both"/>
        <w:rPr/>
      </w:pPr>
      <w:r>
        <w:rPr/>
        <w:t xml:space="preserve">The potential to give birth is part of being a woman and there’s something about being a woman and receptivity and there’s something about masculinity and being very focused, and very directive and I think both have their places in society. Y’know how do you get these? Well its links to early childhood, we all have these male and female images within us and we act them or we act to them, so I think it’s very individual. And I also think it’s very interesting because everybody’s different, and it’s very individual and we all think and do different things and that’s what makes you, and it depends what your interests are. </w:t>
      </w:r>
    </w:p>
    <w:p>
      <w:pPr>
        <w:pStyle w:val="Normal"/>
        <w:jc w:val="both"/>
        <w:rPr/>
      </w:pPr>
      <w:r>
        <w:rPr/>
      </w:r>
    </w:p>
    <w:p>
      <w:pPr>
        <w:pStyle w:val="Normal"/>
        <w:jc w:val="both"/>
        <w:rPr/>
      </w:pPr>
      <w:r>
        <w:rPr/>
        <w:t xml:space="preserve">When I was in the outdoor world, it was a very male place, and I had to accept that. And at the same time, although I did sort of enjoy my femininity, even if I did wear trousers all the time, and I had the most amazing time you know. Working with children, I had such a laugh, and I got on really well with the other men as well, it didn’t change the way I worked or anything, that’s how it was. </w:t>
      </w:r>
    </w:p>
    <w:p>
      <w:pPr>
        <w:pStyle w:val="Normal"/>
        <w:jc w:val="both"/>
        <w:rPr/>
      </w:pPr>
      <w:r>
        <w:rPr/>
      </w:r>
    </w:p>
    <w:p>
      <w:pPr>
        <w:pStyle w:val="Normal"/>
        <w:jc w:val="both"/>
        <w:rPr/>
      </w:pPr>
      <w:r>
        <w:rPr/>
        <w:t>And then when I went on the expedition, that I was Chief Leader on, I tried to get a good balance of guys and girls in the groups and male and female leaders too. On the previous expedition I went on, there was a group of just guys and it was very, very competitive and y’know they didn’t get on as well as the mixed groups. Not just socially, but in the trekking and walking, just because they were a bit too competitive and macho y’know. And you definitely need a balance and expeditions are always so different. So I really made sure that those kinds of things never happened. And I’m mostly interested in camping and the experience itself rather than going the fastest and all this stuff. So the whole kind of vision so maybe that’s kind of different to all men.</w:t>
      </w:r>
    </w:p>
    <w:p>
      <w:pPr>
        <w:pStyle w:val="Normal"/>
        <w:jc w:val="both"/>
        <w:rPr/>
      </w:pPr>
      <w:r>
        <w:rPr/>
      </w:r>
    </w:p>
    <w:p>
      <w:pPr>
        <w:pStyle w:val="BodyText2"/>
        <w:rPr/>
      </w:pPr>
      <w:r>
        <w:rPr/>
        <w:t>Has anything or anyone ever inhibited you in taking part on anything whilst on expedition?</w:t>
      </w:r>
    </w:p>
    <w:p>
      <w:pPr>
        <w:pStyle w:val="Normal"/>
        <w:jc w:val="both"/>
        <w:rPr/>
      </w:pPr>
      <w:r>
        <w:rPr/>
        <w:t>No, nothing I’m just trying to think of something, but no. I know I can be quite dominant and if people say, y’know, “Oh you can’t do that,” then I’ll go out my way to prove someone wrong.</w:t>
      </w:r>
    </w:p>
    <w:p>
      <w:pPr>
        <w:pStyle w:val="Normal"/>
        <w:jc w:val="both"/>
        <w:rPr/>
      </w:pPr>
      <w:r>
        <w:rPr/>
      </w:r>
    </w:p>
    <w:p>
      <w:pPr>
        <w:pStyle w:val="Normal"/>
        <w:jc w:val="both"/>
        <w:rPr>
          <w:b/>
          <w:b/>
          <w:bCs/>
        </w:rPr>
      </w:pPr>
      <w:r>
        <w:rPr>
          <w:b/>
          <w:bCs/>
        </w:rPr>
        <w:t>Any particular difficulties?</w:t>
      </w:r>
    </w:p>
    <w:p>
      <w:pPr>
        <w:pStyle w:val="Normal"/>
        <w:jc w:val="both"/>
        <w:rPr/>
      </w:pPr>
      <w:r>
        <w:rPr/>
        <w:t>No, nothing I can think of. The only thing is if you’ve got a mixed expedition is the forming of relationships. But that’s only natural for both sexes to want to get together as long as it all doesn’t happen and affect the professional relationship and affect the expedition. That’s only natural and nothing probably would happen on expedition because you’re all pretty smelly and disgusting and awful and you can’t shower, so it’s not usually an issue.</w:t>
      </w:r>
    </w:p>
    <w:p>
      <w:pPr>
        <w:pStyle w:val="Normal"/>
        <w:jc w:val="both"/>
        <w:rPr/>
      </w:pPr>
      <w:r>
        <w:rPr/>
      </w:r>
    </w:p>
    <w:p>
      <w:pPr>
        <w:pStyle w:val="BodyText2"/>
        <w:rPr/>
      </w:pPr>
      <w:r>
        <w:rPr/>
        <w:t>Are there any constraints or difficulties that women face if they want to get into expedition leadership?</w:t>
      </w:r>
    </w:p>
    <w:p>
      <w:pPr>
        <w:pStyle w:val="Normal"/>
        <w:jc w:val="both"/>
        <w:rPr/>
      </w:pPr>
      <w:r>
        <w:rPr/>
        <w:t>I suspect there is some prejudice, I suspect there is a bit of that. I suspect that sometimes, in some ways, you have to prove yourself in some ways. I suspect that sometimes, as a leader, you have to try harder.</w:t>
      </w:r>
    </w:p>
    <w:p>
      <w:pPr>
        <w:pStyle w:val="Normal"/>
        <w:jc w:val="both"/>
        <w:rPr/>
      </w:pPr>
      <w:r>
        <w:rPr/>
      </w:r>
    </w:p>
    <w:p>
      <w:pPr>
        <w:pStyle w:val="Normal"/>
        <w:jc w:val="both"/>
        <w:rPr>
          <w:b/>
          <w:b/>
          <w:bCs/>
        </w:rPr>
      </w:pPr>
      <w:r>
        <w:rPr>
          <w:b/>
          <w:bCs/>
        </w:rPr>
        <w:t xml:space="preserve">Did you? </w:t>
      </w:r>
    </w:p>
    <w:p>
      <w:pPr>
        <w:pStyle w:val="Normal"/>
        <w:jc w:val="both"/>
        <w:rPr/>
      </w:pPr>
      <w:r>
        <w:rPr/>
        <w:t>I certainly did at the beginning. At times I did and I have been accused of being quite soft. But as I said earlier, I’m more into the heart language and the community y’know. I think men are not as patient but maybe that’s me and yes it’s the heart language and philosophy and moral stuff, it’s less accepted. It’s not the norm, but I have a bit of a passion for it, but that’s me and that makes me who I am. And I do like reading and being in the wilderness and seeing how I feel in the wilderness. It’s a lot more personal and about me, not to beat or conquer something y’know, not an endurance thing.</w:t>
      </w:r>
    </w:p>
    <w:p>
      <w:pPr>
        <w:pStyle w:val="Normal"/>
        <w:jc w:val="both"/>
        <w:rPr/>
      </w:pPr>
      <w:r>
        <w:rPr/>
      </w:r>
    </w:p>
    <w:p>
      <w:pPr>
        <w:pStyle w:val="BodyText2"/>
        <w:rPr/>
      </w:pPr>
      <w:r>
        <w:rPr/>
        <w:t>So we’ve talked a lot about why you lead and expeditions but can you just clarify your philosophy? What does expedition leadership mean to you? Why do you lead?</w:t>
      </w:r>
    </w:p>
    <w:p>
      <w:pPr>
        <w:pStyle w:val="Normal"/>
        <w:jc w:val="both"/>
        <w:rPr/>
      </w:pPr>
      <w:r>
        <w:rPr/>
        <w:t>I’m interested in developing people and their developing potential especially in expedition leadership and others. And its not always about leadership, people standing out in front, it’s about supporting people to be themselves, but not being a visible leader.</w:t>
      </w:r>
    </w:p>
    <w:p>
      <w:pPr>
        <w:pStyle w:val="Normal"/>
        <w:jc w:val="both"/>
        <w:rPr/>
      </w:pPr>
      <w:r>
        <w:rPr/>
      </w:r>
    </w:p>
    <w:p>
      <w:pPr>
        <w:pStyle w:val="Normal"/>
        <w:jc w:val="both"/>
        <w:rPr/>
      </w:pPr>
      <w:r>
        <w:rPr/>
        <w:t>But it’s a bit of a paradox for me trying to do this. Life is a paradox, it has many complexities. Life is a journey and conquering is part of it, even though that’s not part of my philosophy. It’s all about journeying as the whole and conquering may be a tiny, tiny part of it and its all about how you live with these complexities and how you live with the paradoxes and reaching your potential through all of this. And it’s all about empowering people and helping them believe they can do it and helping them and thinking about how you live yourself and your shadows and how you really feel about yourself. So its about, you’re not living in your shadows, but coming out of that and doing whatever they want to do, and having and realising the potential to do it. So I suppose, I see life as a journey and I want people to reach their peak in whatever context that is.</w:t>
      </w:r>
    </w:p>
    <w:p>
      <w:pPr>
        <w:pStyle w:val="Normal"/>
        <w:jc w:val="both"/>
        <w:rPr/>
      </w:pPr>
      <w:r>
        <w:rPr/>
      </w:r>
    </w:p>
    <w:p>
      <w:pPr>
        <w:pStyle w:val="Normal"/>
        <w:jc w:val="both"/>
        <w:rPr/>
      </w:pPr>
      <w:r>
        <w:rPr/>
        <w:t>And I love cross country skiing, and it’s going out into the wilderness and into the outdoors and being part of it and its all about giving people that start, whatever it may be. And seeing them and giving them the ability to have a vision in the first place and then them taking this however far they want to go. They need to believe they can do it and have a go, you can’t force them.</w:t>
      </w:r>
    </w:p>
    <w:p>
      <w:pPr>
        <w:pStyle w:val="Normal"/>
        <w:jc w:val="both"/>
        <w:rPr/>
      </w:pPr>
      <w:r>
        <w:rPr/>
      </w:r>
    </w:p>
    <w:p>
      <w:pPr>
        <w:pStyle w:val="BodyText2"/>
        <w:rPr/>
      </w:pPr>
      <w:r>
        <w:rPr/>
        <w:t>Are there any strategies that you would suggest to other young women who want to get involved in expedition leadership?</w:t>
      </w:r>
    </w:p>
    <w:p>
      <w:pPr>
        <w:pStyle w:val="Normal"/>
        <w:jc w:val="both"/>
        <w:rPr/>
      </w:pPr>
      <w:r>
        <w:rPr/>
        <w:t>I mean now there are a lot more role models around, there are a lot more women doing things than when I first started, so that’s good. And seeing and having visible role models and yes, so seeing all women expeditions. Although I feel that an expedition is better with a balance, but y’know, to see women going away on expeditions, then others can think, “Well yes, we can do it.”</w:t>
      </w:r>
    </w:p>
    <w:p>
      <w:pPr>
        <w:pStyle w:val="Normal"/>
        <w:jc w:val="both"/>
        <w:rPr/>
      </w:pPr>
      <w:r>
        <w:rPr/>
      </w:r>
    </w:p>
    <w:p>
      <w:pPr>
        <w:pStyle w:val="Normal"/>
        <w:jc w:val="both"/>
        <w:rPr/>
      </w:pPr>
      <w:r>
        <w:rPr/>
        <w:t xml:space="preserve"> </w:t>
      </w:r>
      <w:r>
        <w:rPr/>
        <w:t>And when I first started and I wanted to join, I went on a YHA course, and it was great. It was an all women’s course and it was fantastic and what was really interesting was that one of the girls, her boyfriend was a climber and she was on this course, because she didn’t actually ever get to climb. So I thought well, I wouldn’t want him to be my partner. I told her this, so I think she must have always belayed him and he never gave her a chance. So she wanted to have a go herself. And it was really supportive and everyone, all the women were very encouraging. Everyone was saying, you can do it and all that and that was better than having guys around with all the testosterone around. And for that girl, it was about her saying, her actually having a go because she knew she could do it, and I suppose it just felt right doing it amongst other women. And it wasn’t competitive; it was very, very supportive. So I think there is a place for all women things, at either training level or introductory level kind of stuff. So it’s giving people that first confidence and having a network of people giving you the support to get out there and doing these first climbs and things.</w:t>
      </w:r>
    </w:p>
    <w:p>
      <w:pPr>
        <w:pStyle w:val="Normal"/>
        <w:jc w:val="both"/>
        <w:rPr/>
      </w:pPr>
      <w:r>
        <w:rPr/>
      </w:r>
    </w:p>
    <w:p>
      <w:pPr>
        <w:pStyle w:val="Normal"/>
        <w:jc w:val="both"/>
        <w:rPr>
          <w:b/>
          <w:b/>
          <w:bCs/>
        </w:rPr>
      </w:pPr>
      <w:r>
        <w:rPr>
          <w:b/>
          <w:bCs/>
        </w:rPr>
        <w:t>Do you have any future plans to go away on expedition?</w:t>
      </w:r>
    </w:p>
    <w:p>
      <w:pPr>
        <w:pStyle w:val="Normal"/>
        <w:jc w:val="both"/>
        <w:rPr/>
      </w:pPr>
      <w:r>
        <w:rPr/>
        <w:t>No, not immediately, not right now. I don’t know, I suspect I’m more into doing personal kind of stuff at the moment who knows? I’d like to do more, I’m more into my sailing at the moment and I’d like to do more sailing stuff at the moment. I’m more interested in doing things at a personal level and my business is my priority right now. And I don’t have, and I’m more interested in getting that underway and my business, I need to make the business financially stable. And I think I’m interested in how things have changed for me.</w:t>
      </w:r>
    </w:p>
    <w:p>
      <w:pPr>
        <w:pStyle w:val="Normal"/>
        <w:jc w:val="both"/>
        <w:rPr/>
      </w:pPr>
      <w:r>
        <w:rPr/>
      </w:r>
    </w:p>
    <w:p>
      <w:pPr>
        <w:pStyle w:val="Normal"/>
        <w:jc w:val="both"/>
        <w:rPr/>
      </w:pPr>
      <w:r>
        <w:rPr/>
        <w:t>And I’m also interested in a lot of Celtic mythology and goddesses and things like that at the moment, and pursuing those interests and the kind of wisdom that. There’s one particular goddess, of the girl as the child and growing up and as the mother, and the wisdom as the old woman. And it kind of relates to what I’m doing now, I've been through that. I’m in my forties now and I’m interested to think why? And if I followed this same pattern and what will I think in my fifties y’know.</w:t>
      </w:r>
    </w:p>
    <w:p>
      <w:pPr>
        <w:pStyle w:val="Normal"/>
        <w:jc w:val="both"/>
        <w:rPr/>
      </w:pPr>
      <w:r>
        <w:rPr/>
      </w:r>
    </w:p>
    <w:p>
      <w:pPr>
        <w:pStyle w:val="Normal"/>
        <w:jc w:val="both"/>
        <w:rPr>
          <w:b/>
          <w:b/>
          <w:bCs/>
        </w:rPr>
      </w:pPr>
      <w:r>
        <w:rPr>
          <w:b/>
          <w:bCs/>
        </w:rPr>
        <w:t>Anything else?</w:t>
      </w:r>
    </w:p>
    <w:p>
      <w:pPr>
        <w:pStyle w:val="Normal"/>
        <w:jc w:val="both"/>
        <w:rPr/>
      </w:pPr>
      <w:r>
        <w:rPr/>
        <w:t>No, no, I think you’ve pretty much covered everything there.</w:t>
      </w:r>
    </w:p>
    <w:p>
      <w:pPr>
        <w:pStyle w:val="Normal"/>
        <w:jc w:val="both"/>
        <w:rPr/>
      </w:pPr>
      <w:r>
        <w:rPr/>
      </w:r>
    </w:p>
    <w:p>
      <w:pPr>
        <w:pStyle w:val="Normal"/>
        <w:jc w:val="both"/>
        <w:rPr/>
      </w:pPr>
      <w:r>
        <w:rPr/>
      </w:r>
      <w:r>
        <w:br w:type="page"/>
      </w:r>
    </w:p>
    <w:p>
      <w:pPr>
        <w:pStyle w:val="Normal"/>
        <w:jc w:val="both"/>
        <w:rPr>
          <w:u w:val="single"/>
        </w:rPr>
      </w:pPr>
      <w:r>
        <w:rPr>
          <w:u w:val="single"/>
        </w:rPr>
        <w:t>Transcript 12 - Interview with Valerie</w:t>
      </w:r>
    </w:p>
    <w:p>
      <w:pPr>
        <w:pStyle w:val="Normal"/>
        <w:jc w:val="both"/>
        <w:rPr>
          <w:u w:val="single"/>
        </w:rPr>
      </w:pPr>
      <w:r>
        <w:rPr>
          <w:u w:val="single"/>
        </w:rPr>
      </w:r>
    </w:p>
    <w:p>
      <w:pPr>
        <w:pStyle w:val="Normal"/>
        <w:jc w:val="both"/>
        <w:rPr>
          <w:b/>
          <w:b/>
          <w:bCs/>
        </w:rPr>
      </w:pPr>
      <w:r>
        <w:rPr>
          <w:b/>
          <w:bCs/>
        </w:rPr>
        <w:t>How old are you?</w:t>
      </w:r>
    </w:p>
    <w:p>
      <w:pPr>
        <w:pStyle w:val="Normal"/>
        <w:jc w:val="both"/>
        <w:rPr/>
      </w:pPr>
      <w:r>
        <w:rPr/>
        <w:t>30</w:t>
      </w:r>
    </w:p>
    <w:p>
      <w:pPr>
        <w:pStyle w:val="Normal"/>
        <w:jc w:val="both"/>
        <w:rPr/>
      </w:pPr>
      <w:r>
        <w:rPr/>
      </w:r>
    </w:p>
    <w:p>
      <w:pPr>
        <w:pStyle w:val="Normal"/>
        <w:jc w:val="both"/>
        <w:rPr>
          <w:b/>
          <w:b/>
          <w:bCs/>
        </w:rPr>
      </w:pPr>
      <w:r>
        <w:rPr>
          <w:b/>
          <w:bCs/>
        </w:rPr>
        <w:t>What is your marital status?</w:t>
      </w:r>
    </w:p>
    <w:p>
      <w:pPr>
        <w:pStyle w:val="Normal"/>
        <w:jc w:val="both"/>
        <w:rPr/>
      </w:pPr>
      <w:r>
        <w:rPr/>
        <w:t>Single</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Scottish)</w:t>
      </w:r>
    </w:p>
    <w:p>
      <w:pPr>
        <w:pStyle w:val="Normal"/>
        <w:jc w:val="both"/>
        <w:rPr/>
      </w:pPr>
      <w:r>
        <w:rPr/>
      </w:r>
    </w:p>
    <w:p>
      <w:pPr>
        <w:pStyle w:val="Normal"/>
        <w:jc w:val="both"/>
        <w:rPr>
          <w:b/>
          <w:b/>
          <w:bCs/>
        </w:rPr>
      </w:pPr>
      <w:r>
        <w:rPr>
          <w:b/>
          <w:bCs/>
        </w:rPr>
        <w:t>What is your current job?</w:t>
      </w:r>
    </w:p>
    <w:p>
      <w:pPr>
        <w:pStyle w:val="Normal"/>
        <w:jc w:val="both"/>
        <w:rPr/>
      </w:pPr>
      <w:r>
        <w:rPr/>
        <w:t>I am a student and I also work part-time at (a) Climbing Centre as an instructor and receptionist.</w:t>
      </w:r>
    </w:p>
    <w:p>
      <w:pPr>
        <w:pStyle w:val="Normal"/>
        <w:jc w:val="both"/>
        <w:rPr/>
      </w:pPr>
      <w:r>
        <w:rPr/>
      </w:r>
    </w:p>
    <w:p>
      <w:pPr>
        <w:pStyle w:val="Normal"/>
        <w:jc w:val="both"/>
        <w:rPr>
          <w:b/>
          <w:b/>
          <w:bCs/>
        </w:rPr>
      </w:pPr>
      <w:r>
        <w:rPr>
          <w:b/>
          <w:bCs/>
        </w:rPr>
        <w:t>What educational qualifications do you have?</w:t>
      </w:r>
    </w:p>
    <w:p>
      <w:pPr>
        <w:pStyle w:val="Normal"/>
        <w:jc w:val="both"/>
        <w:rPr/>
      </w:pPr>
      <w:r>
        <w:rPr/>
        <w:t>I have got an HNC in Sport and Recreation and an HNC in Sport Development and Coaching with outdoor specialisms and a BA Outdoor Education Degree.</w:t>
      </w:r>
    </w:p>
    <w:p>
      <w:pPr>
        <w:pStyle w:val="Normal"/>
        <w:jc w:val="both"/>
        <w:rPr/>
      </w:pPr>
      <w:r>
        <w:rPr/>
      </w:r>
    </w:p>
    <w:p>
      <w:pPr>
        <w:pStyle w:val="Normal"/>
        <w:jc w:val="both"/>
        <w:rPr>
          <w:b/>
          <w:b/>
          <w:bCs/>
        </w:rPr>
      </w:pPr>
      <w:r>
        <w:rPr>
          <w:b/>
          <w:bCs/>
        </w:rPr>
        <w:t>And do you have any outdoor qualifications?</w:t>
      </w:r>
    </w:p>
    <w:p>
      <w:pPr>
        <w:pStyle w:val="Normal"/>
        <w:jc w:val="both"/>
        <w:rPr/>
      </w:pPr>
      <w:r>
        <w:rPr/>
        <w:t>Yes, I have my Summer Mountain Leader Award, SPA, Level 2 Kayak Coach, RYA Sailing Instructor, BOF Instructor, Safety Boat, BASP First Aid, BCF Trail Cycle Leader Training, Level 2 Open Canoe Instructor Training and Level 2 Windsurfing.</w:t>
      </w:r>
    </w:p>
    <w:p>
      <w:pPr>
        <w:pStyle w:val="Normal"/>
        <w:jc w:val="both"/>
        <w:rPr/>
      </w:pPr>
      <w:r>
        <w:rPr/>
      </w:r>
    </w:p>
    <w:p>
      <w:pPr>
        <w:pStyle w:val="Normal"/>
        <w:jc w:val="both"/>
        <w:rPr>
          <w:b/>
          <w:b/>
          <w:bCs/>
        </w:rPr>
      </w:pPr>
      <w:r>
        <w:rPr>
          <w:b/>
          <w:bCs/>
        </w:rPr>
        <w:t>What training do you have?</w:t>
      </w:r>
    </w:p>
    <w:p>
      <w:pPr>
        <w:pStyle w:val="Normal"/>
        <w:jc w:val="both"/>
        <w:rPr/>
      </w:pPr>
      <w:r>
        <w:rPr/>
        <w:t>I have various centre specific training. And expedition wise, I have the (name of company) leadership training that is run over two weekends talking about the experiences of other leaders and issues that come up on expeditions.</w:t>
      </w:r>
    </w:p>
    <w:p>
      <w:pPr>
        <w:pStyle w:val="Normal"/>
        <w:jc w:val="both"/>
        <w:rPr/>
      </w:pPr>
      <w:r>
        <w:rPr/>
      </w:r>
    </w:p>
    <w:p>
      <w:pPr>
        <w:pStyle w:val="Normal"/>
        <w:jc w:val="both"/>
        <w:rPr>
          <w:b/>
          <w:b/>
          <w:bCs/>
        </w:rPr>
      </w:pPr>
      <w:r>
        <w:rPr>
          <w:b/>
          <w:bCs/>
        </w:rPr>
        <w:t>In what capacity do you lead on expeditions?</w:t>
      </w:r>
    </w:p>
    <w:p>
      <w:pPr>
        <w:pStyle w:val="Normal"/>
        <w:jc w:val="both"/>
        <w:rPr/>
      </w:pPr>
      <w:r>
        <w:rPr/>
        <w:t>It’s part-time on the overseas ones. I mean it depends on what type of expeditions we’re talking about. Because up at (name of company), when I was working there full time, it was kind of full-time expeditions, but with (name of company), its one or two weeks a year, so overseas, it’s part-time.</w:t>
      </w:r>
    </w:p>
    <w:p>
      <w:pPr>
        <w:pStyle w:val="Normal"/>
        <w:jc w:val="both"/>
        <w:rPr/>
      </w:pPr>
      <w:r>
        <w:rPr/>
      </w:r>
    </w:p>
    <w:p>
      <w:pPr>
        <w:pStyle w:val="Normal"/>
        <w:jc w:val="both"/>
        <w:rPr>
          <w:b/>
          <w:b/>
          <w:bCs/>
        </w:rPr>
      </w:pPr>
      <w:r>
        <w:rPr>
          <w:b/>
          <w:bCs/>
        </w:rPr>
        <w:t>And is this work paid or voluntary?</w:t>
      </w:r>
    </w:p>
    <w:p>
      <w:pPr>
        <w:pStyle w:val="Normal"/>
        <w:jc w:val="both"/>
        <w:rPr/>
      </w:pPr>
      <w:r>
        <w:rPr/>
        <w:t>Paid</w:t>
      </w:r>
    </w:p>
    <w:p>
      <w:pPr>
        <w:pStyle w:val="Normal"/>
        <w:jc w:val="both"/>
        <w:rPr/>
      </w:pPr>
      <w:r>
        <w:rPr/>
      </w:r>
    </w:p>
    <w:p>
      <w:pPr>
        <w:pStyle w:val="TextBody"/>
        <w:rPr>
          <w:b/>
          <w:b/>
        </w:rPr>
      </w:pPr>
      <w:r>
        <w:rPr>
          <w:b/>
        </w:rPr>
        <w:t>Can you tell me some details about where you have been and on what kind of trips you’ve been on?</w:t>
      </w:r>
    </w:p>
    <w:p>
      <w:pPr>
        <w:pStyle w:val="Normal"/>
        <w:jc w:val="both"/>
        <w:rPr/>
      </w:pPr>
      <w:r>
        <w:rPr/>
        <w:t>Jordan was my, oh no, Iceland was my first one. I went with the Duke of Edinburgh Award and that was voluntary, before I got into outdoor education. So I didn’t have a clue what I was doing, and that kind of sparked me into getting knowledge of what I wanted, to move into this direction. So I was an assistant leader and we went sea kayaking, climbing, hillwalking and just a mini-expedition in Iceland, so…</w:t>
      </w:r>
    </w:p>
    <w:p>
      <w:pPr>
        <w:pStyle w:val="Normal"/>
        <w:jc w:val="both"/>
        <w:rPr/>
      </w:pPr>
      <w:r>
        <w:rPr/>
      </w:r>
    </w:p>
    <w:p>
      <w:pPr>
        <w:pStyle w:val="Normal"/>
        <w:jc w:val="both"/>
        <w:rPr/>
      </w:pPr>
      <w:r>
        <w:rPr/>
        <w:t>And then it was Jordan and that was paid, I ended up being leader when I actually went as assistant leader. Because the leader dropped out and it was a kind of sink or swim experience, kind of fight or flight really, and so I managed throughout that one. But that was before I had had the job at (name of company), so I didn’t actually have much experience of working with groups even for a week working with them on a personal development course, so that was a bit of an uphill struggle. So I didn’t have all of the tricks of the trade that other people would have. And we luckily, it was all guided and our guides, well the main one was actually assessed at Plas-y-Brenin, so he did have a good technical awareness, which I could tell at that point and that helped.</w:t>
      </w:r>
    </w:p>
    <w:p>
      <w:pPr>
        <w:pStyle w:val="Normal"/>
        <w:jc w:val="both"/>
        <w:rPr/>
      </w:pPr>
      <w:r>
        <w:rPr/>
      </w:r>
    </w:p>
    <w:p>
      <w:pPr>
        <w:pStyle w:val="Normal"/>
        <w:jc w:val="both"/>
        <w:rPr>
          <w:b/>
          <w:b/>
          <w:bCs/>
        </w:rPr>
      </w:pPr>
      <w:r>
        <w:rPr>
          <w:b/>
          <w:bCs/>
        </w:rPr>
        <w:t>So was this local guides?</w:t>
      </w:r>
    </w:p>
    <w:p>
      <w:pPr>
        <w:pStyle w:val="Normal"/>
        <w:jc w:val="both"/>
        <w:rPr/>
      </w:pPr>
      <w:r>
        <w:rPr/>
        <w:t>Yes, local Bedouin guides. And I've done, what did we do there? Jebel Rum, I think it could have been that. And it was just a plod up with a few scary parts which were pretty exposed. And if I had had my summer mountain leader assessment qualification at that point, and the experience that I have now, I reckon I would have been more cautious on those parts. And probably more, more astute and more aware on the lower offs that we’d done at the time, so that was then, and then I came back and now know a lot more.</w:t>
      </w:r>
    </w:p>
    <w:p>
      <w:pPr>
        <w:pStyle w:val="Normal"/>
        <w:jc w:val="both"/>
        <w:rPr/>
      </w:pPr>
      <w:r>
        <w:rPr/>
      </w:r>
    </w:p>
    <w:p>
      <w:pPr>
        <w:pStyle w:val="Normal"/>
        <w:jc w:val="both"/>
        <w:rPr/>
      </w:pPr>
      <w:r>
        <w:rPr/>
        <w:t>And then I went to Morocco, however, and we had done some mountains in the Atlas Mountains. But we went in April in the Easter vacation and I had loads more experience and just generally clued up and had a lot more confidence because of the previous trip. And we, I had done some research into the peak we were actually climbing, and areas of Morocco itself. So I was more knowledgeable and I could push, I knew when to push my group or subtly push my group into going a bit further. On the first day, because I knew that the weather was very, it varied, and at the last part, there was snow and it wasn’t too much, but I knew the top of the peak was flat, so the snow wasn’t a problem, so I pushed them on.</w:t>
      </w:r>
    </w:p>
    <w:p>
      <w:pPr>
        <w:pStyle w:val="Normal"/>
        <w:jc w:val="both"/>
        <w:rPr/>
      </w:pPr>
      <w:r>
        <w:rPr/>
      </w:r>
    </w:p>
    <w:p>
      <w:pPr>
        <w:pStyle w:val="Normal"/>
        <w:jc w:val="both"/>
        <w:rPr/>
      </w:pPr>
      <w:r>
        <w:rPr/>
        <w:t>And then at the bottom, we had camped. So the same day, we walked all the way back down to the bottom and it gave them a sense of achievement because they had pushed themselves a lot harder on that first day. And the next day, we had three inches of snow fall on our camp and we weren’t equipped at all. So my experience again, I clicked in and just said, “Lets get out of here,” y’know, “we can send a donkey back for the tents, just get out,” because we were like freezing in shorts and stuff like that. So that was great to click in. So on the first trip, if that had happened, I think I would have been a bit lost in space. I didn’t have that experience to try and push them when they needed it, but luckily, it wasn’t too hard. Because I didn’t have that kind of experience, to kind of subtly suggest things to go ahead with the whole ascent, so that was quite good.</w:t>
      </w:r>
    </w:p>
    <w:p>
      <w:pPr>
        <w:pStyle w:val="Normal"/>
        <w:jc w:val="both"/>
        <w:rPr/>
      </w:pPr>
      <w:r>
        <w:rPr/>
      </w:r>
    </w:p>
    <w:p>
      <w:pPr>
        <w:pStyle w:val="Normal"/>
        <w:jc w:val="both"/>
        <w:rPr>
          <w:b/>
          <w:b/>
          <w:bCs/>
        </w:rPr>
      </w:pPr>
      <w:r>
        <w:rPr>
          <w:b/>
          <w:bCs/>
        </w:rPr>
        <w:t>Can you tell me about personal trips that you have been on?</w:t>
      </w:r>
    </w:p>
    <w:p>
      <w:pPr>
        <w:pStyle w:val="Normal"/>
        <w:jc w:val="both"/>
        <w:rPr/>
      </w:pPr>
      <w:r>
        <w:rPr/>
        <w:t>Yes, climbing holidays in Spain, a couple of them, they were good fun and also my first wee trip to Chamonix this year. That was fun on the Jonathon Conville Course and that kind of set me up, a really good wee introduction and gave me a fair bit of confidence. Going out with all those guides, I knew what they were doing with short roping and stuff. So that all went fairly smooth.</w:t>
      </w:r>
    </w:p>
    <w:p>
      <w:pPr>
        <w:pStyle w:val="Normal"/>
        <w:jc w:val="both"/>
        <w:rPr/>
      </w:pPr>
      <w:r>
        <w:rPr/>
      </w:r>
    </w:p>
    <w:p>
      <w:pPr>
        <w:pStyle w:val="Normal"/>
        <w:jc w:val="both"/>
        <w:rPr>
          <w:b/>
          <w:b/>
          <w:bCs/>
        </w:rPr>
      </w:pPr>
      <w:r>
        <w:rPr>
          <w:b/>
          <w:bCs/>
        </w:rPr>
      </w:r>
    </w:p>
    <w:p>
      <w:pPr>
        <w:pStyle w:val="Normal"/>
        <w:jc w:val="both"/>
        <w:rPr>
          <w:b/>
          <w:b/>
          <w:bCs/>
        </w:rPr>
      </w:pPr>
      <w:r>
        <w:rPr>
          <w:b/>
          <w:bCs/>
        </w:rPr>
        <w:t>Do you have any areas of expertise?</w:t>
      </w:r>
    </w:p>
    <w:p>
      <w:pPr>
        <w:pStyle w:val="Normal"/>
        <w:jc w:val="both"/>
        <w:rPr/>
      </w:pPr>
      <w:r>
        <w:rPr/>
        <w:t>Would that be technical expertise? Well, probably not technical expertise, I’ve never had that, I never go out specifically because of my knowledge of the routes. So I would say, the group work and that’s why I'm more valuable to (name of company) now, because of my experience with groups.</w:t>
      </w:r>
    </w:p>
    <w:p>
      <w:pPr>
        <w:pStyle w:val="Normal"/>
        <w:jc w:val="both"/>
        <w:rPr/>
      </w:pPr>
      <w:r>
        <w:rPr/>
      </w:r>
    </w:p>
    <w:p>
      <w:pPr>
        <w:pStyle w:val="TextBody"/>
        <w:rPr>
          <w:b/>
          <w:b/>
        </w:rPr>
      </w:pPr>
      <w:r>
        <w:rPr>
          <w:b/>
        </w:rPr>
        <w:t>Can you tell me a little about the jobs and roles you adopt on expeditions as a leader?</w:t>
      </w:r>
    </w:p>
    <w:p>
      <w:pPr>
        <w:pStyle w:val="Normal"/>
        <w:jc w:val="both"/>
        <w:rPr/>
      </w:pPr>
      <w:r>
        <w:rPr/>
        <w:t>Obviously, well, I think, my expedition is like a cup of water. I’ve got all the knowledge at the beginning and then the group have an empty cup beside them. So what I’m doing, is giving them the research methods, maybe looking up knowledge in the Lonely Planet Guide and showing then how I’m going about it. So emptying slowly, slowly but surely, emptying all my knowledge into them.</w:t>
      </w:r>
    </w:p>
    <w:p>
      <w:pPr>
        <w:pStyle w:val="Normal"/>
        <w:jc w:val="both"/>
        <w:rPr/>
      </w:pPr>
      <w:r>
        <w:rPr/>
      </w:r>
    </w:p>
    <w:p>
      <w:pPr>
        <w:pStyle w:val="Normal"/>
        <w:jc w:val="both"/>
        <w:rPr/>
      </w:pPr>
      <w:r>
        <w:rPr/>
        <w:t>And for them to become kind of self sufficient, and just to highlight what they have learned that day in a circular way and just a general chat. So more a social role, in the beginning and a social coordinator if you like. Just to make the effort, to make the effort to go around every single member of the group, to make an effort to get to know everybody and trying to decide what they are like, so that’s the beginning.</w:t>
      </w:r>
    </w:p>
    <w:p>
      <w:pPr>
        <w:pStyle w:val="Normal"/>
        <w:jc w:val="both"/>
        <w:rPr/>
      </w:pPr>
      <w:r>
        <w:rPr/>
      </w:r>
    </w:p>
    <w:p>
      <w:pPr>
        <w:pStyle w:val="Normal"/>
        <w:jc w:val="both"/>
        <w:rPr/>
      </w:pPr>
      <w:r>
        <w:rPr/>
        <w:t>So working really hard, probably in the first week and a half, or two weeks, so mentally taxing more for me. And then in the third week, still being there, there for them, but stepping back purposefully, stepping back for some individuals who are starting to gain some independence. And then in the last week, trying to make sure people are all going to each other instead of me, it depends how quickly this all happens.</w:t>
      </w:r>
    </w:p>
    <w:p>
      <w:pPr>
        <w:pStyle w:val="Normal"/>
        <w:jc w:val="both"/>
        <w:rPr/>
      </w:pPr>
      <w:r>
        <w:rPr/>
      </w:r>
    </w:p>
    <w:p>
      <w:pPr>
        <w:pStyle w:val="Normal"/>
        <w:jc w:val="both"/>
        <w:rPr>
          <w:b/>
          <w:b/>
          <w:bCs/>
        </w:rPr>
      </w:pPr>
      <w:r>
        <w:rPr>
          <w:b/>
          <w:bCs/>
        </w:rPr>
        <w:t>How much of the work is related to technical or social roles?</w:t>
      </w:r>
    </w:p>
    <w:p>
      <w:pPr>
        <w:pStyle w:val="Normal"/>
        <w:jc w:val="both"/>
        <w:rPr/>
      </w:pPr>
      <w:r>
        <w:rPr/>
        <w:t>Maybe ninety-five percent soft skills, and that’s the nature of the expedition that I’m going on as there is only one phase there for doing an ascent of a peak. So that might only last a few days, three or four days, so therefore, the rest of the time is just about the people.</w:t>
      </w:r>
    </w:p>
    <w:p>
      <w:pPr>
        <w:pStyle w:val="Normal"/>
        <w:jc w:val="both"/>
        <w:rPr/>
      </w:pPr>
      <w:r>
        <w:rPr/>
      </w:r>
    </w:p>
    <w:p>
      <w:pPr>
        <w:pStyle w:val="Normal"/>
        <w:jc w:val="both"/>
        <w:rPr>
          <w:b/>
          <w:b/>
          <w:bCs/>
        </w:rPr>
      </w:pPr>
      <w:r>
        <w:rPr>
          <w:b/>
          <w:bCs/>
        </w:rPr>
        <w:t>What are your strongest skills?</w:t>
      </w:r>
    </w:p>
    <w:p>
      <w:pPr>
        <w:pStyle w:val="Normal"/>
        <w:jc w:val="both"/>
        <w:rPr/>
      </w:pPr>
      <w:r>
        <w:rPr/>
        <w:t>Not sure exactly what they are at the moment, I haven’t done many expeditions, I’ve only done a one month expedition on which I was learning and then the two week expedition wasn’t really a success for me because I couldn’t really fully implement (the company’s) philosophy. There wasn’t much time on that one.</w:t>
      </w:r>
    </w:p>
    <w:p>
      <w:pPr>
        <w:pStyle w:val="Normal"/>
        <w:jc w:val="both"/>
        <w:rPr/>
      </w:pPr>
      <w:r>
        <w:rPr/>
      </w:r>
    </w:p>
    <w:p>
      <w:pPr>
        <w:pStyle w:val="Normal"/>
        <w:jc w:val="both"/>
        <w:rPr/>
      </w:pPr>
      <w:r>
        <w:rPr/>
        <w:t>I would say my decision making at the moment, I would say my decision-making is just to go ahead and do it y’know. And I’ve got pretty broad shoulders so I can take the brunt of whatever (the company) hands out, y’know. Like money, the emergency fund, I’ll spend it because if you feel the kids haven’t had a fair… Especially on the Morocco trip, we got through tonnes of money and at one point, we had to eat at the same place all the time, and we didn’t have enough money to kill the goat, which would have been a valuable experience for them, so I took it out the emergency fund. So decisions like that, and having confidence in my own decisions, that’s the only one thing at the moment.</w:t>
      </w:r>
    </w:p>
    <w:p>
      <w:pPr>
        <w:pStyle w:val="Normal"/>
        <w:jc w:val="both"/>
        <w:rPr/>
      </w:pPr>
      <w:r>
        <w:rPr/>
      </w:r>
    </w:p>
    <w:p>
      <w:pPr>
        <w:pStyle w:val="Normal"/>
        <w:jc w:val="both"/>
        <w:rPr/>
      </w:pPr>
      <w:r>
        <w:rPr/>
      </w:r>
    </w:p>
    <w:p>
      <w:pPr>
        <w:pStyle w:val="Normal"/>
        <w:jc w:val="both"/>
        <w:rPr>
          <w:b/>
          <w:b/>
          <w:bCs/>
        </w:rPr>
      </w:pPr>
      <w:r>
        <w:rPr>
          <w:b/>
          <w:bCs/>
        </w:rPr>
        <w:t>What are the most important skills that an expedition leader should have?</w:t>
      </w:r>
    </w:p>
    <w:p>
      <w:pPr>
        <w:pStyle w:val="Normal"/>
        <w:jc w:val="both"/>
        <w:rPr/>
      </w:pPr>
      <w:r>
        <w:rPr/>
        <w:t>Clarity of mind and emotional stability.</w:t>
      </w:r>
    </w:p>
    <w:p>
      <w:pPr>
        <w:pStyle w:val="Normal"/>
        <w:jc w:val="both"/>
        <w:rPr/>
      </w:pPr>
      <w:r>
        <w:rPr/>
      </w:r>
    </w:p>
    <w:p>
      <w:pPr>
        <w:pStyle w:val="Normal"/>
        <w:jc w:val="both"/>
        <w:rPr>
          <w:b/>
          <w:b/>
          <w:bCs/>
        </w:rPr>
      </w:pPr>
      <w:r>
        <w:rPr>
          <w:b/>
          <w:bCs/>
        </w:rPr>
        <w:t>Can you give me some examples?</w:t>
      </w:r>
    </w:p>
    <w:p>
      <w:pPr>
        <w:pStyle w:val="Normal"/>
        <w:jc w:val="both"/>
        <w:rPr/>
      </w:pPr>
      <w:r>
        <w:rPr/>
        <w:t>When all around you is breaking loose and you have to be able to have that distance to sit down and see the situations for what they are in a calm light. And that could be to do with the group, or the grief you are getting back from the (company) base and from the agency in country.</w:t>
      </w:r>
    </w:p>
    <w:p>
      <w:pPr>
        <w:pStyle w:val="Normal"/>
        <w:jc w:val="both"/>
        <w:rPr/>
      </w:pPr>
      <w:r>
        <w:rPr/>
      </w:r>
    </w:p>
    <w:p>
      <w:pPr>
        <w:pStyle w:val="Normal"/>
        <w:jc w:val="both"/>
        <w:rPr>
          <w:b/>
          <w:b/>
          <w:bCs/>
        </w:rPr>
      </w:pPr>
      <w:r>
        <w:rPr>
          <w:b/>
          <w:bCs/>
        </w:rPr>
        <w:t>Can you tell me how your interest in the outdoors has developed over the years?</w:t>
      </w:r>
    </w:p>
    <w:p>
      <w:pPr>
        <w:pStyle w:val="Normal"/>
        <w:jc w:val="both"/>
        <w:rPr/>
      </w:pPr>
      <w:r>
        <w:rPr/>
        <w:t xml:space="preserve">I wasn’t overly academically good at school, and I was involved in a youth club. And I went on one of those (name of company) groups with them for four days. And although it wasn’t relevant at the time, but looking back, I remember there was one instance thinking when there was our instructor who was a woman with a short haircut, a crew cut, which wasn’t trendy, from where I come from. And just thinking and looking, and she was such a role model I think now. At the time, and just thinking I would like to do this when I’m older and I think because I enjoyed myself on that weekend, and I had no other outlet for getting out into the outdoors. </w:t>
      </w:r>
    </w:p>
    <w:p>
      <w:pPr>
        <w:pStyle w:val="Normal"/>
        <w:jc w:val="both"/>
        <w:rPr/>
      </w:pPr>
      <w:r>
        <w:rPr/>
      </w:r>
    </w:p>
    <w:p>
      <w:pPr>
        <w:pStyle w:val="Normal"/>
        <w:jc w:val="both"/>
        <w:rPr/>
      </w:pPr>
      <w:r>
        <w:rPr/>
        <w:t xml:space="preserve">I think that weekend has been my main theme throughout my life. Of it’s trying to getting out into the outdoors in various ways, because I’m an inner city child. Also through my youth club, I went away on a T. A. weekend and I remember asking a lot of questions at the time, and I remember, and saying, “When can I start getting paid for this?” y’know. And them saying, “When you’re eighteen.” And I completely forgot about it again, and I hadn’t even remembered that I wanted to do outdoor stuff, and working in a factory when I was sixteen. </w:t>
      </w:r>
    </w:p>
    <w:p>
      <w:pPr>
        <w:pStyle w:val="Normal"/>
        <w:jc w:val="both"/>
        <w:rPr/>
      </w:pPr>
      <w:r>
        <w:rPr/>
      </w:r>
    </w:p>
    <w:p>
      <w:pPr>
        <w:pStyle w:val="Normal"/>
        <w:jc w:val="both"/>
        <w:rPr/>
      </w:pPr>
      <w:r>
        <w:rPr/>
        <w:t>So, when I was eighteen, suddenly one day I thought, “Ah, I’ll go up and see the T.A. Officer,” and I went in the T.A. for two years. And that wasn’t because I had any political move or any political notions at all, it was because I wanted to get outdoors and play at weekends. So I think then, and then also, I was sitting in the electronics factory doing marketing and I just thought again, I just need to get out of this; I need to do something, and went and volunteered with the Duke of Edinburgh through the youth club. And it meant that I went out on the Icelandic trip and through that I applied. I thought something has to change, so I applied to college at the same time and I got a knock back the first year, and then I applied again and got into college. So from then on it’s just been a steady thing that I thought I can do.</w:t>
      </w:r>
    </w:p>
    <w:p>
      <w:pPr>
        <w:pStyle w:val="Normal"/>
        <w:jc w:val="both"/>
        <w:rPr/>
      </w:pPr>
      <w:r>
        <w:rPr/>
      </w:r>
    </w:p>
    <w:p>
      <w:pPr>
        <w:pStyle w:val="Normal"/>
        <w:jc w:val="both"/>
        <w:rPr>
          <w:b/>
          <w:b/>
          <w:bCs/>
        </w:rPr>
      </w:pPr>
      <w:r>
        <w:rPr>
          <w:b/>
          <w:bCs/>
        </w:rPr>
        <w:t>And expedition leadership?</w:t>
      </w:r>
    </w:p>
    <w:p>
      <w:pPr>
        <w:pStyle w:val="Normal"/>
        <w:jc w:val="both"/>
        <w:rPr/>
      </w:pPr>
      <w:r>
        <w:rPr/>
        <w:t>I’ve always wanted to try that since the Icelandic thing, because I didn’t have a clue about what I was doing on the Icelandic trip and I thought there must be so much more I could be doing, and I’ve always known about (name of company). So I thought OK, I’m going to do it whenever I’ve got, or I get the technical qualifications. And it’s just been y’know, I’ve never actually quested for it but I’ve always known that one day I’ll do it. And also when I was at ICC as well, when I was doing the marketing, at the time, I went on the Duke of Edinburgh volunteer thing. I also went, I pushed the company to send me to (name of company) on a company challenge thing. For which I was up there and I remember at the time thinking right I could definitely work up here again, you know, I just came into that eventually, it all kind of falls into place.</w:t>
      </w:r>
    </w:p>
    <w:p>
      <w:pPr>
        <w:pStyle w:val="Normal"/>
        <w:jc w:val="both"/>
        <w:rPr/>
      </w:pPr>
      <w:r>
        <w:rPr/>
      </w:r>
    </w:p>
    <w:p>
      <w:pPr>
        <w:pStyle w:val="Normal"/>
        <w:jc w:val="both"/>
        <w:rPr>
          <w:b/>
          <w:b/>
          <w:bCs/>
        </w:rPr>
      </w:pPr>
      <w:r>
        <w:rPr>
          <w:b/>
          <w:bCs/>
        </w:rPr>
        <w:t>So what outdoor things did you do as a child?</w:t>
      </w:r>
    </w:p>
    <w:p>
      <w:pPr>
        <w:pStyle w:val="Normal"/>
        <w:jc w:val="both"/>
        <w:rPr/>
      </w:pPr>
      <w:r>
        <w:rPr/>
        <w:t>Nothing.</w:t>
      </w:r>
    </w:p>
    <w:p>
      <w:pPr>
        <w:pStyle w:val="Normal"/>
        <w:jc w:val="both"/>
        <w:rPr/>
      </w:pPr>
      <w:r>
        <w:rPr/>
        <w:br/>
      </w:r>
      <w:r>
        <w:rPr>
          <w:b/>
          <w:bCs/>
        </w:rPr>
        <w:t>Did you or do you have any role models?</w:t>
      </w:r>
    </w:p>
    <w:p>
      <w:pPr>
        <w:pStyle w:val="Normal"/>
        <w:jc w:val="both"/>
        <w:rPr/>
      </w:pPr>
      <w:r>
        <w:rPr/>
        <w:t>There’s only been (Jackie) from (name of company) who (Leanne) actually plays rugby with, so it’s pretty funny. I’ll probably meet up with her at some point y’know which would be a bit strange. And I suppose you are too, I think, you know, if I’ve seen you at the wall. I’ve thought well if (name of leader) can do it, well so can I. And other females, working in outdoor education such as (Leanne) who is just so enthusiastic you know. She said to me once about this plunge pool and we went there and at first I thought, “Oh,” but I took a group back there, so yeah, just colleagues.</w:t>
      </w:r>
    </w:p>
    <w:p>
      <w:pPr>
        <w:pStyle w:val="Normal"/>
        <w:jc w:val="both"/>
        <w:rPr/>
      </w:pPr>
      <w:r>
        <w:rPr/>
      </w:r>
    </w:p>
    <w:p>
      <w:pPr>
        <w:pStyle w:val="Normal"/>
        <w:jc w:val="both"/>
        <w:rPr>
          <w:b/>
          <w:b/>
          <w:bCs/>
        </w:rPr>
      </w:pPr>
      <w:r>
        <w:rPr>
          <w:b/>
          <w:bCs/>
        </w:rPr>
        <w:t xml:space="preserve">So do you see yourself as a role model? </w:t>
      </w:r>
    </w:p>
    <w:p>
      <w:pPr>
        <w:pStyle w:val="Normal"/>
        <w:jc w:val="both"/>
        <w:rPr/>
      </w:pPr>
      <w:r>
        <w:rPr/>
        <w:t>Yes, just through various things, feedback that I’ve had back from (name of company) and just wee cards from kids that I can’t remember, and they’ve all been from girls. And some of them have been hard-core girls, so I feel as if I’ve, maybe without even realising it, I feel like I’ve been a role model for them, so yes.</w:t>
      </w:r>
    </w:p>
    <w:p>
      <w:pPr>
        <w:pStyle w:val="Normal"/>
        <w:jc w:val="both"/>
        <w:rPr/>
      </w:pPr>
      <w:r>
        <w:rPr/>
      </w:r>
    </w:p>
    <w:p>
      <w:pPr>
        <w:pStyle w:val="Normal"/>
        <w:jc w:val="both"/>
        <w:rPr>
          <w:b/>
          <w:b/>
          <w:bCs/>
        </w:rPr>
      </w:pPr>
      <w:r>
        <w:rPr>
          <w:b/>
          <w:bCs/>
        </w:rPr>
        <w:t>What have been your main motivations?</w:t>
      </w:r>
    </w:p>
    <w:p>
      <w:pPr>
        <w:pStyle w:val="Normal"/>
        <w:jc w:val="both"/>
        <w:rPr/>
      </w:pPr>
      <w:r>
        <w:rPr/>
        <w:t>Mainly the Iceland thing.</w:t>
      </w:r>
    </w:p>
    <w:p>
      <w:pPr>
        <w:pStyle w:val="Normal"/>
        <w:jc w:val="both"/>
        <w:rPr/>
      </w:pPr>
      <w:r>
        <w:rPr/>
      </w:r>
    </w:p>
    <w:p>
      <w:pPr>
        <w:pStyle w:val="Normal"/>
        <w:jc w:val="both"/>
        <w:rPr>
          <w:b/>
          <w:b/>
          <w:bCs/>
        </w:rPr>
      </w:pPr>
      <w:r>
        <w:rPr>
          <w:b/>
          <w:bCs/>
        </w:rPr>
        <w:t>Have you seen expedition leaders lead in different ways?</w:t>
      </w:r>
    </w:p>
    <w:p>
      <w:pPr>
        <w:pStyle w:val="Normal"/>
        <w:jc w:val="both"/>
        <w:rPr/>
      </w:pPr>
      <w:r>
        <w:rPr/>
        <w:t>Most definitely, I think your own personality comes through and you just develop your own style unconsciously and clicking with various different groups. So for me, to click with maybe a really highflying upper class group, I’m not sure if I could understand the issues that they are going through. And I'd be able to talk to them about it, but I wouldn’t have a deep-seated empathy. So I think it depends on your own life experiences, the way you’re bought up.</w:t>
      </w:r>
    </w:p>
    <w:p>
      <w:pPr>
        <w:pStyle w:val="Normal"/>
        <w:jc w:val="both"/>
        <w:rPr/>
      </w:pPr>
      <w:r>
        <w:rPr/>
      </w:r>
    </w:p>
    <w:p>
      <w:pPr>
        <w:pStyle w:val="Normal"/>
        <w:jc w:val="both"/>
        <w:rPr/>
      </w:pPr>
      <w:r>
        <w:rPr/>
        <w:t>An example of one bad leader was one unmotivated leader who was just doing it for, in fact, I can’t assume why he was doing it. But he was completely uninterested in the group process, so I can’t understand that. And a good leader was an extremely motivated person and knew when to put his input in and knew when to stand back. So that was a joy to watch. And I’ve also seen a leader who had no empathy with the group. I mean, I say old school. But I mean, I’ve also seen older guys, mostly older fellas who’ve come through and I don’t know how to explain old school leadership, it is slated today but I’ve also seen vast benefits in the way they’ve actually worked with certain client groups.</w:t>
      </w:r>
    </w:p>
    <w:p>
      <w:pPr>
        <w:pStyle w:val="Normal"/>
        <w:jc w:val="both"/>
        <w:rPr/>
      </w:pPr>
      <w:r>
        <w:rPr/>
      </w:r>
    </w:p>
    <w:p>
      <w:pPr>
        <w:pStyle w:val="Normal"/>
        <w:jc w:val="both"/>
        <w:rPr>
          <w:b/>
          <w:b/>
          <w:bCs/>
        </w:rPr>
      </w:pPr>
      <w:r>
        <w:rPr>
          <w:b/>
          <w:bCs/>
        </w:rPr>
        <w:t>Can you describe it to me?</w:t>
      </w:r>
    </w:p>
    <w:p>
      <w:pPr>
        <w:pStyle w:val="Normal"/>
        <w:jc w:val="both"/>
        <w:rPr/>
      </w:pPr>
      <w:r>
        <w:rPr/>
        <w:t>Not by being who they are, and they keep coming to work with them and its seems to bring the group on because they seem to… I’m not exactly sure how he does it, but it’s like, his barks worse than his bite, and if people actually know this… So therefore, he can actually be shouting and his group knows that’s fine, and they’ll be OK with it after a fashion. Because that’s his nature, and that’s where I see the old school, but he is very generous and nurturing underneath his old billy goats gruff and therefore the group actually respect that.</w:t>
      </w:r>
    </w:p>
    <w:p>
      <w:pPr>
        <w:pStyle w:val="Normal"/>
        <w:jc w:val="both"/>
        <w:rPr/>
      </w:pPr>
      <w:r>
        <w:rPr/>
      </w:r>
    </w:p>
    <w:p>
      <w:pPr>
        <w:pStyle w:val="Normal"/>
        <w:jc w:val="both"/>
        <w:rPr/>
      </w:pPr>
      <w:r>
        <w:rPr/>
        <w:t>But there is a definite line and they do not cross it, so I say old school and I don’t know if that’s typical old school type of leadership or not. But in my head, that’s what old school leadership is. “Let’s go up this mountain, and follow me,” but still be there, but the group feel as if they are alone, but he’s still there helping them along.</w:t>
      </w:r>
    </w:p>
    <w:p>
      <w:pPr>
        <w:pStyle w:val="Normal"/>
        <w:jc w:val="both"/>
        <w:rPr/>
      </w:pPr>
      <w:r>
        <w:rPr/>
      </w:r>
    </w:p>
    <w:p>
      <w:pPr>
        <w:pStyle w:val="Normal"/>
        <w:jc w:val="both"/>
        <w:rPr>
          <w:b/>
          <w:b/>
          <w:bCs/>
        </w:rPr>
      </w:pPr>
      <w:r>
        <w:rPr>
          <w:b/>
          <w:bCs/>
        </w:rPr>
        <w:t>How do you see yourself as a leader?</w:t>
      </w:r>
    </w:p>
    <w:p>
      <w:pPr>
        <w:pStyle w:val="Normal"/>
        <w:jc w:val="both"/>
        <w:rPr/>
      </w:pPr>
      <w:r>
        <w:rPr/>
        <w:t>As I’m gaining more experience, as I’ve gained more experience, more experience with groups, I’ve become more manipulative in a very, I know when to bite if you like, without losing control y’know. So I know when to put it in and it feels good, and I like the effect, so I know it worked and I know, I know when I’m just learning more tricks, I think. And I think that’s a constant process, and as long as I think of it as a constant process, and I don’t get to a certain point when I think my ways right, then I know I’m doing OK.</w:t>
      </w:r>
    </w:p>
    <w:p>
      <w:pPr>
        <w:pStyle w:val="Normal"/>
        <w:jc w:val="both"/>
        <w:rPr/>
      </w:pPr>
      <w:r>
        <w:rPr/>
      </w:r>
    </w:p>
    <w:p>
      <w:pPr>
        <w:pStyle w:val="Normal"/>
        <w:jc w:val="both"/>
        <w:rPr>
          <w:b/>
          <w:b/>
          <w:bCs/>
        </w:rPr>
      </w:pPr>
      <w:r>
        <w:rPr>
          <w:b/>
          <w:bCs/>
        </w:rPr>
        <w:t>Does gender have anything to do with the way people lead?</w:t>
      </w:r>
    </w:p>
    <w:p>
      <w:pPr>
        <w:pStyle w:val="Normal"/>
        <w:jc w:val="both"/>
        <w:rPr/>
      </w:pPr>
      <w:r>
        <w:rPr/>
        <w:t>Yes.</w:t>
      </w:r>
    </w:p>
    <w:p>
      <w:pPr>
        <w:pStyle w:val="Normal"/>
        <w:jc w:val="both"/>
        <w:rPr/>
      </w:pPr>
      <w:r>
        <w:rPr/>
      </w:r>
    </w:p>
    <w:p>
      <w:pPr>
        <w:pStyle w:val="Normal"/>
        <w:jc w:val="both"/>
        <w:rPr>
          <w:b/>
          <w:b/>
          <w:bCs/>
        </w:rPr>
      </w:pPr>
      <w:r>
        <w:rPr>
          <w:b/>
          <w:bCs/>
        </w:rPr>
        <w:t>Why do you say that?</w:t>
      </w:r>
    </w:p>
    <w:p>
      <w:pPr>
        <w:pStyle w:val="Normal"/>
        <w:jc w:val="both"/>
        <w:rPr/>
      </w:pPr>
      <w:r>
        <w:rPr/>
        <w:t>Just from personal issues, y’know I’ve had sometimes, I see guys who are more patient with girls when I think they shouldn’t be y’know. Like for instance, coming to, a friend and I had done Tower Ridge with, and I know if it had been a guy, who she had done the ridge with then she wouldn’t have shaken herself and said, “Right pull yourself together and get on with it,” she would have been guided up. Whereas, because she was climbing with me, she was an equal. She was just like, “I need to shake myself out of this,” and she bought herself round. And also when I’m climbing with a guy, some guys, if they are more experienced guys than me for instance, if you’re doing a grade two or three thing, an ice climb, then I’m much more willing to sit back. And I think maybe, I think that’s just the stage in that area I’m wiling to be guided more and I don’t know. I’ve never been climbing with an experienced woman before so I’m wondering how that would be, so I’m still kind of unknowledgeable really, still working that one out.</w:t>
      </w:r>
    </w:p>
    <w:p>
      <w:pPr>
        <w:pStyle w:val="Normal"/>
        <w:jc w:val="both"/>
        <w:rPr/>
      </w:pPr>
      <w:r>
        <w:rPr/>
      </w:r>
    </w:p>
    <w:p>
      <w:pPr>
        <w:pStyle w:val="TextBody"/>
        <w:rPr>
          <w:b/>
          <w:b/>
        </w:rPr>
      </w:pPr>
      <w:r>
        <w:rPr>
          <w:b/>
        </w:rPr>
        <w:t>Can you tell me about the attitudes of other people towards your involvement in expedition leadership, starting with your family?</w:t>
      </w:r>
    </w:p>
    <w:p>
      <w:pPr>
        <w:pStyle w:val="Normal"/>
        <w:jc w:val="both"/>
        <w:rPr/>
      </w:pPr>
      <w:r>
        <w:rPr/>
        <w:t>I have one aunt who admires what I do. But I have one half of my family who are very narrow minded and who don’t, and who in a way I think are jealous of the freedom that I have in life. My mum and dad want me to settle down, so they see my career in the outdoors as a very negative thing, because they don’t understand it themselves. They aren’t supportive, even if I’m away on expedition or whatever, I have to remember every birthday y’know, and so I have to, like it’s a very pulling force towards the family again.</w:t>
      </w:r>
    </w:p>
    <w:p>
      <w:pPr>
        <w:pStyle w:val="Normal"/>
        <w:jc w:val="both"/>
        <w:rPr/>
      </w:pPr>
      <w:r>
        <w:rPr/>
      </w:r>
    </w:p>
    <w:p>
      <w:pPr>
        <w:pStyle w:val="Normal"/>
        <w:jc w:val="both"/>
        <w:rPr>
          <w:b/>
          <w:b/>
          <w:bCs/>
        </w:rPr>
      </w:pPr>
      <w:r>
        <w:rPr>
          <w:b/>
          <w:bCs/>
        </w:rPr>
        <w:t>Friends?</w:t>
      </w:r>
    </w:p>
    <w:p>
      <w:pPr>
        <w:pStyle w:val="Normal"/>
        <w:jc w:val="both"/>
        <w:rPr/>
      </w:pPr>
      <w:r>
        <w:rPr/>
        <w:t xml:space="preserve">The friends that I have now are completely, in the same sort of jobs, they are all completely sorted and they are all very supportive. But I have moved away from friends, I know that a couple of friends I have had have been very jealous. They are very narrow minded in the sense that they don’t have the courage to go and seek their own sort of freedom, and don’t do what they would like to, so I think, I’m not sure. </w:t>
      </w:r>
    </w:p>
    <w:p>
      <w:pPr>
        <w:pStyle w:val="Normal"/>
        <w:jc w:val="both"/>
        <w:rPr/>
      </w:pPr>
      <w:r>
        <w:rPr/>
      </w:r>
    </w:p>
    <w:p>
      <w:pPr>
        <w:pStyle w:val="Normal"/>
        <w:jc w:val="both"/>
        <w:rPr/>
      </w:pPr>
      <w:r>
        <w:rPr/>
        <w:t>I remember moving to Glasgow and my friend not being happy about me coming into Glasgow because it’s such a big city and she’s from East Kilbride. She’s born and bred there and she grew up there and because of her own limitations. I met her about a year later after me trying to go in there, but I was always trying to make the effort to go in. And then basically, I had a head to head, a run in with her boyfriend who was shouting and bawling at me, saying, “You’re really ignorant,” and it was hilarious. I was like, “What’s happening?” But (Carla) had obviously been saying, “(Valerie) this and (Valerie) that and she doesn’t care,” and all that, ra, ra, ra, and going on about it and instead of saying, “Well we’re moving in different directions y’know.”</w:t>
      </w:r>
    </w:p>
    <w:p>
      <w:pPr>
        <w:pStyle w:val="Normal"/>
        <w:jc w:val="both"/>
        <w:rPr/>
      </w:pPr>
      <w:r>
        <w:rPr/>
      </w:r>
    </w:p>
    <w:p>
      <w:pPr>
        <w:pStyle w:val="Normal"/>
        <w:jc w:val="both"/>
        <w:rPr/>
      </w:pPr>
      <w:r>
        <w:rPr/>
        <w:t>But that was a move, that was right at the beginning, she was my factory friend if you like. And so then I moved into a different area, I moved into outdoor education basically full-time and she couldn’t understand that, but then that was fine.</w:t>
      </w:r>
    </w:p>
    <w:p>
      <w:pPr>
        <w:pStyle w:val="Normal"/>
        <w:jc w:val="both"/>
        <w:rPr/>
      </w:pPr>
      <w:r>
        <w:rPr/>
      </w:r>
    </w:p>
    <w:p>
      <w:pPr>
        <w:pStyle w:val="Normal"/>
        <w:jc w:val="both"/>
        <w:rPr>
          <w:b/>
          <w:b/>
          <w:bCs/>
        </w:rPr>
      </w:pPr>
      <w:r>
        <w:rPr>
          <w:b/>
          <w:bCs/>
        </w:rPr>
        <w:t>Group members/clients?</w:t>
      </w:r>
    </w:p>
    <w:p>
      <w:pPr>
        <w:pStyle w:val="Normal"/>
        <w:jc w:val="both"/>
        <w:rPr/>
      </w:pPr>
      <w:r>
        <w:rPr/>
        <w:t>It’s all been very positive.</w:t>
      </w:r>
    </w:p>
    <w:p>
      <w:pPr>
        <w:pStyle w:val="Normal"/>
        <w:jc w:val="both"/>
        <w:rPr/>
      </w:pPr>
      <w:r>
        <w:rPr/>
      </w:r>
    </w:p>
    <w:p>
      <w:pPr>
        <w:pStyle w:val="Normal"/>
        <w:jc w:val="both"/>
        <w:rPr>
          <w:b/>
          <w:b/>
          <w:bCs/>
        </w:rPr>
      </w:pPr>
      <w:r>
        <w:rPr>
          <w:b/>
          <w:bCs/>
        </w:rPr>
        <w:t>Other leaders?</w:t>
      </w:r>
    </w:p>
    <w:p>
      <w:pPr>
        <w:pStyle w:val="Normal"/>
        <w:jc w:val="both"/>
        <w:rPr/>
      </w:pPr>
      <w:r>
        <w:rPr/>
        <w:t>I tend to get on with the vast majority of people, so yeah.</w:t>
      </w:r>
    </w:p>
    <w:p>
      <w:pPr>
        <w:pStyle w:val="Normal"/>
        <w:jc w:val="both"/>
        <w:rPr/>
      </w:pPr>
      <w:r>
        <w:rPr/>
      </w:r>
    </w:p>
    <w:p>
      <w:pPr>
        <w:pStyle w:val="Normal"/>
        <w:jc w:val="both"/>
        <w:rPr>
          <w:b/>
          <w:b/>
          <w:bCs/>
        </w:rPr>
      </w:pPr>
      <w:r>
        <w:rPr>
          <w:b/>
          <w:bCs/>
        </w:rPr>
        <w:t>Employers?</w:t>
      </w:r>
    </w:p>
    <w:p>
      <w:pPr>
        <w:pStyle w:val="Normal"/>
        <w:jc w:val="both"/>
        <w:rPr/>
      </w:pPr>
      <w:r>
        <w:rPr/>
        <w:t>Well because I let them know what I’m doing and when I’m doing it months in advance, I’m really organised. So that even in (name of company), even when they said no to (name of company), they still let me have two weeks holiday. So I booked two weeks holiday and went to Morocco and they knew I was gaining experience.</w:t>
      </w:r>
    </w:p>
    <w:p>
      <w:pPr>
        <w:pStyle w:val="Normal"/>
        <w:jc w:val="both"/>
        <w:rPr/>
      </w:pPr>
      <w:r>
        <w:rPr/>
        <w:br/>
      </w:r>
      <w:r>
        <w:rPr>
          <w:b/>
          <w:bCs/>
        </w:rPr>
        <w:t>Anyone else?</w:t>
      </w:r>
    </w:p>
    <w:p>
      <w:pPr>
        <w:pStyle w:val="Normal"/>
        <w:jc w:val="both"/>
        <w:rPr/>
      </w:pPr>
      <w:r>
        <w:rPr/>
        <w:t>No</w:t>
      </w:r>
    </w:p>
    <w:p>
      <w:pPr>
        <w:pStyle w:val="Normal"/>
        <w:jc w:val="both"/>
        <w:rPr/>
      </w:pPr>
      <w:r>
        <w:rPr/>
      </w:r>
    </w:p>
    <w:p>
      <w:pPr>
        <w:pStyle w:val="TextBody"/>
        <w:rPr>
          <w:b/>
          <w:b/>
        </w:rPr>
      </w:pPr>
      <w:r>
        <w:rPr>
          <w:b/>
        </w:rPr>
        <w:t>Are there any unique or special qualities that females can offer to the expedition environment?</w:t>
      </w:r>
    </w:p>
    <w:p>
      <w:pPr>
        <w:pStyle w:val="Normal"/>
        <w:jc w:val="both"/>
        <w:rPr/>
      </w:pPr>
      <w:r>
        <w:rPr/>
        <w:t>I think it depends. It’s all about social stereotypes, I think. The group, male and female members of the group can identify with you, and it’s their perception as to whether they define you as their mother or sister or whoever. And I’ve had problems with males in the group expecting me to do things that their mother would do. Y’know, they’ll ask me to tie their shoelaces, if it’s a young group. They’ll ask me to tie their shoelaces, but they won’t ask the chap who’s also a leader, which can be positive as well. They just wouldn’t admit it to a guy. And with regards to male leaders, I feel females will act up and not be themselves, particularly if the male leader is good looking, which can be highly detrimental to the group and the leader.</w:t>
      </w:r>
    </w:p>
    <w:p>
      <w:pPr>
        <w:pStyle w:val="Normal"/>
        <w:jc w:val="both"/>
        <w:rPr/>
      </w:pPr>
      <w:r>
        <w:rPr/>
      </w:r>
    </w:p>
    <w:p>
      <w:pPr>
        <w:pStyle w:val="TextBody"/>
        <w:rPr>
          <w:b/>
          <w:b/>
        </w:rPr>
      </w:pPr>
      <w:r>
        <w:rPr>
          <w:b/>
        </w:rPr>
        <w:t>Has anything ever inhibited you from taking part in anything whilst on expedition?</w:t>
      </w:r>
    </w:p>
    <w:p>
      <w:pPr>
        <w:pStyle w:val="Normal"/>
        <w:jc w:val="both"/>
        <w:rPr/>
      </w:pPr>
      <w:r>
        <w:rPr/>
        <w:t>My own experience, I would say, most definitely my own experience. My own, not necessarily for me to take part, but for my group to take part in something. I would say my own experience. And I would say knowing my own limitations and sometimes, I would say, I am very reluctant to explore certain areas. I’m not sure whether that’s my controlling nature or not. For example, for instance, (Lucy) lovely (Lucy), came out on expedition and she was like, I’ve just looked and there’s a plunge pool over there in Glen Nevis y’know and nobody had been to this wee plunge pool, and that’s just her own adventurous nature. And she was like getting the group into the plunge pool and I was like, I was still very much sitting on the side sort of thing, thinking about all access points and that sort of thing and exit points. I thought but OK, it was the height of summer y’know, so maybe my controlling nature. But after, I mean again its experience; I mean after that, I took a group back there to the plunge pool.</w:t>
      </w:r>
    </w:p>
    <w:p>
      <w:pPr>
        <w:pStyle w:val="Normal"/>
        <w:jc w:val="both"/>
        <w:rPr/>
      </w:pPr>
      <w:r>
        <w:rPr/>
      </w:r>
    </w:p>
    <w:p>
      <w:pPr>
        <w:pStyle w:val="Normal"/>
        <w:jc w:val="both"/>
        <w:rPr>
          <w:b/>
          <w:b/>
          <w:bCs/>
        </w:rPr>
      </w:pPr>
      <w:r>
        <w:rPr>
          <w:b/>
          <w:bCs/>
        </w:rPr>
        <w:t>And anything gender related?</w:t>
      </w:r>
    </w:p>
    <w:p>
      <w:pPr>
        <w:pStyle w:val="Normal"/>
        <w:jc w:val="both"/>
        <w:rPr/>
      </w:pPr>
      <w:r>
        <w:rPr/>
        <w:t>Not necessarily.</w:t>
      </w:r>
    </w:p>
    <w:p>
      <w:pPr>
        <w:pStyle w:val="Normal"/>
        <w:jc w:val="both"/>
        <w:rPr/>
      </w:pPr>
      <w:r>
        <w:rPr/>
      </w:r>
    </w:p>
    <w:p>
      <w:pPr>
        <w:pStyle w:val="TextBody"/>
        <w:rPr>
          <w:b/>
          <w:b/>
        </w:rPr>
      </w:pPr>
      <w:r>
        <w:rPr>
          <w:b/>
        </w:rPr>
        <w:t>Have you ever had any difficult situations that have occurred that have related to your gender on an expedition?</w:t>
      </w:r>
    </w:p>
    <w:p>
      <w:pPr>
        <w:pStyle w:val="Normal"/>
        <w:jc w:val="both"/>
        <w:rPr/>
      </w:pPr>
      <w:r>
        <w:rPr/>
        <w:t>I’m not sure, no.</w:t>
      </w:r>
    </w:p>
    <w:p>
      <w:pPr>
        <w:pStyle w:val="Normal"/>
        <w:jc w:val="both"/>
        <w:rPr/>
      </w:pPr>
      <w:r>
        <w:rPr/>
      </w:r>
    </w:p>
    <w:p>
      <w:pPr>
        <w:pStyle w:val="TextBody"/>
        <w:rPr>
          <w:b/>
          <w:b/>
        </w:rPr>
      </w:pPr>
      <w:r>
        <w:rPr>
          <w:b/>
        </w:rPr>
        <w:t>Do women leaders have to overcome any constraints or difficulties on an expedition?</w:t>
      </w:r>
    </w:p>
    <w:p>
      <w:pPr>
        <w:pStyle w:val="Normal"/>
        <w:jc w:val="both"/>
        <w:rPr/>
      </w:pPr>
      <w:r>
        <w:rPr/>
        <w:t>I imagine difficulties will come from a technical aspect, but I can’t be sure, I’m only surmising.</w:t>
      </w:r>
    </w:p>
    <w:p>
      <w:pPr>
        <w:pStyle w:val="Normal"/>
        <w:jc w:val="both"/>
        <w:rPr/>
      </w:pPr>
      <w:r>
        <w:rPr/>
      </w:r>
    </w:p>
    <w:p>
      <w:pPr>
        <w:pStyle w:val="Normal"/>
        <w:jc w:val="both"/>
        <w:rPr>
          <w:b/>
          <w:b/>
          <w:bCs/>
        </w:rPr>
      </w:pPr>
      <w:r>
        <w:rPr>
          <w:b/>
          <w:bCs/>
        </w:rPr>
        <w:t>And you?</w:t>
      </w:r>
    </w:p>
    <w:p>
      <w:pPr>
        <w:pStyle w:val="Normal"/>
        <w:jc w:val="both"/>
        <w:rPr/>
      </w:pPr>
      <w:r>
        <w:rPr/>
        <w:t>I think that’s more a personal level, I think I have to be very confident in my own abilities in order to be very proactive in that I want to achieve in a technical sense. And if I’m less than one hundred percent in my own head, then I feel male counterparts won’t see me automatically as someone who can do a certain job like painting a wall, or just doing things. I’m automatically cut off unless I’m very proactive and going and saying, “Excellent, come on then,” and I’m not sure if that’s the same for guys as well. Y’know I’m not really, I don’t get too hung up on it, if it starts to annoy me, I just up my skill level and then I know I can do the job my own way.</w:t>
      </w:r>
    </w:p>
    <w:p>
      <w:pPr>
        <w:pStyle w:val="Normal"/>
        <w:jc w:val="both"/>
        <w:rPr/>
      </w:pPr>
      <w:r>
        <w:rPr/>
      </w:r>
    </w:p>
    <w:p>
      <w:pPr>
        <w:pStyle w:val="Normal"/>
        <w:jc w:val="both"/>
        <w:rPr/>
      </w:pPr>
      <w:r>
        <w:rPr/>
        <w:t>But I know at the moment I’m actually, I don’t know, I’ve got more technical skills. I’m starting to want to become more independent and I find the only way I can get more independent is by going out with someone whom I feel, is a male counterpart that is less than or the female equivalent or possibly a female who is more experienced, that might work.</w:t>
      </w:r>
    </w:p>
    <w:p>
      <w:pPr>
        <w:pStyle w:val="Normal"/>
        <w:jc w:val="both"/>
        <w:rPr/>
      </w:pPr>
      <w:r>
        <w:rPr/>
      </w:r>
    </w:p>
    <w:p>
      <w:pPr>
        <w:pStyle w:val="Normal"/>
        <w:jc w:val="both"/>
        <w:rPr/>
      </w:pPr>
      <w:r>
        <w:rPr/>
      </w:r>
    </w:p>
    <w:p>
      <w:pPr>
        <w:pStyle w:val="Normal"/>
        <w:jc w:val="both"/>
        <w:rPr>
          <w:b/>
          <w:b/>
          <w:bCs/>
        </w:rPr>
      </w:pPr>
      <w:r>
        <w:rPr>
          <w:b/>
          <w:bCs/>
        </w:rPr>
        <w:t>What is the meaning of expedition leadership to you?</w:t>
      </w:r>
    </w:p>
    <w:p>
      <w:pPr>
        <w:pStyle w:val="Normal"/>
        <w:jc w:val="both"/>
        <w:rPr/>
      </w:pPr>
      <w:r>
        <w:rPr/>
        <w:t>I think on the one and a half expeditions that I’ve done, that I very much like to lead from the back. I very much like the group to make their own experiences, and for me just to be there. And I do try very hard to shut my mouth quite a lot which is sometimes really hard, eh. But I just, personal philosophy is for them to have a good experience and for them sometimes not even to realise that I’m there, that’s what I quest for I think.</w:t>
      </w:r>
    </w:p>
    <w:p>
      <w:pPr>
        <w:pStyle w:val="Normal"/>
        <w:jc w:val="both"/>
        <w:rPr/>
      </w:pPr>
      <w:r>
        <w:rPr/>
      </w:r>
    </w:p>
    <w:p>
      <w:pPr>
        <w:pStyle w:val="TextBody"/>
        <w:rPr>
          <w:b/>
          <w:b/>
        </w:rPr>
      </w:pPr>
      <w:r>
        <w:rPr>
          <w:b/>
        </w:rPr>
        <w:t>Are there any strategies that you would suggest other young women might adopt if they want to become expedition leaders?</w:t>
      </w:r>
    </w:p>
    <w:p>
      <w:pPr>
        <w:pStyle w:val="Normal"/>
        <w:jc w:val="both"/>
        <w:rPr/>
      </w:pPr>
      <w:r>
        <w:rPr/>
        <w:t>Possibly, if they could work in a centre and gain mini-expedition skills I think that goes a long way and work their own groups to become independent like that, and they’ll know when they come into their own. I knew when I had come into my own really. When I start playing with all the little tricks that I’ve learnt, then you’ve got that little bit more confidence. So be confident, before you go out on a major month expedition in your own skills. And if you’ve not really had any travelling experience, which I didn’t have, then to, I would either go away myself and play, or become an assistant instructor once or twice just so that you know what’s expected.</w:t>
      </w:r>
    </w:p>
    <w:p>
      <w:pPr>
        <w:pStyle w:val="Normal"/>
        <w:jc w:val="both"/>
        <w:rPr/>
      </w:pPr>
      <w:r>
        <w:rPr/>
      </w:r>
    </w:p>
    <w:p>
      <w:pPr>
        <w:pStyle w:val="Normal"/>
        <w:jc w:val="both"/>
        <w:rPr>
          <w:b/>
          <w:b/>
          <w:bCs/>
        </w:rPr>
      </w:pPr>
      <w:r>
        <w:rPr>
          <w:b/>
          <w:bCs/>
        </w:rPr>
        <w:t>Do you have any future plans to go away?</w:t>
      </w:r>
    </w:p>
    <w:p>
      <w:pPr>
        <w:pStyle w:val="Normal"/>
        <w:jc w:val="both"/>
        <w:rPr/>
      </w:pPr>
      <w:r>
        <w:rPr/>
        <w:t>Not as a leader, as a, my own adventures, I’m becoming more selfish.</w:t>
      </w:r>
    </w:p>
    <w:p>
      <w:pPr>
        <w:pStyle w:val="Normal"/>
        <w:jc w:val="both"/>
        <w:rPr/>
      </w:pPr>
      <w:r>
        <w:rPr/>
      </w:r>
    </w:p>
    <w:p>
      <w:pPr>
        <w:pStyle w:val="Normal"/>
        <w:jc w:val="both"/>
        <w:rPr>
          <w:b/>
          <w:b/>
          <w:bCs/>
        </w:rPr>
      </w:pPr>
      <w:r>
        <w:rPr>
          <w:b/>
          <w:bCs/>
        </w:rPr>
        <w:t>And finally is there anything else you would like to add?</w:t>
      </w:r>
    </w:p>
    <w:p>
      <w:pPr>
        <w:pStyle w:val="Normal"/>
        <w:jc w:val="both"/>
        <w:rPr/>
      </w:pPr>
      <w:r>
        <w:rPr/>
        <w:t>Well I just think it’s good to have a balance of male and female leaders even if it’s an all boys group or an all girls group. I think it’s good for each to have a role model. I think for boys to have a female role model and vice versa, and more technical women I would say, as in skills area. But maybe that’s a personal quest that I’m beginning to become hooked on yes. But I think there should be more women because I think they have different ways of doing things and they put a different emphasis. The emphasis is on the day, the whole day, my emphasis was on the whole day, and not an achievement of a route, but my emphasis would be on just the day. It’s not to get to the top of any mountain as fast as you can, y’know. You stop, have a brew, get to the route, really happy, warm, do the route, and wander back. I think it’s a different way of doing things.</w:t>
      </w:r>
    </w:p>
    <w:p>
      <w:pPr>
        <w:pStyle w:val="Normal"/>
        <w:jc w:val="both"/>
        <w:rPr/>
      </w:pPr>
      <w:r>
        <w:rPr/>
      </w:r>
    </w:p>
    <w:p>
      <w:pPr>
        <w:pStyle w:val="Normal"/>
        <w:jc w:val="both"/>
        <w:rPr/>
      </w:pPr>
      <w:r>
        <w:rPr/>
      </w:r>
      <w:r>
        <w:br w:type="page"/>
      </w:r>
    </w:p>
    <w:p>
      <w:pPr>
        <w:pStyle w:val="Normal"/>
        <w:jc w:val="both"/>
        <w:rPr>
          <w:u w:val="single"/>
        </w:rPr>
      </w:pPr>
      <w:r>
        <w:rPr>
          <w:u w:val="single"/>
        </w:rPr>
        <w:t>Transcript 13 - Interview with Sheila</w:t>
      </w:r>
    </w:p>
    <w:p>
      <w:pPr>
        <w:pStyle w:val="Normal"/>
        <w:jc w:val="both"/>
        <w:rPr>
          <w:u w:val="single"/>
        </w:rPr>
      </w:pPr>
      <w:r>
        <w:rPr>
          <w:u w:val="single"/>
        </w:rPr>
      </w:r>
    </w:p>
    <w:p>
      <w:pPr>
        <w:pStyle w:val="Normal"/>
        <w:jc w:val="both"/>
        <w:rPr>
          <w:b/>
          <w:b/>
          <w:bCs/>
        </w:rPr>
      </w:pPr>
      <w:r>
        <w:rPr>
          <w:b/>
          <w:bCs/>
        </w:rPr>
        <w:t>How old are you?</w:t>
      </w:r>
    </w:p>
    <w:p>
      <w:pPr>
        <w:pStyle w:val="Normal"/>
        <w:jc w:val="both"/>
        <w:rPr/>
      </w:pPr>
      <w:r>
        <w:rPr/>
        <w:t>22</w:t>
      </w:r>
    </w:p>
    <w:p>
      <w:pPr>
        <w:pStyle w:val="Normal"/>
        <w:jc w:val="both"/>
        <w:rPr/>
      </w:pPr>
      <w:r>
        <w:rPr/>
      </w:r>
    </w:p>
    <w:p>
      <w:pPr>
        <w:pStyle w:val="Normal"/>
        <w:jc w:val="both"/>
        <w:rPr>
          <w:b/>
          <w:b/>
          <w:bCs/>
        </w:rPr>
      </w:pPr>
      <w:r>
        <w:rPr>
          <w:b/>
          <w:bCs/>
        </w:rPr>
        <w:t>What is your marital status?</w:t>
      </w:r>
    </w:p>
    <w:p>
      <w:pPr>
        <w:pStyle w:val="Normal"/>
        <w:jc w:val="both"/>
        <w:rPr/>
      </w:pPr>
      <w:r>
        <w:rPr/>
        <w:t>Single</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Scottish)</w:t>
      </w:r>
    </w:p>
    <w:p>
      <w:pPr>
        <w:pStyle w:val="Normal"/>
        <w:jc w:val="both"/>
        <w:rPr/>
      </w:pPr>
      <w:r>
        <w:rPr/>
      </w:r>
    </w:p>
    <w:p>
      <w:pPr>
        <w:pStyle w:val="Normal"/>
        <w:jc w:val="both"/>
        <w:rPr>
          <w:b/>
          <w:b/>
          <w:bCs/>
        </w:rPr>
      </w:pPr>
      <w:r>
        <w:rPr>
          <w:b/>
          <w:bCs/>
        </w:rPr>
        <w:t>What do you do currently?</w:t>
      </w:r>
    </w:p>
    <w:p>
      <w:pPr>
        <w:pStyle w:val="Normal"/>
        <w:jc w:val="both"/>
        <w:rPr/>
      </w:pPr>
      <w:r>
        <w:rPr/>
        <w:t>I’m a student at (name of) University doing a maths and physics Masters degree, it finishes in 2003, so I've got another year to go.</w:t>
      </w:r>
    </w:p>
    <w:p>
      <w:pPr>
        <w:pStyle w:val="Normal"/>
        <w:jc w:val="both"/>
        <w:rPr/>
      </w:pPr>
      <w:r>
        <w:rPr/>
      </w:r>
    </w:p>
    <w:p>
      <w:pPr>
        <w:pStyle w:val="Normal"/>
        <w:jc w:val="both"/>
        <w:rPr>
          <w:b/>
          <w:b/>
          <w:bCs/>
        </w:rPr>
      </w:pPr>
      <w:r>
        <w:rPr>
          <w:b/>
          <w:bCs/>
        </w:rPr>
        <w:t>What educational qualifications do you have?</w:t>
      </w:r>
    </w:p>
    <w:p>
      <w:pPr>
        <w:pStyle w:val="Normal"/>
        <w:jc w:val="both"/>
        <w:rPr/>
      </w:pPr>
      <w:r>
        <w:rPr/>
        <w:t>I’ve got standard grades and A-levels. I sat the Honours examination for the undergraduate degree, but I don’t actually graduate until next year as I was transferred straight onto the Masters course.</w:t>
      </w:r>
    </w:p>
    <w:p>
      <w:pPr>
        <w:pStyle w:val="Normal"/>
        <w:jc w:val="both"/>
        <w:rPr/>
      </w:pPr>
      <w:r>
        <w:rPr/>
      </w:r>
    </w:p>
    <w:p>
      <w:pPr>
        <w:pStyle w:val="Normal"/>
        <w:jc w:val="both"/>
        <w:rPr>
          <w:b/>
          <w:b/>
          <w:bCs/>
        </w:rPr>
      </w:pPr>
      <w:r>
        <w:rPr>
          <w:b/>
          <w:bCs/>
        </w:rPr>
        <w:t>And outdoor qualifications?</w:t>
      </w:r>
    </w:p>
    <w:p>
      <w:pPr>
        <w:pStyle w:val="Normal"/>
        <w:jc w:val="both"/>
        <w:rPr/>
      </w:pPr>
      <w:r>
        <w:rPr/>
        <w:t>None whatsoever.</w:t>
      </w:r>
    </w:p>
    <w:p>
      <w:pPr>
        <w:pStyle w:val="Normal"/>
        <w:jc w:val="both"/>
        <w:rPr/>
      </w:pPr>
      <w:r>
        <w:rPr/>
      </w:r>
    </w:p>
    <w:p>
      <w:pPr>
        <w:pStyle w:val="Normal"/>
        <w:jc w:val="both"/>
        <w:rPr>
          <w:b/>
          <w:b/>
          <w:bCs/>
        </w:rPr>
      </w:pPr>
      <w:r>
        <w:rPr>
          <w:b/>
          <w:bCs/>
        </w:rPr>
        <w:t>First Aid?</w:t>
      </w:r>
    </w:p>
    <w:p>
      <w:pPr>
        <w:pStyle w:val="Normal"/>
        <w:jc w:val="both"/>
        <w:rPr/>
      </w:pPr>
      <w:r>
        <w:rPr/>
        <w:t>No</w:t>
      </w:r>
    </w:p>
    <w:p>
      <w:pPr>
        <w:pStyle w:val="Normal"/>
        <w:jc w:val="both"/>
        <w:rPr/>
      </w:pPr>
      <w:r>
        <w:rPr/>
      </w:r>
    </w:p>
    <w:p>
      <w:pPr>
        <w:pStyle w:val="Normal"/>
        <w:jc w:val="both"/>
        <w:rPr>
          <w:b/>
          <w:b/>
          <w:bCs/>
        </w:rPr>
      </w:pPr>
      <w:r>
        <w:rPr>
          <w:b/>
          <w:bCs/>
        </w:rPr>
        <w:t>Tell me about your experiences in expedition leadership?</w:t>
      </w:r>
    </w:p>
    <w:p>
      <w:pPr>
        <w:pStyle w:val="Normal"/>
        <w:jc w:val="both"/>
        <w:rPr/>
      </w:pPr>
      <w:r>
        <w:rPr/>
        <w:t>Well I went on my first trip to Norway as an assistant leader last summer with (name of company).</w:t>
      </w:r>
    </w:p>
    <w:p>
      <w:pPr>
        <w:pStyle w:val="Normal"/>
        <w:jc w:val="both"/>
        <w:rPr/>
      </w:pPr>
      <w:r>
        <w:rPr/>
      </w:r>
    </w:p>
    <w:p>
      <w:pPr>
        <w:pStyle w:val="Normal"/>
        <w:jc w:val="both"/>
        <w:rPr>
          <w:b/>
          <w:b/>
          <w:bCs/>
        </w:rPr>
      </w:pPr>
      <w:r>
        <w:rPr>
          <w:b/>
          <w:bCs/>
        </w:rPr>
        <w:t>And prior to that?</w:t>
      </w:r>
    </w:p>
    <w:p>
      <w:pPr>
        <w:pStyle w:val="Normal"/>
        <w:jc w:val="both"/>
        <w:rPr/>
      </w:pPr>
      <w:r>
        <w:rPr/>
        <w:t>I went to Svalbard with (name of company) in 1996 as a Young Explorer, and then from that, it’s just really going out with friends. And I'm a member of the mountaineering club here in Edinburgh and down in (name of) University, so just occasionally being solely responsible, but nothing full on.</w:t>
      </w:r>
    </w:p>
    <w:p>
      <w:pPr>
        <w:pStyle w:val="Normal"/>
        <w:jc w:val="both"/>
        <w:rPr/>
      </w:pPr>
      <w:r>
        <w:rPr/>
      </w:r>
    </w:p>
    <w:p>
      <w:pPr>
        <w:pStyle w:val="Normal"/>
        <w:jc w:val="both"/>
        <w:rPr>
          <w:b/>
          <w:b/>
          <w:bCs/>
        </w:rPr>
      </w:pPr>
      <w:r>
        <w:rPr>
          <w:b/>
          <w:bCs/>
        </w:rPr>
        <w:t>Have you had any leadership training?</w:t>
      </w:r>
    </w:p>
    <w:p>
      <w:pPr>
        <w:pStyle w:val="Normal"/>
        <w:jc w:val="both"/>
        <w:rPr/>
      </w:pPr>
      <w:r>
        <w:rPr/>
        <w:t>No, none at all.</w:t>
      </w:r>
    </w:p>
    <w:p>
      <w:pPr>
        <w:pStyle w:val="Normal"/>
        <w:jc w:val="both"/>
        <w:rPr/>
      </w:pPr>
      <w:r>
        <w:rPr/>
      </w:r>
    </w:p>
    <w:p>
      <w:pPr>
        <w:pStyle w:val="TextBody"/>
        <w:rPr>
          <w:b/>
          <w:b/>
        </w:rPr>
      </w:pPr>
      <w:r>
        <w:rPr>
          <w:b/>
        </w:rPr>
        <w:t>So the work that you have done as a leader on expeditions is in a voluntary capacity?</w:t>
      </w:r>
    </w:p>
    <w:p>
      <w:pPr>
        <w:pStyle w:val="Normal"/>
        <w:jc w:val="both"/>
        <w:rPr/>
      </w:pPr>
      <w:r>
        <w:rPr/>
        <w:t>Yes</w:t>
      </w:r>
    </w:p>
    <w:p>
      <w:pPr>
        <w:pStyle w:val="Normal"/>
        <w:jc w:val="both"/>
        <w:rPr/>
      </w:pPr>
      <w:r>
        <w:rPr/>
      </w:r>
    </w:p>
    <w:p>
      <w:pPr>
        <w:pStyle w:val="Normal"/>
        <w:jc w:val="both"/>
        <w:rPr>
          <w:b/>
          <w:b/>
          <w:bCs/>
        </w:rPr>
      </w:pPr>
      <w:r>
        <w:rPr>
          <w:b/>
          <w:bCs/>
        </w:rPr>
        <w:t>Can you tell me a little bit about where you have been and what you’ve done?</w:t>
      </w:r>
    </w:p>
    <w:p>
      <w:pPr>
        <w:pStyle w:val="Normal"/>
        <w:jc w:val="both"/>
        <w:rPr/>
      </w:pPr>
      <w:r>
        <w:rPr/>
        <w:t>I went to Norway for six weeks; I actually went for seven as I went out as a member of the advance party. So there were just four of us in the advance party that went out and met all the locals and had to organise. Nothing specific, but basically organising base camp. And then I was assistant leader of the survey fire. So there was one main leader who was much more experienced than me and in charge of everyone. And on that expedition, in the second to last week, we did a long march phase, where we took a group out. So myself and the other assistant leader took nine of the Young Explorers on a five-day trek. So, and that was more us as leaders rather than the assistant leader and being second to the more experienced one. So that was a really good experience for me anyway. It was just summer hiking, it was in the wilderness and adventurous walking, there was no real contact, no tourists. We had radios, after a lot of arguments, we felt happier with one and we got one in the end.</w:t>
      </w:r>
    </w:p>
    <w:p>
      <w:pPr>
        <w:pStyle w:val="Normal"/>
        <w:jc w:val="both"/>
        <w:rPr/>
      </w:pPr>
      <w:r>
        <w:rPr/>
      </w:r>
    </w:p>
    <w:p>
      <w:pPr>
        <w:pStyle w:val="Normal"/>
        <w:jc w:val="both"/>
        <w:rPr>
          <w:b/>
          <w:b/>
          <w:bCs/>
        </w:rPr>
      </w:pPr>
      <w:r>
        <w:rPr>
          <w:b/>
          <w:bCs/>
        </w:rPr>
        <w:t>Can you tell me what kind of personal travelling you have done?</w:t>
      </w:r>
    </w:p>
    <w:p>
      <w:pPr>
        <w:pStyle w:val="Normal"/>
        <w:jc w:val="both"/>
        <w:rPr/>
      </w:pPr>
      <w:r>
        <w:rPr/>
        <w:t>I haven’t done a huge amount. I had a gap year and at the end of my gap year, I went off with a friend to Australia and New Zealand, just the general backpacker circuit type thing. And then apart from that, I’ve been, I’ve been in Edinburgh all summer, but I’ve been in Morocco for a couple of weeks, so we managed to go trekking in the High Atlas Mountains for a couple of days. I’ve just come back from a week or two in France climbing, we were in a place called Saffras. We went to Alsace actually, and then my friend drove non-stop and we did some bouldering in Fontainebleau so that was quite fun.</w:t>
      </w:r>
    </w:p>
    <w:p>
      <w:pPr>
        <w:pStyle w:val="Normal"/>
        <w:jc w:val="both"/>
        <w:rPr/>
      </w:pPr>
      <w:r>
        <w:rPr/>
      </w:r>
    </w:p>
    <w:p>
      <w:pPr>
        <w:pStyle w:val="Normal"/>
        <w:jc w:val="both"/>
        <w:rPr>
          <w:b/>
          <w:b/>
          <w:bCs/>
        </w:rPr>
      </w:pPr>
      <w:r>
        <w:rPr>
          <w:b/>
          <w:bCs/>
        </w:rPr>
        <w:t>Do you have any areas of expertise?</w:t>
      </w:r>
    </w:p>
    <w:p>
      <w:pPr>
        <w:pStyle w:val="Normal"/>
        <w:jc w:val="both"/>
        <w:rPr/>
      </w:pPr>
      <w:r>
        <w:rPr/>
        <w:t>No, not really, I was just an ordinary assistant leader.</w:t>
      </w:r>
    </w:p>
    <w:p>
      <w:pPr>
        <w:pStyle w:val="Normal"/>
        <w:jc w:val="both"/>
        <w:rPr/>
      </w:pPr>
      <w:r>
        <w:rPr/>
      </w:r>
    </w:p>
    <w:p>
      <w:pPr>
        <w:pStyle w:val="Normal"/>
        <w:jc w:val="both"/>
        <w:rPr>
          <w:b/>
          <w:b/>
          <w:bCs/>
        </w:rPr>
      </w:pPr>
      <w:r>
        <w:rPr>
          <w:b/>
          <w:bCs/>
        </w:rPr>
        <w:t>What did you do as an assistant leader?</w:t>
      </w:r>
    </w:p>
    <w:p>
      <w:pPr>
        <w:pStyle w:val="Normal"/>
        <w:jc w:val="both"/>
        <w:rPr/>
      </w:pPr>
      <w:r>
        <w:rPr/>
        <w:t>Really I was just more a back up for (name of male leader) partly, he was the fire leader. And because I was closer in age to the Young Explorers, they also thought I was more approachable. That was something that came out, we asked them at the end, or someone else asked them at the end what they thought of their leaders. And what came out of that, was that they had said when they had a problem, they would rather speak, or more likely to come to me with it than to go to (name of male leader), as I was more approachable. Partly because of the age thing, and partly because I could relate to them and I think, that’s more a reflection of my type of personality rather than the assistant leader role so to speak.</w:t>
      </w:r>
    </w:p>
    <w:p>
      <w:pPr>
        <w:pStyle w:val="Normal"/>
        <w:jc w:val="both"/>
        <w:rPr/>
      </w:pPr>
      <w:r>
        <w:rPr/>
      </w:r>
    </w:p>
    <w:p>
      <w:pPr>
        <w:pStyle w:val="Normal"/>
        <w:jc w:val="both"/>
        <w:rPr>
          <w:b/>
          <w:b/>
          <w:bCs/>
        </w:rPr>
      </w:pPr>
      <w:r>
        <w:rPr>
          <w:b/>
          <w:bCs/>
        </w:rPr>
        <w:t>Can you tell me a bit about the things you did on the advance party?</w:t>
      </w:r>
    </w:p>
    <w:p>
      <w:pPr>
        <w:pStyle w:val="Normal"/>
        <w:jc w:val="both"/>
        <w:rPr/>
      </w:pPr>
      <w:r>
        <w:rPr/>
        <w:t xml:space="preserve">As far as the advance party went, and because there were only four of us, we did various things to help organise. The base camp manager did most of the logistical things, but when it came to shifting equipment and stuff, it was mainly she and I that coordinated it. And sorted out all the food stores and what we wanted taking up to the fires and going through it and organising base camp basically. And deciding what needed to be done and most of that was fairly joint. </w:t>
      </w:r>
    </w:p>
    <w:p>
      <w:pPr>
        <w:pStyle w:val="Normal"/>
        <w:jc w:val="both"/>
        <w:rPr/>
      </w:pPr>
      <w:r>
        <w:rPr/>
      </w:r>
    </w:p>
    <w:p>
      <w:pPr>
        <w:pStyle w:val="Normal"/>
        <w:jc w:val="both"/>
        <w:rPr/>
      </w:pPr>
      <w:r>
        <w:rPr/>
        <w:t xml:space="preserve">And then when the rest of the expedition came out, first of all, whilst, everyone was trying to find out what was going on, she and I were still carrying out this base camp manager role, and we were coordinating it. But when I went into the fire group, it was much more being a fire leader, and I didn’t feel as much pressure, responsibility wise. Because (name of male leader) was there, and he had a lot more experience than I did and you knew if anything went wrong, I could totally rely on him. So I wouldn’t be on my own, but I did have his back up, but it wasn’t like he was the leader and I was the pleb. He did manage to make it so that we made joint decisions and things like that which was nice. </w:t>
      </w:r>
    </w:p>
    <w:p>
      <w:pPr>
        <w:pStyle w:val="Normal"/>
        <w:jc w:val="both"/>
        <w:rPr/>
      </w:pPr>
      <w:r>
        <w:rPr/>
      </w:r>
    </w:p>
    <w:p>
      <w:pPr>
        <w:pStyle w:val="Normal"/>
        <w:jc w:val="both"/>
        <w:rPr/>
      </w:pPr>
      <w:r>
        <w:rPr/>
        <w:t>So I tended to be the one who was in charge of all the domestics, food, how much we were taking, logistics and getting involved with the group and house keeping I suppose. And he would be in charge of, he had a much more outgoing character than I am, so he would be laughing and joking with them to a greater extent than I would be. So, its just two different people who like slightly different things. And just because of our characters, basically, it worked quite well, we complimented each other I think, which was quite fortunate.</w:t>
      </w:r>
    </w:p>
    <w:p>
      <w:pPr>
        <w:pStyle w:val="Normal"/>
        <w:jc w:val="both"/>
        <w:rPr/>
      </w:pPr>
      <w:r>
        <w:rPr/>
      </w:r>
    </w:p>
    <w:p>
      <w:pPr>
        <w:pStyle w:val="Normal"/>
        <w:jc w:val="both"/>
        <w:rPr>
          <w:b/>
          <w:b/>
          <w:bCs/>
        </w:rPr>
      </w:pPr>
      <w:r>
        <w:rPr>
          <w:b/>
          <w:bCs/>
        </w:rPr>
        <w:t>And the end phase?</w:t>
      </w:r>
    </w:p>
    <w:p>
      <w:pPr>
        <w:pStyle w:val="Normal"/>
        <w:jc w:val="both"/>
        <w:rPr/>
      </w:pPr>
      <w:r>
        <w:rPr/>
        <w:t>(name of female leader) and I went out for a couple of days, well the navigation was more difficult for those last five days, partly because we were going out into the bush. But it was okay, because we had built up experience over the five weeks and the Young Explorers that we took were from my fire and they were actually really, really good and just really good at all the navigation. So (name of female leader) and I would, just quite happily walk along behind, knowing that they were right. So we would know if we went wrong and we would chat to them and ask them. And at the end of the five days, they never really expected (name of female leader) and I to lead them, but we did all of our navigation and the checking and everything. So it was really good for me and then we pretty much packed up and went home really after that, so yeah, there wasn’t really anything further.</w:t>
      </w:r>
    </w:p>
    <w:p>
      <w:pPr>
        <w:pStyle w:val="Normal"/>
        <w:jc w:val="both"/>
        <w:rPr/>
      </w:pPr>
      <w:r>
        <w:rPr/>
      </w:r>
    </w:p>
    <w:p>
      <w:pPr>
        <w:pStyle w:val="Normal"/>
        <w:jc w:val="both"/>
        <w:rPr>
          <w:b/>
          <w:b/>
          <w:bCs/>
        </w:rPr>
      </w:pPr>
      <w:r>
        <w:rPr>
          <w:b/>
          <w:bCs/>
        </w:rPr>
        <w:t>Did you feel ready for that responsibility?</w:t>
      </w:r>
    </w:p>
    <w:p>
      <w:pPr>
        <w:pStyle w:val="Normal"/>
        <w:jc w:val="both"/>
        <w:rPr/>
      </w:pPr>
      <w:r>
        <w:rPr/>
        <w:t>Yes, I probably would have struggled at the beginning of the expedition, but by the end, I was quite happy with it, but did find it a bit strange not being with (name of male leader). Having two leaders about twenty-two, twenty-three, I felt not very much older than the Young Explorers, especially with some of the boys. I really felt there were times when you needed to tell, if they decided that at times they really didn’t want to do what you were telling them to do, then there wouldn’t have been a huge amount I could have done. So having a male authority figure to back me up then would have been nice. It wasn’t a problem, but that situation never really came about. There was one guy who pushed it a bit.</w:t>
      </w:r>
    </w:p>
    <w:p>
      <w:pPr>
        <w:pStyle w:val="Normal"/>
        <w:jc w:val="both"/>
        <w:rPr/>
      </w:pPr>
      <w:r>
        <w:rPr/>
      </w:r>
    </w:p>
    <w:p>
      <w:pPr>
        <w:pStyle w:val="Normal"/>
        <w:jc w:val="both"/>
        <w:rPr>
          <w:b/>
          <w:b/>
          <w:bCs/>
        </w:rPr>
      </w:pPr>
      <w:r>
        <w:rPr>
          <w:b/>
          <w:bCs/>
        </w:rPr>
        <w:t>What did you do?</w:t>
      </w:r>
    </w:p>
    <w:p>
      <w:pPr>
        <w:pStyle w:val="Normal"/>
        <w:jc w:val="both"/>
        <w:rPr/>
      </w:pPr>
      <w:r>
        <w:rPr/>
        <w:t>He didn’t push it far, but just enough to show that he didn’t want to be part of the group and we just sort of had to carry on and I was trying to not let myself get irritated by it because there were a few people that weren’t going very fast. He probably wasn’t going to do anything particularly stupid but it was just making sure that he didn’t make the situation worse and at the same time, I thought, “Oh dear.”</w:t>
      </w:r>
    </w:p>
    <w:p>
      <w:pPr>
        <w:pStyle w:val="Normal"/>
        <w:jc w:val="both"/>
        <w:rPr/>
      </w:pPr>
      <w:r>
        <w:rPr/>
      </w:r>
    </w:p>
    <w:p>
      <w:pPr>
        <w:pStyle w:val="Normal"/>
        <w:jc w:val="both"/>
        <w:rPr/>
      </w:pPr>
      <w:r>
        <w:rPr/>
        <w:t>The (name of female leader) and I were aware of this, we told each other we were the leaders and there was a bit of leadership on the way. Others tended to follow him sometimes, but they knew what he was like, so they tended to follow us. It really makes you think and plays with your mind when someone goes off and doesn’t stay with the crowd. But it was a good experience for me because it was leadership experience and my group were brilliant, they were great and I think that really made it.</w:t>
      </w:r>
    </w:p>
    <w:p>
      <w:pPr>
        <w:pStyle w:val="Normal"/>
        <w:jc w:val="both"/>
        <w:rPr/>
      </w:pPr>
      <w:r>
        <w:rPr/>
      </w:r>
    </w:p>
    <w:p>
      <w:pPr>
        <w:pStyle w:val="Normal"/>
        <w:jc w:val="both"/>
        <w:rPr/>
      </w:pPr>
      <w:r>
        <w:rPr/>
      </w:r>
    </w:p>
    <w:p>
      <w:pPr>
        <w:pStyle w:val="Normal"/>
        <w:jc w:val="both"/>
        <w:rPr>
          <w:b/>
          <w:b/>
          <w:bCs/>
        </w:rPr>
      </w:pPr>
      <w:r>
        <w:rPr>
          <w:b/>
          <w:bCs/>
        </w:rPr>
        <w:t>What were the main things that you had to deal with as a leader?</w:t>
      </w:r>
    </w:p>
    <w:p>
      <w:pPr>
        <w:pStyle w:val="Normal"/>
        <w:jc w:val="both"/>
        <w:rPr/>
      </w:pPr>
      <w:r>
        <w:rPr/>
        <w:t>We were quite relatively lucky, we had the stoves that kept packing up which was really frustrating and I got really frustrated by it. And also we had some really unfit people and fit people in our group and it did mean that we had one group behind and you had to try and not let the group that were ahead get too far ahead. And not to try and get too frustrated either and not letting those who were slightly slower feeling as if they were under lots of pressure or feel unwelcome or… And just to keep them going and keep their moral up which I think (name of male leader) had difficulty with. He got quite frustrated I think, and I did pretty well really. I took on the, “Yep, okay, we’ll take one step at a time,” kind of, “don’t worry about it,” role, which I felt quite comfortable with. That was my role whilst the others steamed on ahead; I looked after those that were left behind.</w:t>
      </w:r>
    </w:p>
    <w:p>
      <w:pPr>
        <w:pStyle w:val="Normal"/>
        <w:jc w:val="both"/>
        <w:rPr/>
      </w:pPr>
      <w:r>
        <w:rPr/>
      </w:r>
    </w:p>
    <w:p>
      <w:pPr>
        <w:pStyle w:val="TextBody"/>
        <w:rPr>
          <w:b/>
          <w:b/>
        </w:rPr>
      </w:pPr>
      <w:r>
        <w:rPr>
          <w:b/>
        </w:rPr>
        <w:t>Can you tell me how much of the work that you did was related to the soft and social skills side of things compared to technical or hard skills?</w:t>
      </w:r>
    </w:p>
    <w:p>
      <w:pPr>
        <w:pStyle w:val="Normal"/>
        <w:jc w:val="both"/>
        <w:rPr/>
      </w:pPr>
      <w:r>
        <w:rPr/>
        <w:t>As far as I'm concerned, all of it was soft skill related. The only, because we were a survey fire, and (name of male leader) was a surveyor, and of course I’m doing maths. But it was all basic trigonometry which was all that you needed and that’s really easy to do anyway. So (name of male leader) gave me a crash course in surveying and I did that and just wandered around and if anybody needed a hand or anything I'd use my commonsense and point them in the right direction. But the only technical skills were minimal. It was like talking to people and keeping them happy and getting them to do what you wanted to without them feeling as it they were forced into it.</w:t>
      </w:r>
    </w:p>
    <w:p>
      <w:pPr>
        <w:pStyle w:val="Normal"/>
        <w:jc w:val="both"/>
        <w:rPr/>
      </w:pPr>
      <w:r>
        <w:rPr/>
      </w:r>
    </w:p>
    <w:p>
      <w:pPr>
        <w:pStyle w:val="Normal"/>
        <w:jc w:val="both"/>
        <w:rPr>
          <w:b/>
          <w:b/>
          <w:bCs/>
        </w:rPr>
      </w:pPr>
      <w:r>
        <w:rPr>
          <w:b/>
          <w:bCs/>
        </w:rPr>
        <w:t>What are your strongest skills as a leader?</w:t>
      </w:r>
    </w:p>
    <w:p>
      <w:pPr>
        <w:pStyle w:val="Normal"/>
        <w:jc w:val="both"/>
        <w:rPr/>
      </w:pPr>
      <w:r>
        <w:rPr/>
        <w:t>From what the Young Explorers said, it would be the approachability side of things, because from when I think back, this is the first time I'd ever done anything leadership oriented and they realised that. Their only conclusion was that I was inexperienced basically. And they picked out the approachability thing. I’d like to think that yes, I was approachable and a role model and I've learnt a lot from leading and confidence. I would be quite happy to go back and do it again, so yes.</w:t>
      </w:r>
    </w:p>
    <w:p>
      <w:pPr>
        <w:pStyle w:val="Normal"/>
        <w:jc w:val="both"/>
        <w:rPr/>
      </w:pPr>
      <w:r>
        <w:rPr/>
      </w:r>
    </w:p>
    <w:p>
      <w:pPr>
        <w:pStyle w:val="Normal"/>
        <w:jc w:val="both"/>
        <w:rPr>
          <w:b/>
          <w:b/>
          <w:bCs/>
        </w:rPr>
      </w:pPr>
      <w:r>
        <w:rPr>
          <w:b/>
          <w:bCs/>
        </w:rPr>
        <w:t>What are the most important skills an expedition leader should have?</w:t>
      </w:r>
    </w:p>
    <w:p>
      <w:pPr>
        <w:pStyle w:val="Normal"/>
        <w:jc w:val="both"/>
        <w:rPr/>
      </w:pPr>
      <w:r>
        <w:rPr/>
        <w:t xml:space="preserve">I’m not sure if it’s as much a skill. But I really don’t know how to put it, but being a person that other people have trust and faith in I think is probably the most important thing. Because thinking back when I went to Svalbard, actually the leaders there, I just had implicit trust in them. I never doubted them for a single instant and that’s not entirely die to my own naivety, so I think that’s really important. I think someone that you can trust, is trustworthy and responsible and all the rest of it and patience is a key skill. </w:t>
      </w:r>
    </w:p>
    <w:p>
      <w:pPr>
        <w:pStyle w:val="Normal"/>
        <w:jc w:val="both"/>
        <w:rPr/>
      </w:pPr>
      <w:r>
        <w:rPr/>
      </w:r>
    </w:p>
    <w:p>
      <w:pPr>
        <w:pStyle w:val="Normal"/>
        <w:jc w:val="both"/>
        <w:rPr/>
      </w:pPr>
      <w:r>
        <w:rPr/>
        <w:t>Patience because so many things can go against you, for example the weather, Young Explorers, and especially… Well there’s always going to be members of the team who are weaker than others and that’s a fact. And as a leader, there’s not anything you can really do about it. You do have to make allowances and you have to remain patient even when other people are slow and upset and all the rest of it, you’ve got to be calm. But when things go wrong, you’ve got to come up in defence of things and let everyone else see your funny side and keep things going along and make everyone see the funny side and just keep things rolling along.</w:t>
      </w:r>
    </w:p>
    <w:p>
      <w:pPr>
        <w:pStyle w:val="Normal"/>
        <w:jc w:val="both"/>
        <w:rPr/>
      </w:pPr>
      <w:r>
        <w:rPr/>
      </w:r>
    </w:p>
    <w:p>
      <w:pPr>
        <w:pStyle w:val="Normal"/>
        <w:jc w:val="both"/>
        <w:rPr>
          <w:b/>
          <w:b/>
          <w:bCs/>
        </w:rPr>
      </w:pPr>
      <w:r>
        <w:rPr>
          <w:b/>
          <w:bCs/>
        </w:rPr>
        <w:t>How has your interest in the outdoors developed?</w:t>
      </w:r>
    </w:p>
    <w:p>
      <w:pPr>
        <w:pStyle w:val="Normal"/>
        <w:jc w:val="both"/>
        <w:rPr/>
      </w:pPr>
      <w:r>
        <w:rPr/>
        <w:t>Well, I started going out with family. Especially my father, he was always a member of the rambling club and he was a hill walker. And then, so he and my mum went out together quite a bit and so I’d tag along occasionally and we were always going out with the dogs and things into the countryside walking. Not necessarily hills at all, and so that was basically where I started.</w:t>
      </w:r>
    </w:p>
    <w:p>
      <w:pPr>
        <w:pStyle w:val="Normal"/>
        <w:jc w:val="both"/>
        <w:rPr/>
      </w:pPr>
      <w:r>
        <w:rPr/>
      </w:r>
    </w:p>
    <w:p>
      <w:pPr>
        <w:pStyle w:val="Normal"/>
        <w:jc w:val="both"/>
        <w:rPr>
          <w:b/>
          <w:b/>
          <w:bCs/>
        </w:rPr>
      </w:pPr>
      <w:r>
        <w:rPr>
          <w:b/>
          <w:bCs/>
        </w:rPr>
        <w:t>Where are you from?</w:t>
      </w:r>
    </w:p>
    <w:p>
      <w:pPr>
        <w:pStyle w:val="Normal"/>
        <w:jc w:val="both"/>
        <w:rPr/>
      </w:pPr>
      <w:r>
        <w:rPr/>
        <w:t>Just outside Glasgow (name of place). So you can drive twenty minutes in one direction and you’re in Glasgow and you can drive twenty minutes the opposite direction and you’re in the mountains, well maybe Mudock Country Park, so that’s where I started. And then I just saw an ad in a magazine, I think it was the RSPB magazine. Of someone who had been on a (name of company) expedition and got money from them and they had just written a paragraph. And at the time I was, I must have been about fifteen, and it was pretty much the only thing you could do under eighteen. So I just applied and by the skin of my teeth I reckon I just got onto this expedition. I was one of the youngest, I was on the reserve list for a while, but I ended up going anyway. I was just sixteen at the time we left and then six weeks in Svalbard at the age of sixteen was, I don’t know, everyone says it was a life changing experience etc, etc, etc. And it is, it’s such a cliché, but it’s true. So I did that.</w:t>
      </w:r>
    </w:p>
    <w:p>
      <w:pPr>
        <w:pStyle w:val="Normal"/>
        <w:jc w:val="both"/>
        <w:rPr/>
      </w:pPr>
      <w:r>
        <w:rPr/>
      </w:r>
    </w:p>
    <w:p>
      <w:pPr>
        <w:pStyle w:val="Normal"/>
        <w:jc w:val="both"/>
        <w:rPr>
          <w:b/>
          <w:b/>
          <w:bCs/>
        </w:rPr>
      </w:pPr>
      <w:r>
        <w:rPr>
          <w:b/>
          <w:bCs/>
        </w:rPr>
        <w:t>What made it so special?</w:t>
      </w:r>
    </w:p>
    <w:p>
      <w:pPr>
        <w:pStyle w:val="Normal"/>
        <w:jc w:val="both"/>
        <w:rPr/>
      </w:pPr>
      <w:r>
        <w:rPr/>
        <w:t>It was the first time I had been properly away from home and the first time that I had been with people my own age who had similar interests and we had a great bunch. Everyone in the fire and sharing an experience like that really creates a special bond and our fire leaders were brilliant. The (chief leader) who organised the whole thing was fantastic; it was just a brilliant expedition.</w:t>
      </w:r>
    </w:p>
    <w:p>
      <w:pPr>
        <w:pStyle w:val="Normal"/>
        <w:jc w:val="both"/>
        <w:rPr/>
      </w:pPr>
      <w:r>
        <w:rPr/>
      </w:r>
    </w:p>
    <w:p>
      <w:pPr>
        <w:pStyle w:val="Normal"/>
        <w:jc w:val="both"/>
        <w:rPr/>
      </w:pPr>
      <w:r>
        <w:rPr/>
        <w:t xml:space="preserve">We spent most of the time at an advanced base camp, on the icecap, so we spent a lot of the time skiing. But the weather wasn’t brilliant so we spent a lot of time in the tents. Y’know it would take four hours to break camp, move about an hour and then make camp again. We did a bit of crevasse rescue and things, just playing around. The science wasn’t a huge amount on this expedition. But basically, just skied, walked and just lived really, and that takes most of your time up. </w:t>
      </w:r>
    </w:p>
    <w:p>
      <w:pPr>
        <w:pStyle w:val="Normal"/>
        <w:jc w:val="both"/>
        <w:rPr/>
      </w:pPr>
      <w:r>
        <w:rPr/>
      </w:r>
    </w:p>
    <w:p>
      <w:pPr>
        <w:pStyle w:val="Normal"/>
        <w:jc w:val="both"/>
        <w:rPr/>
      </w:pPr>
      <w:r>
        <w:rPr/>
        <w:t>And then from then, when I got back, I did another year of school and then I went to London for a year, so I didn’t really do very much outdoors. And then I started at (name of) University and joined the mountaineering club there, so that was really the next phase and I made some fantastic friends there. And then when I moved to Edinburgh, I joined the mountaineering club again and I made another fantastic set of friends.</w:t>
      </w:r>
    </w:p>
    <w:p>
      <w:pPr>
        <w:pStyle w:val="Normal"/>
        <w:jc w:val="both"/>
        <w:rPr/>
      </w:pPr>
      <w:r>
        <w:rPr/>
      </w:r>
    </w:p>
    <w:p>
      <w:pPr>
        <w:pStyle w:val="Normal"/>
        <w:jc w:val="both"/>
        <w:rPr>
          <w:b/>
          <w:b/>
          <w:bCs/>
        </w:rPr>
      </w:pPr>
      <w:r>
        <w:rPr>
          <w:b/>
          <w:bCs/>
        </w:rPr>
        <w:t>Do you get out and about much?</w:t>
      </w:r>
    </w:p>
    <w:p>
      <w:pPr>
        <w:pStyle w:val="Normal"/>
        <w:jc w:val="both"/>
        <w:rPr/>
      </w:pPr>
      <w:r>
        <w:rPr/>
        <w:t>Yes I try. I’ve only spent a couple of nights in Edinburgh since I’ve been back actually I’ve managed to be away most weekends. I’ve been in the Peaks one weekend and in Glencoe the one before. So before it was family and it’s climbing and hiking. I do a bit of climbing and walking, more walking than climbing and yes, and Scotland is a top place to be. I got depressed, I had a really bad time in Bristol, so that was quite a bad chapter. I didn’t intend to live in Edinburgh at all, I had to come home to Glasgow and then I just applied to Edinburgh. Well I actually just rang them up and I started in 1999 and I said, “What can you offer me?” And I ended up on this course so it’s been quite good.</w:t>
      </w:r>
    </w:p>
    <w:p>
      <w:pPr>
        <w:pStyle w:val="Normal"/>
        <w:jc w:val="both"/>
        <w:rPr/>
      </w:pPr>
      <w:r>
        <w:rPr/>
      </w:r>
    </w:p>
    <w:p>
      <w:pPr>
        <w:pStyle w:val="Normal"/>
        <w:jc w:val="both"/>
        <w:rPr/>
      </w:pPr>
      <w:r>
        <w:rPr/>
        <w:t>I think that might have been a factor in going back to (name of company) initially because the expedition that I went on before was pre-depression and it feels like I’ve come around a full circle now so that’s great. It’s quite an interesting sort of psychological concept for me to go through.</w:t>
      </w:r>
    </w:p>
    <w:p>
      <w:pPr>
        <w:pStyle w:val="Normal"/>
        <w:jc w:val="both"/>
        <w:rPr/>
      </w:pPr>
      <w:r>
        <w:rPr/>
      </w:r>
    </w:p>
    <w:p>
      <w:pPr>
        <w:pStyle w:val="Normal"/>
        <w:jc w:val="both"/>
        <w:rPr>
          <w:b/>
          <w:b/>
          <w:bCs/>
        </w:rPr>
      </w:pPr>
      <w:r>
        <w:rPr>
          <w:b/>
          <w:bCs/>
        </w:rPr>
        <w:t>Have you, or do you have any role models?</w:t>
      </w:r>
    </w:p>
    <w:p>
      <w:pPr>
        <w:pStyle w:val="Normal"/>
        <w:jc w:val="both"/>
        <w:rPr/>
      </w:pPr>
      <w:r>
        <w:rPr/>
        <w:t>I think my main role models were the leaders on the Svalbard trip. Because, well we had three leaders, the mountain leader, the science leader and an assistant leader, who was a girl called Sam. She wasn’t really a role model for me, but the two male leaders were. They were really strong characters and they were both really approachable, there were no problem going to talk to them, they were my main role models. The girl, didn’t really make such a mark on me as the other two, her role wasn’t quite as necessary as it was in some of the other fires, but the two of us got on really, really well. But in terms of a role model, because the other two were so much more experienced, I definitely tended to look up to them more.</w:t>
      </w:r>
    </w:p>
    <w:p>
      <w:pPr>
        <w:pStyle w:val="Normal"/>
        <w:jc w:val="both"/>
        <w:rPr/>
      </w:pPr>
      <w:r>
        <w:rPr/>
      </w:r>
    </w:p>
    <w:p>
      <w:pPr>
        <w:pStyle w:val="Normal"/>
        <w:jc w:val="both"/>
        <w:rPr>
          <w:b/>
          <w:b/>
          <w:bCs/>
        </w:rPr>
      </w:pPr>
      <w:r>
        <w:rPr>
          <w:b/>
          <w:bCs/>
        </w:rPr>
        <w:t>What were your main influences to get involved in expedition leadership?</w:t>
      </w:r>
    </w:p>
    <w:p>
      <w:pPr>
        <w:pStyle w:val="Normal"/>
        <w:jc w:val="both"/>
        <w:rPr/>
      </w:pPr>
      <w:r>
        <w:rPr/>
        <w:t>I never really thought I’d be good enough to go back as a leader for a long time. And then last year, I sort of thought well, if I’m gonna go back as an assistant leader, its got to be this year, because I might not get the opportunity to go off again. And because it made such a difference in my life that I thought I should try and put something back. Partly because I wanted to put something back and knew that (name of company) had trouble finding people and it just seemed awful that people were not given this opportunity because of this. Because people who had jobs now weren’t going back.</w:t>
      </w:r>
    </w:p>
    <w:p>
      <w:pPr>
        <w:pStyle w:val="Normal"/>
        <w:jc w:val="both"/>
        <w:rPr/>
      </w:pPr>
      <w:r>
        <w:rPr/>
      </w:r>
    </w:p>
    <w:p>
      <w:pPr>
        <w:pStyle w:val="Normal"/>
        <w:jc w:val="both"/>
        <w:rPr/>
      </w:pPr>
      <w:r>
        <w:rPr/>
        <w:t>And then there’s the selfish side of me that which said I wanted to do something with my summer and going away on expedition. And it was being out of contact for seven weeks for me and actually I think it’s great, I mean there was a selfish side. And my memory of it from before I was depressed isn’t great and it was part of my recovery. It was going back and finding different people and revisiting places and it’s just a way of consolidating part of my life. So you know, I decided not to go back to Svalbard, but definitely somewhere in the Arctic, so it seemed a pretty good option.</w:t>
      </w:r>
    </w:p>
    <w:p>
      <w:pPr>
        <w:pStyle w:val="Normal"/>
        <w:jc w:val="both"/>
        <w:rPr/>
      </w:pPr>
      <w:r>
        <w:rPr/>
      </w:r>
    </w:p>
    <w:p>
      <w:pPr>
        <w:pStyle w:val="Normal"/>
        <w:jc w:val="both"/>
        <w:rPr>
          <w:b/>
          <w:b/>
          <w:bCs/>
        </w:rPr>
      </w:pPr>
      <w:r>
        <w:rPr>
          <w:b/>
          <w:bCs/>
        </w:rPr>
        <w:t>Have you seen leaders lead in different ways?</w:t>
      </w:r>
    </w:p>
    <w:p>
      <w:pPr>
        <w:pStyle w:val="Normal"/>
        <w:jc w:val="both"/>
        <w:rPr/>
      </w:pPr>
      <w:r>
        <w:rPr/>
        <w:t xml:space="preserve">The guy I went with, (name of male leader), he was quite an extrovert character, although he thinks of himself as a bit of a joker. Which I suppose, in a way he is as well. And he likes to work with other people, in the way that he lets them get on with their own thing and he’s at the back, sort of, supervising. Really our fire was very competent, so his style of doing it was let them get on with it. Still give them education and information when they needed it, like this is where we are going and this is what we are doing and what you need to find, which is reasonable. But he could sit back and be there if necessary. </w:t>
      </w:r>
    </w:p>
    <w:p>
      <w:pPr>
        <w:pStyle w:val="Normal"/>
        <w:jc w:val="both"/>
        <w:rPr/>
      </w:pPr>
      <w:r>
        <w:rPr/>
      </w:r>
    </w:p>
    <w:p>
      <w:pPr>
        <w:pStyle w:val="Normal"/>
        <w:jc w:val="both"/>
        <w:rPr/>
      </w:pPr>
      <w:r>
        <w:rPr/>
        <w:t>That’s one way of doing it, and on this expedition it worked really well. And then there’s some leaders who totally take control and they seem more… And they do all the navigation and they do absolutely everything and they expect the fire to follow behind which can work perfectly well. But if you’re totally in charge, then I don’t think they get as much out of it than they would otherwise.</w:t>
      </w:r>
    </w:p>
    <w:p>
      <w:pPr>
        <w:pStyle w:val="Normal"/>
        <w:jc w:val="both"/>
        <w:rPr>
          <w:b/>
          <w:b/>
          <w:bCs/>
        </w:rPr>
      </w:pPr>
      <w:r>
        <w:rPr>
          <w:b/>
          <w:bCs/>
        </w:rPr>
      </w:r>
    </w:p>
    <w:p>
      <w:pPr>
        <w:pStyle w:val="Normal"/>
        <w:jc w:val="both"/>
        <w:rPr>
          <w:b/>
          <w:b/>
          <w:bCs/>
        </w:rPr>
      </w:pPr>
      <w:r>
        <w:rPr>
          <w:b/>
          <w:bCs/>
        </w:rPr>
        <w:t>So what’s you’re way of doing things?</w:t>
      </w:r>
    </w:p>
    <w:p>
      <w:pPr>
        <w:pStyle w:val="Normal"/>
        <w:jc w:val="both"/>
        <w:rPr/>
      </w:pPr>
      <w:r>
        <w:rPr/>
        <w:t>Well, obviously, my way of doing things is more relaxed and if there's a problem, so I’d let them to do. But if there’s a problem, then I’d be there; I've seen people take that to extremes. I’ve seen people let their group go off on their own, but I’m not very comfortable with that because if a situation did arise then you’ve got to know about it for a while and by the time you get there it might be right.</w:t>
      </w:r>
    </w:p>
    <w:p>
      <w:pPr>
        <w:pStyle w:val="Normal"/>
        <w:jc w:val="both"/>
        <w:rPr/>
      </w:pPr>
      <w:r>
        <w:rPr/>
      </w:r>
    </w:p>
    <w:p>
      <w:pPr>
        <w:pStyle w:val="Normal"/>
        <w:jc w:val="both"/>
        <w:rPr>
          <w:b/>
          <w:b/>
          <w:bCs/>
        </w:rPr>
      </w:pPr>
      <w:r>
        <w:rPr>
          <w:b/>
          <w:bCs/>
        </w:rPr>
        <w:t>Can you tell me the reasons why?</w:t>
      </w:r>
    </w:p>
    <w:p>
      <w:pPr>
        <w:pStyle w:val="Normal"/>
        <w:jc w:val="both"/>
        <w:rPr/>
      </w:pPr>
      <w:r>
        <w:rPr/>
        <w:t>I think it’s definitely an individual thing. I think it’s possibly based on their own personal experience of leaders they’ve had before. Because most of my experience has been with people whom I really, really like and who’ve had, and I’ve had lots of confidence in and they have reciprocated that. Certainly, enabled us to do things that really we wouldn’t initially have done, so we knew we were there. And in the expedition situation, I haven’t had a bad leader that I’ve worked with.</w:t>
      </w:r>
    </w:p>
    <w:p>
      <w:pPr>
        <w:pStyle w:val="Normal"/>
        <w:jc w:val="both"/>
        <w:rPr/>
      </w:pPr>
      <w:r>
        <w:rPr/>
      </w:r>
    </w:p>
    <w:p>
      <w:pPr>
        <w:pStyle w:val="Normal"/>
        <w:jc w:val="both"/>
        <w:rPr/>
      </w:pPr>
      <w:r>
        <w:rPr/>
        <w:t>There was one guy who was supposedly our manager at work and he hadn’t a clue how to handle people and he used to shout at the wrong time, so he would be too easy going with the wrong person, so they would take advantage. So being able to, being a good judge of people is quite important.</w:t>
      </w:r>
    </w:p>
    <w:p>
      <w:pPr>
        <w:pStyle w:val="Normal"/>
        <w:jc w:val="both"/>
        <w:rPr/>
      </w:pPr>
      <w:r>
        <w:rPr/>
      </w:r>
    </w:p>
    <w:p>
      <w:pPr>
        <w:pStyle w:val="Normal"/>
        <w:jc w:val="both"/>
        <w:rPr>
          <w:b/>
          <w:b/>
          <w:bCs/>
        </w:rPr>
      </w:pPr>
      <w:r>
        <w:rPr>
          <w:b/>
          <w:bCs/>
        </w:rPr>
        <w:t>Do you think gender has anything to do with the way people lead?</w:t>
      </w:r>
    </w:p>
    <w:p>
      <w:pPr>
        <w:pStyle w:val="Normal"/>
        <w:jc w:val="both"/>
        <w:rPr/>
      </w:pPr>
      <w:r>
        <w:rPr/>
        <w:t xml:space="preserve">I think it does, because of the culture we’re bought up with. I think women, it’s difficult for them to go into expedition work, especially older women. All the older leaders were… The older leaders were all male, and out of five fires and there were women, a fire leader in each fire. But what surprised me was that the guys were all thirty-five, thirty-six, and I think the oldest female leader by quite a long way was (Catherine) who was in her late twenties. And then there was another friend of mine, (Sarah) with another, and another girl of twenty-two in another fire, and a guy called (Sean) who had a huge amount of experience, and then I was an assistant leader, and (Becky) who was twenty-three who was an assistant leader. So the assistant fire team were quite young and the female leadership team were all quite young. </w:t>
      </w:r>
    </w:p>
    <w:p>
      <w:pPr>
        <w:pStyle w:val="Normal"/>
        <w:jc w:val="both"/>
        <w:rPr/>
      </w:pPr>
      <w:r>
        <w:rPr/>
      </w:r>
    </w:p>
    <w:p>
      <w:pPr>
        <w:pStyle w:val="Normal"/>
        <w:jc w:val="both"/>
        <w:rPr/>
      </w:pPr>
      <w:r>
        <w:rPr/>
        <w:t xml:space="preserve">And I don’t know, there weren’t many older women who do expeditions because, well, the only one who I know is (Lorraine). So basically, if you’re a female, as you get older, it becomes more difficult as you are expected to look after your family and it’s easier for men to say, “Right I’m going to go away from the kids.” It’s a lot easier for men to say that than it is for a woman. So that’s definitely one factor. </w:t>
      </w:r>
    </w:p>
    <w:p>
      <w:pPr>
        <w:pStyle w:val="Normal"/>
        <w:jc w:val="both"/>
        <w:rPr/>
      </w:pPr>
      <w:r>
        <w:rPr/>
      </w:r>
    </w:p>
    <w:p>
      <w:pPr>
        <w:pStyle w:val="Normal"/>
        <w:jc w:val="both"/>
        <w:rPr/>
      </w:pPr>
      <w:r>
        <w:rPr/>
        <w:t xml:space="preserve">But I think that’s changing because well y’know, people of our age, well my age anyway are growing up now and they expect to be able to do these things much more equally and they expect equality rather than anything else. So I think that the number of female expedition leaders are probably gonna, well the proportion anyway I think are gonna increase. In fact I think they do need, I think it’s mainly down to the actual person. I think female leaders tend to be more persuasive rather than, “You can do this, you can do that.” </w:t>
      </w:r>
    </w:p>
    <w:p>
      <w:pPr>
        <w:pStyle w:val="Normal"/>
        <w:jc w:val="both"/>
        <w:rPr/>
      </w:pPr>
      <w:r>
        <w:rPr/>
      </w:r>
    </w:p>
    <w:p>
      <w:pPr>
        <w:pStyle w:val="Normal"/>
        <w:jc w:val="both"/>
        <w:rPr/>
      </w:pPr>
      <w:r>
        <w:rPr/>
        <w:t>That could just be, I think they are more in touch with other people’s feelings and they certainly talk a lot more about their own insecurities than the boys did. We always, we compared a lot more stories about y’know, how we felt and how we found certain situations difficult to handle. I think it gave us all confidence in that we weren’t the only ones finding it difficult. But it does seem quite, well, it tended to be the girls who discussed; we tended to be in a girlie group and discussed the problems we were having rather than all the leaders discussing their problems. It was constructive though, really constructive and it makes you feel more part of the team and when you said, “Oh I’m having difficulties with X,” and someone else said, “Me too!” we all felt that we were not alone.</w:t>
      </w:r>
    </w:p>
    <w:p>
      <w:pPr>
        <w:pStyle w:val="Normal"/>
        <w:jc w:val="both"/>
        <w:rPr/>
      </w:pPr>
      <w:r>
        <w:rPr/>
      </w:r>
    </w:p>
    <w:p>
      <w:pPr>
        <w:pStyle w:val="BodyText2"/>
        <w:rPr/>
      </w:pPr>
      <w:r>
        <w:rPr/>
        <w:t>The next set of questions are about attitudes and opinions of other people towards your involvement in expedition leadership. So starting with your family?</w:t>
      </w:r>
    </w:p>
    <w:p>
      <w:pPr>
        <w:pStyle w:val="Normal"/>
        <w:jc w:val="both"/>
        <w:rPr/>
      </w:pPr>
      <w:r>
        <w:rPr/>
        <w:t>My parents, they’ve been really supportive, because well… Before I actually went, I was quite unsure about the whole thing. I mean obviously, I don’t have any qualifications and a little experience and I still, I still ended up going. I’d been as a Young Explorer, but I had quite a lot of insecurities about the whole thing and they just kept saying, “Don’t worry about it.” And so they were very supportive about it all.</w:t>
      </w:r>
    </w:p>
    <w:p>
      <w:pPr>
        <w:pStyle w:val="Normal"/>
        <w:jc w:val="both"/>
        <w:rPr/>
      </w:pPr>
      <w:r>
        <w:rPr/>
      </w:r>
    </w:p>
    <w:p>
      <w:pPr>
        <w:pStyle w:val="Normal"/>
        <w:jc w:val="both"/>
        <w:rPr/>
      </w:pPr>
      <w:r>
        <w:rPr/>
        <w:t>My brothers and sisters, they don’t really care much about it, well my sister was very enthusiastic about it, because she’d been on an expedition herself. Other members don’t get hugely involved.</w:t>
      </w:r>
    </w:p>
    <w:p>
      <w:pPr>
        <w:pStyle w:val="Normal"/>
        <w:jc w:val="both"/>
        <w:rPr/>
      </w:pPr>
      <w:r>
        <w:rPr/>
      </w:r>
    </w:p>
    <w:p>
      <w:pPr>
        <w:pStyle w:val="Normal"/>
        <w:jc w:val="both"/>
        <w:rPr>
          <w:b/>
          <w:b/>
          <w:bCs/>
        </w:rPr>
      </w:pPr>
      <w:r>
        <w:rPr>
          <w:b/>
          <w:bCs/>
        </w:rPr>
        <w:t>And friends?</w:t>
      </w:r>
    </w:p>
    <w:p>
      <w:pPr>
        <w:pStyle w:val="Normal"/>
        <w:jc w:val="both"/>
        <w:rPr/>
      </w:pPr>
      <w:r>
        <w:rPr/>
        <w:t>Well, before I went I think, I didn’t really talk about it, and I didn’t go around saying, “Oh I’m going off to be a leader,” so I never really made much of it. But, when I was thinking whether or not I should go, and people asked me what I was doing this summer, they would all say, “That’s really good,” and, “that’s really interesting.” So a few were interested, and I think they were surprised when people at University heard. But no one ever, none of them said, “Blimey, how can you do that?” No one ever made that sort of comment, just more interested in the actual thing.</w:t>
      </w:r>
    </w:p>
    <w:p>
      <w:pPr>
        <w:pStyle w:val="Normal"/>
        <w:jc w:val="both"/>
        <w:rPr/>
      </w:pPr>
      <w:r>
        <w:rPr/>
      </w:r>
    </w:p>
    <w:p>
      <w:pPr>
        <w:pStyle w:val="Normal"/>
        <w:jc w:val="both"/>
        <w:rPr/>
      </w:pPr>
      <w:r>
        <w:rPr/>
        <w:t>And since I’ve come back, I haven’t really mentioned it to anyone really, but there have been a few people that… Mainly male I suppose, that when I’ve said, “I’ve just come back from expedition over summer," one or two people have been quite surprised. Maybe people that are acquaintances rather than friends because all my friends knew that I was doing it.</w:t>
      </w:r>
    </w:p>
    <w:p>
      <w:pPr>
        <w:pStyle w:val="Normal"/>
        <w:jc w:val="both"/>
        <w:rPr/>
      </w:pPr>
      <w:r>
        <w:rPr/>
      </w:r>
    </w:p>
    <w:p>
      <w:pPr>
        <w:pStyle w:val="Normal"/>
        <w:jc w:val="both"/>
        <w:rPr>
          <w:b/>
          <w:b/>
          <w:bCs/>
        </w:rPr>
      </w:pPr>
      <w:r>
        <w:rPr>
          <w:b/>
          <w:bCs/>
        </w:rPr>
        <w:t>Clients or expedition members?</w:t>
      </w:r>
    </w:p>
    <w:p>
      <w:pPr>
        <w:pStyle w:val="Normal"/>
        <w:jc w:val="both"/>
        <w:rPr/>
      </w:pPr>
      <w:r>
        <w:rPr/>
        <w:t>Well, they basically, just said they’d had a fantastic time and didn’t have any complaints other than, well they didn’t have any complaints full stop. They had nothing too intense, they had a fantastic time, and I thought that we all worked together really well and got on with each other etc, etc. The only slight downside was the fact that I wasn’t experienced, which is why I went as an assistant leader.</w:t>
      </w:r>
    </w:p>
    <w:p>
      <w:pPr>
        <w:pStyle w:val="Normal"/>
        <w:jc w:val="both"/>
        <w:rPr/>
      </w:pPr>
      <w:r>
        <w:rPr/>
      </w:r>
    </w:p>
    <w:p>
      <w:pPr>
        <w:pStyle w:val="Normal"/>
        <w:jc w:val="both"/>
        <w:rPr>
          <w:b/>
          <w:b/>
          <w:bCs/>
        </w:rPr>
      </w:pPr>
      <w:r>
        <w:rPr>
          <w:b/>
          <w:bCs/>
        </w:rPr>
        <w:t>Other leaders?</w:t>
      </w:r>
    </w:p>
    <w:p>
      <w:pPr>
        <w:pStyle w:val="Normal"/>
        <w:jc w:val="both"/>
        <w:rPr/>
      </w:pPr>
      <w:r>
        <w:rPr/>
        <w:t>On the expedition?</w:t>
      </w:r>
    </w:p>
    <w:p>
      <w:pPr>
        <w:pStyle w:val="Normal"/>
        <w:jc w:val="both"/>
        <w:rPr/>
      </w:pPr>
      <w:r>
        <w:rPr/>
      </w:r>
    </w:p>
    <w:p>
      <w:pPr>
        <w:pStyle w:val="BodyText2"/>
        <w:rPr/>
      </w:pPr>
      <w:r>
        <w:rPr/>
        <w:t>Yes.</w:t>
      </w:r>
    </w:p>
    <w:p>
      <w:pPr>
        <w:pStyle w:val="Normal"/>
        <w:jc w:val="both"/>
        <w:rPr/>
      </w:pPr>
      <w:r>
        <w:rPr/>
        <w:t>I don’t think any of them really made comment as far as I know, no direct comments to me and my leadership ability. (Vicky) and I did, sort of, we went off together, because by then we had experience and we wanted to go off and do a different route to everyone else. So we sort of asked each other, “How did I do today? Good or bad or what not?” But we both basically said that the other was totally cool and did fine, and said we looked confident, when in fact we weren’t. So what we were doing outwardly with this air of confidence didn’t necessarily reflect what was going on in the inside, which was quite useful to know.</w:t>
      </w:r>
    </w:p>
    <w:p>
      <w:pPr>
        <w:pStyle w:val="Normal"/>
        <w:jc w:val="both"/>
        <w:rPr/>
      </w:pPr>
      <w:r>
        <w:rPr/>
      </w:r>
    </w:p>
    <w:p>
      <w:pPr>
        <w:pStyle w:val="Normal"/>
        <w:jc w:val="both"/>
        <w:rPr>
          <w:b/>
          <w:b/>
          <w:bCs/>
        </w:rPr>
      </w:pPr>
      <w:r>
        <w:rPr>
          <w:b/>
          <w:bCs/>
        </w:rPr>
        <w:t>Employers?</w:t>
      </w:r>
    </w:p>
    <w:p>
      <w:pPr>
        <w:pStyle w:val="Normal"/>
        <w:jc w:val="both"/>
        <w:rPr/>
      </w:pPr>
      <w:r>
        <w:rPr/>
        <w:t>It’s not entirely relevant, but I’m happy when I do eventually apply for jobs and things that they will look at it as a really good opportunity. I know that (name of male leader) when he went on expedition, he got involved with it through the Ordnance Survey and they’d advertised. Someone must have got in touch with (name of company) and put an advert around and so he, they paid him to go as a professional team and leadership development opportunity, so he had it all paid for. So I think it’s useful for my CV obviously.</w:t>
      </w:r>
    </w:p>
    <w:p>
      <w:pPr>
        <w:pStyle w:val="Normal"/>
        <w:jc w:val="both"/>
        <w:rPr/>
      </w:pPr>
      <w:r>
        <w:rPr/>
        <w:br/>
      </w:r>
      <w:r>
        <w:rPr>
          <w:b/>
          <w:bCs/>
        </w:rPr>
        <w:t>Anyone else?</w:t>
      </w:r>
    </w:p>
    <w:p>
      <w:pPr>
        <w:pStyle w:val="Normal"/>
        <w:jc w:val="both"/>
        <w:rPr/>
      </w:pPr>
      <w:r>
        <w:rPr/>
        <w:t>No, I don’t think so really.</w:t>
      </w:r>
    </w:p>
    <w:p>
      <w:pPr>
        <w:pStyle w:val="Normal"/>
        <w:jc w:val="both"/>
        <w:rPr/>
      </w:pPr>
      <w:r>
        <w:rPr/>
      </w:r>
    </w:p>
    <w:p>
      <w:pPr>
        <w:pStyle w:val="BodyText2"/>
        <w:rPr/>
      </w:pPr>
      <w:r>
        <w:rPr/>
        <w:t>Are there any unique qualities that a female leader can offer to the expedition environment?</w:t>
      </w:r>
    </w:p>
    <w:p>
      <w:pPr>
        <w:pStyle w:val="Normal"/>
        <w:jc w:val="both"/>
        <w:rPr/>
      </w:pPr>
      <w:r>
        <w:rPr/>
        <w:t>I don’t think, well apart from… The thing is there’s nothing specific being female I don’t think. But there’s definitely gonna be things that the Young Explorers or whoever is on the expedition will find it easier to talk about to women on the expedition, so things like periods and things. They’re obviously going to find it easier to come and see a girl about it than they are to their male leader and I think sometimes, they find they’re a bit more approachable. It’s sort of a cultural thing. And when you’re growing up you go and speak to your mum rather than speaking to your dad, so I think it’s just an extension of that. It’s the way we’ve been bought up to behave.</w:t>
      </w:r>
    </w:p>
    <w:p>
      <w:pPr>
        <w:pStyle w:val="Normal"/>
        <w:jc w:val="both"/>
        <w:rPr/>
      </w:pPr>
      <w:r>
        <w:rPr/>
      </w:r>
    </w:p>
    <w:p>
      <w:pPr>
        <w:pStyle w:val="BodyText2"/>
        <w:rPr/>
      </w:pPr>
      <w:r>
        <w:rPr/>
        <w:t>And the same for men, are there any unique qualities that a male leader can offer to the expedition environment?</w:t>
      </w:r>
    </w:p>
    <w:p>
      <w:pPr>
        <w:pStyle w:val="BodyText2"/>
        <w:rPr/>
      </w:pPr>
      <w:r>
        <w:rPr>
          <w:b w:val="false"/>
          <w:bCs w:val="false"/>
        </w:rPr>
        <w:t>I think it’s pretty much the same answer on this. I think boys may feel happier talking to male leaders about some things. I think the only… It seems like if there’s a man and a woman leading, then automatically people think that the man is more experienced and they come to him to ask him things. And the woman may be more experienced and it shouldn’t happen but it does. It’s a cultural thing again. I think we are taught to, and sometimes it backfires, but that’s generalisation, its silly. And women can be a little less assertive than men.</w:t>
      </w:r>
    </w:p>
    <w:p>
      <w:pPr>
        <w:pStyle w:val="BodyText2"/>
        <w:rPr>
          <w:b w:val="false"/>
          <w:b w:val="false"/>
          <w:bCs w:val="false"/>
        </w:rPr>
      </w:pPr>
      <w:r>
        <w:rPr>
          <w:b w:val="false"/>
          <w:bCs w:val="false"/>
        </w:rPr>
      </w:r>
    </w:p>
    <w:p>
      <w:pPr>
        <w:pStyle w:val="BodyText2"/>
        <w:rPr/>
      </w:pPr>
      <w:r>
        <w:rPr/>
        <w:t>Has anyone or anything ever inhibited you from taking part on anything whilst on expedition?</w:t>
      </w:r>
    </w:p>
    <w:p>
      <w:pPr>
        <w:pStyle w:val="BodyText2"/>
        <w:rPr>
          <w:b w:val="false"/>
          <w:b w:val="false"/>
          <w:bCs w:val="false"/>
        </w:rPr>
      </w:pPr>
      <w:r>
        <w:rPr>
          <w:b w:val="false"/>
          <w:bCs w:val="false"/>
        </w:rPr>
        <w:t>I don’t think anyone has ever inhibited me. The only thing that has ever really stopped me is just a lack of confidence in my own abilities and I don’t think that’s related to my gender at all, I think that’s related to me. And sometimes men have more strength so they can carry more, we have more determination instead.</w:t>
      </w:r>
    </w:p>
    <w:p>
      <w:pPr>
        <w:pStyle w:val="BodyText2"/>
        <w:rPr>
          <w:b w:val="false"/>
          <w:b w:val="false"/>
          <w:bCs w:val="false"/>
        </w:rPr>
      </w:pPr>
      <w:r>
        <w:rPr>
          <w:b w:val="false"/>
          <w:bCs w:val="false"/>
        </w:rPr>
      </w:r>
    </w:p>
    <w:p>
      <w:pPr>
        <w:pStyle w:val="BodyText2"/>
        <w:rPr/>
      </w:pPr>
      <w:r>
        <w:rPr/>
        <w:t>Have you ever experienced any difficulties or had any incidents occur as a leader on expedition?</w:t>
      </w:r>
    </w:p>
    <w:p>
      <w:pPr>
        <w:pStyle w:val="BodyText2"/>
        <w:rPr/>
      </w:pPr>
      <w:r>
        <w:rPr>
          <w:b w:val="false"/>
          <w:bCs w:val="false"/>
        </w:rPr>
        <w:t>The only thing I can think of was this one guy who was a bit of a problem, and I don’t think he would have been so much of a problem if (Vicky) and I had been slightly older or male. I don’t think he would have rebelled quite as much, but equally, I could just have been being over sensitive because I was lacking confidence in my own abilities.</w:t>
      </w:r>
    </w:p>
    <w:p>
      <w:pPr>
        <w:pStyle w:val="BodyText2"/>
        <w:rPr>
          <w:b w:val="false"/>
          <w:b w:val="false"/>
          <w:bCs w:val="false"/>
        </w:rPr>
      </w:pPr>
      <w:r>
        <w:rPr>
          <w:b w:val="false"/>
          <w:bCs w:val="false"/>
        </w:rPr>
      </w:r>
    </w:p>
    <w:p>
      <w:pPr>
        <w:pStyle w:val="BodyText2"/>
        <w:rPr/>
      </w:pPr>
      <w:r>
        <w:rPr/>
        <w:t>Do you think women have to overcome any constraints or difficulties in expedition leadership?</w:t>
      </w:r>
    </w:p>
    <w:p>
      <w:pPr>
        <w:pStyle w:val="BodyText2"/>
        <w:rPr>
          <w:b w:val="false"/>
          <w:b w:val="false"/>
          <w:bCs w:val="false"/>
        </w:rPr>
      </w:pPr>
      <w:r>
        <w:rPr>
          <w:b w:val="false"/>
          <w:bCs w:val="false"/>
        </w:rPr>
        <w:t xml:space="preserve">I think we probably feel that we have to prove ourselves more, but I’m not sure if that’s really true in reality. I think everyone is always pushing to be better than the next person, or as good as. </w:t>
      </w:r>
    </w:p>
    <w:p>
      <w:pPr>
        <w:pStyle w:val="BodyText2"/>
        <w:rPr>
          <w:b w:val="false"/>
          <w:b w:val="false"/>
          <w:bCs w:val="false"/>
        </w:rPr>
      </w:pPr>
      <w:r>
        <w:rPr>
          <w:b w:val="false"/>
          <w:bCs w:val="false"/>
        </w:rPr>
      </w:r>
    </w:p>
    <w:p>
      <w:pPr>
        <w:pStyle w:val="BodyText2"/>
        <w:rPr>
          <w:b w:val="false"/>
          <w:b w:val="false"/>
          <w:bCs w:val="false"/>
        </w:rPr>
      </w:pPr>
      <w:r>
        <w:rPr>
          <w:b w:val="false"/>
          <w:bCs w:val="false"/>
        </w:rPr>
        <w:t>I think the whole family and the children thing, there’s a bit of a barrier because it’s a lot more socially acceptable for a man to leave his family behind for an extended period than it is for a woman to do that, and again it’s a cultural thing. And then there’s a bit of a strength issue with women not being not as physically strong as a man in these circumstances. But that isn’t really pertinent to an expedition I don’t think, because you've already got a wide range of physical abilities anyway, so it’s not more important than anything else.</w:t>
      </w:r>
    </w:p>
    <w:p>
      <w:pPr>
        <w:pStyle w:val="BodyText2"/>
        <w:rPr>
          <w:b w:val="false"/>
          <w:b w:val="false"/>
          <w:bCs w:val="false"/>
        </w:rPr>
      </w:pPr>
      <w:r>
        <w:rPr>
          <w:b w:val="false"/>
          <w:bCs w:val="false"/>
        </w:rPr>
      </w:r>
    </w:p>
    <w:p>
      <w:pPr>
        <w:pStyle w:val="BodyText2"/>
        <w:rPr/>
      </w:pPr>
      <w:r>
        <w:rPr/>
        <w:t>What is the meaning of expedition leadership to you? Why do you lead?</w:t>
      </w:r>
    </w:p>
    <w:p>
      <w:pPr>
        <w:pStyle w:val="BodyText2"/>
        <w:rPr>
          <w:b w:val="false"/>
          <w:b w:val="false"/>
          <w:bCs w:val="false"/>
        </w:rPr>
      </w:pPr>
      <w:r>
        <w:rPr>
          <w:b w:val="false"/>
          <w:bCs w:val="false"/>
        </w:rPr>
        <w:t>I don’t know, I just wanted to give something back. But to improve my confidence and competence. And my mantra on the expedition was to act confident, relax and have faith in myself, and apparently I looked confident and competent. But yes, just sort of having faith in myself was my own personal philosophy.</w:t>
      </w:r>
    </w:p>
    <w:p>
      <w:pPr>
        <w:pStyle w:val="BodyText2"/>
        <w:rPr>
          <w:b w:val="false"/>
          <w:b w:val="false"/>
          <w:bCs w:val="false"/>
        </w:rPr>
      </w:pPr>
      <w:r>
        <w:rPr>
          <w:b w:val="false"/>
          <w:bCs w:val="false"/>
        </w:rPr>
      </w:r>
    </w:p>
    <w:p>
      <w:pPr>
        <w:pStyle w:val="BodyText2"/>
        <w:rPr/>
      </w:pPr>
      <w:r>
        <w:rPr/>
        <w:t>Can you suggest any strategies that other women can adopt if they want to become expedition leaders?</w:t>
      </w:r>
    </w:p>
    <w:p>
      <w:pPr>
        <w:pStyle w:val="BodyText2"/>
        <w:rPr>
          <w:b w:val="false"/>
          <w:b w:val="false"/>
          <w:bCs w:val="false"/>
        </w:rPr>
      </w:pPr>
      <w:r>
        <w:rPr>
          <w:b w:val="false"/>
          <w:bCs w:val="false"/>
        </w:rPr>
        <w:t>I think, just do as much outdoor stuff as they can and get as much experience and as much technical skills as possible. And if they’ve got that, then the rest follows because it comes from it. Being a leader is a lot more about who you are rather then what you do, and it’s your personality that has a lot to do with it.</w:t>
      </w:r>
    </w:p>
    <w:p>
      <w:pPr>
        <w:pStyle w:val="BodyText2"/>
        <w:rPr>
          <w:b w:val="false"/>
          <w:b w:val="false"/>
          <w:bCs w:val="false"/>
        </w:rPr>
      </w:pPr>
      <w:r>
        <w:rPr>
          <w:b w:val="false"/>
          <w:bCs w:val="false"/>
        </w:rPr>
      </w:r>
    </w:p>
    <w:p>
      <w:pPr>
        <w:pStyle w:val="BodyText2"/>
        <w:rPr/>
      </w:pPr>
      <w:r>
        <w:rPr/>
        <w:t>Do you have any future plans to go away on expedition?</w:t>
      </w:r>
    </w:p>
    <w:p>
      <w:pPr>
        <w:pStyle w:val="BodyText2"/>
        <w:rPr>
          <w:b w:val="false"/>
          <w:b w:val="false"/>
          <w:bCs w:val="false"/>
        </w:rPr>
      </w:pPr>
      <w:r>
        <w:rPr>
          <w:b w:val="false"/>
          <w:bCs w:val="false"/>
        </w:rPr>
        <w:t>I'd like to, but I'm not sure how soon that would be, it depends on what happens after University this year. I have plans to go on a sea kayak expedition, but that’s a long way off, so I shall see.</w:t>
      </w:r>
    </w:p>
    <w:p>
      <w:pPr>
        <w:pStyle w:val="BodyText2"/>
        <w:rPr>
          <w:b w:val="false"/>
          <w:b w:val="false"/>
          <w:bCs w:val="false"/>
        </w:rPr>
      </w:pPr>
      <w:r>
        <w:rPr>
          <w:b w:val="false"/>
          <w:bCs w:val="false"/>
        </w:rPr>
      </w:r>
    </w:p>
    <w:p>
      <w:pPr>
        <w:pStyle w:val="BodyText2"/>
        <w:rPr/>
      </w:pPr>
      <w:r>
        <w:rPr/>
        <w:t>Anything else?</w:t>
      </w:r>
    </w:p>
    <w:p>
      <w:pPr>
        <w:pStyle w:val="BodyText2"/>
        <w:rPr>
          <w:b w:val="false"/>
          <w:b w:val="false"/>
          <w:bCs w:val="false"/>
        </w:rPr>
      </w:pPr>
      <w:r>
        <w:rPr>
          <w:b w:val="false"/>
          <w:bCs w:val="false"/>
        </w:rPr>
        <w:t>It would be nice to see a lot more other women in expedition leadership and I think that will happen naturally in years to come. All males isn’t a good thing, you definitely need both.</w:t>
      </w:r>
    </w:p>
    <w:p>
      <w:pPr>
        <w:pStyle w:val="Normal"/>
        <w:jc w:val="both"/>
        <w:rPr>
          <w:b/>
          <w:b/>
          <w:bCs/>
        </w:rPr>
      </w:pPr>
      <w:r>
        <w:rPr>
          <w:b/>
          <w:bCs/>
        </w:rPr>
      </w:r>
    </w:p>
    <w:p>
      <w:pPr>
        <w:pStyle w:val="Normal"/>
        <w:jc w:val="both"/>
        <w:rPr/>
      </w:pPr>
      <w:r>
        <w:rPr/>
      </w:r>
      <w:r>
        <w:br w:type="page"/>
      </w:r>
    </w:p>
    <w:p>
      <w:pPr>
        <w:pStyle w:val="Normal"/>
        <w:jc w:val="both"/>
        <w:rPr>
          <w:u w:val="single"/>
        </w:rPr>
      </w:pPr>
      <w:r>
        <w:rPr>
          <w:u w:val="single"/>
        </w:rPr>
        <w:t>Transcript 14 - Interview with Sharon</w:t>
      </w:r>
    </w:p>
    <w:p>
      <w:pPr>
        <w:pStyle w:val="Normal"/>
        <w:jc w:val="both"/>
        <w:rPr>
          <w:u w:val="single"/>
        </w:rPr>
      </w:pPr>
      <w:r>
        <w:rPr>
          <w:u w:val="single"/>
        </w:rPr>
      </w:r>
    </w:p>
    <w:p>
      <w:pPr>
        <w:pStyle w:val="Normal"/>
        <w:jc w:val="both"/>
        <w:rPr>
          <w:b/>
          <w:b/>
          <w:bCs/>
        </w:rPr>
      </w:pPr>
      <w:r>
        <w:rPr>
          <w:b/>
          <w:bCs/>
        </w:rPr>
        <w:t>How old are you?</w:t>
      </w:r>
    </w:p>
    <w:p>
      <w:pPr>
        <w:pStyle w:val="Normal"/>
        <w:jc w:val="both"/>
        <w:rPr/>
      </w:pPr>
      <w:r>
        <w:rPr/>
        <w:t>36</w:t>
      </w:r>
    </w:p>
    <w:p>
      <w:pPr>
        <w:pStyle w:val="Normal"/>
        <w:jc w:val="both"/>
        <w:rPr/>
      </w:pPr>
      <w:r>
        <w:rPr/>
      </w:r>
    </w:p>
    <w:p>
      <w:pPr>
        <w:pStyle w:val="Normal"/>
        <w:jc w:val="both"/>
        <w:rPr>
          <w:b/>
          <w:b/>
          <w:bCs/>
        </w:rPr>
      </w:pPr>
      <w:r>
        <w:rPr>
          <w:b/>
          <w:bCs/>
        </w:rPr>
        <w:t>What is your marital status?</w:t>
      </w:r>
    </w:p>
    <w:p>
      <w:pPr>
        <w:pStyle w:val="Normal"/>
        <w:jc w:val="both"/>
        <w:rPr/>
      </w:pPr>
      <w:r>
        <w:rPr/>
        <w:t>Divorced</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English)</w:t>
      </w:r>
    </w:p>
    <w:p>
      <w:pPr>
        <w:pStyle w:val="Normal"/>
        <w:jc w:val="both"/>
        <w:rPr/>
      </w:pPr>
      <w:r>
        <w:rPr/>
      </w:r>
    </w:p>
    <w:p>
      <w:pPr>
        <w:pStyle w:val="Normal"/>
        <w:jc w:val="both"/>
        <w:rPr>
          <w:b/>
          <w:b/>
          <w:bCs/>
        </w:rPr>
      </w:pPr>
      <w:r>
        <w:rPr>
          <w:b/>
          <w:bCs/>
        </w:rPr>
        <w:t>What do you do currently?</w:t>
      </w:r>
    </w:p>
    <w:p>
      <w:pPr>
        <w:pStyle w:val="Normal"/>
        <w:jc w:val="both"/>
        <w:rPr/>
      </w:pPr>
      <w:r>
        <w:rPr/>
        <w:t>Head of Department, Design Technology, (name of college) in Thailand. My responsibilities include the provision of design and technology in the secondary department, ordering materials, maintenance of equipment through two technicians and normal teaching duties.</w:t>
      </w:r>
    </w:p>
    <w:p>
      <w:pPr>
        <w:pStyle w:val="Normal"/>
        <w:jc w:val="both"/>
        <w:rPr/>
      </w:pPr>
      <w:r>
        <w:rPr/>
      </w:r>
    </w:p>
    <w:p>
      <w:pPr>
        <w:pStyle w:val="Normal"/>
        <w:jc w:val="both"/>
        <w:rPr>
          <w:b/>
          <w:b/>
          <w:bCs/>
        </w:rPr>
      </w:pPr>
      <w:r>
        <w:rPr>
          <w:b/>
          <w:bCs/>
        </w:rPr>
        <w:t>What educational qualifications do you have?</w:t>
      </w:r>
    </w:p>
    <w:p>
      <w:pPr>
        <w:pStyle w:val="Normal"/>
        <w:jc w:val="both"/>
        <w:rPr/>
      </w:pPr>
      <w:r>
        <w:rPr/>
        <w:t>I have a BSc Honours in Geographical Sciences, a PGCE in Design Technology, Secondary and an MEd in Education.</w:t>
      </w:r>
    </w:p>
    <w:p>
      <w:pPr>
        <w:pStyle w:val="Normal"/>
        <w:jc w:val="both"/>
        <w:rPr/>
      </w:pPr>
      <w:r>
        <w:rPr/>
      </w:r>
    </w:p>
    <w:p>
      <w:pPr>
        <w:pStyle w:val="Normal"/>
        <w:jc w:val="both"/>
        <w:rPr>
          <w:b/>
          <w:b/>
          <w:bCs/>
        </w:rPr>
      </w:pPr>
      <w:r>
        <w:rPr>
          <w:b/>
          <w:bCs/>
        </w:rPr>
        <w:t>And outdoor qualifications?</w:t>
      </w:r>
    </w:p>
    <w:p>
      <w:pPr>
        <w:pStyle w:val="Normal"/>
        <w:jc w:val="both"/>
        <w:rPr/>
      </w:pPr>
      <w:r>
        <w:rPr/>
        <w:t>No formal outdoor qualifications.</w:t>
      </w:r>
    </w:p>
    <w:p>
      <w:pPr>
        <w:pStyle w:val="Normal"/>
        <w:jc w:val="both"/>
        <w:rPr/>
      </w:pPr>
      <w:r>
        <w:rPr/>
      </w:r>
    </w:p>
    <w:p>
      <w:pPr>
        <w:pStyle w:val="TextBody"/>
        <w:rPr>
          <w:b/>
          <w:b/>
        </w:rPr>
      </w:pPr>
      <w:r>
        <w:rPr>
          <w:b/>
        </w:rPr>
        <w:t>What capacity is your expedition work, voluntary, commercial, full time, part time?</w:t>
      </w:r>
    </w:p>
    <w:p>
      <w:pPr>
        <w:pStyle w:val="Normal"/>
        <w:jc w:val="both"/>
        <w:rPr/>
      </w:pPr>
      <w:r>
        <w:rPr/>
        <w:t>I have never worked in this field in any other capacity than voluntary with (name of company).</w:t>
      </w:r>
    </w:p>
    <w:p>
      <w:pPr>
        <w:pStyle w:val="Normal"/>
        <w:jc w:val="both"/>
        <w:rPr/>
      </w:pPr>
      <w:r>
        <w:rPr/>
      </w:r>
    </w:p>
    <w:p>
      <w:pPr>
        <w:pStyle w:val="Normal"/>
        <w:jc w:val="both"/>
        <w:rPr>
          <w:b/>
          <w:b/>
          <w:bCs/>
        </w:rPr>
      </w:pPr>
      <w:r>
        <w:rPr>
          <w:b/>
          <w:bCs/>
        </w:rPr>
        <w:t>Can you tell me a little bit about where you have been and what you’ve done?</w:t>
      </w:r>
    </w:p>
    <w:p>
      <w:pPr>
        <w:pStyle w:val="Normal"/>
        <w:jc w:val="both"/>
        <w:rPr/>
      </w:pPr>
      <w:r>
        <w:rPr/>
        <w:t>The expeditions that I've been on have been Greenland for six weeks in 1992, Spitzbergen in 1993 for six weeks, Alaska for six weeks in 2001 and Spitzbergen for two months in 2002.</w:t>
      </w:r>
    </w:p>
    <w:p>
      <w:pPr>
        <w:pStyle w:val="Normal"/>
        <w:jc w:val="both"/>
        <w:rPr/>
      </w:pPr>
      <w:r>
        <w:rPr/>
      </w:r>
    </w:p>
    <w:p>
      <w:pPr>
        <w:pStyle w:val="Normal"/>
        <w:jc w:val="both"/>
        <w:rPr>
          <w:b/>
          <w:b/>
          <w:bCs/>
        </w:rPr>
      </w:pPr>
      <w:r>
        <w:rPr>
          <w:b/>
          <w:bCs/>
        </w:rPr>
        <w:t>Can you tell me what kind of personal travelling you have done?</w:t>
      </w:r>
    </w:p>
    <w:p>
      <w:pPr>
        <w:pStyle w:val="Normal"/>
        <w:jc w:val="both"/>
        <w:rPr/>
      </w:pPr>
      <w:r>
        <w:rPr/>
        <w:t>Individual travelling around Asia, Thailand, Laos, Vietnam, Cambodia, Borneo and New Zealand. I’ve also been cycle touring in Scotland, snowboarding and skiing in Canada and Europe and Trekking in Nepal, the Annurpurna Circuit. I’ve got a background of family walking and camping holidays in the UK and completed the three peaks and Welsh 3000’s in my mid-twenties.</w:t>
      </w:r>
    </w:p>
    <w:p>
      <w:pPr>
        <w:pStyle w:val="Normal"/>
        <w:jc w:val="both"/>
        <w:rPr/>
      </w:pPr>
      <w:r>
        <w:rPr/>
      </w:r>
    </w:p>
    <w:p>
      <w:pPr>
        <w:pStyle w:val="Normal"/>
        <w:jc w:val="both"/>
        <w:rPr>
          <w:b/>
          <w:b/>
          <w:bCs/>
        </w:rPr>
      </w:pPr>
      <w:r>
        <w:rPr>
          <w:b/>
          <w:bCs/>
        </w:rPr>
        <w:t>What are your main roles as a leader?</w:t>
      </w:r>
    </w:p>
    <w:p>
      <w:pPr>
        <w:pStyle w:val="Normal"/>
        <w:jc w:val="both"/>
        <w:rPr/>
      </w:pPr>
      <w:r>
        <w:rPr/>
        <w:t>As a fire leader, usually responsible for the science phase. And in the science phase, I was usually responsible for coordinating the fire science work to be undertaken. Briefing Young Explorers so that they can then organise themselves. There were some technical roles adopted on the last expedition, as I was responsible for the fibreglass repair of pulks.</w:t>
      </w:r>
    </w:p>
    <w:p>
      <w:pPr>
        <w:pStyle w:val="Normal"/>
        <w:jc w:val="both"/>
        <w:rPr/>
      </w:pPr>
      <w:r>
        <w:rPr/>
      </w:r>
    </w:p>
    <w:p>
      <w:pPr>
        <w:pStyle w:val="Normal"/>
        <w:jc w:val="both"/>
        <w:rPr/>
      </w:pPr>
      <w:r>
        <w:rPr/>
        <w:t>I’ve always adopted a pastoral role if required and during the expedition phase, I usually am second in command due to limited mountaineering experience and qualifications. I put myself in a support role, as I do not feel that I have enough navigation experience in particular for leading the fire, although I have a lot of practical experience of living outdoors and common sense.</w:t>
      </w:r>
    </w:p>
    <w:p>
      <w:pPr>
        <w:pStyle w:val="Normal"/>
        <w:jc w:val="both"/>
        <w:rPr/>
      </w:pPr>
      <w:r>
        <w:rPr/>
      </w:r>
    </w:p>
    <w:p>
      <w:pPr>
        <w:pStyle w:val="TextBody"/>
        <w:rPr>
          <w:b/>
          <w:b/>
        </w:rPr>
      </w:pPr>
      <w:r>
        <w:rPr>
          <w:b/>
        </w:rPr>
        <w:t>Can you tell me how much of the work that you did was related to the soft and social skills side of things compared to technical or hard skills?</w:t>
      </w:r>
    </w:p>
    <w:p>
      <w:pPr>
        <w:pStyle w:val="Normal"/>
        <w:jc w:val="both"/>
        <w:rPr/>
      </w:pPr>
      <w:r>
        <w:rPr/>
        <w:t>The majority of work is related to social and communication side of things, this is much more important than the hard skills.</w:t>
      </w:r>
    </w:p>
    <w:p>
      <w:pPr>
        <w:pStyle w:val="Normal"/>
        <w:jc w:val="both"/>
        <w:rPr/>
      </w:pPr>
      <w:r>
        <w:rPr/>
      </w:r>
    </w:p>
    <w:p>
      <w:pPr>
        <w:pStyle w:val="Normal"/>
        <w:jc w:val="both"/>
        <w:rPr>
          <w:b/>
          <w:b/>
          <w:bCs/>
        </w:rPr>
      </w:pPr>
      <w:r>
        <w:rPr>
          <w:b/>
          <w:bCs/>
        </w:rPr>
        <w:t>What are the most important skills an expedition leader should have?</w:t>
      </w:r>
    </w:p>
    <w:p>
      <w:pPr>
        <w:pStyle w:val="Normal"/>
        <w:jc w:val="both"/>
        <w:rPr/>
      </w:pPr>
      <w:r>
        <w:rPr/>
        <w:t>Important skills include patience, flexibility, enthusiasm, fitness a willingness to learn and common sense. So patience, just living in close proximity with twelve or more Young Explorers and another leader for six weeks or longer with little opportunity for ‘space’ is very important.</w:t>
      </w:r>
    </w:p>
    <w:p>
      <w:pPr>
        <w:pStyle w:val="Normal"/>
        <w:jc w:val="both"/>
        <w:rPr/>
      </w:pPr>
      <w:r>
        <w:rPr/>
      </w:r>
    </w:p>
    <w:p>
      <w:pPr>
        <w:pStyle w:val="Normal"/>
        <w:jc w:val="both"/>
        <w:rPr/>
      </w:pPr>
      <w:r>
        <w:rPr/>
        <w:t xml:space="preserve">Flexibility, for example, changes of plan bought about by changes in weather or transport problems are part of every expedition, there’s no point in getting frustrated by them. Enthusiasm is good on cold, wet days. Fitness is very important, as it’s very difficult to be in control if exhausted. I wasn’t fit enough for my first expedition and found parts of it very difficult. </w:t>
      </w:r>
    </w:p>
    <w:p>
      <w:pPr>
        <w:pStyle w:val="Normal"/>
        <w:jc w:val="both"/>
        <w:rPr/>
      </w:pPr>
      <w:r>
        <w:rPr/>
      </w:r>
    </w:p>
    <w:p>
      <w:pPr>
        <w:pStyle w:val="Normal"/>
        <w:jc w:val="both"/>
        <w:rPr/>
      </w:pPr>
      <w:r>
        <w:rPr/>
        <w:t>A willingness to learn, you can learn a lot from other people, other leaders and Young Explorers alike. It’s good to be open to new ideas and skills from whatever direction, and common sense.</w:t>
      </w:r>
    </w:p>
    <w:p>
      <w:pPr>
        <w:pStyle w:val="Normal"/>
        <w:jc w:val="both"/>
        <w:rPr/>
      </w:pPr>
      <w:r>
        <w:rPr/>
      </w:r>
    </w:p>
    <w:p>
      <w:pPr>
        <w:pStyle w:val="Normal"/>
        <w:jc w:val="both"/>
        <w:rPr>
          <w:b/>
          <w:b/>
          <w:bCs/>
        </w:rPr>
      </w:pPr>
      <w:r>
        <w:rPr>
          <w:b/>
          <w:bCs/>
        </w:rPr>
        <w:t>How has your interest in the outdoors developed?</w:t>
      </w:r>
    </w:p>
    <w:p>
      <w:pPr>
        <w:pStyle w:val="Normal"/>
        <w:jc w:val="both"/>
        <w:rPr/>
      </w:pPr>
      <w:r>
        <w:rPr/>
        <w:t>I was always into the outdoors due to my parents. Every summer holiday was camping and walking in the hills of the UK. I was introduced to (name of company) through a friend who had been a Young Explorer and who now was the chief leader on a summer expedition to Spitzbergen, I had never heard of (the company) until I was twenty-five years old.</w:t>
      </w:r>
    </w:p>
    <w:p>
      <w:pPr>
        <w:pStyle w:val="Normal"/>
        <w:jc w:val="both"/>
        <w:rPr/>
      </w:pPr>
      <w:r>
        <w:rPr/>
      </w:r>
    </w:p>
    <w:p>
      <w:pPr>
        <w:pStyle w:val="Normal"/>
        <w:jc w:val="both"/>
        <w:rPr/>
      </w:pPr>
      <w:r>
        <w:rPr/>
        <w:t>My friend was the main influence, we had worked together on Duke of Edinburgh and Ten Tors trips and he knew it would be for me. As a teacher, I was happy to take on a leadership role, but not a mountain leader. I was happy to undertake a science project, but it was difficult as it was a project adapted from BAS, so a geographically based project that I wasn’t familiar with.</w:t>
      </w:r>
    </w:p>
    <w:p>
      <w:pPr>
        <w:pStyle w:val="Normal"/>
        <w:jc w:val="both"/>
        <w:rPr/>
      </w:pPr>
      <w:r>
        <w:rPr/>
      </w:r>
    </w:p>
    <w:p>
      <w:pPr>
        <w:pStyle w:val="Normal"/>
        <w:jc w:val="both"/>
        <w:rPr>
          <w:b/>
          <w:b/>
          <w:bCs/>
        </w:rPr>
      </w:pPr>
      <w:r>
        <w:rPr>
          <w:b/>
          <w:bCs/>
        </w:rPr>
        <w:t>Have you seen leaders lead in different ways?</w:t>
      </w:r>
    </w:p>
    <w:p>
      <w:pPr>
        <w:pStyle w:val="Normal"/>
        <w:jc w:val="both"/>
        <w:rPr/>
      </w:pPr>
      <w:r>
        <w:rPr/>
        <w:t>Yes, some are very dictoral, like to determine everything that happened, others take a back seat, but have no less control and suggest possibilities and let the Young Explorers come around to their own decision through discussion.</w:t>
      </w:r>
    </w:p>
    <w:p>
      <w:pPr>
        <w:pStyle w:val="Normal"/>
        <w:jc w:val="both"/>
        <w:rPr>
          <w:b/>
          <w:b/>
          <w:bCs/>
        </w:rPr>
      </w:pPr>
      <w:r>
        <w:rPr>
          <w:b/>
          <w:bCs/>
        </w:rPr>
      </w:r>
    </w:p>
    <w:p>
      <w:pPr>
        <w:pStyle w:val="Normal"/>
        <w:jc w:val="both"/>
        <w:rPr>
          <w:b/>
          <w:b/>
          <w:bCs/>
        </w:rPr>
      </w:pPr>
      <w:r>
        <w:rPr>
          <w:b/>
          <w:bCs/>
        </w:rPr>
        <w:t>How much does gender have to do with the way people lead?</w:t>
      </w:r>
    </w:p>
    <w:p>
      <w:pPr>
        <w:pStyle w:val="Normal"/>
        <w:jc w:val="both"/>
        <w:rPr/>
      </w:pPr>
      <w:r>
        <w:rPr/>
        <w:t>I think it has more to do with previous experience of working with young people and the individuals’ general attitude to life. An apparent laid-back approach does not infer a less able or less safety conscious individual. I think it’s more of an individual thing than a male or female thing. Some people are more capable of leading subtly, from the back, others need to be constantly in the spotlight and seen to be in control.</w:t>
      </w:r>
    </w:p>
    <w:p>
      <w:pPr>
        <w:pStyle w:val="Normal"/>
        <w:jc w:val="both"/>
        <w:rPr/>
      </w:pPr>
      <w:r>
        <w:rPr/>
      </w:r>
    </w:p>
    <w:p>
      <w:pPr>
        <w:pStyle w:val="BodyText2"/>
        <w:rPr/>
      </w:pPr>
      <w:r>
        <w:rPr/>
        <w:t xml:space="preserve">The next set of questions are about attitudes and opinions of other people towards your involvement in expedition leadership. </w:t>
      </w:r>
    </w:p>
    <w:p>
      <w:pPr>
        <w:pStyle w:val="Normal"/>
        <w:jc w:val="both"/>
        <w:rPr/>
      </w:pPr>
      <w:r>
        <w:rPr/>
        <w:t>Many of my work friends and colleagues are surprised at my amount of expedition experience as they do not know this side of me, particularly when I'm working abroad as it is not something I can do and try easily from here, plus I don’t blow my own trumpet about what I do.</w:t>
      </w:r>
    </w:p>
    <w:p>
      <w:pPr>
        <w:pStyle w:val="Normal"/>
        <w:jc w:val="both"/>
        <w:rPr/>
      </w:pPr>
      <w:r>
        <w:rPr/>
      </w:r>
    </w:p>
    <w:p>
      <w:pPr>
        <w:pStyle w:val="Normal"/>
        <w:jc w:val="both"/>
        <w:rPr>
          <w:b/>
          <w:b/>
          <w:bCs/>
        </w:rPr>
      </w:pPr>
      <w:r>
        <w:rPr>
          <w:b/>
          <w:bCs/>
        </w:rPr>
        <w:t>And your family?</w:t>
      </w:r>
    </w:p>
    <w:p>
      <w:pPr>
        <w:pStyle w:val="Normal"/>
        <w:jc w:val="both"/>
        <w:rPr/>
      </w:pPr>
      <w:r>
        <w:rPr/>
        <w:t>My family have always been extremely supportive and envious. They love seeing the photos and hearing all about it. Most of the men that I talk to about it other than leaders are just as surprised, and curious, as are other women. Employers see it as an additional strength, particularly that it involves young people, and it helps me to get involved with the International Young Persons Award, the equivalent to Duke of Edinburgh over here.</w:t>
      </w:r>
    </w:p>
    <w:p>
      <w:pPr>
        <w:pStyle w:val="Normal"/>
        <w:jc w:val="both"/>
        <w:rPr/>
      </w:pPr>
      <w:r>
        <w:rPr/>
      </w:r>
    </w:p>
    <w:p>
      <w:pPr>
        <w:pStyle w:val="Normal"/>
        <w:jc w:val="both"/>
        <w:rPr/>
      </w:pPr>
      <w:r>
        <w:rPr/>
        <w:t>Close friends know that this is what I am into, whether abroad or not. Other peers don’t usually know, if it comes up in conversation they are surprised and curious. They have twenty questions, which I'm usually not extremely forthcoming with, as I don’t like being the centre of attention.</w:t>
      </w:r>
    </w:p>
    <w:p>
      <w:pPr>
        <w:pStyle w:val="Normal"/>
        <w:jc w:val="both"/>
        <w:rPr/>
      </w:pPr>
      <w:r>
        <w:rPr/>
      </w:r>
    </w:p>
    <w:p>
      <w:pPr>
        <w:pStyle w:val="Normal"/>
        <w:jc w:val="both"/>
        <w:rPr/>
      </w:pPr>
      <w:r>
        <w:rPr/>
        <w:t>Other expedition members and leaders are always trying to encourage me to do more expeditions and take on more demanding roles. Due to my work commitments, I don’t feel I have enough time for this, plus I would like to have more mountaineering experience behind me.</w:t>
      </w:r>
    </w:p>
    <w:p>
      <w:pPr>
        <w:pStyle w:val="Normal"/>
        <w:jc w:val="both"/>
        <w:rPr/>
      </w:pPr>
      <w:r>
        <w:rPr/>
      </w:r>
    </w:p>
    <w:p>
      <w:pPr>
        <w:pStyle w:val="BodyText2"/>
        <w:rPr/>
      </w:pPr>
      <w:r>
        <w:rPr/>
        <w:t>Are there any unique qualities that a female leader can offer to the expedition environment, and the same question for men?</w:t>
      </w:r>
    </w:p>
    <w:p>
      <w:pPr>
        <w:pStyle w:val="Normal"/>
        <w:jc w:val="both"/>
        <w:rPr/>
      </w:pPr>
      <w:r>
        <w:rPr/>
        <w:t>I think it’s more of an individual thing than a male or female thing. Some people are more capable of leading subtly and from the back. Others need to be in control. So there’s nothing men can offer that women can’t and vice versa.</w:t>
      </w:r>
    </w:p>
    <w:p>
      <w:pPr>
        <w:pStyle w:val="Normal"/>
        <w:jc w:val="both"/>
        <w:rPr>
          <w:b/>
          <w:b/>
          <w:bCs/>
        </w:rPr>
      </w:pPr>
      <w:r>
        <w:rPr>
          <w:b/>
          <w:bCs/>
        </w:rPr>
      </w:r>
    </w:p>
    <w:p>
      <w:pPr>
        <w:pStyle w:val="Normal"/>
        <w:jc w:val="both"/>
        <w:rPr>
          <w:b/>
          <w:b/>
          <w:bCs/>
        </w:rPr>
      </w:pPr>
      <w:r>
        <w:rPr>
          <w:b/>
          <w:bCs/>
        </w:rPr>
        <w:t>Have you, or do you have any role models?</w:t>
      </w:r>
    </w:p>
    <w:p>
      <w:pPr>
        <w:pStyle w:val="BodyText3"/>
        <w:rPr>
          <w:sz w:val="24"/>
          <w:szCs w:val="24"/>
        </w:rPr>
      </w:pPr>
      <w:r>
        <w:rPr>
          <w:sz w:val="24"/>
          <w:szCs w:val="24"/>
        </w:rPr>
        <w:t>Not really, I have met a couple of leaders, both male, who lead very effectively, very subtly and are very safety conscious. They gain a lot of respect from the Young Explorers as they treat them like adults, fairly and calmly, they were, or are with (name of company).</w:t>
      </w:r>
    </w:p>
    <w:p>
      <w:pPr>
        <w:pStyle w:val="Normal"/>
        <w:jc w:val="both"/>
        <w:rPr>
          <w:sz w:val="24"/>
          <w:szCs w:val="24"/>
        </w:rPr>
      </w:pPr>
      <w:r>
        <w:rPr>
          <w:sz w:val="24"/>
          <w:szCs w:val="24"/>
        </w:rPr>
      </w:r>
    </w:p>
    <w:p>
      <w:pPr>
        <w:pStyle w:val="Normal"/>
        <w:jc w:val="both"/>
        <w:rPr/>
      </w:pPr>
      <w:r>
        <w:rPr/>
        <w:t>I should add that I have never had a female expedition Chief Leader and I would definitely like there to be more of them.</w:t>
      </w:r>
    </w:p>
    <w:p>
      <w:pPr>
        <w:pStyle w:val="BodyText2"/>
        <w:rPr/>
      </w:pPr>
      <w:r>
        <w:rPr/>
      </w:r>
    </w:p>
    <w:p>
      <w:pPr>
        <w:pStyle w:val="BodyText2"/>
        <w:rPr/>
      </w:pPr>
      <w:r>
        <w:rPr/>
        <w:t>Has anyone or anything ever inhibited you from taking part on anything whilst on expedition?</w:t>
      </w:r>
    </w:p>
    <w:p>
      <w:pPr>
        <w:pStyle w:val="BodyText2"/>
        <w:rPr>
          <w:b w:val="false"/>
          <w:b w:val="false"/>
          <w:bCs w:val="false"/>
        </w:rPr>
      </w:pPr>
      <w:r>
        <w:rPr>
          <w:b w:val="false"/>
          <w:bCs w:val="false"/>
        </w:rPr>
        <w:t>I have never been prohibited from taking part in anything due to my gender, only due to an injury in Spitzbergen and that was my decision. On a couple of occasions, I have felt that two male leaders, on the Spitzbergen 2002 trip chose a group of lads for a boat, raft building exercise without opening it to anyone interested. I did challenge this jokingly and the situation was rectified.</w:t>
      </w:r>
    </w:p>
    <w:p>
      <w:pPr>
        <w:pStyle w:val="BodyText2"/>
        <w:rPr>
          <w:b w:val="false"/>
          <w:b w:val="false"/>
          <w:bCs w:val="false"/>
        </w:rPr>
      </w:pPr>
      <w:r>
        <w:rPr>
          <w:b w:val="false"/>
          <w:bCs w:val="false"/>
        </w:rPr>
      </w:r>
    </w:p>
    <w:p>
      <w:pPr>
        <w:pStyle w:val="BodyText2"/>
        <w:rPr/>
      </w:pPr>
      <w:r>
        <w:rPr/>
        <w:t>Have you ever experienced any difficulties or had any incidents occur as a leader on expedition?</w:t>
      </w:r>
    </w:p>
    <w:p>
      <w:pPr>
        <w:pStyle w:val="BodyText2"/>
        <w:rPr>
          <w:b w:val="false"/>
          <w:b w:val="false"/>
          <w:bCs w:val="false"/>
        </w:rPr>
      </w:pPr>
      <w:r>
        <w:rPr>
          <w:b w:val="false"/>
          <w:bCs w:val="false"/>
        </w:rPr>
        <w:t>No, only the same as I just said before.</w:t>
      </w:r>
    </w:p>
    <w:p>
      <w:pPr>
        <w:pStyle w:val="BodyText2"/>
        <w:rPr>
          <w:b w:val="false"/>
          <w:b w:val="false"/>
          <w:bCs w:val="false"/>
        </w:rPr>
      </w:pPr>
      <w:r>
        <w:rPr>
          <w:b w:val="false"/>
          <w:bCs w:val="false"/>
        </w:rPr>
      </w:r>
    </w:p>
    <w:p>
      <w:pPr>
        <w:pStyle w:val="BodyText2"/>
        <w:rPr/>
      </w:pPr>
      <w:r>
        <w:rPr/>
        <w:t>Do you think women have to overcome any constraints or difficulties in expedition leadership?</w:t>
      </w:r>
    </w:p>
    <w:p>
      <w:pPr>
        <w:pStyle w:val="BodyText2"/>
        <w:rPr>
          <w:b w:val="false"/>
          <w:b w:val="false"/>
          <w:bCs w:val="false"/>
        </w:rPr>
      </w:pPr>
      <w:r>
        <w:rPr>
          <w:b w:val="false"/>
          <w:bCs w:val="false"/>
        </w:rPr>
        <w:t>They just need to ensure they are very fit, as does every leader, but women have to work harder at being fit I think.</w:t>
      </w:r>
    </w:p>
    <w:p>
      <w:pPr>
        <w:pStyle w:val="BodyText2"/>
        <w:rPr>
          <w:b w:val="false"/>
          <w:b w:val="false"/>
          <w:bCs w:val="false"/>
        </w:rPr>
      </w:pPr>
      <w:r>
        <w:rPr>
          <w:b w:val="false"/>
          <w:bCs w:val="false"/>
        </w:rPr>
      </w:r>
    </w:p>
    <w:p>
      <w:pPr>
        <w:pStyle w:val="BodyText2"/>
        <w:rPr/>
      </w:pPr>
      <w:r>
        <w:rPr/>
        <w:t>What is the meaning of expedition leadership to you? Why do you lead?</w:t>
      </w:r>
    </w:p>
    <w:p>
      <w:pPr>
        <w:pStyle w:val="BodyText2"/>
        <w:rPr>
          <w:b w:val="false"/>
          <w:b w:val="false"/>
          <w:bCs w:val="false"/>
        </w:rPr>
      </w:pPr>
      <w:r>
        <w:rPr>
          <w:b w:val="false"/>
          <w:bCs w:val="false"/>
        </w:rPr>
        <w:t>I enjoy leading; getting to know Young Explorers and seeing them change due to their experiences. You see things through their eyes for the first time again, things that you may have started taking for granted. I enjoy the contact, it keeps me in touch.</w:t>
      </w:r>
    </w:p>
    <w:p>
      <w:pPr>
        <w:pStyle w:val="BodyText2"/>
        <w:rPr>
          <w:b w:val="false"/>
          <w:b w:val="false"/>
          <w:bCs w:val="false"/>
        </w:rPr>
      </w:pPr>
      <w:r>
        <w:rPr>
          <w:b w:val="false"/>
          <w:bCs w:val="false"/>
        </w:rPr>
      </w:r>
    </w:p>
    <w:p>
      <w:pPr>
        <w:pStyle w:val="BodyText2"/>
        <w:rPr/>
      </w:pPr>
      <w:r>
        <w:rPr/>
        <w:t>Can you suggest any strategies that other women can adopt if they want to become expedition leaders?</w:t>
      </w:r>
    </w:p>
    <w:p>
      <w:pPr>
        <w:pStyle w:val="BodyText2"/>
        <w:rPr>
          <w:b w:val="false"/>
          <w:b w:val="false"/>
          <w:bCs w:val="false"/>
        </w:rPr>
      </w:pPr>
      <w:r>
        <w:rPr>
          <w:b w:val="false"/>
          <w:bCs w:val="false"/>
        </w:rPr>
        <w:t>I think I am used to being in charge, as a teacher. The main thing is I lack confidence in is my mountaineering experience, so maybe we need to ensure there are plenty of opportunities to gain such experience and training. Maybe women only courses might encourage more to try, as there are still plenty of macho outdoor guys out there.</w:t>
      </w:r>
    </w:p>
    <w:p>
      <w:pPr>
        <w:pStyle w:val="BodyText2"/>
        <w:rPr>
          <w:b w:val="false"/>
          <w:b w:val="false"/>
          <w:bCs w:val="false"/>
        </w:rPr>
      </w:pPr>
      <w:r>
        <w:rPr>
          <w:b w:val="false"/>
          <w:bCs w:val="false"/>
        </w:rPr>
      </w:r>
    </w:p>
    <w:p>
      <w:pPr>
        <w:pStyle w:val="BodyText2"/>
        <w:rPr/>
      </w:pPr>
      <w:r>
        <w:rPr/>
        <w:t>Do you have any future plans to go away on expedition?</w:t>
      </w:r>
    </w:p>
    <w:p>
      <w:pPr>
        <w:pStyle w:val="BodyText2"/>
        <w:rPr>
          <w:b w:val="false"/>
          <w:b w:val="false"/>
          <w:bCs w:val="false"/>
        </w:rPr>
      </w:pPr>
      <w:r>
        <w:rPr>
          <w:b w:val="false"/>
          <w:bCs w:val="false"/>
        </w:rPr>
        <w:t>Yes, because I enjoy them. It gets me to places where I wouldn’t normally go, although I’d like to join one with a community rather than a science based aspect as I would like to put something back into the communities that I am staying in.</w:t>
      </w:r>
    </w:p>
    <w:p>
      <w:pPr>
        <w:pStyle w:val="BodyText2"/>
        <w:rPr>
          <w:b w:val="false"/>
          <w:b w:val="false"/>
          <w:bCs w:val="false"/>
        </w:rPr>
      </w:pPr>
      <w:r>
        <w:rPr>
          <w:b w:val="false"/>
          <w:bCs w:val="false"/>
        </w:rPr>
      </w:r>
    </w:p>
    <w:p>
      <w:pPr>
        <w:pStyle w:val="BodyText2"/>
        <w:rPr/>
      </w:pPr>
      <w:r>
        <w:rPr/>
        <w:t>Anything else?</w:t>
      </w:r>
    </w:p>
    <w:p>
      <w:pPr>
        <w:pStyle w:val="Normal"/>
        <w:jc w:val="both"/>
        <w:rPr/>
      </w:pPr>
      <w:r>
        <w:rPr/>
        <w:t>There are certainly too few women leaders, (name of company) being a prime example, but I am not totally sure why. Maybe they don’t need to prove they can run one, but are content to make one a success without being totally in charge or in the limelight.</w:t>
      </w:r>
    </w:p>
    <w:p>
      <w:pPr>
        <w:pStyle w:val="Normal"/>
        <w:jc w:val="both"/>
        <w:rPr/>
      </w:pPr>
      <w:r>
        <w:rPr/>
      </w:r>
    </w:p>
    <w:p>
      <w:pPr>
        <w:pStyle w:val="Normal"/>
        <w:jc w:val="both"/>
        <w:rPr/>
      </w:pPr>
      <w:r>
        <w:rPr/>
        <w:t>At the moment, I am content not to run one; there are too many other things in my busy life. I know I have the organisational skills, but feel hindered by my lack of experience. I could run one with a mountain leader, but I would feel that I personally should have more experience.</w:t>
      </w:r>
    </w:p>
    <w:p>
      <w:pPr>
        <w:pStyle w:val="Normal"/>
        <w:jc w:val="both"/>
        <w:rPr/>
      </w:pPr>
      <w:r>
        <w:rPr/>
      </w:r>
    </w:p>
    <w:p>
      <w:pPr>
        <w:pStyle w:val="Normal"/>
        <w:jc w:val="both"/>
        <w:rPr/>
      </w:pPr>
      <w:r>
        <w:rPr/>
        <w:t>Women have a great deal to offer on expeditions, both as Young Explorers and leaders. Otherwise it does have the potential to turn into a physical competition, when there are much more important things to be learnt like working together and tolerance.</w:t>
      </w:r>
    </w:p>
    <w:p>
      <w:pPr>
        <w:pStyle w:val="Normal"/>
        <w:rPr/>
      </w:pPr>
      <w:r>
        <w:rPr/>
      </w:r>
    </w:p>
    <w:p>
      <w:pPr>
        <w:pStyle w:val="Normal"/>
        <w:jc w:val="both"/>
        <w:rPr/>
      </w:pPr>
      <w:r>
        <w:rPr/>
      </w:r>
    </w:p>
    <w:p>
      <w:pPr>
        <w:pStyle w:val="Normal"/>
        <w:jc w:val="both"/>
        <w:rPr/>
      </w:pPr>
      <w:r>
        <w:rPr/>
      </w:r>
      <w:r>
        <w:br w:type="page"/>
      </w:r>
    </w:p>
    <w:p>
      <w:pPr>
        <w:pStyle w:val="Normal"/>
        <w:jc w:val="both"/>
        <w:rPr>
          <w:u w:val="single"/>
        </w:rPr>
      </w:pPr>
      <w:r>
        <w:rPr>
          <w:u w:val="single"/>
        </w:rPr>
        <w:t>Transcript 15 - Interview with Caroline</w:t>
      </w:r>
    </w:p>
    <w:p>
      <w:pPr>
        <w:pStyle w:val="Normal"/>
        <w:jc w:val="both"/>
        <w:rPr>
          <w:u w:val="single"/>
        </w:rPr>
      </w:pPr>
      <w:r>
        <w:rPr>
          <w:u w:val="single"/>
        </w:rPr>
      </w:r>
    </w:p>
    <w:p>
      <w:pPr>
        <w:pStyle w:val="Normal"/>
        <w:jc w:val="both"/>
        <w:rPr>
          <w:b/>
          <w:b/>
          <w:bCs/>
        </w:rPr>
      </w:pPr>
      <w:r>
        <w:rPr>
          <w:b/>
          <w:bCs/>
        </w:rPr>
        <w:t>How old are you?</w:t>
      </w:r>
    </w:p>
    <w:p>
      <w:pPr>
        <w:pStyle w:val="Normal"/>
        <w:jc w:val="both"/>
        <w:rPr/>
      </w:pPr>
      <w:r>
        <w:rPr/>
        <w:t>21</w:t>
      </w:r>
    </w:p>
    <w:p>
      <w:pPr>
        <w:pStyle w:val="Normal"/>
        <w:jc w:val="both"/>
        <w:rPr/>
      </w:pPr>
      <w:r>
        <w:rPr/>
      </w:r>
    </w:p>
    <w:p>
      <w:pPr>
        <w:pStyle w:val="Normal"/>
        <w:jc w:val="both"/>
        <w:rPr>
          <w:b/>
          <w:b/>
          <w:bCs/>
        </w:rPr>
      </w:pPr>
      <w:r>
        <w:rPr>
          <w:b/>
          <w:bCs/>
        </w:rPr>
        <w:t>What is your marital status?</w:t>
      </w:r>
    </w:p>
    <w:p>
      <w:pPr>
        <w:pStyle w:val="Normal"/>
        <w:jc w:val="both"/>
        <w:rPr/>
      </w:pPr>
      <w:r>
        <w:rPr/>
        <w:t>Single and quite happy.</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English), born in Guernsey, currently living in Dundee.</w:t>
      </w:r>
    </w:p>
    <w:p>
      <w:pPr>
        <w:pStyle w:val="Normal"/>
        <w:jc w:val="both"/>
        <w:rPr/>
      </w:pPr>
      <w:r>
        <w:rPr/>
      </w:r>
    </w:p>
    <w:p>
      <w:pPr>
        <w:pStyle w:val="Normal"/>
        <w:jc w:val="both"/>
        <w:rPr>
          <w:b/>
          <w:b/>
          <w:bCs/>
        </w:rPr>
      </w:pPr>
      <w:r>
        <w:rPr>
          <w:b/>
          <w:bCs/>
        </w:rPr>
        <w:t>What do you currently do?</w:t>
      </w:r>
    </w:p>
    <w:p>
      <w:pPr>
        <w:pStyle w:val="Normal"/>
        <w:jc w:val="both"/>
        <w:rPr/>
      </w:pPr>
      <w:r>
        <w:rPr/>
        <w:t>I’m studying Sports Biomedicine at (name of) University. I don’t have any part-time jobs; I keep meaning to get one.</w:t>
      </w:r>
    </w:p>
    <w:p>
      <w:pPr>
        <w:pStyle w:val="Normal"/>
        <w:jc w:val="both"/>
        <w:rPr/>
      </w:pPr>
      <w:r>
        <w:rPr/>
      </w:r>
    </w:p>
    <w:p>
      <w:pPr>
        <w:pStyle w:val="Normal"/>
        <w:jc w:val="both"/>
        <w:rPr>
          <w:b/>
          <w:b/>
          <w:bCs/>
        </w:rPr>
      </w:pPr>
      <w:r>
        <w:rPr>
          <w:b/>
          <w:bCs/>
        </w:rPr>
        <w:t>What educational qualifications do you have?</w:t>
      </w:r>
    </w:p>
    <w:p>
      <w:pPr>
        <w:pStyle w:val="Normal"/>
        <w:jc w:val="both"/>
        <w:rPr/>
      </w:pPr>
      <w:r>
        <w:rPr/>
        <w:t>10 G.C.S.E’s, 3 A-Levels and a Diploma in French Language, also an HND in Sports Science with Outdoor Pursuits.</w:t>
      </w:r>
    </w:p>
    <w:p>
      <w:pPr>
        <w:pStyle w:val="Normal"/>
        <w:jc w:val="both"/>
        <w:rPr/>
      </w:pPr>
      <w:r>
        <w:rPr/>
      </w:r>
    </w:p>
    <w:p>
      <w:pPr>
        <w:pStyle w:val="Normal"/>
        <w:jc w:val="both"/>
        <w:rPr>
          <w:b/>
          <w:b/>
          <w:bCs/>
        </w:rPr>
      </w:pPr>
      <w:r>
        <w:rPr>
          <w:b/>
          <w:bCs/>
        </w:rPr>
        <w:t>And outdoor qualifications?</w:t>
      </w:r>
    </w:p>
    <w:p>
      <w:pPr>
        <w:pStyle w:val="Normal"/>
        <w:jc w:val="both"/>
        <w:rPr/>
      </w:pPr>
      <w:r>
        <w:rPr/>
        <w:t>SPA Training, Mountain Leader Training, three star kayak and canoe safety test, first aid at work and that’s it I think.</w:t>
      </w:r>
    </w:p>
    <w:p>
      <w:pPr>
        <w:pStyle w:val="Normal"/>
        <w:jc w:val="both"/>
        <w:rPr/>
      </w:pPr>
      <w:r>
        <w:rPr/>
      </w:r>
    </w:p>
    <w:p>
      <w:pPr>
        <w:pStyle w:val="TextBody"/>
        <w:rPr>
          <w:b/>
          <w:b/>
        </w:rPr>
      </w:pPr>
      <w:r>
        <w:rPr>
          <w:b/>
        </w:rPr>
        <w:t>What capacity is your expedition work, voluntary, commercial, full time, part time?</w:t>
      </w:r>
    </w:p>
    <w:p>
      <w:pPr>
        <w:pStyle w:val="Normal"/>
        <w:jc w:val="both"/>
        <w:rPr/>
      </w:pPr>
      <w:r>
        <w:rPr/>
        <w:t>It’s voluntary, although Borneo was (name of company), so although I didn’t get paid, I didn’t have to pay anything.</w:t>
      </w:r>
    </w:p>
    <w:p>
      <w:pPr>
        <w:pStyle w:val="Normal"/>
        <w:jc w:val="both"/>
        <w:rPr/>
      </w:pPr>
      <w:r>
        <w:rPr/>
      </w:r>
    </w:p>
    <w:p>
      <w:pPr>
        <w:pStyle w:val="Normal"/>
        <w:jc w:val="both"/>
        <w:rPr>
          <w:b/>
          <w:b/>
          <w:bCs/>
        </w:rPr>
      </w:pPr>
      <w:r>
        <w:rPr>
          <w:b/>
          <w:bCs/>
        </w:rPr>
        <w:t>Can you tell me a little bit about where you have been and what you’ve done?</w:t>
      </w:r>
    </w:p>
    <w:p>
      <w:pPr>
        <w:pStyle w:val="Normal"/>
        <w:jc w:val="both"/>
        <w:rPr/>
      </w:pPr>
      <w:r>
        <w:rPr/>
        <w:t>Six weeks expedition in North East Greenland as a Young Explorer. I’ve been to Nepal for four weeks climbing; I've been to Borneo for four weeks as an assistant leader and to Svalbard for six weeks as an assistant leader.</w:t>
      </w:r>
    </w:p>
    <w:p>
      <w:pPr>
        <w:pStyle w:val="Normal"/>
        <w:jc w:val="both"/>
        <w:rPr/>
      </w:pPr>
      <w:r>
        <w:rPr/>
      </w:r>
    </w:p>
    <w:p>
      <w:pPr>
        <w:pStyle w:val="Normal"/>
        <w:jc w:val="both"/>
        <w:rPr>
          <w:b/>
          <w:b/>
          <w:bCs/>
        </w:rPr>
      </w:pPr>
      <w:r>
        <w:rPr>
          <w:b/>
          <w:bCs/>
        </w:rPr>
        <w:t>Have you had any training specific to expedition leadership?</w:t>
      </w:r>
    </w:p>
    <w:p>
      <w:pPr>
        <w:pStyle w:val="Normal"/>
        <w:jc w:val="both"/>
        <w:rPr/>
      </w:pPr>
      <w:r>
        <w:rPr/>
        <w:t>Yes, well mountain leader training, and I’ve also done a winter, a Jonathon Conville Trust winter skills course training.</w:t>
      </w:r>
    </w:p>
    <w:p>
      <w:pPr>
        <w:pStyle w:val="Normal"/>
        <w:jc w:val="both"/>
        <w:rPr/>
      </w:pPr>
      <w:r>
        <w:rPr/>
      </w:r>
    </w:p>
    <w:p>
      <w:pPr>
        <w:pStyle w:val="Normal"/>
        <w:jc w:val="both"/>
        <w:rPr>
          <w:b/>
          <w:b/>
          <w:bCs/>
        </w:rPr>
      </w:pPr>
      <w:r>
        <w:rPr>
          <w:b/>
          <w:bCs/>
        </w:rPr>
        <w:t>Can you tell me a bit more about what you have done on your trips, the trekking and peaks etc?</w:t>
      </w:r>
    </w:p>
    <w:p>
      <w:pPr>
        <w:pStyle w:val="BodyText3"/>
        <w:rPr>
          <w:sz w:val="24"/>
          <w:szCs w:val="24"/>
        </w:rPr>
      </w:pPr>
      <w:r>
        <w:rPr>
          <w:sz w:val="24"/>
          <w:szCs w:val="24"/>
        </w:rPr>
        <w:t>In Greenland we did an awful lot of walking, as we had no other sort of transport, we had to do a lot of load carries. We didn’t spend much time on the glacier; we must have only spent maybe a week on the glacier out of six weeks. We did a few low peaks in the area which didn’t require any climbing or special skills or anything.</w:t>
      </w:r>
    </w:p>
    <w:p>
      <w:pPr>
        <w:pStyle w:val="Normal"/>
        <w:jc w:val="both"/>
        <w:rPr>
          <w:sz w:val="24"/>
          <w:szCs w:val="24"/>
        </w:rPr>
      </w:pPr>
      <w:r>
        <w:rPr>
          <w:sz w:val="24"/>
          <w:szCs w:val="24"/>
        </w:rPr>
      </w:r>
    </w:p>
    <w:p>
      <w:pPr>
        <w:pStyle w:val="Normal"/>
        <w:jc w:val="both"/>
        <w:rPr/>
      </w:pPr>
      <w:r>
        <w:rPr/>
        <w:t xml:space="preserve">Nepal was trekking and climbing, it was a commercial trip actually, it was with (name of company) and so yes, I was a client. We did two peaks, we did Mera Peak and Island Peak and crossed over a high pass in the middle. </w:t>
      </w:r>
    </w:p>
    <w:p>
      <w:pPr>
        <w:pStyle w:val="Normal"/>
        <w:jc w:val="both"/>
        <w:rPr/>
      </w:pPr>
      <w:r>
        <w:rPr/>
      </w:r>
    </w:p>
    <w:p>
      <w:pPr>
        <w:pStyle w:val="Normal"/>
        <w:jc w:val="both"/>
        <w:rPr/>
      </w:pPr>
      <w:r>
        <w:rPr/>
        <w:t>And then Borneo was, well I don’t know if I would really call Borneo an expedition, its called an expedition, but it wasn’t quite what I’ve done before. We did a few nights hammocking in the jungle and we did a few jungle treks, nothing over exerting. We weren’t carrying full packs or anything. And we did, we attempted to do Mount Kinabalu but the team was quite unfit and well, one of (the company) policies is to take Diamox, a high altitude drug. And Kinabalu is, I don’t know, its not even as high as Mont Blanc, so I think they felt more ill from taking the drug than from the altitude. So we didn’t quite get to the summit.</w:t>
      </w:r>
    </w:p>
    <w:p>
      <w:pPr>
        <w:pStyle w:val="Normal"/>
        <w:jc w:val="both"/>
        <w:rPr/>
      </w:pPr>
      <w:r>
        <w:rPr/>
      </w:r>
    </w:p>
    <w:p>
      <w:pPr>
        <w:pStyle w:val="Normal"/>
        <w:jc w:val="both"/>
        <w:rPr/>
      </w:pPr>
      <w:r>
        <w:rPr/>
        <w:t>And then Svalbard was pretty much everything, we did quite a bit of walking with full packs, load carrying, quite a bit of glacier travel and roped up as well as cross country skiing and we did some climbing. I was quite lucky, I got to go off with the Chief Mountaineer and we did a few peaks together which was great. But the rock out there is very loose, so we couldn’t do any proper climbing as such as it wasn’t safe, but plenty of scrambling involved.</w:t>
      </w:r>
    </w:p>
    <w:p>
      <w:pPr>
        <w:pStyle w:val="Normal"/>
        <w:jc w:val="both"/>
        <w:rPr/>
      </w:pPr>
      <w:r>
        <w:rPr/>
      </w:r>
    </w:p>
    <w:p>
      <w:pPr>
        <w:pStyle w:val="Normal"/>
        <w:jc w:val="both"/>
        <w:rPr>
          <w:b/>
          <w:b/>
          <w:bCs/>
        </w:rPr>
      </w:pPr>
      <w:r>
        <w:rPr>
          <w:b/>
          <w:bCs/>
        </w:rPr>
        <w:t>And personal trips and travel?</w:t>
      </w:r>
    </w:p>
    <w:p>
      <w:pPr>
        <w:pStyle w:val="Normal"/>
        <w:jc w:val="both"/>
        <w:rPr/>
      </w:pPr>
      <w:r>
        <w:rPr/>
        <w:t>Yes, I mean, I say travel, I’ve been to Scotland a couple of times in the winter to do winter things and routes on Ben Nevis and that sort of area. I’ve been to Sweden on a Young Europeans Forum thing. I’ve just been to Florida for two weeks as a nanny, but I wouldn’t t go back, I think I’ll stick to the colder climates and obscure kind of places. I’ve been to Spain on climbing trips with friends and I think that’s about it, I don’t do a lot of holidays.</w:t>
      </w:r>
    </w:p>
    <w:p>
      <w:pPr>
        <w:pStyle w:val="Normal"/>
        <w:jc w:val="both"/>
        <w:rPr/>
      </w:pPr>
      <w:r>
        <w:rPr/>
      </w:r>
    </w:p>
    <w:p>
      <w:pPr>
        <w:pStyle w:val="Normal"/>
        <w:jc w:val="both"/>
        <w:rPr>
          <w:b/>
          <w:b/>
          <w:bCs/>
        </w:rPr>
      </w:pPr>
      <w:r>
        <w:rPr>
          <w:b/>
          <w:bCs/>
        </w:rPr>
        <w:t>Do you have an area of expertise?</w:t>
      </w:r>
    </w:p>
    <w:p>
      <w:pPr>
        <w:pStyle w:val="Normal"/>
        <w:jc w:val="both"/>
        <w:rPr/>
      </w:pPr>
      <w:r>
        <w:rPr/>
        <w:t xml:space="preserve">Not really, my first function as an assistant leader in both Borneo and Svalbard was a bit vague; I ended up doing everything and anything which was nice. In Borneo it was a shame because it was just myself and one other leader and he was, I thought he was very textbook. He didn’t seem to lead from experience, he seemed not nervous, but he wanted to do everything very right and he didn’t like me giving my opinion and that sort of thing, so I didn’t always stay quiet and go with the flow. So I didn’t get a huge amount out of leading on that trip. </w:t>
      </w:r>
    </w:p>
    <w:p>
      <w:pPr>
        <w:pStyle w:val="Normal"/>
        <w:jc w:val="both"/>
        <w:rPr/>
      </w:pPr>
      <w:r>
        <w:rPr/>
      </w:r>
    </w:p>
    <w:p>
      <w:pPr>
        <w:pStyle w:val="Normal"/>
        <w:jc w:val="both"/>
        <w:rPr/>
      </w:pPr>
      <w:r>
        <w:rPr/>
        <w:t>But then Svalbard, let me think, I got to go in the boats and drive those quite a bit and help out in that area. And help out with the logistics, like when we arrived, so food was kind of the main area that I had to sort out. All the kind of sorting out all the rations and worrying that we didn’t have enough of certain things. And also in Svalbard, I got to go with the Chief Mountaineer to help out with the training of the Young Explorers in winter skills which was really good, that was good experience.</w:t>
      </w:r>
    </w:p>
    <w:p>
      <w:pPr>
        <w:pStyle w:val="Normal"/>
        <w:jc w:val="both"/>
        <w:rPr/>
      </w:pPr>
      <w:r>
        <w:rPr/>
      </w:r>
    </w:p>
    <w:p>
      <w:pPr>
        <w:pStyle w:val="Normal"/>
        <w:jc w:val="both"/>
        <w:rPr>
          <w:b/>
          <w:b/>
          <w:bCs/>
        </w:rPr>
      </w:pPr>
      <w:r>
        <w:rPr>
          <w:b/>
          <w:bCs/>
        </w:rPr>
        <w:t>What were your main jobs or roles as a leader?</w:t>
      </w:r>
    </w:p>
    <w:p>
      <w:pPr>
        <w:pStyle w:val="BodyText3"/>
        <w:rPr>
          <w:sz w:val="24"/>
          <w:szCs w:val="24"/>
        </w:rPr>
      </w:pPr>
      <w:r>
        <w:rPr>
          <w:sz w:val="24"/>
          <w:szCs w:val="24"/>
        </w:rPr>
        <w:t>I’ll talk more about this summer because Borneo was a bit different. Where do I start, right well, I suppose my first role was to sort out the food. And then after that, we did one weeks training with the Young Explorers in crevasse rescue and ice axe arrest and all that sort of thing. And that was good, ‘cos well, the Chief Mountaineer sort of did the whole session and I would take some of the slower or less confident ones away. Just like one on one, so we would build up some of the ice axe arrests more slowly. So there was this one chap who, he just didn’t seem to be able to walk very well. I’m not sure, he didn’t have any disability or anything, he just, I don’t think he’s done a lot of exercise or… I don’t know, a very unique boy, but I mean he was very, very nervous about these new things. Even y’know cutting steps, going up the snow, he would take y’know, twice as long at least as the others because he just didn’t trust his weight going on the snow and stuff. So yes, I took himself, because he felt like he was letting the group down, so we went off and did some things on our own. So that was really nice, being useful there, so that was more of a technical skills role.</w:t>
      </w:r>
    </w:p>
    <w:p>
      <w:pPr>
        <w:pStyle w:val="Normal"/>
        <w:jc w:val="both"/>
        <w:rPr>
          <w:sz w:val="24"/>
          <w:szCs w:val="24"/>
        </w:rPr>
      </w:pPr>
      <w:r>
        <w:rPr>
          <w:sz w:val="24"/>
          <w:szCs w:val="24"/>
        </w:rPr>
      </w:r>
    </w:p>
    <w:p>
      <w:pPr>
        <w:pStyle w:val="Normal"/>
        <w:jc w:val="both"/>
        <w:rPr/>
      </w:pPr>
      <w:r>
        <w:rPr/>
        <w:t xml:space="preserve">And then after that, I went around with the different fires helping out in whatever way I could. And I think that was more of a social thing, for the leaders and for the Young Explorers, because… So it was nice to be, obviously, the two leaders have to put up with each other for six weeks. When one fire I was with, they got on very well, it was still nice I think to have someone else there for a bit, I kind of moved around. </w:t>
      </w:r>
    </w:p>
    <w:p>
      <w:pPr>
        <w:pStyle w:val="Normal"/>
        <w:jc w:val="both"/>
        <w:rPr/>
      </w:pPr>
      <w:r>
        <w:rPr/>
      </w:r>
    </w:p>
    <w:p>
      <w:pPr>
        <w:pStyle w:val="Normal"/>
        <w:jc w:val="both"/>
        <w:rPr/>
      </w:pPr>
      <w:r>
        <w:rPr/>
        <w:t>We had quite a few problems with one fire this summer where the leaders just didn’t get on, and it made the Young Explorers, I don’t know… The Young Explorers just didn’t seem to gel as a group. They definitely didn’t come on as well as the other fires and whether that was because their leaders didn’t get on, I'm not sure… So they did have a few kind of trouble makers in their group but… So at one point the Chief Leader asked me to go into that fire and try and make peace and it really was almost… I was in the middle of the two leaders in the tent and it was almost like me… or they would say to me, “Will you please tell so and so that they are making breakfast in the morning.” I mean it wasn’t quite as bad as that, but it almost got to that stage.</w:t>
      </w:r>
    </w:p>
    <w:p>
      <w:pPr>
        <w:pStyle w:val="Normal"/>
        <w:jc w:val="both"/>
        <w:rPr/>
      </w:pPr>
      <w:r>
        <w:rPr/>
      </w:r>
    </w:p>
    <w:p>
      <w:pPr>
        <w:pStyle w:val="Normal"/>
        <w:jc w:val="both"/>
        <w:rPr/>
      </w:pPr>
      <w:r>
        <w:rPr/>
        <w:t xml:space="preserve">I hated it; I was there for three days with them and absolutely hated it because the whole atmosphere of the fire was horrible. No one seemed that they really cared or wanted to be there or had made any really good friends. They were quite cheeky and there didn’t seem to be that automatic respect that all the other Young Explorers had for their leaders. </w:t>
      </w:r>
    </w:p>
    <w:p>
      <w:pPr>
        <w:pStyle w:val="Normal"/>
        <w:jc w:val="both"/>
        <w:rPr/>
      </w:pPr>
      <w:r>
        <w:rPr/>
      </w:r>
    </w:p>
    <w:p>
      <w:pPr>
        <w:pStyle w:val="Normal"/>
        <w:jc w:val="both"/>
        <w:rPr/>
      </w:pPr>
      <w:r>
        <w:rPr/>
        <w:t>And it was quite difficult because I didn’t agree with the way one of the leaders was, he was actually taken out later on as the Chief Leader wasn’t happy with his safety procedures on the glaciers and things. But there were certainly things he was doing that I didn’t agree with. But I couldn’t stand there in front of the Young Explorers and say, “You’re doing this wrong,” or y’know, “You’re not doing it the way (the company) wants us to do it,” so it was quite an awkward position. Sometimes I just had to bite my tongue and whinge to the other leaders that came through the camp. Yes, so that was quite an experience, so I wouldn’t… I mean that was one of my jobs to do what the Chief Leader wanted me to do but I don’t know whether it really helped or not but yes, it was quite tough.</w:t>
      </w:r>
    </w:p>
    <w:p>
      <w:pPr>
        <w:pStyle w:val="Normal"/>
        <w:jc w:val="both"/>
        <w:rPr/>
      </w:pPr>
      <w:r>
        <w:rPr/>
      </w:r>
    </w:p>
    <w:p>
      <w:pPr>
        <w:pStyle w:val="Normal"/>
        <w:jc w:val="both"/>
        <w:rPr/>
      </w:pPr>
      <w:r>
        <w:rPr/>
        <w:t>And at that point, I kind of went off with the Chief Leader and the two boat people just for a couple of days doing some skiing and fun stuff really because we were like travelling to the next fire. But I found that because I was doing my own research and I did performance profiles, which was interviewing each one. There were certain times when they would come up to me literally and just wanted to chat about… I think they just wanted someone different to talk to, so that was quite nice. Because I know that some of them felt that they went and saw the shrink, that’s what they called me, which was quite fun. So I definitely think I was more useful in letting people get all their anxiety out and just someone to talk to, so that’s about it really.</w:t>
      </w:r>
    </w:p>
    <w:p>
      <w:pPr>
        <w:pStyle w:val="Normal"/>
        <w:jc w:val="both"/>
        <w:rPr/>
      </w:pPr>
      <w:r>
        <w:rPr/>
      </w:r>
    </w:p>
    <w:p>
      <w:pPr>
        <w:pStyle w:val="TextBody"/>
        <w:rPr>
          <w:b/>
          <w:b/>
        </w:rPr>
      </w:pPr>
      <w:r>
        <w:rPr>
          <w:b/>
        </w:rPr>
        <w:t>Can you tell me how much of the work that you did was related to the soft and social skills side of things compared to technical or hard skills?</w:t>
      </w:r>
    </w:p>
    <w:p>
      <w:pPr>
        <w:pStyle w:val="TextBody"/>
        <w:rPr>
          <w:bCs/>
        </w:rPr>
      </w:pPr>
      <w:r>
        <w:rPr>
          <w:bCs/>
        </w:rPr>
        <w:t>Definitely soft skills, a lot more than technical skills, probably seventy percent social skills and thirty percent. I mean the thing with the technical is that once we had done the winter training for that week… I mean yes, you can show them how to do things along the way as well, but hopefully, they will have picked it all up and be able to do it themselves. I mean, the other people on the expedition, the boat crew wanted to go up on the glacier and they hadn’t done that kind of thing for quite a while, so I went off with them for half a day and did rope things with them. So that was quite nice, actually having a proper role to teach as such, but yes, different, more social.</w:t>
      </w:r>
    </w:p>
    <w:p>
      <w:pPr>
        <w:pStyle w:val="TextBody"/>
        <w:rPr>
          <w:bCs/>
        </w:rPr>
      </w:pPr>
      <w:r>
        <w:rPr>
          <w:bCs/>
        </w:rPr>
      </w:r>
    </w:p>
    <w:p>
      <w:pPr>
        <w:pStyle w:val="TextBody"/>
        <w:rPr/>
      </w:pPr>
      <w:r>
        <w:rPr>
          <w:b/>
        </w:rPr>
        <w:t>What are your strongest skills</w:t>
      </w:r>
      <w:r>
        <w:rPr/>
        <w:t>?</w:t>
      </w:r>
    </w:p>
    <w:p>
      <w:pPr>
        <w:pStyle w:val="TextBody"/>
        <w:rPr>
          <w:bCs/>
        </w:rPr>
      </w:pPr>
      <w:r>
        <w:rPr>
          <w:bCs/>
        </w:rPr>
        <w:t xml:space="preserve">Talking, I think listening actually. I'm quite a good listener which I think is the reason why they would come and chat to me. And also I was close to their age, so it was easier to tell me things that they had heard. I heard so much gossip from different people which was quite fun really and I like to think my technical abilities are quite good but obviously, I’m still learning myself, so I’ve lots more to do. The things I do know, I know them well, and rope stuff I’m good at. So I think just general kind of campcraft and how to pack a rucksack well, and how to carry it and endurance and being able to put up with quite a lot y’know. </w:t>
      </w:r>
    </w:p>
    <w:p>
      <w:pPr>
        <w:pStyle w:val="TextBody"/>
        <w:rPr>
          <w:bCs/>
        </w:rPr>
      </w:pPr>
      <w:r>
        <w:rPr>
          <w:bCs/>
        </w:rPr>
      </w:r>
    </w:p>
    <w:p>
      <w:pPr>
        <w:pStyle w:val="TextBody"/>
        <w:rPr>
          <w:bCs/>
        </w:rPr>
      </w:pPr>
      <w:r>
        <w:rPr>
          <w:bCs/>
        </w:rPr>
        <w:t>Like y’know, the Young Explorers, some of them will whinge and get really upset because they've got to pull the pulk, even though it’s their turn. Whereas I’m the kind of person that will just put up with it, I know it’s not very nice, but it’s easier than to start whinging and make someone else take it. So I think in a leaders role, you have to volunteer for things that you don’t really want to do, but they need to be done and no one else is going to do it y’know, so yes.</w:t>
      </w:r>
    </w:p>
    <w:p>
      <w:pPr>
        <w:pStyle w:val="Normal"/>
        <w:jc w:val="both"/>
        <w:rPr>
          <w:bCs/>
        </w:rPr>
      </w:pPr>
      <w:r>
        <w:rPr>
          <w:bCs/>
        </w:rPr>
      </w:r>
    </w:p>
    <w:p>
      <w:pPr>
        <w:pStyle w:val="Normal"/>
        <w:jc w:val="both"/>
        <w:rPr>
          <w:b/>
          <w:b/>
          <w:bCs/>
        </w:rPr>
      </w:pPr>
      <w:r>
        <w:rPr>
          <w:b/>
          <w:bCs/>
        </w:rPr>
        <w:t>What are the most important skills an expedition leader should have?</w:t>
      </w:r>
    </w:p>
    <w:p>
      <w:pPr>
        <w:pStyle w:val="Normal"/>
        <w:jc w:val="both"/>
        <w:rPr/>
      </w:pPr>
      <w:r>
        <w:rPr/>
        <w:t>Obviously, they need good outdoor skills, as in either mountaineering, rope work and those sorts of things, so that they, y’know, for safety reasons. Because if they don’t know what they’re doing, you can’t really take a group up onto the glacier or that kind of thing. I don’t know if I can really give an example of that, I think that’s kind of straightforward.</w:t>
      </w:r>
    </w:p>
    <w:p>
      <w:pPr>
        <w:pStyle w:val="Normal"/>
        <w:jc w:val="both"/>
        <w:rPr/>
      </w:pPr>
      <w:r>
        <w:rPr/>
      </w:r>
    </w:p>
    <w:p>
      <w:pPr>
        <w:pStyle w:val="Normal"/>
        <w:jc w:val="both"/>
        <w:rPr/>
      </w:pPr>
      <w:r>
        <w:rPr/>
        <w:t>They definitely need to be the kind of person who can just get on with people, rather than just being picky about who they want to share a tent with for six weeks. Obviously it’s quite a big thing, but if there’s a little flaw in someone, you can’t hold it against them for that sort of time. I mean again, this fire with these two leaders who didn’t get on this summer; they just basically had a personality clash and could not get on with each other. I mean they did get on with each other for the group, but it wasn’t that nice happy relationship whenever they were with the others fires or the Chief Leader was there. They’d go off to whinge to them, so they would go off… One of the leaders got very upset a lot of the time and she was just totally miserable which is not nice or fair, because she had obviously paid and given up her time to go out there as well. But I mean, she just didn’t seem the type of person to, I mean she was outdoorsy, but she was quite, quiet, quite reserved, she wasn’t much fun. And I think to go on a trip like that, you definitely need to have a sense of humour and that sort of thing.</w:t>
      </w:r>
    </w:p>
    <w:p>
      <w:pPr>
        <w:pStyle w:val="Normal"/>
        <w:jc w:val="both"/>
        <w:rPr/>
      </w:pPr>
      <w:r>
        <w:rPr/>
      </w:r>
    </w:p>
    <w:p>
      <w:pPr>
        <w:pStyle w:val="Normal"/>
        <w:jc w:val="both"/>
        <w:rPr>
          <w:b/>
          <w:b/>
          <w:bCs/>
        </w:rPr>
      </w:pPr>
      <w:r>
        <w:rPr>
          <w:b/>
          <w:bCs/>
        </w:rPr>
        <w:t>How has your interest in the outdoors developed?</w:t>
      </w:r>
    </w:p>
    <w:p>
      <w:pPr>
        <w:pStyle w:val="Normal"/>
        <w:jc w:val="both"/>
        <w:rPr/>
      </w:pPr>
      <w:r>
        <w:rPr/>
        <w:t xml:space="preserve">Well, when I was very young, my mum used to take us away in the summer holidays to the Lake District and used to just do walking, so that was… And so I suppose, that’s where it started and then I went to Brownies and I didn’t do a lot there. But then I went to Scouts when the girls were allowed in, and that’s pretty much where I started doing lots of different outdoor things, like kayaking and a bit of climbing and mini expeditions around the island and that sort of thing. </w:t>
      </w:r>
    </w:p>
    <w:p>
      <w:pPr>
        <w:pStyle w:val="Normal"/>
        <w:jc w:val="both"/>
        <w:rPr/>
      </w:pPr>
      <w:r>
        <w:rPr/>
      </w:r>
    </w:p>
    <w:p>
      <w:pPr>
        <w:pStyle w:val="Normal"/>
        <w:jc w:val="both"/>
        <w:rPr/>
      </w:pPr>
      <w:r>
        <w:rPr/>
        <w:t xml:space="preserve">And then I started doing Duke of Edinburgh, but I didn’t really like the whole ethos of Duke of Edinburgh. There were too many people on Guernsey that would do it just to put on their CV. They didn’t do it to improve themselves, or learn new skills and they tended to use things that they already did to put in their logbook, and I just didn’t agree with that. I just thought, y’know if you do it for the right reasons, it’s a great scheme, but I didn’t want to be part of that. So after Silver Duke of Edinburgh, after the expedition, I sort of gave up on that. Plus I was doing, I did my Queens Scout Award and Queens Scout Challenge with the Venture Scouts, which is the equivalent of Gold Duke of Edinburgh so to me I think that’s a better thing. </w:t>
      </w:r>
    </w:p>
    <w:p>
      <w:pPr>
        <w:pStyle w:val="Normal"/>
        <w:jc w:val="both"/>
        <w:rPr/>
      </w:pPr>
      <w:r>
        <w:rPr/>
      </w:r>
    </w:p>
    <w:p>
      <w:pPr>
        <w:pStyle w:val="Normal"/>
        <w:jc w:val="both"/>
        <w:rPr/>
      </w:pPr>
      <w:r>
        <w:rPr/>
        <w:t>Y’know, we used to do… We used to go away on summer trips and things, go camping and walking. And then someone who was in the Venture Scouts with me, he went to Svalbard with (name of company). He came back and did a presentation and shared photos and it looked fantastic, so I think it was in 1998. So that was when I first applied as a Young Explorer, so that was my first big expedition. But so it just seemed so natural to go on something like that. There were quite a few people in my fire who got very homesick and didn’t like being away for so long, but I was quite happy to stay there for another six weeks, so that was to North East Greenland.</w:t>
      </w:r>
    </w:p>
    <w:p>
      <w:pPr>
        <w:pStyle w:val="Normal"/>
        <w:jc w:val="both"/>
        <w:rPr/>
      </w:pPr>
      <w:r>
        <w:rPr/>
      </w:r>
    </w:p>
    <w:p>
      <w:pPr>
        <w:pStyle w:val="Normal"/>
        <w:jc w:val="both"/>
        <w:rPr/>
      </w:pPr>
      <w:r>
        <w:rPr/>
        <w:t xml:space="preserve">So over the summers, I’ve gone off and done things, like I went up to the Great Tower campsite in the Lake District. A big Scout campsite and helped out with climbing there and that was really good because they showed you how to belay properly, and just how to encourage people and how to come up the wall and stuff like that. I mean you had someone who was fully qualified and you had quite a lot of responsibility as well, which was nice, so I learnt a lot of climbing skills there. </w:t>
      </w:r>
    </w:p>
    <w:p>
      <w:pPr>
        <w:pStyle w:val="Normal"/>
        <w:jc w:val="both"/>
        <w:rPr/>
      </w:pPr>
      <w:r>
        <w:rPr/>
      </w:r>
    </w:p>
    <w:p>
      <w:pPr>
        <w:pStyle w:val="Normal"/>
        <w:jc w:val="both"/>
        <w:rPr/>
      </w:pPr>
      <w:r>
        <w:rPr/>
        <w:t xml:space="preserve">And then I’m not sure, I managed to get to Nepal, because I had already been to Greenland and we had done a bit of ice climbing there… But yes, so Nepal was definitely good for technique, and I learnt a lot about big icefalls and that sort thing and abseiling. Like doing long abseils rather than the single pitch, and again just sort of roping up and using an ice axe and more practice at that really. </w:t>
      </w:r>
    </w:p>
    <w:p>
      <w:pPr>
        <w:pStyle w:val="Normal"/>
        <w:jc w:val="both"/>
        <w:rPr/>
      </w:pPr>
      <w:r>
        <w:rPr/>
      </w:r>
    </w:p>
    <w:p>
      <w:pPr>
        <w:pStyle w:val="Normal"/>
        <w:jc w:val="both"/>
        <w:rPr/>
      </w:pPr>
      <w:r>
        <w:rPr/>
        <w:t>And then my HND in Sports Science, that was with Outdoor Pursuits, so we did a lot of climbing. And at the end I managed to do my SPA training, because we concentrated a lot on not just your personal climbing, but how you teach groups. So we did, we did surfing and we did orienteering, which I'd not done before and I really liked that and that was good actually for my confidence because I’ve always thought I’m OK at navigation, but orienteering was really… I found it quite easy, so that was good because I feel a lot more confident in my navigation now.</w:t>
      </w:r>
    </w:p>
    <w:p>
      <w:pPr>
        <w:pStyle w:val="Normal"/>
        <w:jc w:val="both"/>
        <w:rPr/>
      </w:pPr>
      <w:r>
        <w:rPr/>
      </w:r>
    </w:p>
    <w:p>
      <w:pPr>
        <w:pStyle w:val="Normal"/>
        <w:jc w:val="both"/>
        <w:rPr>
          <w:b/>
          <w:b/>
          <w:bCs/>
        </w:rPr>
      </w:pPr>
      <w:r>
        <w:rPr>
          <w:b/>
          <w:bCs/>
        </w:rPr>
        <w:t>What influenced you into getting involved on expeditions?</w:t>
      </w:r>
    </w:p>
    <w:p>
      <w:pPr>
        <w:pStyle w:val="Normal"/>
        <w:jc w:val="both"/>
        <w:rPr/>
      </w:pPr>
      <w:r>
        <w:rPr/>
        <w:t>I’m not really sure, I just know that I loved our expedition, so I definitely wanted to go back. And I think I probably wanted to go back to lead because there have been so many people in my life who have given me the opportunity to do all the things I’ve done. It’s just, it’s very nice to be able to give something back to others and it’s a bit different as well to do it. Especially females who do lead, they are definitely in demand, and I mean I do really like working with children and young people so I definitely want to carry it on.</w:t>
      </w:r>
    </w:p>
    <w:p>
      <w:pPr>
        <w:pStyle w:val="Normal"/>
        <w:jc w:val="both"/>
        <w:rPr/>
      </w:pPr>
      <w:r>
        <w:rPr/>
      </w:r>
    </w:p>
    <w:p>
      <w:pPr>
        <w:pStyle w:val="Normal"/>
        <w:jc w:val="both"/>
        <w:rPr>
          <w:b/>
          <w:b/>
          <w:bCs/>
        </w:rPr>
      </w:pPr>
      <w:r>
        <w:rPr>
          <w:b/>
          <w:bCs/>
        </w:rPr>
        <w:t>Have you had any role models?</w:t>
      </w:r>
    </w:p>
    <w:p>
      <w:pPr>
        <w:pStyle w:val="Normal"/>
        <w:jc w:val="both"/>
        <w:rPr/>
      </w:pPr>
      <w:r>
        <w:rPr/>
        <w:t>Well, y’know, I quite like Lara Croft even though she’s not real. I mean, I don’t have anyone you know, mountaineering wise or outdoory who I think, “Wow,” or just because I’ve never been a really big person for idolising people because I know if I ever became professional or really good, I would hate the whole fame thing and people knowing you. And when I took this Jonathon Conville Trust thing, it was with (name of guide) that took us and I had never heard of him and everyone else in our group was worshipping him and really sucking up and you could tell he really wasn’t fussed with it. But I mean, it wasn’t until I came away from it and saw him in a magazine months later that I thought, “Hey that’s cool, I met him.” But I just, I don’t really do that whole role model thing.</w:t>
      </w:r>
    </w:p>
    <w:p>
      <w:pPr>
        <w:pStyle w:val="Normal"/>
        <w:jc w:val="both"/>
        <w:rPr/>
      </w:pPr>
      <w:r>
        <w:rPr/>
      </w:r>
    </w:p>
    <w:p>
      <w:pPr>
        <w:pStyle w:val="Normal"/>
        <w:jc w:val="both"/>
        <w:rPr>
          <w:b/>
          <w:b/>
          <w:bCs/>
        </w:rPr>
      </w:pPr>
      <w:r>
        <w:rPr>
          <w:b/>
          <w:bCs/>
        </w:rPr>
        <w:t>Have people looked up to you?</w:t>
      </w:r>
    </w:p>
    <w:p>
      <w:pPr>
        <w:pStyle w:val="Normal"/>
        <w:jc w:val="both"/>
        <w:rPr/>
      </w:pPr>
      <w:r>
        <w:rPr/>
        <w:t xml:space="preserve">I'd like to think so. I mean every now and again, I get text messages from the challengers in Borneo or from the summer or an email so it’s really nice because they’ve made the effort and that sort of thing. And I got a card actually from one of the Young Explorers when I got back this summer saying, “Thank you so much for taking time out and taking us.” So that was just so touching and I mean she wasn’t y’know one of the most impressive Young Explorers, we had a lot of problems with her in fact, but it was just nice to be appreciated like that so yes, definitely. </w:t>
      </w:r>
    </w:p>
    <w:p>
      <w:pPr>
        <w:pStyle w:val="Normal"/>
        <w:jc w:val="both"/>
        <w:rPr/>
      </w:pPr>
      <w:r>
        <w:rPr/>
      </w:r>
    </w:p>
    <w:p>
      <w:pPr>
        <w:pStyle w:val="Normal"/>
        <w:jc w:val="both"/>
        <w:rPr/>
      </w:pPr>
      <w:r>
        <w:rPr/>
        <w:t>I suppose because I am quite young as a leader, then I do kind of, they sort of become more friends than anything. There is still a kind of line though because like when I went to Borneo, I was kind of worried that I was becoming too pally with them. But then I bought it up one night and they said, “No, if you told us to do something then seriously we would do it, or wouldn’t do it, whatever the case may be.” So that was really nice to know. I think actually that’s not going to change no matter how old I am; I think it’s nicer, when they are more friendly with you.</w:t>
      </w:r>
    </w:p>
    <w:p>
      <w:pPr>
        <w:pStyle w:val="Normal"/>
        <w:jc w:val="both"/>
        <w:rPr/>
      </w:pPr>
      <w:r>
        <w:rPr/>
      </w:r>
    </w:p>
    <w:p>
      <w:pPr>
        <w:pStyle w:val="Normal"/>
        <w:jc w:val="both"/>
        <w:rPr>
          <w:b/>
          <w:b/>
          <w:bCs/>
        </w:rPr>
      </w:pPr>
      <w:r>
        <w:rPr>
          <w:b/>
          <w:bCs/>
        </w:rPr>
        <w:t>Have you seen leaders lead in different ways?</w:t>
      </w:r>
    </w:p>
    <w:p>
      <w:pPr>
        <w:pStyle w:val="Normal"/>
        <w:jc w:val="both"/>
        <w:rPr/>
      </w:pPr>
      <w:r>
        <w:rPr/>
        <w:t>Definitely yes, I mean like this summer for example, there were so many different types I suppose. There was one leader, I’m not sure if she had actually led on any expeditions before, but she’s done an awful lot of walking and skiing. She’s a very good skier, she’s a ski instructor in fact, so, she’s done that, but I don’t think she’s led on an expedition before, and she was just such a natural. Again, she was quite friendly with them and she’d make fun of them in a nice way, not being mean or anything, but they would do as she said. Once y’know, she had that control, whereas the other leader who was with her who is an outdoor, works from an outdoor centre and does a lot of, has done a lot of years working with children and leading expeditions. He also had a lot of control, but he was a lot more laid back and quiet and kind of let them get on with things and didn’t… Y’know, he would ask how they were and all that sort of thing, but he kind of left it up to them to get on with the expedition, so they just worked so well together, they clicked straight away which was great.</w:t>
      </w:r>
    </w:p>
    <w:p>
      <w:pPr>
        <w:pStyle w:val="Normal"/>
        <w:jc w:val="both"/>
        <w:rPr/>
      </w:pPr>
      <w:r>
        <w:rPr/>
      </w:r>
    </w:p>
    <w:p>
      <w:pPr>
        <w:pStyle w:val="Normal"/>
        <w:jc w:val="both"/>
        <w:rPr/>
      </w:pPr>
      <w:r>
        <w:rPr/>
        <w:t>And then you had the two leaders who just didn’t get on, and the mountain leader again I don’t think he’s worked much with this age group. I think that was the problem, he’s done a lot of commercial expeditions like with (name of company) and things, so y’know, from his CV, he looks brilliant as a leader. But he just, he kind of got very impatient with them when they couldn’t tie a simple knot. Admittedly it was four weeks into the trip, and they should know how to tie a figure of eight knot by then, but he still… He flew off the handle a couple of times, and he called one boy in his group stupid on several occasions, and you just don’t do things like that. And the whole group started to resent him because of that and he was just, definitely more…</w:t>
      </w:r>
    </w:p>
    <w:p>
      <w:pPr>
        <w:pStyle w:val="Normal"/>
        <w:jc w:val="both"/>
        <w:rPr/>
      </w:pPr>
      <w:r>
        <w:rPr/>
      </w:r>
    </w:p>
    <w:p>
      <w:pPr>
        <w:pStyle w:val="Normal"/>
        <w:jc w:val="both"/>
        <w:rPr/>
      </w:pPr>
      <w:r>
        <w:rPr/>
        <w:t>I’m not sure why he wanted to come on this trip, I felt that it was more of a personal thing, he wanted to be there and he was put out that he was their leader. He didn’t seem to understand that it wasn’t just going out there and showing them what to do and getting on with it. It was you have to interact with them and get to know them and earn their trust and vice versa and he just didn’t seem to grasp that at all. And he was very, he was one of these men who would make little sly remarks concerning other women, not the Young Explorers, other women and I didn’t like that. For me it was just, a bit kind of sleazy I felt, and I think maybe the other woman that was with him may have felt that way as well. And whether this was one of the reasons they didn’t get on, I’m not sure…</w:t>
      </w:r>
    </w:p>
    <w:p>
      <w:pPr>
        <w:pStyle w:val="Normal"/>
        <w:jc w:val="both"/>
        <w:rPr/>
      </w:pPr>
      <w:r>
        <w:rPr/>
      </w:r>
    </w:p>
    <w:p>
      <w:pPr>
        <w:pStyle w:val="Normal"/>
        <w:jc w:val="both"/>
        <w:rPr/>
      </w:pPr>
      <w:r>
        <w:rPr/>
        <w:t>But yes, the Young Explorers were supposed to also not be on the glacier themselves and have done crevasse rescues, they're always supposed to have a leader with them and he didn’t do any of this. Some of his practices were bad, so if one of them had fallen down a crevasse and they couldn’t have climbed out themselves, then y’know, he would have had to think on his feet and do it and show them how to do it when they needed to, which was not the ideal situation.</w:t>
      </w:r>
    </w:p>
    <w:p>
      <w:pPr>
        <w:pStyle w:val="Normal"/>
        <w:jc w:val="both"/>
        <w:rPr/>
      </w:pPr>
      <w:r>
        <w:rPr/>
      </w:r>
    </w:p>
    <w:p>
      <w:pPr>
        <w:pStyle w:val="Normal"/>
        <w:jc w:val="both"/>
        <w:rPr/>
      </w:pPr>
      <w:r>
        <w:rPr/>
        <w:t>And then he was doing some ice climbing with them and his set up was awful he hadn’t done the set up that the Chief Leader had shown him how to do. And that’s one of the things, the policies, everyone needed to do it the same way, and he was just doing it… well it was wrong. It was kind of, both of the ice screws, if someone had taken a huge fall onto it, if they fell, the ice screws would come onto each other and kind of linked the sling into both of them. He didn’t tie them off, or put them into krabs, it was like a triangle and some of the krabs weren’t done up, which was just inexcusable really. And then he had the Young Explorers abseiling down on a prussic, just a prussic which I've never ever… I've heard of it as a back up, but I wouldn’t use it as my main source of getting down. So he was lucky nobody seriously hurt themselves.</w:t>
      </w:r>
    </w:p>
    <w:p>
      <w:pPr>
        <w:pStyle w:val="Normal"/>
        <w:jc w:val="both"/>
        <w:rPr/>
      </w:pPr>
      <w:r>
        <w:rPr/>
      </w:r>
    </w:p>
    <w:p>
      <w:pPr>
        <w:pStyle w:val="Normal"/>
        <w:jc w:val="both"/>
        <w:rPr/>
      </w:pPr>
      <w:r>
        <w:rPr/>
        <w:t>He also had them walking or skiing along the glacier one day, they just went out for the afternoon to ski and he didn’t have them roped up. And in the risk assessment, it doesn’t matter if you can see the crevasses or there aren’t any, you have to be roped up with the Young Explorers. And he just wanted to do things his way and didn’t want to conform to (the companies policies) and I don’t think he agreed with everything that (they) do. But again he was quite blatant about things, he would say in front of the Young Explorers. I don’t know, I never heard anything but he did criticise (the company) quite a lot, so he definitely wasn’t a very good leader in my opinion.</w:t>
      </w:r>
    </w:p>
    <w:p>
      <w:pPr>
        <w:pStyle w:val="Normal"/>
        <w:jc w:val="both"/>
        <w:rPr/>
      </w:pPr>
      <w:r>
        <w:rPr/>
      </w:r>
    </w:p>
    <w:p>
      <w:pPr>
        <w:pStyle w:val="Normal"/>
        <w:jc w:val="both"/>
        <w:rPr/>
      </w:pPr>
      <w:r>
        <w:rPr/>
        <w:t>And the other leader, it was different because she was quite inexperienced in the sense, she was a science leader, but she was doing the same sort of outdoor thing now. So she does have some skills in the outdoors, but she wasn’t very good at showing them how to, she wasn’t very good at helping them when they didn’t know how to do something. Whether that’s because she felt intimidated by the other leader and felt, I’m not sure, and she didn’t interact with them a lot. So when she did, it felt very forced and not natural and she’d yeah… I mean like most of the leaders would go around in the morning to see if everyone was OK, not feeling ill or anything, and that didn’t seem to occur to her. I don’t think she’s a selfish person or anything, I don’t think she realised that’s the kind of thing she should do. Because it didn’t come naturally to her, she was, she had to really force it, also she was quite quiet and reserved and the other kind of leader team got on very well, they knew each other and were very fun. I didn’t spend a lot of time with them, I’m not really sure of their leadership styles, but anyway, they definitely got on very well with their groups. A lot of respect there and a lot of control and they really knew what they were doing, so they were very capable and the Young Explorers appreciated that.</w:t>
      </w:r>
    </w:p>
    <w:p>
      <w:pPr>
        <w:pStyle w:val="Normal"/>
        <w:jc w:val="both"/>
        <w:rPr/>
      </w:pPr>
      <w:r>
        <w:rPr/>
      </w:r>
    </w:p>
    <w:p>
      <w:pPr>
        <w:pStyle w:val="Normal"/>
        <w:jc w:val="both"/>
        <w:rPr>
          <w:b/>
          <w:b/>
          <w:bCs/>
        </w:rPr>
      </w:pPr>
      <w:r>
        <w:rPr>
          <w:b/>
          <w:bCs/>
        </w:rPr>
        <w:t>Does gender have anything to do with the way that people lead?</w:t>
      </w:r>
    </w:p>
    <w:p>
      <w:pPr>
        <w:pStyle w:val="Normal"/>
        <w:jc w:val="both"/>
        <w:rPr/>
      </w:pPr>
      <w:r>
        <w:rPr/>
        <w:t>I don’t know, we only had three fires, so there were only three female leaders with the fires and the rest of the leader team was actually mostly male but I don’t know. I think probably, because people, women come across as more caring and thoughtful so if there's ever a problem, they might go to the female leader rather than the male leader. But then you might also have an exceptional male leader that people warm to and don’t mind talking their problems through to. So I think in general, women would be better at that sort of thing. When I was in Borneo, the challengers would come to me rather than the other leader is they had a problem or weren’t happy or whatever. I think I just came across as more approachable perhaps. So I think there’s probably is a gender thing there, but there are exceptions with both in both cases.</w:t>
      </w:r>
    </w:p>
    <w:p>
      <w:pPr>
        <w:pStyle w:val="Normal"/>
        <w:jc w:val="both"/>
        <w:rPr/>
      </w:pPr>
      <w:r>
        <w:rPr/>
      </w:r>
    </w:p>
    <w:p>
      <w:pPr>
        <w:pStyle w:val="Normal"/>
        <w:jc w:val="both"/>
        <w:rPr>
          <w:b/>
          <w:b/>
          <w:bCs/>
        </w:rPr>
      </w:pPr>
      <w:r>
        <w:rPr>
          <w:b/>
          <w:bCs/>
        </w:rPr>
        <w:t>Does your gender come into the way that you lead?</w:t>
      </w:r>
    </w:p>
    <w:p>
      <w:pPr>
        <w:pStyle w:val="Normal"/>
        <w:jc w:val="both"/>
        <w:rPr/>
      </w:pPr>
      <w:r>
        <w:rPr/>
        <w:t>I don’t think I've ever thought of anything like that. I think in some ways as a female leader simply because I feel quite strongly for women’s rights, so for that way, yes. But I don’t think of myself because I’m a woman, and I’m not there because I’m a female, I’m there because I’ve earned my place.</w:t>
      </w:r>
    </w:p>
    <w:p>
      <w:pPr>
        <w:pStyle w:val="Normal"/>
        <w:jc w:val="both"/>
        <w:rPr/>
      </w:pPr>
      <w:r>
        <w:rPr/>
      </w:r>
    </w:p>
    <w:p>
      <w:pPr>
        <w:pStyle w:val="BodyText2"/>
        <w:rPr/>
      </w:pPr>
      <w:r>
        <w:rPr/>
        <w:t>The next set of questions are about attitudes and opinions of other people towards your involvement in expedition leadership. So family?</w:t>
      </w:r>
    </w:p>
    <w:p>
      <w:pPr>
        <w:pStyle w:val="BodyText2"/>
        <w:rPr>
          <w:b w:val="false"/>
          <w:b w:val="false"/>
          <w:bCs w:val="false"/>
        </w:rPr>
      </w:pPr>
      <w:r>
        <w:rPr>
          <w:b w:val="false"/>
          <w:bCs w:val="false"/>
        </w:rPr>
        <w:t>They… at home, is suppose… Guernsey, is quite a small place, people get to know you when you’re in the newspaper doing these kinds of things and y’know… whenever I see people at home, family and friends, its like, “What are you doing now and next?” And I’m sort of seen as the outdoor girl I think in Guernsey, which is nice, I like that. People seem to think I go out and do crazy things, although I don’t think they’re crazy. I think there are opportunities for people to do them, so I think people do quite like the idea of me doing expeditions and things, because there lots of boring people in Guernsey. They only like reading about it, a lot of my mums friends, who I don’t know, if I see them, I don’t know them but they know my mum and dad. But they're like, “Oh you’re so and so’s daughter,” ‘cos they’ve seen me in the newspaper. So I really like that, its nice when people recognise you for good things, so yes they are all for it.</w:t>
      </w:r>
    </w:p>
    <w:p>
      <w:pPr>
        <w:pStyle w:val="BodyText2"/>
        <w:rPr>
          <w:b w:val="false"/>
          <w:b w:val="false"/>
          <w:bCs w:val="false"/>
        </w:rPr>
      </w:pPr>
      <w:r>
        <w:rPr>
          <w:b w:val="false"/>
          <w:bCs w:val="false"/>
        </w:rPr>
      </w:r>
    </w:p>
    <w:p>
      <w:pPr>
        <w:pStyle w:val="BodyText2"/>
        <w:rPr>
          <w:b w:val="false"/>
          <w:b w:val="false"/>
          <w:bCs w:val="false"/>
        </w:rPr>
      </w:pPr>
      <w:r>
        <w:rPr>
          <w:b w:val="false"/>
          <w:bCs w:val="false"/>
        </w:rPr>
        <w:t>So my parents, well my mum is still, so obviously worried, but they are very supportive and I think she always will be. I have a twelve-year-old sister and I don’t think she’s actually that bothered about it all and what I do. We get on very well, but she’s just at that age where everything is, “Yeah, whatever,” and it doesn’t, she can’t appreciate the magnitude of the things that myself and other people do and I don’t know if she’ll ever do things like this. I’d like to think she would in like... go on an expedition. And she was like, “I don’t know, maybe,” and I mean she’s in the Scouts and she does lots of night hikes and camps and things like that and she enjoys that, but she’s definitely not very enthusiastic about it.</w:t>
      </w:r>
    </w:p>
    <w:p>
      <w:pPr>
        <w:pStyle w:val="BodyText2"/>
        <w:rPr>
          <w:b w:val="false"/>
          <w:b w:val="false"/>
          <w:bCs w:val="false"/>
        </w:rPr>
      </w:pPr>
      <w:r>
        <w:rPr>
          <w:b w:val="false"/>
          <w:bCs w:val="false"/>
        </w:rPr>
      </w:r>
    </w:p>
    <w:p>
      <w:pPr>
        <w:pStyle w:val="BodyText2"/>
        <w:rPr/>
      </w:pPr>
      <w:r>
        <w:rPr/>
        <w:t>Friends?</w:t>
      </w:r>
    </w:p>
    <w:p>
      <w:pPr>
        <w:pStyle w:val="BodyText2"/>
        <w:rPr>
          <w:b w:val="false"/>
          <w:b w:val="false"/>
          <w:bCs w:val="false"/>
        </w:rPr>
      </w:pPr>
      <w:r>
        <w:rPr>
          <w:b w:val="false"/>
          <w:bCs w:val="false"/>
        </w:rPr>
        <w:t>They are like most of the people in Guernsey. They are definitely very supportive and they like the idea. A lot of people say to me, “Oh you’ve done so much.” And I think, I always say to them, “Well you could have done it as well, its just you need to get off your arse and do it,” and not… a lot of people say, “Well it costs too much,” and whereas I don’t think about that. I kind of think, I want to do it, so I will and I’ll find then money however, I have to try and not to let that get in the way.</w:t>
      </w:r>
    </w:p>
    <w:p>
      <w:pPr>
        <w:pStyle w:val="BodyText2"/>
        <w:rPr>
          <w:b w:val="false"/>
          <w:b w:val="false"/>
          <w:bCs w:val="false"/>
        </w:rPr>
      </w:pPr>
      <w:r>
        <w:rPr>
          <w:b w:val="false"/>
          <w:bCs w:val="false"/>
        </w:rPr>
      </w:r>
    </w:p>
    <w:p>
      <w:pPr>
        <w:pStyle w:val="BodyText2"/>
        <w:rPr>
          <w:b w:val="false"/>
          <w:b w:val="false"/>
          <w:bCs w:val="false"/>
        </w:rPr>
      </w:pPr>
      <w:r>
        <w:rPr/>
        <w:t>Group members?</w:t>
      </w:r>
    </w:p>
    <w:p>
      <w:pPr>
        <w:pStyle w:val="BodyText2"/>
        <w:rPr>
          <w:b w:val="false"/>
          <w:b w:val="false"/>
          <w:bCs w:val="false"/>
        </w:rPr>
      </w:pPr>
      <w:r>
        <w:rPr>
          <w:b w:val="false"/>
          <w:bCs w:val="false"/>
        </w:rPr>
        <w:t>Yes, I mean, I’ve always got on very well with them and I still have a lot of contact with them. The Challengers from Borneo, I’ve heard from several people since I’ve been back from Svalbard. So yes, they’ve obviously enjoyed my company and appreciate that I went out there, so yes that’s a good thing.</w:t>
      </w:r>
    </w:p>
    <w:p>
      <w:pPr>
        <w:pStyle w:val="BodyText2"/>
        <w:rPr>
          <w:b w:val="false"/>
          <w:b w:val="false"/>
          <w:bCs w:val="false"/>
        </w:rPr>
      </w:pPr>
      <w:r>
        <w:rPr>
          <w:b w:val="false"/>
          <w:bCs w:val="false"/>
        </w:rPr>
      </w:r>
    </w:p>
    <w:p>
      <w:pPr>
        <w:pStyle w:val="BodyText2"/>
        <w:rPr/>
      </w:pPr>
      <w:r>
        <w:rPr/>
        <w:t>Other leaders?</w:t>
      </w:r>
    </w:p>
    <w:p>
      <w:pPr>
        <w:pStyle w:val="BodyText2"/>
        <w:rPr>
          <w:b w:val="false"/>
          <w:b w:val="false"/>
          <w:bCs w:val="false"/>
        </w:rPr>
      </w:pPr>
      <w:r>
        <w:rPr>
          <w:b w:val="false"/>
          <w:bCs w:val="false"/>
        </w:rPr>
        <w:t xml:space="preserve">I haven’t had a lot of feedback from other leaders. One of the… The base camp leader this summer, who was also one of the boat people she’s a good friend and she was always appreciative of everything I did for her. Like doing the food at base camp and going out on the boat when she couldn’t and things like that. It was very, “Thank you,” lots. She’s a very nice person in that way anyway and she was very good and made me feel useful. </w:t>
      </w:r>
    </w:p>
    <w:p>
      <w:pPr>
        <w:pStyle w:val="BodyText2"/>
        <w:rPr>
          <w:b w:val="false"/>
          <w:b w:val="false"/>
          <w:bCs w:val="false"/>
        </w:rPr>
      </w:pPr>
      <w:r>
        <w:rPr>
          <w:b w:val="false"/>
          <w:bCs w:val="false"/>
        </w:rPr>
      </w:r>
    </w:p>
    <w:p>
      <w:pPr>
        <w:pStyle w:val="BodyText2"/>
        <w:rPr>
          <w:b w:val="false"/>
          <w:b w:val="false"/>
          <w:bCs w:val="false"/>
        </w:rPr>
      </w:pPr>
      <w:r>
        <w:rPr>
          <w:b w:val="false"/>
          <w:bCs w:val="false"/>
        </w:rPr>
        <w:t>I mean, I spent a lot of time in one fire and their two leaders were very pleased and they would thank me for spending time with them and just little things like that. Particularly in the tent, the male leader liked the porridge and so he didn’t get to eat it unless I was there, so he quite liked it when I stayed. And when I got back to another camp, when I left she said, “You must come around for a tea,” which I found very amusing when you’re in the tent next to them. So I definitely got on very well with the other leaders, but I don’t know exactly what they thought about my leadership skills.</w:t>
      </w:r>
    </w:p>
    <w:p>
      <w:pPr>
        <w:pStyle w:val="BodyText2"/>
        <w:rPr>
          <w:b w:val="false"/>
          <w:b w:val="false"/>
          <w:bCs w:val="false"/>
        </w:rPr>
      </w:pPr>
      <w:r>
        <w:rPr>
          <w:b w:val="false"/>
          <w:bCs w:val="false"/>
        </w:rPr>
      </w:r>
    </w:p>
    <w:p>
      <w:pPr>
        <w:pStyle w:val="BodyText2"/>
        <w:rPr/>
      </w:pPr>
      <w:r>
        <w:rPr/>
        <w:t>Employers?</w:t>
      </w:r>
    </w:p>
    <w:p>
      <w:pPr>
        <w:pStyle w:val="Normal"/>
        <w:jc w:val="both"/>
        <w:rPr/>
      </w:pPr>
      <w:r>
        <w:rPr/>
        <w:t xml:space="preserve">They’ve always been very impressed. Again I think they think its something that always sounds so hard and difficult y’know. It’s quite interesting to meet someone who does it and obviously all my employment has been in office jobs and boring things and other people there don’t do things like that. </w:t>
      </w:r>
    </w:p>
    <w:p>
      <w:pPr>
        <w:pStyle w:val="Normal"/>
        <w:jc w:val="both"/>
        <w:rPr/>
      </w:pPr>
      <w:r>
        <w:rPr/>
      </w:r>
    </w:p>
    <w:p>
      <w:pPr>
        <w:pStyle w:val="Normal"/>
        <w:jc w:val="both"/>
        <w:rPr/>
      </w:pPr>
      <w:r>
        <w:rPr/>
        <w:t>So this summer, I was working for the administration side of Megabowl and so they actually sponsored me some of the money to go, because they were just like, “One of our employees is going away on expedition!” and it wasn’t the sort of thing they usually do, so that was great. I used to think funding would be so easy on Guernsey and its not. People are so stingy with their money. When you think that some of the people that live there have so much money.</w:t>
      </w:r>
    </w:p>
    <w:p>
      <w:pPr>
        <w:pStyle w:val="Normal"/>
        <w:jc w:val="both"/>
        <w:rPr/>
      </w:pPr>
      <w:r>
        <w:rPr/>
      </w:r>
    </w:p>
    <w:p>
      <w:pPr>
        <w:pStyle w:val="Normal"/>
        <w:jc w:val="both"/>
        <w:rPr>
          <w:b/>
          <w:b/>
          <w:bCs/>
        </w:rPr>
      </w:pPr>
      <w:r>
        <w:rPr>
          <w:b/>
          <w:bCs/>
        </w:rPr>
        <w:t>Anyone else?</w:t>
      </w:r>
    </w:p>
    <w:p>
      <w:pPr>
        <w:pStyle w:val="Normal"/>
        <w:jc w:val="both"/>
        <w:rPr/>
      </w:pPr>
      <w:r>
        <w:rPr/>
        <w:t>I think, one person who I don’t know if he really appreciated me was when I went to Borneo, the other leader there. Although he said at the end, “Well thank you very much,” and all that, I was a good help and stuff. I didn’t feel like I had been a good help simply because of the way he liked to lead. And I think to be honest, he just wanted to do it himself. He didn’t want an assistant leader and it, he, we got on, but he had a lot of qualms about (name of company) as a whole whilst we were out there. He didn’t like some of the ways that things had been planned, or some of the people out there that worked for (them), he really kind of held it against everyone in the group. He just, I don’t think he had a very good trip. I mean, I think he came back thinking, “I don’t think I really want to do anything like that again,” which is such a shame. But I could have done so much more on that trip and he didn’t use me to my full potential at all.</w:t>
      </w:r>
    </w:p>
    <w:p>
      <w:pPr>
        <w:pStyle w:val="Normal"/>
        <w:jc w:val="both"/>
        <w:rPr/>
      </w:pPr>
      <w:r>
        <w:rPr/>
      </w:r>
    </w:p>
    <w:p>
      <w:pPr>
        <w:pStyle w:val="Normal"/>
        <w:jc w:val="both"/>
        <w:rPr/>
      </w:pPr>
      <w:r>
        <w:rPr/>
        <w:t xml:space="preserve">He just like, he had never been to altitude before when we did the mountain. He didn’t know anything about the drugs, and I've never used the drugs before, but I know about it. And it just, like the one time when he asked my opinion, and that sort of thing, I mean like… I really didn’t want to take these tablets, and because leaders were given the option, we didn’t have to. Because I don’t agree with things like that, I think that if your body can’t do it, then you’re not meant to climb the mountain. And so, this mountain was a lot lower than what I'd done before, and although you don’t know how you’re going to react each time, I felt confident that I would have been fine on the mountain. </w:t>
      </w:r>
    </w:p>
    <w:p>
      <w:pPr>
        <w:pStyle w:val="Normal"/>
        <w:jc w:val="both"/>
        <w:rPr/>
      </w:pPr>
      <w:r>
        <w:rPr/>
      </w:r>
    </w:p>
    <w:p>
      <w:pPr>
        <w:pStyle w:val="Normal"/>
        <w:jc w:val="both"/>
        <w:rPr/>
      </w:pPr>
      <w:r>
        <w:rPr/>
        <w:t xml:space="preserve">The night before we got to the mountain, he said to me, “What are you doing about Diamox?” I think one of the Challengers said to me or asked me about the tablet and I think I mentioned that I wasn’t going to take it as I had quite strong beliefs about not taking it. And he kind of just sat there and said, “Well I'm going to take it because I'm going to be responsible, I'm a leader and I need to be in a good frame of mind.” And it was just the way he said it, it was really like, it made me feel so guilty, he want saying you are, he wasn’t forcing me, but in some ways, he was in a sort of psychological way. He was like “Well, if I'm taking it, and if you don’t, then you’re being irresponsible,” and so I took it in the end and felt awful, so I know never to do that again. So I suppose that’s a good thing. </w:t>
      </w:r>
    </w:p>
    <w:p>
      <w:pPr>
        <w:pStyle w:val="Normal"/>
        <w:jc w:val="both"/>
        <w:rPr/>
      </w:pPr>
      <w:r>
        <w:rPr/>
      </w:r>
    </w:p>
    <w:p>
      <w:pPr>
        <w:pStyle w:val="Normal"/>
        <w:jc w:val="both"/>
        <w:rPr/>
      </w:pPr>
      <w:r>
        <w:rPr/>
        <w:t>But I didn’t like that, being, or feeling that I wasn’t doing my job properly or whatever. And also, when we were in the jungle, we were having five-minute water stops, which was fine on that particular trek they were doing. Because we didn’t have any particular objectives, the idea was just to acclimatise so we were just walking around randomly. So it was just stopping every five minutes to make sure that the Challengers were drinking enough. But one of them asked me when we were on the mountain, will we be having five-minute water stops? And I instinctively turned around and said, “Don’t be stupid, of course we’re not, we wouldn’t go anywhere if we have to stop every five minutes.” And also on the mountain, it’s quite a lot cooler and also because once you get into a rhythm, you don’t want to be stopping all the time. And with the altitude as well, you just need to get up and get back down really. And he basically turned around in front of the Challengers and said, “On the mountain, we will be having five minute water stops as we are now because we have agreed as a group to do that, so that’s what we are going to do.”</w:t>
      </w:r>
    </w:p>
    <w:p>
      <w:pPr>
        <w:pStyle w:val="Normal"/>
        <w:jc w:val="both"/>
        <w:rPr/>
      </w:pPr>
      <w:r>
        <w:rPr/>
      </w:r>
    </w:p>
    <w:p>
      <w:pPr>
        <w:pStyle w:val="Normal"/>
        <w:jc w:val="both"/>
        <w:rPr/>
      </w:pPr>
      <w:r>
        <w:rPr/>
        <w:t>And he made me feel like I was just one of the group just because I had a different view, and he really shouted me down like that. He really made me feel so small and really I hated him for it. And again it was in the first week, so it didn’t really start our relationship off very well. But what was nice, I didn’t say anything, I just kept my mouth shut, because I didn’t want to start an argument in front of all the group. And then later in the evening, several of them actually came up to me and said, “He was bang out of order speaking to you like that.” Y’know, it was nice to know that they felt like that because they obviously realised that he shouldn’t have done that.</w:t>
      </w:r>
    </w:p>
    <w:p>
      <w:pPr>
        <w:pStyle w:val="Normal"/>
        <w:jc w:val="both"/>
        <w:rPr/>
      </w:pPr>
      <w:r>
        <w:rPr/>
      </w:r>
    </w:p>
    <w:p>
      <w:pPr>
        <w:pStyle w:val="Normal"/>
        <w:jc w:val="both"/>
        <w:rPr/>
      </w:pPr>
      <w:r>
        <w:rPr/>
        <w:t>Then later on, when they finally did have an argument with him, I just sat there trying to stay quiet and not get involved. One of them was very good at arguing, she really had a skill for it, whether she was in the wrong or not, she could have worked any argument. And it was at that point that she bought me into it, the whole thing and saying, Well, you never let (Caroline) do anything y’know, she could have done so and so, and you didn’t let her, and you just shout her down.” And I just sat there thinking, “Thanks, but don’t bring me into it,” and he got quite defensive about it.</w:t>
      </w:r>
    </w:p>
    <w:p>
      <w:pPr>
        <w:pStyle w:val="Normal"/>
        <w:jc w:val="both"/>
        <w:rPr/>
      </w:pPr>
      <w:r>
        <w:rPr/>
      </w:r>
    </w:p>
    <w:p>
      <w:pPr>
        <w:pStyle w:val="Normal"/>
        <w:jc w:val="both"/>
        <w:rPr/>
      </w:pPr>
      <w:r>
        <w:rPr/>
        <w:t>Then by the end of the expedition, we were having one-hour water stops and that was his choice of course, not the groups or mine. It was one-hour water stops, and at the end I was kind of right and he was wrong. But I remember when we were driving back from the airport, we were having a little debrief and a good old whinge. Because we had had the teacher with us, and he didn’t like the teacher simply because he was fat and just a waste of space actually. And bought this whole negative attitude to the group because he felt he couldn’t do it, and the group felt the teacher’s not doing it, so I’m not going to. So this was his chance to have a whinge, and it was at that point he said, “Well, I was still right about the water.” And he was dead serious, and I just thought, and I really wanted to say, “How long were our water stops by the end of the trip?” So, well, that wasn’t a brilliant expedition, but obviously I learnt a lot from him too, how not to lead.</w:t>
      </w:r>
    </w:p>
    <w:p>
      <w:pPr>
        <w:pStyle w:val="Normal"/>
        <w:jc w:val="both"/>
        <w:rPr/>
      </w:pPr>
      <w:r>
        <w:rPr/>
      </w:r>
    </w:p>
    <w:p>
      <w:pPr>
        <w:pStyle w:val="BodyText2"/>
        <w:rPr/>
      </w:pPr>
      <w:r>
        <w:rPr/>
        <w:t>Are there any unique qualities that a female leader can offer to the expedition environment?</w:t>
      </w:r>
    </w:p>
    <w:p>
      <w:pPr>
        <w:pStyle w:val="BodyText2"/>
        <w:rPr>
          <w:b w:val="false"/>
          <w:b w:val="false"/>
          <w:bCs w:val="false"/>
        </w:rPr>
      </w:pPr>
      <w:r>
        <w:rPr>
          <w:b w:val="false"/>
          <w:bCs w:val="false"/>
        </w:rPr>
        <w:t>Definitely, I think one, I think as I mentioned before, I think they are more approachable. And also, I think when you’ve got female leaders who are doing these outdoor things and pushing themselves and carrying twice as much as the Young Explorers, y’know, I think it shows not only the girls in the group, not only that they can do it, I think the boys actually feel like, “Well this is really hard, but she’s doing it so I’m sure I can.” Because there are some things that a lot of blokes seem quite weak at, and can’t possibly lift a rucksack, and I think for the Young Explorers, it’s a good thing. And I mean, the girls would probably be quite prone to the idea of, “I can’t do that, I’m a girl,” but with a female leader there doing it, they can’t use that as an excuse so it pushes them on as well which is good.</w:t>
      </w:r>
    </w:p>
    <w:p>
      <w:pPr>
        <w:pStyle w:val="BodyText2"/>
        <w:rPr>
          <w:b w:val="false"/>
          <w:b w:val="false"/>
          <w:bCs w:val="false"/>
        </w:rPr>
      </w:pPr>
      <w:r>
        <w:rPr>
          <w:b w:val="false"/>
          <w:bCs w:val="false"/>
        </w:rPr>
      </w:r>
    </w:p>
    <w:p>
      <w:pPr>
        <w:pStyle w:val="BodyText2"/>
        <w:rPr/>
      </w:pPr>
      <w:r>
        <w:rPr/>
        <w:t>And the same question for men?</w:t>
      </w:r>
    </w:p>
    <w:p>
      <w:pPr>
        <w:pStyle w:val="BodyText2"/>
        <w:rPr>
          <w:b w:val="false"/>
          <w:b w:val="false"/>
          <w:bCs w:val="false"/>
        </w:rPr>
      </w:pPr>
      <w:r>
        <w:rPr>
          <w:b w:val="false"/>
          <w:bCs w:val="false"/>
        </w:rPr>
        <w:t>Yes, I think men are a lot more relaxed and have more sort of a funny sense of humour. They can be more cheeky and take the mickey out of people in their own light-hearted way, which can bring a lot of fun to the group. And women can do that as well, but men, or at least certain men have a real knack of doing it. It’s very natural for them to be a joker or a prankster. So obviously, you will get to that stage where you cannot carry any more, simply because of your size as a woman, so they are useful to carry extra things I suppose.</w:t>
      </w:r>
    </w:p>
    <w:p>
      <w:pPr>
        <w:pStyle w:val="BodyText2"/>
        <w:rPr>
          <w:b w:val="false"/>
          <w:b w:val="false"/>
          <w:bCs w:val="false"/>
        </w:rPr>
      </w:pPr>
      <w:r>
        <w:rPr>
          <w:b w:val="false"/>
          <w:bCs w:val="false"/>
        </w:rPr>
      </w:r>
    </w:p>
    <w:p>
      <w:pPr>
        <w:pStyle w:val="BodyText2"/>
        <w:rPr/>
      </w:pPr>
      <w:r>
        <w:rPr/>
        <w:t>Has anyone or anything ever inhibited you from taking part on anything whilst on expedition?</w:t>
      </w:r>
    </w:p>
    <w:p>
      <w:pPr>
        <w:pStyle w:val="BodyText2"/>
        <w:rPr>
          <w:b w:val="false"/>
          <w:b w:val="false"/>
          <w:bCs w:val="false"/>
        </w:rPr>
      </w:pPr>
      <w:r>
        <w:rPr>
          <w:b w:val="false"/>
          <w:bCs w:val="false"/>
        </w:rPr>
        <w:t>I don’t think so, no.</w:t>
      </w:r>
    </w:p>
    <w:p>
      <w:pPr>
        <w:pStyle w:val="BodyText2"/>
        <w:rPr>
          <w:b w:val="false"/>
          <w:b w:val="false"/>
          <w:bCs w:val="false"/>
        </w:rPr>
      </w:pPr>
      <w:r>
        <w:rPr>
          <w:b w:val="false"/>
          <w:bCs w:val="false"/>
        </w:rPr>
      </w:r>
    </w:p>
    <w:p>
      <w:pPr>
        <w:pStyle w:val="BodyText2"/>
        <w:rPr/>
      </w:pPr>
      <w:r>
        <w:rPr/>
        <w:t>Have you ever experienced any difficulties or had any incidents occur as a leader on expedition?</w:t>
      </w:r>
    </w:p>
    <w:p>
      <w:pPr>
        <w:pStyle w:val="BodyText2"/>
        <w:rPr>
          <w:b w:val="false"/>
          <w:b w:val="false"/>
          <w:bCs w:val="false"/>
        </w:rPr>
      </w:pPr>
      <w:r>
        <w:rPr>
          <w:b w:val="false"/>
          <w:bCs w:val="false"/>
        </w:rPr>
        <w:t>Good question, again I don’t think so. Nothing springs to mind. Maybe if I’d been a man then… I’m trying to think how to word this now. I think being a woman has been an advantage. On a lot of trips, and a lot of things that I've done, like the approachable things… A lot of people come up to me and ask for my advice and yes y’know just unload their mind. But I think that if I had been a man then, I don’t know what it would be like as a man. But I've got a feeling that it wouldn’t be quite the same and people may not have been quite so open sometimes.</w:t>
      </w:r>
    </w:p>
    <w:p>
      <w:pPr>
        <w:pStyle w:val="BodyText2"/>
        <w:rPr>
          <w:b w:val="false"/>
          <w:b w:val="false"/>
          <w:bCs w:val="false"/>
        </w:rPr>
      </w:pPr>
      <w:r>
        <w:rPr>
          <w:b w:val="false"/>
          <w:bCs w:val="false"/>
        </w:rPr>
      </w:r>
    </w:p>
    <w:p>
      <w:pPr>
        <w:pStyle w:val="BodyText2"/>
        <w:rPr/>
      </w:pPr>
      <w:r>
        <w:rPr/>
        <w:t>What is the meaning of expedition leadership to you? Why do you lead?</w:t>
      </w:r>
    </w:p>
    <w:p>
      <w:pPr>
        <w:pStyle w:val="BodyText2"/>
        <w:rPr>
          <w:b w:val="false"/>
          <w:b w:val="false"/>
          <w:bCs w:val="false"/>
        </w:rPr>
      </w:pPr>
      <w:r>
        <w:rPr>
          <w:b w:val="false"/>
          <w:bCs w:val="false"/>
        </w:rPr>
        <w:t>I really enjoy teaching others new things. There’s definitely a real sense of achievement when you get someone up a route that you’ve done when they haven’t climbed before. I think it’s more when you come down from doing something or they are so happy with themselves when they have done it. Even though at the beginning they’ve said, “Oh I can’t do that,” so that’s really nice so see them improving in that way. That’s definitely a big one. In some ways, I’m not a power freak or anything, but I quite like having that sort of sense of being, not a team member, but having a bit more kind of authority, I suppose in the group. And I think I can actually be quite bossy with friends and things. So I like sort of being in control, more responsible though. And on expedition with young people you automatically do have that y’know, so that’s nice I quite like that.</w:t>
      </w:r>
    </w:p>
    <w:p>
      <w:pPr>
        <w:pStyle w:val="BodyText2"/>
        <w:rPr>
          <w:b w:val="false"/>
          <w:b w:val="false"/>
          <w:bCs w:val="false"/>
        </w:rPr>
      </w:pPr>
      <w:r>
        <w:rPr>
          <w:b w:val="false"/>
          <w:bCs w:val="false"/>
        </w:rPr>
      </w:r>
    </w:p>
    <w:p>
      <w:pPr>
        <w:pStyle w:val="BodyText2"/>
        <w:rPr/>
      </w:pPr>
      <w:r>
        <w:rPr/>
        <w:t>Can you suggest any strategies that other women can adopt if they want to become expedition leaders?</w:t>
      </w:r>
    </w:p>
    <w:p>
      <w:pPr>
        <w:pStyle w:val="BodyText2"/>
        <w:rPr>
          <w:b w:val="false"/>
          <w:b w:val="false"/>
          <w:bCs w:val="false"/>
        </w:rPr>
      </w:pPr>
      <w:r>
        <w:rPr>
          <w:b w:val="false"/>
          <w:bCs w:val="false"/>
        </w:rPr>
        <w:t>Well first of all obviously the women have to want to do it. There is no point making or even persuading someone to do something if they are not sort of, one hundred percent into it. So firstly, it’s giving women the opportunity to get the qualifications and then experience to then lead.</w:t>
      </w:r>
    </w:p>
    <w:p>
      <w:pPr>
        <w:pStyle w:val="BodyText2"/>
        <w:rPr>
          <w:b w:val="false"/>
          <w:b w:val="false"/>
          <w:bCs w:val="false"/>
        </w:rPr>
      </w:pPr>
      <w:r>
        <w:rPr>
          <w:b w:val="false"/>
          <w:bCs w:val="false"/>
        </w:rPr>
      </w:r>
    </w:p>
    <w:p>
      <w:pPr>
        <w:pStyle w:val="BodyText2"/>
        <w:rPr>
          <w:b w:val="false"/>
          <w:b w:val="false"/>
          <w:bCs w:val="false"/>
        </w:rPr>
      </w:pPr>
      <w:r>
        <w:rPr>
          <w:b w:val="false"/>
          <w:bCs w:val="false"/>
        </w:rPr>
        <w:t>Because I think that unless you perhaps do outdoor qualifications and things they don’t seem that open to women. Its not that they aren’t open to women but I think more men see it as their thing to do rather than women. I think the whole advertising campaign of all the NGB kind of boards and stuff should make, not be specific and saying women should be more important but just making clear that women do them and y’know it’s a good thing. I don’t know, I mean, I don’t think its really a gender thing that stops women from doing expeditions, I think its most people don’t have the time or the motivation or the money or the experience as I said before, that’s the main thing.</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They need to and that’s from maybe their upbringing… I mean of a lot of women are bought up and they will do outdoor things, but they still kind of think of themselves as the little woman. I think really, so in order to get through to them that they can actually lead, it can be quite tricky especially if they are just doing it for pleasure. I think women generally are a bit more squeamish about their creature comforts and have comforts than men as an overall thing. So its able, its one thing being able to get women out and walking but then to actually like live in a pretty hostile place in a tent with a bloke whom they’ve never met before is… that’s a bit, you just need to be that type of person to do it really. </w:t>
      </w:r>
    </w:p>
    <w:p>
      <w:pPr>
        <w:pStyle w:val="BodyText2"/>
        <w:rPr>
          <w:b w:val="false"/>
          <w:b w:val="false"/>
          <w:bCs w:val="false"/>
        </w:rPr>
      </w:pPr>
      <w:r>
        <w:rPr>
          <w:b w:val="false"/>
          <w:bCs w:val="false"/>
        </w:rPr>
      </w:r>
    </w:p>
    <w:p>
      <w:pPr>
        <w:pStyle w:val="BodyText2"/>
        <w:rPr/>
      </w:pPr>
      <w:r>
        <w:rPr/>
        <w:t>Do you have any future plans to go away on expedition?</w:t>
      </w:r>
    </w:p>
    <w:p>
      <w:pPr>
        <w:pStyle w:val="BodyText2"/>
        <w:rPr/>
      </w:pPr>
      <w:r>
        <w:rPr>
          <w:b w:val="false"/>
          <w:bCs w:val="false"/>
        </w:rPr>
        <w:t xml:space="preserve">Yes, I definitely want to do more. But I think, like with </w:t>
      </w:r>
      <w:r>
        <w:rPr>
          <w:b w:val="false"/>
        </w:rPr>
        <w:t>(name of company)</w:t>
      </w:r>
      <w:r>
        <w:rPr>
          <w:b w:val="false"/>
          <w:bCs w:val="false"/>
        </w:rPr>
        <w:t>, for example, I really would like to do more with them because I think they are a very good organisation. But if I go back, I think I would like to go back as a mountain leader. I think in order to, so that I definitely need more experience and I need to do my actual assessment and things like that, so that’s a couple of years down the line. I wouldn’t mind doing base camp manager or something, as I don’t mind doing things on the logistical side. But I think, y’know, it will just be smaller things over the next couple of years to build up my experience of working with young people.</w:t>
      </w:r>
    </w:p>
    <w:p>
      <w:pPr>
        <w:pStyle w:val="BodyText2"/>
        <w:rPr>
          <w:b w:val="false"/>
          <w:b w:val="false"/>
          <w:bCs w:val="false"/>
        </w:rPr>
      </w:pPr>
      <w:r>
        <w:rPr>
          <w:b w:val="false"/>
          <w:bCs w:val="false"/>
        </w:rPr>
      </w:r>
    </w:p>
    <w:p>
      <w:pPr>
        <w:pStyle w:val="BodyText2"/>
        <w:rPr/>
      </w:pPr>
      <w:r>
        <w:rPr/>
        <w:t>Anything else?</w:t>
      </w:r>
    </w:p>
    <w:p>
      <w:pPr>
        <w:pStyle w:val="Normal"/>
        <w:jc w:val="both"/>
        <w:rPr/>
      </w:pPr>
      <w:r>
        <w:rPr/>
        <w:t>I don’t think so, there nothing we haven’t covered. I can’t think of anything.</w:t>
      </w:r>
    </w:p>
    <w:p>
      <w:pPr>
        <w:pStyle w:val="Normal"/>
        <w:jc w:val="both"/>
        <w:rPr/>
      </w:pPr>
      <w:r>
        <w:rPr/>
      </w:r>
    </w:p>
    <w:p>
      <w:pPr>
        <w:pStyle w:val="Normal"/>
        <w:jc w:val="both"/>
        <w:rPr/>
      </w:pPr>
      <w:r>
        <w:rPr/>
      </w:r>
      <w:r>
        <w:br w:type="page"/>
      </w:r>
    </w:p>
    <w:p>
      <w:pPr>
        <w:pStyle w:val="Normal"/>
        <w:jc w:val="both"/>
        <w:rPr>
          <w:u w:val="single"/>
        </w:rPr>
      </w:pPr>
      <w:r>
        <w:rPr>
          <w:u w:val="single"/>
        </w:rPr>
        <w:t>Transcript 16 - Interview with Katerina</w:t>
      </w:r>
    </w:p>
    <w:p>
      <w:pPr>
        <w:pStyle w:val="Normal"/>
        <w:jc w:val="both"/>
        <w:rPr>
          <w:b/>
          <w:b/>
          <w:u w:val="single"/>
        </w:rPr>
      </w:pPr>
      <w:r>
        <w:rPr>
          <w:b/>
          <w:u w:val="single"/>
        </w:rPr>
      </w:r>
    </w:p>
    <w:p>
      <w:pPr>
        <w:pStyle w:val="Normal"/>
        <w:jc w:val="both"/>
        <w:rPr>
          <w:b/>
          <w:b/>
          <w:bCs/>
        </w:rPr>
      </w:pPr>
      <w:r>
        <w:rPr>
          <w:b/>
          <w:bCs/>
        </w:rPr>
        <w:t>How old are you?</w:t>
      </w:r>
    </w:p>
    <w:p>
      <w:pPr>
        <w:pStyle w:val="Normal"/>
        <w:jc w:val="both"/>
        <w:rPr/>
      </w:pPr>
      <w:r>
        <w:rPr/>
        <w:t>53</w:t>
      </w:r>
    </w:p>
    <w:p>
      <w:pPr>
        <w:pStyle w:val="Normal"/>
        <w:jc w:val="both"/>
        <w:rPr/>
      </w:pPr>
      <w:r>
        <w:rPr/>
      </w:r>
    </w:p>
    <w:p>
      <w:pPr>
        <w:pStyle w:val="Normal"/>
        <w:jc w:val="both"/>
        <w:rPr>
          <w:b/>
          <w:b/>
          <w:bCs/>
        </w:rPr>
      </w:pPr>
      <w:r>
        <w:rPr>
          <w:b/>
          <w:bCs/>
        </w:rPr>
        <w:t>What is your marital status?</w:t>
      </w:r>
    </w:p>
    <w:p>
      <w:pPr>
        <w:pStyle w:val="Normal"/>
        <w:jc w:val="both"/>
        <w:rPr/>
      </w:pPr>
      <w:r>
        <w:rPr/>
        <w:t>Unmarried</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English)</w:t>
      </w:r>
    </w:p>
    <w:p>
      <w:pPr>
        <w:pStyle w:val="Normal"/>
        <w:jc w:val="both"/>
        <w:rPr/>
      </w:pPr>
      <w:r>
        <w:rPr/>
      </w:r>
    </w:p>
    <w:p>
      <w:pPr>
        <w:pStyle w:val="Normal"/>
        <w:jc w:val="both"/>
        <w:rPr>
          <w:b/>
          <w:b/>
          <w:bCs/>
        </w:rPr>
      </w:pPr>
      <w:r>
        <w:rPr>
          <w:b/>
          <w:bCs/>
        </w:rPr>
        <w:t>What is your current occupation?</w:t>
      </w:r>
    </w:p>
    <w:p>
      <w:pPr>
        <w:pStyle w:val="Normal"/>
        <w:jc w:val="both"/>
        <w:rPr/>
      </w:pPr>
      <w:r>
        <w:rPr/>
        <w:t>I’m a social worker at this moment in time.</w:t>
      </w:r>
    </w:p>
    <w:p>
      <w:pPr>
        <w:pStyle w:val="Normal"/>
        <w:jc w:val="both"/>
        <w:rPr/>
      </w:pPr>
      <w:r>
        <w:rPr/>
      </w:r>
    </w:p>
    <w:p>
      <w:pPr>
        <w:pStyle w:val="Normal"/>
        <w:jc w:val="both"/>
        <w:rPr>
          <w:b/>
          <w:b/>
          <w:bCs/>
        </w:rPr>
      </w:pPr>
      <w:r>
        <w:rPr>
          <w:b/>
          <w:bCs/>
        </w:rPr>
        <w:t>What educational qualifications do you have?</w:t>
      </w:r>
    </w:p>
    <w:p>
      <w:pPr>
        <w:pStyle w:val="Normal"/>
        <w:jc w:val="both"/>
        <w:rPr/>
      </w:pPr>
      <w:r>
        <w:rPr/>
        <w:t>A B.A. in Modern Languages, a PGCE in Modern Languages and Outdoor Education, a Diploma in Outdoor Education and an M.A. in Applied Social Studies.</w:t>
      </w:r>
    </w:p>
    <w:p>
      <w:pPr>
        <w:pStyle w:val="Normal"/>
        <w:jc w:val="both"/>
        <w:rPr/>
      </w:pPr>
      <w:r>
        <w:rPr/>
      </w:r>
    </w:p>
    <w:p>
      <w:pPr>
        <w:pStyle w:val="Normal"/>
        <w:jc w:val="both"/>
        <w:rPr>
          <w:b/>
          <w:b/>
          <w:bCs/>
        </w:rPr>
      </w:pPr>
      <w:r>
        <w:rPr>
          <w:b/>
          <w:bCs/>
        </w:rPr>
        <w:t>And outdoor qualifications?</w:t>
      </w:r>
    </w:p>
    <w:p>
      <w:pPr>
        <w:pStyle w:val="Normal"/>
        <w:jc w:val="both"/>
        <w:rPr/>
      </w:pPr>
      <w:r>
        <w:rPr/>
        <w:t>Summer Mountain Leader and SPA, and first aid, a wilderness first aid course, so I’m qualified to use needles.</w:t>
      </w:r>
    </w:p>
    <w:p>
      <w:pPr>
        <w:pStyle w:val="Normal"/>
        <w:jc w:val="both"/>
        <w:rPr/>
      </w:pPr>
      <w:r>
        <w:rPr/>
        <w:br/>
      </w:r>
      <w:r>
        <w:rPr>
          <w:b/>
          <w:bCs/>
        </w:rPr>
        <w:t>What sort of training have you done specific to expedition leadership?</w:t>
      </w:r>
    </w:p>
    <w:p>
      <w:pPr>
        <w:pStyle w:val="Normal"/>
        <w:jc w:val="both"/>
        <w:rPr/>
      </w:pPr>
      <w:r>
        <w:rPr/>
        <w:t>Is that taking groups?</w:t>
      </w:r>
    </w:p>
    <w:p>
      <w:pPr>
        <w:pStyle w:val="Normal"/>
        <w:jc w:val="both"/>
        <w:rPr/>
      </w:pPr>
      <w:r>
        <w:rPr/>
      </w:r>
    </w:p>
    <w:p>
      <w:pPr>
        <w:pStyle w:val="Heading1"/>
        <w:rPr>
          <w:szCs w:val="24"/>
        </w:rPr>
      </w:pPr>
      <w:r>
        <w:rPr>
          <w:szCs w:val="24"/>
        </w:rPr>
        <w:t>Yes</w:t>
      </w:r>
    </w:p>
    <w:p>
      <w:pPr>
        <w:pStyle w:val="Normal"/>
        <w:jc w:val="both"/>
        <w:rPr/>
      </w:pPr>
      <w:r>
        <w:rPr/>
        <w:t>I suppose, well the Mountain Leader stuff and I suppose working at (name of company); actually, I spent four years there. And I suppose that I used to be a member of Red Rope and we used to, I used to be very involved in training and outdoor sort of things and that was on a very informal basis.</w:t>
      </w:r>
    </w:p>
    <w:p>
      <w:pPr>
        <w:pStyle w:val="Normal"/>
        <w:jc w:val="both"/>
        <w:rPr/>
      </w:pPr>
      <w:r>
        <w:rPr/>
      </w:r>
    </w:p>
    <w:p>
      <w:pPr>
        <w:pStyle w:val="Normal"/>
        <w:jc w:val="both"/>
        <w:rPr>
          <w:b/>
          <w:b/>
          <w:bCs/>
        </w:rPr>
      </w:pPr>
      <w:r>
        <w:rPr>
          <w:b/>
          <w:bCs/>
        </w:rPr>
        <w:t>What is ‘Red Rope?’</w:t>
      </w:r>
    </w:p>
    <w:p>
      <w:pPr>
        <w:pStyle w:val="Normal"/>
        <w:jc w:val="both"/>
        <w:rPr/>
      </w:pPr>
      <w:r>
        <w:rPr/>
        <w:t>A socialist mountaineering club and it still exists and lapsed, so yes.</w:t>
      </w:r>
    </w:p>
    <w:p>
      <w:pPr>
        <w:pStyle w:val="Normal"/>
        <w:jc w:val="both"/>
        <w:rPr/>
      </w:pPr>
      <w:r>
        <w:rPr/>
      </w:r>
    </w:p>
    <w:p>
      <w:pPr>
        <w:pStyle w:val="Normal"/>
        <w:jc w:val="both"/>
        <w:rPr>
          <w:b/>
          <w:b/>
          <w:bCs/>
        </w:rPr>
      </w:pPr>
      <w:r>
        <w:rPr>
          <w:b/>
          <w:bCs/>
        </w:rPr>
        <w:t>Nothing specific to expedition leadership?</w:t>
      </w:r>
    </w:p>
    <w:p>
      <w:pPr>
        <w:pStyle w:val="Normal"/>
        <w:jc w:val="both"/>
        <w:rPr/>
      </w:pPr>
      <w:r>
        <w:rPr/>
        <w:t>No</w:t>
      </w:r>
    </w:p>
    <w:p>
      <w:pPr>
        <w:pStyle w:val="Normal"/>
        <w:jc w:val="both"/>
        <w:rPr/>
      </w:pPr>
      <w:r>
        <w:rPr/>
      </w:r>
    </w:p>
    <w:p>
      <w:pPr>
        <w:pStyle w:val="Heading1"/>
        <w:rPr>
          <w:szCs w:val="24"/>
        </w:rPr>
      </w:pPr>
      <w:r>
        <w:rPr>
          <w:szCs w:val="24"/>
        </w:rPr>
        <w:t>How about your experiences in outdoor work?</w:t>
      </w:r>
    </w:p>
    <w:p>
      <w:pPr>
        <w:pStyle w:val="Normal"/>
        <w:jc w:val="both"/>
        <w:rPr/>
      </w:pPr>
      <w:r>
        <w:rPr/>
        <w:t>Well, where do I start? I worked at (name of company); for four years, and I started leading treks in 1989. I think I’ve been leading treks and climbing since then.</w:t>
      </w:r>
    </w:p>
    <w:p>
      <w:pPr>
        <w:pStyle w:val="Normal"/>
        <w:jc w:val="both"/>
        <w:rPr/>
      </w:pPr>
      <w:r>
        <w:rPr/>
      </w:r>
    </w:p>
    <w:p>
      <w:pPr>
        <w:pStyle w:val="BodyText2"/>
        <w:rPr/>
      </w:pPr>
      <w:r>
        <w:rPr/>
        <w:t>What capacity is your expedition work? Is it commercial, voluntary, fulltime, part-time?</w:t>
      </w:r>
    </w:p>
    <w:p>
      <w:pPr>
        <w:pStyle w:val="Normal"/>
        <w:jc w:val="both"/>
        <w:rPr/>
      </w:pPr>
      <w:r>
        <w:rPr/>
        <w:t>Yes, freelance, and I get paid for that, and its fine as long as you don’t come home, as long as you keep travelling, your money in country pays for it. But as soon as you actually have a mortgage then it actually becomes quite difficult for me. I mean for years, I mean I was travelling for about nine months of the year so I would just sleep on people’s floors.</w:t>
      </w:r>
    </w:p>
    <w:p>
      <w:pPr>
        <w:pStyle w:val="Normal"/>
        <w:jc w:val="both"/>
        <w:rPr/>
      </w:pPr>
      <w:r>
        <w:rPr/>
      </w:r>
    </w:p>
    <w:p>
      <w:pPr>
        <w:pStyle w:val="Normal"/>
        <w:jc w:val="both"/>
        <w:rPr>
          <w:b/>
          <w:b/>
          <w:bCs/>
        </w:rPr>
      </w:pPr>
      <w:r>
        <w:rPr>
          <w:b/>
          <w:bCs/>
        </w:rPr>
        <w:t>Can you tell me a little bit about where you have been and what you’ve done?</w:t>
      </w:r>
    </w:p>
    <w:p>
      <w:pPr>
        <w:pStyle w:val="Normal"/>
        <w:jc w:val="both"/>
        <w:rPr/>
      </w:pPr>
      <w:r>
        <w:rPr/>
        <w:t xml:space="preserve">Leading treks, I started off leading treks in Nepal and then graduated from Nepal to Pakistan, so small peaks, and trekking in India too. Trekking peaks in Nepal, treks in Patagonia, peaks in Ecuador, treks and peaks in Bolivia and Bhutan, I've been to Bhutan as well trekking. </w:t>
      </w:r>
    </w:p>
    <w:p>
      <w:pPr>
        <w:pStyle w:val="Normal"/>
        <w:jc w:val="both"/>
        <w:rPr/>
      </w:pPr>
      <w:r>
        <w:rPr/>
      </w:r>
    </w:p>
    <w:p>
      <w:pPr>
        <w:pStyle w:val="Normal"/>
        <w:jc w:val="both"/>
        <w:rPr/>
      </w:pPr>
      <w:r>
        <w:rPr/>
        <w:t>But these have all been, and I guess that I’ve worked in the States as well for (name of company) which was lead climbing, and rock climbing and that was sort of doing development work. That was work with youths. It’s all been with adults, except this last one to Bolivia which was again a development course for young people from Bradford, and all these trips were between three to four weeks.</w:t>
      </w:r>
    </w:p>
    <w:p>
      <w:pPr>
        <w:pStyle w:val="Normal"/>
        <w:jc w:val="both"/>
        <w:rPr/>
      </w:pPr>
      <w:r>
        <w:rPr/>
      </w:r>
    </w:p>
    <w:p>
      <w:pPr>
        <w:pStyle w:val="Normal"/>
        <w:jc w:val="both"/>
        <w:rPr>
          <w:b/>
          <w:b/>
          <w:bCs/>
        </w:rPr>
      </w:pPr>
      <w:r>
        <w:rPr>
          <w:b/>
          <w:bCs/>
        </w:rPr>
        <w:t>And personal trips and travel?</w:t>
      </w:r>
    </w:p>
    <w:p>
      <w:pPr>
        <w:pStyle w:val="Normal"/>
        <w:jc w:val="both"/>
        <w:rPr/>
      </w:pPr>
      <w:r>
        <w:rPr/>
        <w:t xml:space="preserve">Personal travelling started I guess when I was a student just being a backpacker, so I went to Asia, and then I worked in Bolivia and Nepal, oh and I went to Kenya, but that was… And I went to the Tatras and then I went to India and Nepal and for me, just backpacking. And it was really on the strength of that that I got my first job, because I bumped into a well-known trekking agency when I was out there, when I was in Nepal. </w:t>
      </w:r>
    </w:p>
    <w:p>
      <w:pPr>
        <w:pStyle w:val="Normal"/>
        <w:jc w:val="both"/>
        <w:rPr/>
      </w:pPr>
      <w:r>
        <w:rPr/>
      </w:r>
    </w:p>
    <w:p>
      <w:pPr>
        <w:pStyle w:val="Normal"/>
        <w:jc w:val="both"/>
        <w:rPr/>
      </w:pPr>
      <w:r>
        <w:rPr/>
        <w:t xml:space="preserve">It was snowing and I was in this nice warm lodge, y’know that was it. It started snowing then and I was staying in the lodge and it was a really nice day, it was Christmas day. And seeing this group camping out that night and then they just went off for a walk and then in the evening they just turned up sodden and bedraggled and they ended up coming and spending a night in the lodge. And I said to them, “What are you doing, what’s happened?” And they said, “We couldn’t do anything, we couldn’t get anywhere because there’s too much snow and our porters have no shoes.” And they said, “Well what have you been doing?” And I said, “Well, I’ve been sat here reading and having a very pleasant day.” </w:t>
      </w:r>
    </w:p>
    <w:p>
      <w:pPr>
        <w:pStyle w:val="Normal"/>
        <w:jc w:val="both"/>
        <w:rPr/>
      </w:pPr>
      <w:r>
        <w:rPr/>
      </w:r>
    </w:p>
    <w:p>
      <w:pPr>
        <w:pStyle w:val="Normal"/>
        <w:jc w:val="both"/>
        <w:rPr/>
      </w:pPr>
      <w:r>
        <w:rPr/>
        <w:t>And the leader of this trekking group clearly didn’t want to be there, he worked in the office and he didn’t have a clue what to do and all his group were asking me what I thought they should do, whether they should go on, or whether they should turn back, and the group leader ended up asking me as well. So I sort of said, “Well there’s some nice hot springs down at a nearby village, I’d go down there if I were you and have a nice day.” And I thought well, if there’s such idiots leading trips then I can too.</w:t>
      </w:r>
    </w:p>
    <w:p>
      <w:pPr>
        <w:pStyle w:val="Normal"/>
        <w:jc w:val="both"/>
        <w:rPr/>
      </w:pPr>
      <w:r>
        <w:rPr/>
      </w:r>
    </w:p>
    <w:p>
      <w:pPr>
        <w:pStyle w:val="Normal"/>
        <w:jc w:val="both"/>
        <w:rPr/>
      </w:pPr>
      <w:r>
        <w:rPr/>
        <w:t>So in Nepal, I planned trekking peaks and so in Nepal I tried to plan my trips as I could use a trip and then do something for me after, so it wasn’t wasted. So I would climb a peak in the couple of weeks after a trip, in the days when you used to get that time off, but now you don’t any more. And then I’d go off with a friend and climb some stuff.</w:t>
      </w:r>
    </w:p>
    <w:p>
      <w:pPr>
        <w:pStyle w:val="Normal"/>
        <w:jc w:val="both"/>
        <w:rPr/>
      </w:pPr>
      <w:r>
        <w:rPr/>
      </w:r>
    </w:p>
    <w:p>
      <w:pPr>
        <w:pStyle w:val="Normal"/>
        <w:jc w:val="both"/>
        <w:rPr/>
      </w:pPr>
      <w:r>
        <w:rPr/>
        <w:t>I started working for one company and then I transferred to another (company), and I’ve worked for them since 1992, y’know. And there was this time when I was just trekking and working all the time, but in the past few years I’ve not been doing as much and this did coincide with me having a relationship, so that’s how it is.</w:t>
      </w:r>
    </w:p>
    <w:p>
      <w:pPr>
        <w:pStyle w:val="Normal"/>
        <w:jc w:val="both"/>
        <w:rPr/>
      </w:pPr>
      <w:r>
        <w:rPr/>
      </w:r>
    </w:p>
    <w:p>
      <w:pPr>
        <w:pStyle w:val="Normal"/>
        <w:jc w:val="both"/>
        <w:rPr>
          <w:b/>
          <w:b/>
          <w:bCs/>
        </w:rPr>
      </w:pPr>
      <w:r>
        <w:rPr>
          <w:b/>
          <w:bCs/>
        </w:rPr>
        <w:t>Do you have an area of expertise?</w:t>
      </w:r>
    </w:p>
    <w:p>
      <w:pPr>
        <w:pStyle w:val="BodyText3"/>
        <w:rPr>
          <w:sz w:val="24"/>
          <w:szCs w:val="24"/>
        </w:rPr>
      </w:pPr>
      <w:r>
        <w:rPr>
          <w:sz w:val="24"/>
          <w:szCs w:val="24"/>
        </w:rPr>
        <w:t>No, I would say Bolivia, geographically that area and I only trek and mountaineer, I don’t mountain climb any more.</w:t>
      </w:r>
    </w:p>
    <w:p>
      <w:pPr>
        <w:pStyle w:val="Normal"/>
        <w:jc w:val="both"/>
        <w:rPr>
          <w:sz w:val="24"/>
          <w:szCs w:val="24"/>
        </w:rPr>
      </w:pPr>
      <w:r>
        <w:rPr>
          <w:sz w:val="24"/>
          <w:szCs w:val="24"/>
        </w:rPr>
      </w:r>
    </w:p>
    <w:p>
      <w:pPr>
        <w:pStyle w:val="Normal"/>
        <w:jc w:val="both"/>
        <w:rPr>
          <w:b/>
          <w:b/>
          <w:bCs/>
        </w:rPr>
      </w:pPr>
      <w:r>
        <w:rPr>
          <w:b/>
          <w:bCs/>
        </w:rPr>
        <w:t>What are your main jobs or roles as a leader?</w:t>
      </w:r>
    </w:p>
    <w:p>
      <w:pPr>
        <w:pStyle w:val="Normal"/>
        <w:jc w:val="both"/>
        <w:rPr/>
      </w:pPr>
      <w:r>
        <w:rPr/>
        <w:t xml:space="preserve">Well I guess in terms of a group of young people, in terms of group development, very definitely, its hands on teaching in the initial phase and withdrawal in the middle phase and then just being there. So independence in the third phase, which is how (name of company) groups all work. And they were and I was, when I was always doing my outdoor stuff in the Lakes, I was always seeing these (name of company) groups and I would always laugh at them and I would never have anything to do with them, but when I started working for them I thought this is really good, I was really impressed. And particularly in the States, because now in Britain you can’t do adventurous things anymore, but in the States despite all this litigation, they can still get away with it y’know. They can still go and climb new peaks with fixed ropes and all the rest of it, but somehow they seem to be much more adventurous than we are in the UK, which is amazing. </w:t>
      </w:r>
    </w:p>
    <w:p>
      <w:pPr>
        <w:pStyle w:val="Normal"/>
        <w:jc w:val="both"/>
        <w:rPr/>
      </w:pPr>
      <w:r>
        <w:rPr/>
      </w:r>
    </w:p>
    <w:p>
      <w:pPr>
        <w:pStyle w:val="Normal"/>
        <w:jc w:val="both"/>
        <w:rPr/>
      </w:pPr>
      <w:r>
        <w:rPr/>
        <w:t>But when I'm working, taking people away on a trip, basically the majority of people that come on trips, a) they’re not at all experienced in the mountains and b) a lot of them just seem to switch their brain off and say, “Look I'm here, just look after me.” And so sometimes, you think you’d be better off being a psychiatric nurse y’know, there are some quite strange people that come on trips.</w:t>
      </w:r>
    </w:p>
    <w:p>
      <w:pPr>
        <w:pStyle w:val="Normal"/>
        <w:jc w:val="both"/>
        <w:rPr/>
      </w:pPr>
      <w:r>
        <w:rPr/>
      </w:r>
    </w:p>
    <w:p>
      <w:pPr>
        <w:pStyle w:val="Normal"/>
        <w:jc w:val="both"/>
        <w:rPr/>
      </w:pPr>
      <w:r>
        <w:rPr/>
        <w:t>There are some great ones who are really good fun and there are some who you think, “Here's Mr No Mates,” and that’s why he’s come on the trip. So you get a whole cross section of people and so you need to have you need to be very diplomatic and you need to be very patient. There’s no doubt about it, and there’s also you know, at least I find, I think I'm in fact nice to them. In fact, I’m probably nicer than a lot of people are. I am quite patient hence this kind of social worker bit now y’know. And when I did my first placement with some older people, I was, well I thought this is just like doing a (trekking) trip really, it wasn’t totally a mess.</w:t>
      </w:r>
    </w:p>
    <w:p>
      <w:pPr>
        <w:pStyle w:val="Normal"/>
        <w:jc w:val="both"/>
        <w:rPr/>
      </w:pPr>
      <w:r>
        <w:rPr/>
      </w:r>
    </w:p>
    <w:p>
      <w:pPr>
        <w:pStyle w:val="TextBody"/>
        <w:rPr>
          <w:b/>
          <w:b/>
        </w:rPr>
      </w:pPr>
      <w:r>
        <w:rPr>
          <w:b/>
        </w:rPr>
        <w:t>Can you tell me how much of the work that you do is related to the soft and social skills side of things compared to technical or hard skills?</w:t>
      </w:r>
    </w:p>
    <w:p>
      <w:pPr>
        <w:pStyle w:val="TextBody"/>
        <w:rPr/>
      </w:pPr>
      <w:r>
        <w:rPr>
          <w:bCs/>
        </w:rPr>
        <w:t xml:space="preserve">I guess if we talk about Bolivia, what I tend to do is, well, I'm a Spanish speaker for a start, so I liaise between the Spanish staff, the crew in country and the group, as a go between. I’m also quite a cultural expert on Bolivia and its people and I used to do the same in Nepal as well. I think the cultural bit is all part of it and I tend also to be, I tend to keep, I think South America is quite different to being in Nepal. You can let people go from tea house to tea house a bit more at their own pace because there’s always plenty of people about and plenty of people to ask. Whereas in Bolivia, I try and keep the group pretty much together, so there’s a lot of group management skills and things like that because the paths are not that distinct y’know and I need to have them together. I suppose I’m quite, I need to know how they’re feeling so I keep an eye on them. </w:t>
      </w:r>
    </w:p>
    <w:p>
      <w:pPr>
        <w:pStyle w:val="TextBody"/>
        <w:rPr>
          <w:bCs/>
        </w:rPr>
      </w:pPr>
      <w:r>
        <w:rPr>
          <w:bCs/>
        </w:rPr>
      </w:r>
    </w:p>
    <w:p>
      <w:pPr>
        <w:pStyle w:val="TextBody"/>
        <w:rPr/>
      </w:pPr>
      <w:r>
        <w:rPr>
          <w:bCs/>
        </w:rPr>
        <w:t>And in terms of peak climbing, then it’s very definitely checking crampons, boots and harnesses before you even leave the hotel room and their gear to make sure that they have everything. So I do tend to do quite a bit of checking and then we usually do some snow skills; walking about on the end of the rope or jumarring, or prussicking and any of that sort of stuff. We don’t do ice axe arrests, its not usually necessary until we get on to the glacier, and then on the mountain we’ll practice various bits and pieces.</w:t>
      </w:r>
    </w:p>
    <w:p>
      <w:pPr>
        <w:pStyle w:val="TextBody"/>
        <w:rPr>
          <w:bCs/>
        </w:rPr>
      </w:pPr>
      <w:r>
        <w:rPr>
          <w:bCs/>
        </w:rPr>
      </w:r>
    </w:p>
    <w:p>
      <w:pPr>
        <w:pStyle w:val="TextBody"/>
        <w:rPr>
          <w:bCs/>
        </w:rPr>
      </w:pPr>
      <w:r>
        <w:rPr>
          <w:bCs/>
        </w:rPr>
        <w:t>And social skills, in terms of they are paying clients, so I try to, I tend not to take on a very dominant role and I leave them to it. Unless they are really lost, I’ll do something, but usually the group itself, will usually talk amongst themselves and sort themselves out. I know that some leaders do play a very dominant role and particularly male leaders, although I have seen one woman leader where they just have to be the centre of attention all the time, but I don’t do that, y’know I’m there as a facilitator.</w:t>
      </w:r>
    </w:p>
    <w:p>
      <w:pPr>
        <w:pStyle w:val="TextBody"/>
        <w:rPr>
          <w:bCs/>
        </w:rPr>
      </w:pPr>
      <w:r>
        <w:rPr>
          <w:bCs/>
        </w:rPr>
      </w:r>
    </w:p>
    <w:p>
      <w:pPr>
        <w:pStyle w:val="TextBody"/>
        <w:rPr>
          <w:bCs/>
        </w:rPr>
      </w:pPr>
      <w:r>
        <w:rPr>
          <w:bCs/>
        </w:rPr>
        <w:t xml:space="preserve">And certainly in terms of Bolivia, I mean I was the one who set up all the trips in Bolivia and found the local agent when I got there. I sit down with the local agent and go through everything and I make sure he has all the information he needs to know; numbers of clients, food. And basically I work as soon as I land and I have to get into operational manager role. </w:t>
      </w:r>
    </w:p>
    <w:p>
      <w:pPr>
        <w:pStyle w:val="TextBody"/>
        <w:rPr>
          <w:bCs/>
        </w:rPr>
      </w:pPr>
      <w:r>
        <w:rPr>
          <w:bCs/>
        </w:rPr>
      </w:r>
    </w:p>
    <w:p>
      <w:pPr>
        <w:pStyle w:val="TextBody"/>
        <w:rPr>
          <w:bCs/>
        </w:rPr>
      </w:pPr>
      <w:r>
        <w:rPr>
          <w:bCs/>
        </w:rPr>
        <w:t xml:space="preserve">Because Nepal is so well organised, you can leave it all to the crew entirely y’know. All that operational stuff is done for you and all you have to do is turn up and fly to Lukla with the group and that’s you, y’know. The sirdar knows exactly what he’s doing, and the cook knows exactly what he’s doing and everyone is such a well-oiled machine y’know. It’s really easy doing trips in Nepal; you don’t have to do very much at all. </w:t>
      </w:r>
    </w:p>
    <w:p>
      <w:pPr>
        <w:pStyle w:val="TextBody"/>
        <w:rPr>
          <w:bCs/>
        </w:rPr>
      </w:pPr>
      <w:r>
        <w:rPr>
          <w:bCs/>
        </w:rPr>
      </w:r>
    </w:p>
    <w:p>
      <w:pPr>
        <w:pStyle w:val="TextBody"/>
        <w:rPr>
          <w:bCs/>
        </w:rPr>
      </w:pPr>
      <w:r>
        <w:rPr>
          <w:bCs/>
        </w:rPr>
        <w:t xml:space="preserve">But South America is very different, and when I worked in Patagonia, it was me and that was it really, because I used to have to… It was a backpacking trip around the Torres del Paines and I used to have to go to the big supermarket in Santiago de Chile and buy it, and I used to have an agent who used to book the hotels. But I used to book all the buses and then I would have to buy all the food and transport it and pack it into its various stages y’know, backpacking in the Torres del Paine, one for Fitzroy, all organisational, I had it down to a fine art. </w:t>
      </w:r>
    </w:p>
    <w:p>
      <w:pPr>
        <w:pStyle w:val="TextBody"/>
        <w:rPr>
          <w:bCs/>
        </w:rPr>
      </w:pPr>
      <w:r>
        <w:rPr>
          <w:bCs/>
        </w:rPr>
      </w:r>
    </w:p>
    <w:p>
      <w:pPr>
        <w:pStyle w:val="TextBody"/>
        <w:rPr/>
      </w:pPr>
      <w:r>
        <w:rPr>
          <w:bCs/>
        </w:rPr>
        <w:t>But it was quite mind-blowing because you know, I was desperately trying to speak Spanish, which I had learned ten years previously, and I’d never gone there and I had just come straight out of Nepal, so my Nepali was quite good. And I'd come here for two weeks and I’d start talking to people in the wrong language and saying “Namaste,” because the people all look quite similar and speaking to them in Nepali was just hilarious but I managed because you do don’t you? Because you have to and also having studied languages I do pick up languages quite quickly too. So Spanish was quite easy, but it was quite a shock, but I used to have to organise everything and y’know that was quite hard work. But it worked, it worked really well, I used to have to do all the cooking as well on that trip. The maximum group size was six so it was more like having a bunch of friends and it actually worked out really well.</w:t>
      </w:r>
    </w:p>
    <w:p>
      <w:pPr>
        <w:pStyle w:val="TextBody"/>
        <w:rPr>
          <w:bCs/>
        </w:rPr>
      </w:pPr>
      <w:r>
        <w:rPr>
          <w:bCs/>
        </w:rPr>
      </w:r>
    </w:p>
    <w:p>
      <w:pPr>
        <w:pStyle w:val="TextBody"/>
        <w:rPr>
          <w:bCs/>
        </w:rPr>
      </w:pPr>
      <w:r>
        <w:rPr>
          <w:bCs/>
        </w:rPr>
        <w:t xml:space="preserve">In Nepal, you would have a whole army. The group size I suppose was bigger, sixteen or so, but you’d have a sirdar, a guide, porters, and cook, more than one porter per client, so y’know, that was big style. In Pakistan, it was, you would have less cooks and only one boss man who was organising the porters, but then there were loads of porters. </w:t>
      </w:r>
    </w:p>
    <w:p>
      <w:pPr>
        <w:pStyle w:val="TextBody"/>
        <w:rPr>
          <w:bCs/>
        </w:rPr>
      </w:pPr>
      <w:r>
        <w:rPr>
          <w:bCs/>
        </w:rPr>
      </w:r>
    </w:p>
    <w:p>
      <w:pPr>
        <w:pStyle w:val="TextBody"/>
        <w:rPr>
          <w:bCs/>
        </w:rPr>
      </w:pPr>
      <w:r>
        <w:rPr>
          <w:bCs/>
        </w:rPr>
        <w:t xml:space="preserve">In Ecuador we usually had, because they were climbing trips, we had three other climbing guides and me and that was all horses. Actually most of that was actually, you’d go to a hotel and then a mountain hut and the guide would do all the cooking in the mountain hut, you’d climb the mountain and then come back down again, so it was much more basic. And then in Bolivia, there would be the local guides and me and two people cooking and then there would be sort of three llama men. So it’s all sort of llama’s or donkey, but certainly in the Cordillera, its all llamas. It’s much harder work and they’re still not geared up and I’ve been going there for six years now leading trips, so they are still not geared up. </w:t>
      </w:r>
    </w:p>
    <w:p>
      <w:pPr>
        <w:pStyle w:val="TextBody"/>
        <w:rPr>
          <w:bCs/>
        </w:rPr>
      </w:pPr>
      <w:r>
        <w:rPr>
          <w:bCs/>
        </w:rPr>
      </w:r>
    </w:p>
    <w:p>
      <w:pPr>
        <w:pStyle w:val="TextBody"/>
        <w:rPr>
          <w:bCs/>
        </w:rPr>
      </w:pPr>
      <w:r>
        <w:rPr>
          <w:bCs/>
        </w:rPr>
        <w:t>When I first got there, it was just like, basically, the people saw it as free food, so the llama men used to eat for free on the trip and at the end we would give them all the spare food, but actually it’s a lot better than that now, but still not as much hard work. But I like it, I prefer it like that, people are not used to serving because the Bolivian people have only really had independence or freedom since 1952 y’know. When the country people got given land and they didn’t have to work for anyone else. So that’s why they are not into their service, so its actually harder work, but that’s why they are allowed to sell on the pavements and stuff. So I tell the clients that, so they know, because it’s the first time they’ve ever tasted freedom, they’ve been told what to do for the rest of their lives.</w:t>
      </w:r>
    </w:p>
    <w:p>
      <w:pPr>
        <w:pStyle w:val="TextBody"/>
        <w:rPr>
          <w:b/>
          <w:b/>
          <w:bCs/>
        </w:rPr>
      </w:pPr>
      <w:r>
        <w:rPr>
          <w:b/>
          <w:bCs/>
        </w:rPr>
      </w:r>
    </w:p>
    <w:p>
      <w:pPr>
        <w:pStyle w:val="TextBody"/>
        <w:rPr>
          <w:b/>
          <w:b/>
        </w:rPr>
      </w:pPr>
      <w:r>
        <w:rPr>
          <w:b/>
        </w:rPr>
        <w:t xml:space="preserve">What are your strengths as a leader? </w:t>
      </w:r>
    </w:p>
    <w:p>
      <w:pPr>
        <w:pStyle w:val="Normal"/>
        <w:jc w:val="both"/>
        <w:rPr/>
      </w:pPr>
      <w:r>
        <w:rPr/>
        <w:t>Mainly, well, I suppose I am quite patient and diplomatic and I guess I smile a lot, that helps. I get on well with the local people as well and I’m quite good at listening so I then don’t have to talk that much.</w:t>
      </w:r>
    </w:p>
    <w:p>
      <w:pPr>
        <w:pStyle w:val="Normal"/>
        <w:jc w:val="both"/>
        <w:rPr/>
      </w:pPr>
      <w:r>
        <w:rPr/>
      </w:r>
    </w:p>
    <w:p>
      <w:pPr>
        <w:pStyle w:val="Normal"/>
        <w:jc w:val="both"/>
        <w:rPr>
          <w:b/>
          <w:b/>
          <w:bCs/>
        </w:rPr>
      </w:pPr>
      <w:r>
        <w:rPr>
          <w:b/>
          <w:bCs/>
        </w:rPr>
        <w:t>What are the most important skills an expedition leader should have?</w:t>
      </w:r>
    </w:p>
    <w:p>
      <w:pPr>
        <w:pStyle w:val="Normal"/>
        <w:jc w:val="both"/>
        <w:rPr/>
      </w:pPr>
      <w:r>
        <w:rPr/>
        <w:t>I think at times you do have to be quite assertive as well especially in first aid situations or life threatening situations, you have to be able to make a decision, but you have to also be able to find out where people are and find out where they’re coming from so you have to have some idea of how people are. You have to be quite perceptive in terms of group management, so be prepared to laugh at yourself as well.</w:t>
      </w:r>
    </w:p>
    <w:p>
      <w:pPr>
        <w:pStyle w:val="Normal"/>
        <w:jc w:val="both"/>
        <w:rPr/>
      </w:pPr>
      <w:r>
        <w:rPr/>
      </w:r>
    </w:p>
    <w:p>
      <w:pPr>
        <w:pStyle w:val="Normal"/>
        <w:jc w:val="both"/>
        <w:rPr>
          <w:b/>
          <w:b/>
          <w:bCs/>
        </w:rPr>
      </w:pPr>
      <w:r>
        <w:rPr>
          <w:b/>
          <w:bCs/>
        </w:rPr>
        <w:t>How has your interest in the outdoors developed?</w:t>
      </w:r>
    </w:p>
    <w:p>
      <w:pPr>
        <w:pStyle w:val="Normal"/>
        <w:jc w:val="both"/>
        <w:rPr/>
      </w:pPr>
      <w:r>
        <w:rPr/>
        <w:t xml:space="preserve">Yes, I mean I didn’t do it at all, all the time I was a student at University the first time around, I wasn’t interested. But my sister had always been into hillwalking and my sister is seventeen years older than me, so I just thought she was a bit strange y’know. And when I was going out to discos in my teens, I was into boys. </w:t>
      </w:r>
    </w:p>
    <w:p>
      <w:pPr>
        <w:pStyle w:val="Normal"/>
        <w:jc w:val="both"/>
        <w:rPr/>
      </w:pPr>
      <w:r>
        <w:rPr/>
      </w:r>
    </w:p>
    <w:p>
      <w:pPr>
        <w:pStyle w:val="Normal"/>
        <w:jc w:val="both"/>
        <w:rPr/>
      </w:pPr>
      <w:r>
        <w:rPr/>
        <w:t xml:space="preserve">And it was only after I’d left University I actually started working as a teacher, I didn’t know what I wanted to do when I finished and I just thought I could be a teacher. And it was only when I decided to go and do a PGCE at Leeds and for some reason, and I just don’t know to this day why I decided to do outdoor activities because really I’d been, I think, I’d been up Snowdon and that was about it, or the old man of Coniston. And it was an amazing course because there were sixteen of us, eight guys and eight women and all the guys were into orienteering and climbing or canoeing or caving and of the women, there were maybe two women who had been climbing in their life, y’know most of them didn’t have a clue. But because the guy who was running it was quite egalitarian, he was into pushing women as leaders in the outdoors, he took on all these sorts of people like me. </w:t>
      </w:r>
    </w:p>
    <w:p>
      <w:pPr>
        <w:pStyle w:val="Normal"/>
        <w:jc w:val="both"/>
        <w:rPr/>
      </w:pPr>
      <w:r>
        <w:rPr/>
      </w:r>
    </w:p>
    <w:p>
      <w:pPr>
        <w:pStyle w:val="Normal"/>
        <w:jc w:val="both"/>
        <w:rPr/>
      </w:pPr>
      <w:r>
        <w:rPr/>
        <w:t xml:space="preserve">And I can remember walking into, because in the first week of the PGCE, I spent doing what was the equivalent of a mountain leader training and it was in a valley with a cook and I walked through the door and this guy, he said to me, he said, “Of course you do realise (Katerina), this is less of a course and more of a way of life don’t you?” And I thought, “Oh!” I was quite taken aback and it was, y’know to me, it was the turning point. After that, there wasn’t anything else that I really wanted to do, so I did my PGCE and I was a languages teacher. But I did, I used to always take the kids outdoors, I did the Duke of Edinburgh and all that sort to stuff and just progressively, it just sort of took over really. And I left teaching to work on a research project and when I left that, I didn’t know, I didn’t really want to go back to teaching, I didn’t want to work in the classroom, I didn’t know what to do and I had a year on the dole. In the days when you used to be able to spend a year on the dole, and I just climbed. </w:t>
      </w:r>
    </w:p>
    <w:p>
      <w:pPr>
        <w:pStyle w:val="Normal"/>
        <w:jc w:val="both"/>
        <w:rPr/>
      </w:pPr>
      <w:r>
        <w:rPr/>
      </w:r>
    </w:p>
    <w:p>
      <w:pPr>
        <w:pStyle w:val="Normal"/>
        <w:jc w:val="both"/>
        <w:rPr/>
      </w:pPr>
      <w:r>
        <w:rPr/>
        <w:t>And then I went back to (name of university) to do a year of Outdoor Education and I was just like, it was great, in a class just for pleasure. So outdoors, it just destroyed, I had been living quite happily with this guy who I had met at University. I lived, my love for the outdoors just destroyed that relationship, he didn’t want to climb and I just did that sort of thing. So it was, it’s been compelling really and I think now, I think how different life is.</w:t>
      </w:r>
    </w:p>
    <w:p>
      <w:pPr>
        <w:pStyle w:val="Normal"/>
        <w:jc w:val="both"/>
        <w:rPr/>
      </w:pPr>
      <w:r>
        <w:rPr/>
      </w:r>
    </w:p>
    <w:p>
      <w:pPr>
        <w:pStyle w:val="Normal"/>
        <w:jc w:val="both"/>
        <w:rPr>
          <w:b/>
          <w:b/>
          <w:bCs/>
        </w:rPr>
      </w:pPr>
      <w:r>
        <w:rPr>
          <w:b/>
          <w:bCs/>
        </w:rPr>
        <w:t>What influenced you into getting involved on expeditions?</w:t>
      </w:r>
    </w:p>
    <w:p>
      <w:pPr>
        <w:pStyle w:val="Normal"/>
        <w:jc w:val="both"/>
        <w:rPr/>
      </w:pPr>
      <w:r>
        <w:rPr/>
        <w:t xml:space="preserve">That was after I’d spent two years working at (name of company) and after two years I was sort of bored. I tend to be one of those people who do their best and then I got bored and then I got three months unpaid leave and decided to go away and travel. And then I did go back and spent another nine months there; it actually coincided with my parents dying, which meant that I had some money to go travelling. I had actually got the job working for the other trekking company before but that enabled me after that just to take off. But it also coincided with the guy who I used to live with, although I hadn’t been there for three years, he’d met someone else and needed to move all my stuff out, so I was homeless, so there was a lot of running going on there, but I think it was quite a personal thing. </w:t>
      </w:r>
    </w:p>
    <w:p>
      <w:pPr>
        <w:pStyle w:val="Normal"/>
        <w:jc w:val="both"/>
        <w:rPr/>
      </w:pPr>
      <w:r>
        <w:rPr/>
      </w:r>
    </w:p>
    <w:p>
      <w:pPr>
        <w:pStyle w:val="Normal"/>
        <w:jc w:val="both"/>
        <w:rPr/>
      </w:pPr>
      <w:r>
        <w:rPr/>
        <w:t>But at that time I was probably involved in a lot of women’s issues and I’d run lots of women’s groups y’know at (name of company) encouraging women to be independent and they were big confidence building courses for young women. And I really felt that, and because I want a pre-Madonna in terms of rock climbing, I’ve never been a fantastic rock climber. But I always used to think, “Well if I can do it, well anyone can.” So consequently, that was my encouragement and if you just decided that you want to do something, then you can do it, I suppose its one of my philosophie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Have you had any role models?</w:t>
      </w:r>
    </w:p>
    <w:p>
      <w:pPr>
        <w:pStyle w:val="Normal"/>
        <w:jc w:val="both"/>
        <w:rPr/>
      </w:pPr>
      <w:r>
        <w:rPr/>
        <w:t xml:space="preserve">Women, no – there weren’t any were there? There really weren’t. And I felt very much because I was strong and a good Alpinist and all the rest of it and I was working very much in a mans world, </w:t>
      </w:r>
    </w:p>
    <w:p>
      <w:pPr>
        <w:pStyle w:val="Normal"/>
        <w:jc w:val="both"/>
        <w:rPr/>
      </w:pPr>
      <w:r>
        <w:rPr/>
      </w:r>
    </w:p>
    <w:p>
      <w:pPr>
        <w:pStyle w:val="Normal"/>
        <w:jc w:val="both"/>
        <w:rPr/>
      </w:pPr>
      <w:r>
        <w:rPr/>
        <w:t xml:space="preserve">And at University it was just me and seven other blokes and I almost only lasted the first week. I just though I wouldn’t be able to cope with all this testosterone because there were some very macho guys, there were only eight of us altogether. But luckily there was one guy from Ireland, Belfast who y’know he just sort of said to me, he just knew exactly what I was thinking y’know and he said, “Come for a cup of tea.” </w:t>
      </w:r>
    </w:p>
    <w:p>
      <w:pPr>
        <w:pStyle w:val="Normal"/>
        <w:jc w:val="both"/>
        <w:rPr/>
      </w:pPr>
      <w:r>
        <w:rPr/>
      </w:r>
    </w:p>
    <w:p>
      <w:pPr>
        <w:pStyle w:val="Normal"/>
        <w:jc w:val="both"/>
        <w:rPr/>
      </w:pPr>
      <w:r>
        <w:rPr/>
        <w:t xml:space="preserve">And I’d also been living in quite a rarefied atmosphere. I’d been living in quite a left wing environment because I’d lived in a collective household in Liverpool and I was still living there when I was at (university) and I’d been involved in y’know miners strikes demonstrations. You had it all, those things in the late Sixties and early Seventies, and suddenly I was confronted by a lot of people who didn’t think like me, people who were quite sexist and people who were very conservative and very macho. And I just thought, but this guy persuaded me that it was a good idea in the end and that I would get by. And sure enough I did, and it did make me a whole lot more tolerant because they did turn out to be quite nice people. Y’know before that I wouldn’t have spoken, I would never have passed the time of day with them y’know. </w:t>
      </w:r>
    </w:p>
    <w:p>
      <w:pPr>
        <w:pStyle w:val="Normal"/>
        <w:jc w:val="both"/>
        <w:rPr/>
      </w:pPr>
      <w:r>
        <w:rPr/>
      </w:r>
    </w:p>
    <w:p>
      <w:pPr>
        <w:pStyle w:val="Normal"/>
        <w:jc w:val="both"/>
        <w:rPr/>
      </w:pPr>
      <w:r>
        <w:rPr/>
        <w:t xml:space="preserve">It was quite, it stood me in good stead really, in that I did become a lot more tolerant and I’m able to now converse and get on with most people, but before that…it really was weird. It was a turning point; it was definitely a turning point realising that there were a lot of different people not like me who didn’t support the miners. I thought everybody supported the miners, so I lived in two worlds. </w:t>
      </w:r>
    </w:p>
    <w:p>
      <w:pPr>
        <w:pStyle w:val="Normal"/>
        <w:jc w:val="both"/>
        <w:rPr/>
      </w:pPr>
      <w:r>
        <w:rPr/>
      </w:r>
    </w:p>
    <w:p>
      <w:pPr>
        <w:pStyle w:val="Normal"/>
        <w:jc w:val="both"/>
        <w:rPr/>
      </w:pPr>
      <w:r>
        <w:rPr/>
        <w:t>I suppose there was Gwen Moffat, I suppose she was a role model, I read her book, she’s much older than me and there’s a French woman climber who did some first female stuff and this is before the war. And I’m also a member of the Pinnacle Club actually and Brede Arkless I suppose is a role model. But I didn’t know about her then, but I did know about Gwen Moffat.</w:t>
      </w:r>
    </w:p>
    <w:p>
      <w:pPr>
        <w:pStyle w:val="Normal"/>
        <w:jc w:val="both"/>
        <w:rPr/>
      </w:pPr>
      <w:r>
        <w:rPr/>
      </w:r>
    </w:p>
    <w:p>
      <w:pPr>
        <w:pStyle w:val="Heading1"/>
        <w:rPr>
          <w:szCs w:val="24"/>
        </w:rPr>
      </w:pPr>
      <w:r>
        <w:rPr>
          <w:szCs w:val="24"/>
        </w:rPr>
        <w:t>Are you a role model?</w:t>
      </w:r>
    </w:p>
    <w:p>
      <w:pPr>
        <w:pStyle w:val="Normal"/>
        <w:jc w:val="both"/>
        <w:rPr/>
      </w:pPr>
      <w:r>
        <w:rPr/>
        <w:t>I certainly was when I was running the women’s courses I was definitely a role model, quite a significant. I don’t know now, I think not anymore, who knows? You’d have to ask my clients. This woman, it’s Nea Morrin, I think perhaps she married a French guide.</w:t>
      </w:r>
    </w:p>
    <w:p>
      <w:pPr>
        <w:pStyle w:val="Normal"/>
        <w:jc w:val="both"/>
        <w:rPr/>
      </w:pPr>
      <w:r>
        <w:rPr/>
      </w:r>
    </w:p>
    <w:p>
      <w:pPr>
        <w:pStyle w:val="Normal"/>
        <w:jc w:val="both"/>
        <w:rPr>
          <w:b/>
          <w:b/>
          <w:bCs/>
        </w:rPr>
      </w:pPr>
      <w:r>
        <w:rPr>
          <w:b/>
          <w:bCs/>
        </w:rPr>
        <w:t>Have you seen leaders lead in different ways?</w:t>
      </w:r>
    </w:p>
    <w:p>
      <w:pPr>
        <w:pStyle w:val="Normal"/>
        <w:jc w:val="both"/>
        <w:rPr/>
      </w:pPr>
      <w:r>
        <w:rPr/>
        <w:t>Yes, as I said before, some people lead very much from the front and some from the back. And those who lead from the front, they don’t allow people especially younger people any room to express themselves or make decisions for themselves. They take away the challenge. And I think that certainly when you’re working with youth groups then you shouldn’t do that because that’s the only way they learn. But in terms of a paying client, then you work differently. What they are expecting is someone who takes the lead and does things for them. But then saying that, there are some who do it in a very upfront, “This is the way I do it, this is the way I am.” Whereas my style would be to let the group have a say in it and I think that works for me. I take a back seat.</w:t>
      </w:r>
    </w:p>
    <w:p>
      <w:pPr>
        <w:pStyle w:val="Normal"/>
        <w:jc w:val="both"/>
        <w:rPr/>
      </w:pPr>
      <w:r>
        <w:rPr/>
      </w:r>
    </w:p>
    <w:p>
      <w:pPr>
        <w:pStyle w:val="Normal"/>
        <w:jc w:val="both"/>
        <w:rPr>
          <w:b/>
          <w:b/>
          <w:bCs/>
        </w:rPr>
      </w:pPr>
      <w:r>
        <w:rPr>
          <w:b/>
          <w:bCs/>
        </w:rPr>
        <w:t>Does gender have anything to do with the way that people lead?</w:t>
      </w:r>
    </w:p>
    <w:p>
      <w:pPr>
        <w:pStyle w:val="Normal"/>
        <w:jc w:val="both"/>
        <w:rPr/>
      </w:pPr>
      <w:r>
        <w:rPr/>
        <w:t>Well I suspect, well clearly, they are less of a macho leader. Having said that, I have seen one female lead like that. And having said that, there are also some male leaders who also take a backseat. I think it’s very personal if things are going right you just let them go. Having said that, I would always say I would never have any big confrontations with clients on any trips, as I’m quite laid back, but there was one trip I worked on that, there was one girl, this one woman and she worked in a high powered job, but her way of dealing with people she didn’t like… You see there were some Americans on the trip and she didn’t like Americans and her way of dealing with it was to just not to speak to them and there must have been something that happened in her past, and this particular man got to her. And I just couldn’t sort that situation out at all, but it got to the point where I thought, “Well it’s not my job to sort out peoples personal problems,” and it was just that they didn’t like each other.</w:t>
      </w:r>
    </w:p>
    <w:p>
      <w:pPr>
        <w:pStyle w:val="Normal"/>
        <w:jc w:val="both"/>
        <w:rPr/>
      </w:pPr>
      <w:r>
        <w:rPr/>
      </w:r>
    </w:p>
    <w:p>
      <w:pPr>
        <w:pStyle w:val="Normal"/>
        <w:jc w:val="both"/>
        <w:rPr/>
      </w:pPr>
      <w:r>
        <w:rPr/>
        <w:t>It was quite lucky really because they were sick at various times, so when one was sick, the other wasn’t, and so they did different things and they demanded to be in different tents and groups and things and I mean it was very extreme. I think at the very beginning you can try to avoid situations like that by asking questions, but there was nothing I could have done, it was desperate actually, I had forgotten about that.</w:t>
      </w:r>
    </w:p>
    <w:p>
      <w:pPr>
        <w:pStyle w:val="Normal"/>
        <w:jc w:val="both"/>
        <w:rPr/>
      </w:pPr>
      <w:r>
        <w:rPr/>
      </w:r>
    </w:p>
    <w:p>
      <w:pPr>
        <w:pStyle w:val="BodyText2"/>
        <w:rPr/>
      </w:pPr>
      <w:r>
        <w:rPr/>
        <w:t>The next set of questions are about attitudes and opinions of other people towards your involvement in expedition leadership. So starting with your family?</w:t>
      </w:r>
    </w:p>
    <w:p>
      <w:pPr>
        <w:pStyle w:val="BodyText2"/>
        <w:rPr>
          <w:b w:val="false"/>
          <w:b w:val="false"/>
          <w:bCs w:val="false"/>
        </w:rPr>
      </w:pPr>
      <w:r>
        <w:rPr>
          <w:b w:val="false"/>
          <w:bCs w:val="false"/>
        </w:rPr>
        <w:t>They were fine, I mean they were quite surprised, but I mean the thing is I was quite independent anyway so they were used to it.</w:t>
      </w:r>
    </w:p>
    <w:p>
      <w:pPr>
        <w:pStyle w:val="BodyText2"/>
        <w:rPr>
          <w:b w:val="false"/>
          <w:b w:val="false"/>
          <w:bCs w:val="false"/>
        </w:rPr>
      </w:pPr>
      <w:r>
        <w:rPr>
          <w:b w:val="false"/>
          <w:bCs w:val="false"/>
        </w:rPr>
      </w:r>
    </w:p>
    <w:p>
      <w:pPr>
        <w:pStyle w:val="BodyText2"/>
        <w:rPr/>
      </w:pPr>
      <w:r>
        <w:rPr/>
        <w:t>Friends?</w:t>
      </w:r>
    </w:p>
    <w:p>
      <w:pPr>
        <w:pStyle w:val="BodyText2"/>
        <w:rPr>
          <w:b w:val="false"/>
          <w:b w:val="false"/>
          <w:bCs w:val="false"/>
        </w:rPr>
      </w:pPr>
      <w:r>
        <w:rPr>
          <w:b w:val="false"/>
          <w:bCs w:val="false"/>
        </w:rPr>
        <w:t>Well apart from the guy I was living with, who put me down, but I mean most of my friends I have now do that sort of thing anyway now. I do have some other friends who do think I’m loopy.</w:t>
      </w:r>
    </w:p>
    <w:p>
      <w:pPr>
        <w:pStyle w:val="BodyText2"/>
        <w:rPr>
          <w:b w:val="false"/>
          <w:b w:val="false"/>
          <w:bCs w:val="false"/>
        </w:rPr>
      </w:pPr>
      <w:r>
        <w:rPr>
          <w:b w:val="false"/>
          <w:bCs w:val="false"/>
        </w:rPr>
      </w:r>
    </w:p>
    <w:p>
      <w:pPr>
        <w:pStyle w:val="BodyText2"/>
        <w:rPr>
          <w:b w:val="false"/>
          <w:b w:val="false"/>
          <w:bCs w:val="false"/>
        </w:rPr>
      </w:pPr>
      <w:r>
        <w:rPr/>
        <w:t>And expedition clients?</w:t>
      </w:r>
    </w:p>
    <w:p>
      <w:pPr>
        <w:pStyle w:val="BodyText2"/>
        <w:rPr>
          <w:b w:val="false"/>
          <w:b w:val="false"/>
          <w:bCs w:val="false"/>
        </w:rPr>
      </w:pPr>
      <w:r>
        <w:rPr>
          <w:b w:val="false"/>
          <w:bCs w:val="false"/>
        </w:rPr>
        <w:t>No, no problems really.</w:t>
      </w:r>
    </w:p>
    <w:p>
      <w:pPr>
        <w:pStyle w:val="BodyText2"/>
        <w:rPr>
          <w:b w:val="false"/>
          <w:b w:val="false"/>
          <w:bCs w:val="false"/>
        </w:rPr>
      </w:pPr>
      <w:r>
        <w:rPr>
          <w:b w:val="false"/>
          <w:bCs w:val="false"/>
        </w:rPr>
      </w:r>
    </w:p>
    <w:p>
      <w:pPr>
        <w:pStyle w:val="BodyText2"/>
        <w:rPr/>
      </w:pPr>
      <w:r>
        <w:rPr/>
        <w:t>Other leaders?</w:t>
      </w:r>
    </w:p>
    <w:p>
      <w:pPr>
        <w:pStyle w:val="BodyText2"/>
        <w:rPr>
          <w:b w:val="false"/>
          <w:b w:val="false"/>
          <w:bCs w:val="false"/>
        </w:rPr>
      </w:pPr>
      <w:r>
        <w:rPr>
          <w:b w:val="false"/>
          <w:bCs w:val="false"/>
        </w:rPr>
        <w:t>Fine.</w:t>
      </w:r>
    </w:p>
    <w:p>
      <w:pPr>
        <w:pStyle w:val="BodyText2"/>
        <w:rPr>
          <w:b w:val="false"/>
          <w:b w:val="false"/>
          <w:bCs w:val="false"/>
        </w:rPr>
      </w:pPr>
      <w:r>
        <w:rPr>
          <w:b w:val="false"/>
          <w:bCs w:val="false"/>
        </w:rPr>
      </w:r>
    </w:p>
    <w:p>
      <w:pPr>
        <w:pStyle w:val="BodyText2"/>
        <w:rPr/>
      </w:pPr>
      <w:r>
        <w:rPr/>
        <w:t>Employers?</w:t>
      </w:r>
    </w:p>
    <w:p>
      <w:pPr>
        <w:pStyle w:val="Normal"/>
        <w:jc w:val="both"/>
        <w:rPr/>
      </w:pPr>
      <w:r>
        <w:rPr/>
        <w:t>Fine.</w:t>
      </w:r>
    </w:p>
    <w:p>
      <w:pPr>
        <w:pStyle w:val="Normal"/>
        <w:jc w:val="both"/>
        <w:rPr/>
      </w:pPr>
      <w:r>
        <w:rPr/>
      </w:r>
    </w:p>
    <w:p>
      <w:pPr>
        <w:pStyle w:val="Normal"/>
        <w:jc w:val="both"/>
        <w:rPr>
          <w:b/>
          <w:b/>
          <w:bCs/>
        </w:rPr>
      </w:pPr>
      <w:r>
        <w:rPr>
          <w:b/>
          <w:bCs/>
        </w:rPr>
        <w:t>Anyone else?</w:t>
      </w:r>
    </w:p>
    <w:p>
      <w:pPr>
        <w:pStyle w:val="Normal"/>
        <w:jc w:val="both"/>
        <w:rPr/>
      </w:pPr>
      <w:r>
        <w:rPr/>
        <w:t>No I don’t think so.</w:t>
      </w:r>
    </w:p>
    <w:p>
      <w:pPr>
        <w:pStyle w:val="BodyText2"/>
        <w:rPr/>
      </w:pPr>
      <w:r>
        <w:rPr/>
      </w:r>
    </w:p>
    <w:p>
      <w:pPr>
        <w:pStyle w:val="BodyText2"/>
        <w:rPr/>
      </w:pPr>
      <w:r>
        <w:rPr/>
        <w:t>Are there any unique qualities that a female leader can offer to the expedition environment?</w:t>
      </w:r>
    </w:p>
    <w:p>
      <w:pPr>
        <w:pStyle w:val="BodyText2"/>
        <w:rPr>
          <w:b w:val="false"/>
          <w:b w:val="false"/>
          <w:bCs w:val="false"/>
        </w:rPr>
      </w:pPr>
      <w:r>
        <w:rPr>
          <w:b w:val="false"/>
          <w:bCs w:val="false"/>
        </w:rPr>
        <w:t>Yes, I do think they are a lot better at it, they do tend to notice better what’s going on with their clients, they are more aware, they are better listeners and they do tend to be much more sympathetic to other peoples needs.</w:t>
      </w:r>
    </w:p>
    <w:p>
      <w:pPr>
        <w:pStyle w:val="BodyText2"/>
        <w:rPr>
          <w:b w:val="false"/>
          <w:b w:val="false"/>
          <w:bCs w:val="false"/>
        </w:rPr>
      </w:pPr>
      <w:r>
        <w:rPr>
          <w:b w:val="false"/>
          <w:bCs w:val="false"/>
        </w:rPr>
      </w:r>
    </w:p>
    <w:p>
      <w:pPr>
        <w:pStyle w:val="BodyText2"/>
        <w:rPr/>
      </w:pPr>
      <w:r>
        <w:rPr/>
        <w:t>And the same question for men?</w:t>
      </w:r>
    </w:p>
    <w:p>
      <w:pPr>
        <w:pStyle w:val="BodyText2"/>
        <w:rPr/>
      </w:pPr>
      <w:r>
        <w:rPr>
          <w:b w:val="false"/>
          <w:bCs w:val="false"/>
        </w:rPr>
        <w:t>I do think that men do tend to lead more from the front and don’t allow room for people to express themselves, but some of them have the same qualities as women that I have mentioned. I think, I mean, I guess some men will, some male leaders will have more physical strength. Its actually, I think more men have more discipline, and it’s probably more difficult to be a male leader they have more expectations of them.</w:t>
      </w:r>
    </w:p>
    <w:p>
      <w:pPr>
        <w:pStyle w:val="BodyText2"/>
        <w:rPr>
          <w:b w:val="false"/>
          <w:b w:val="false"/>
          <w:bCs w:val="false"/>
        </w:rPr>
      </w:pPr>
      <w:r>
        <w:rPr>
          <w:b w:val="false"/>
          <w:bCs w:val="false"/>
        </w:rPr>
      </w:r>
    </w:p>
    <w:p>
      <w:pPr>
        <w:pStyle w:val="BodyText2"/>
        <w:rPr/>
      </w:pPr>
      <w:r>
        <w:rPr/>
        <w:t>Has anyone or anything ever inhibited you from taking part on anything whilst on expedition, anything related to your gender?</w:t>
      </w:r>
    </w:p>
    <w:p>
      <w:pPr>
        <w:pStyle w:val="BodyText2"/>
        <w:rPr/>
      </w:pPr>
      <w:r>
        <w:rPr>
          <w:b w:val="false"/>
          <w:bCs w:val="false"/>
        </w:rPr>
        <w:t xml:space="preserve">Well certainly the first time I went to Pakistan I was really quite nervous, well not nervous, because I just didn’t know how it would be in an all male environment or culture. And then with </w:t>
      </w:r>
      <w:r>
        <w:rPr>
          <w:b w:val="false"/>
        </w:rPr>
        <w:t>(name of company)</w:t>
      </w:r>
      <w:r>
        <w:rPr>
          <w:b w:val="false"/>
          <w:bCs w:val="false"/>
        </w:rPr>
        <w:t xml:space="preserve">, there had only been one female leader who had gone before and she had had quite a hard time, she didn’t enjoy it. But I was with three, there were four of us, there were two of us leaders. </w:t>
      </w:r>
    </w:p>
    <w:p>
      <w:pPr>
        <w:pStyle w:val="BodyText2"/>
        <w:rPr>
          <w:b w:val="false"/>
          <w:b w:val="false"/>
          <w:bCs w:val="false"/>
        </w:rPr>
      </w:pPr>
      <w:r>
        <w:rPr>
          <w:b w:val="false"/>
          <w:bCs w:val="false"/>
        </w:rPr>
      </w:r>
    </w:p>
    <w:p>
      <w:pPr>
        <w:pStyle w:val="BodyText2"/>
        <w:rPr>
          <w:b w:val="false"/>
          <w:b w:val="false"/>
          <w:bCs w:val="false"/>
        </w:rPr>
      </w:pPr>
      <w:r>
        <w:rPr>
          <w:b w:val="false"/>
          <w:bCs w:val="false"/>
        </w:rPr>
        <w:t>And in this one village, so us two leaders, we built up a relationship with the people in the village and y’know, the way the Pakistani’s got around it was to call me Mr (Katerina), ‘cos that was how they dealt with it and that was part of it. And what happened was me and the other leader actually saved this guys finger in the village, we actually sewed it up and we managed y’know. And after that, they had this respect and affection for us. And so that was, and sometimes I think its been a big advantage in that I've always been older so y’know I haven’t been able to have been dismissed as y’know a young woman, so that’s always helped in terms of gender.</w:t>
      </w:r>
    </w:p>
    <w:p>
      <w:pPr>
        <w:pStyle w:val="BodyText2"/>
        <w:rPr>
          <w:b w:val="false"/>
          <w:b w:val="false"/>
          <w:bCs w:val="false"/>
        </w:rPr>
      </w:pPr>
      <w:r>
        <w:rPr>
          <w:b w:val="false"/>
          <w:bCs w:val="false"/>
        </w:rPr>
      </w:r>
    </w:p>
    <w:p>
      <w:pPr>
        <w:pStyle w:val="BodyText2"/>
        <w:rPr/>
      </w:pPr>
      <w:r>
        <w:rPr/>
        <w:t>Have you ever experienced any difficulties or had any incidents occur as a leader on expedition?</w:t>
      </w:r>
    </w:p>
    <w:p>
      <w:pPr>
        <w:pStyle w:val="BodyText2"/>
        <w:rPr>
          <w:b w:val="false"/>
          <w:b w:val="false"/>
          <w:bCs w:val="false"/>
        </w:rPr>
      </w:pPr>
      <w:r>
        <w:rPr>
          <w:b w:val="false"/>
          <w:bCs w:val="false"/>
        </w:rPr>
        <w:t>The only time I ever felt that was when I was in Kenya actually, when I was visiting on my holidays.</w:t>
      </w:r>
    </w:p>
    <w:p>
      <w:pPr>
        <w:pStyle w:val="BodyText2"/>
        <w:rPr>
          <w:b w:val="false"/>
          <w:b w:val="false"/>
          <w:bCs w:val="false"/>
        </w:rPr>
      </w:pPr>
      <w:r>
        <w:rPr>
          <w:b w:val="false"/>
          <w:bCs w:val="false"/>
        </w:rPr>
      </w:r>
    </w:p>
    <w:p>
      <w:pPr>
        <w:pStyle w:val="BodyText2"/>
        <w:rPr/>
      </w:pPr>
      <w:r>
        <w:rPr/>
        <w:t>What happened?</w:t>
      </w:r>
    </w:p>
    <w:p>
      <w:pPr>
        <w:pStyle w:val="BodyText2"/>
        <w:rPr>
          <w:b w:val="false"/>
          <w:b w:val="false"/>
          <w:bCs w:val="false"/>
        </w:rPr>
      </w:pPr>
      <w:r>
        <w:rPr>
          <w:b w:val="false"/>
          <w:bCs w:val="false"/>
        </w:rPr>
        <w:t>They just didn’t speak to me and left me out of things. But I suppose I did have a kind of experience, but that was when I was travelling on my own one summer. In an airport hotel in Asia, a female on her own, they see that as an invite, so I lock my doors and don’t let anyone in. I don’t think I’ve really felt inhibited; I’ve always been really professional.</w:t>
      </w:r>
    </w:p>
    <w:p>
      <w:pPr>
        <w:pStyle w:val="BodyText2"/>
        <w:rPr>
          <w:b w:val="false"/>
          <w:b w:val="false"/>
          <w:bCs w:val="false"/>
        </w:rPr>
      </w:pPr>
      <w:r>
        <w:rPr>
          <w:b w:val="false"/>
          <w:bCs w:val="false"/>
        </w:rPr>
      </w:r>
    </w:p>
    <w:p>
      <w:pPr>
        <w:pStyle w:val="BodyText2"/>
        <w:rPr>
          <w:b w:val="false"/>
          <w:b w:val="false"/>
          <w:bCs w:val="false"/>
        </w:rPr>
      </w:pPr>
      <w:r>
        <w:rPr/>
        <w:t>Are there any constraints that a female leader has to overcome?</w:t>
      </w:r>
    </w:p>
    <w:p>
      <w:pPr>
        <w:pStyle w:val="BodyText2"/>
        <w:rPr/>
      </w:pPr>
      <w:r>
        <w:rPr>
          <w:b w:val="false"/>
          <w:bCs w:val="false"/>
        </w:rPr>
        <w:t xml:space="preserve">No, I suppose there are so many more women leaders now than there used to be, so there are far more now. Certainly when I first started out, it was almost that I was the only one. And I mean just to get the job at </w:t>
      </w:r>
      <w:r>
        <w:rPr>
          <w:b w:val="false"/>
        </w:rPr>
        <w:t>(name of company)</w:t>
      </w:r>
      <w:r>
        <w:rPr>
          <w:b w:val="false"/>
          <w:bCs w:val="false"/>
        </w:rPr>
        <w:t>, you know, we had to, it was a two day interview and we had to go out on the hill and do this and do that and do whatever and it was certainly so they could see what we could do. So that was a very, it was a very male environment.</w:t>
      </w:r>
    </w:p>
    <w:p>
      <w:pPr>
        <w:pStyle w:val="BodyText2"/>
        <w:rPr>
          <w:b w:val="false"/>
          <w:b w:val="false"/>
          <w:bCs w:val="false"/>
        </w:rPr>
      </w:pPr>
      <w:r>
        <w:rPr>
          <w:b w:val="false"/>
          <w:bCs w:val="false"/>
        </w:rPr>
      </w:r>
    </w:p>
    <w:p>
      <w:pPr>
        <w:pStyle w:val="BodyText2"/>
        <w:rPr/>
      </w:pPr>
      <w:r>
        <w:rPr/>
        <w:t>What is the meaning of expedition leadership to you? Why do you lead?</w:t>
      </w:r>
    </w:p>
    <w:p>
      <w:pPr>
        <w:pStyle w:val="BodyText2"/>
        <w:rPr>
          <w:b w:val="false"/>
          <w:b w:val="false"/>
          <w:bCs w:val="false"/>
        </w:rPr>
      </w:pPr>
      <w:r>
        <w:rPr>
          <w:b w:val="false"/>
          <w:bCs w:val="false"/>
        </w:rPr>
        <w:t>I don’t know, I think it’s a really brilliant job, there’s no doubt about it, you get to climb and trek and travel and get paid. If they paid you properly, there would be no holding me back and a lot of people would be after my job. I think you have to like people. My philosophy is that I think, I believe that it is very important that people know about the culture they are in and they don’t just skim over it. And certainly working on trekking trips is so much more fun than working on climbing trips because people are more interested in the culture, whereas the climbing trips they are very focused.</w:t>
      </w:r>
    </w:p>
    <w:p>
      <w:pPr>
        <w:pStyle w:val="BodyText2"/>
        <w:rPr>
          <w:b w:val="false"/>
          <w:b w:val="false"/>
          <w:bCs w:val="false"/>
        </w:rPr>
      </w:pPr>
      <w:r>
        <w:rPr>
          <w:b w:val="false"/>
          <w:bCs w:val="false"/>
        </w:rPr>
      </w:r>
    </w:p>
    <w:p>
      <w:pPr>
        <w:pStyle w:val="BodyText2"/>
        <w:rPr>
          <w:b w:val="false"/>
          <w:b w:val="false"/>
          <w:bCs w:val="false"/>
        </w:rPr>
      </w:pPr>
      <w:r>
        <w:rPr>
          <w:b w:val="false"/>
          <w:bCs w:val="false"/>
        </w:rPr>
        <w:t>I prefer working with adults too, in terms of… Younger people, I find that a lot harder work, they really push you. You’ve got to be inspiring, especially for young people and have confidence and help people achieve their goals.</w:t>
      </w:r>
    </w:p>
    <w:p>
      <w:pPr>
        <w:pStyle w:val="BodyText2"/>
        <w:rPr>
          <w:b w:val="false"/>
          <w:b w:val="false"/>
          <w:bCs w:val="false"/>
        </w:rPr>
      </w:pPr>
      <w:r>
        <w:rPr>
          <w:b w:val="false"/>
          <w:bCs w:val="false"/>
        </w:rPr>
      </w:r>
    </w:p>
    <w:p>
      <w:pPr>
        <w:pStyle w:val="BodyText2"/>
        <w:rPr>
          <w:b w:val="false"/>
          <w:b w:val="false"/>
          <w:bCs w:val="false"/>
        </w:rPr>
      </w:pPr>
      <w:r>
        <w:rPr>
          <w:b w:val="false"/>
          <w:bCs w:val="false"/>
        </w:rPr>
        <w:t>In fact, I did meet someone on the Isle of Skye climbing with a client once who said, “Do you remember me? You took us climbing and we’ve never stopped climbing since.” And that was sweet, it was brilliant, so it’s very much about realising other people’s dreams, taking them. A lot of people coming on trips have saved and trained and it’s a real achievement.</w:t>
      </w:r>
    </w:p>
    <w:p>
      <w:pPr>
        <w:pStyle w:val="BodyText2"/>
        <w:rPr>
          <w:b w:val="false"/>
          <w:b w:val="false"/>
          <w:bCs w:val="false"/>
        </w:rPr>
      </w:pPr>
      <w:r>
        <w:rPr>
          <w:b w:val="false"/>
          <w:bCs w:val="false"/>
        </w:rPr>
      </w:r>
    </w:p>
    <w:p>
      <w:pPr>
        <w:pStyle w:val="BodyText2"/>
        <w:rPr/>
      </w:pPr>
      <w:r>
        <w:rPr/>
        <w:t>Can you suggest any strategies that other women can adopt if they want to become expedition leaders?</w:t>
      </w:r>
    </w:p>
    <w:p>
      <w:pPr>
        <w:pStyle w:val="BodyText2"/>
        <w:rPr>
          <w:b w:val="false"/>
          <w:b w:val="false"/>
          <w:bCs w:val="false"/>
        </w:rPr>
      </w:pPr>
      <w:r>
        <w:rPr>
          <w:b w:val="false"/>
          <w:bCs w:val="false"/>
        </w:rPr>
        <w:t>Go and get loads of experience and qualifications, which is important these days I think.</w:t>
      </w:r>
    </w:p>
    <w:p>
      <w:pPr>
        <w:pStyle w:val="BodyText2"/>
        <w:rPr>
          <w:b w:val="false"/>
          <w:b w:val="false"/>
          <w:bCs w:val="false"/>
        </w:rPr>
      </w:pPr>
      <w:r>
        <w:rPr>
          <w:b w:val="false"/>
          <w:bCs w:val="false"/>
        </w:rPr>
      </w:r>
    </w:p>
    <w:p>
      <w:pPr>
        <w:pStyle w:val="BodyText2"/>
        <w:rPr/>
      </w:pPr>
      <w:r>
        <w:rPr/>
        <w:t>Do you have any future plans to go away on expedition?</w:t>
      </w:r>
    </w:p>
    <w:p>
      <w:pPr>
        <w:pStyle w:val="BodyText2"/>
        <w:rPr/>
      </w:pPr>
      <w:r>
        <w:rPr>
          <w:b w:val="false"/>
          <w:bCs w:val="false"/>
        </w:rPr>
        <w:t>Oh I don’t know, I'm kind of at a crossroads, not at the moment, as I’ve just got a full time job, it’s harder now I have a mortgage. Bolivia next summer, that’s my baby, who knows?</w:t>
      </w:r>
    </w:p>
    <w:p>
      <w:pPr>
        <w:pStyle w:val="BodyText2"/>
        <w:rPr>
          <w:b w:val="false"/>
          <w:b w:val="false"/>
          <w:bCs w:val="false"/>
        </w:rPr>
      </w:pPr>
      <w:r>
        <w:rPr>
          <w:b w:val="false"/>
          <w:bCs w:val="false"/>
        </w:rPr>
      </w:r>
    </w:p>
    <w:p>
      <w:pPr>
        <w:pStyle w:val="BodyText2"/>
        <w:rPr/>
      </w:pPr>
      <w:r>
        <w:rPr/>
        <w:t>Anything else?</w:t>
      </w:r>
    </w:p>
    <w:p>
      <w:pPr>
        <w:pStyle w:val="Normal"/>
        <w:jc w:val="both"/>
        <w:rPr/>
      </w:pPr>
      <w:r>
        <w:rPr/>
        <w:t>No, I don’t know, but I really feel that (name of company) are good in employing female leaders. I also think that the outdoors is such a good medium for learning about yourselves and for learning about each other and lots of other things and relationships between people and the environment. As a leader people have to be able to trust you.</w:t>
      </w:r>
    </w:p>
    <w:p>
      <w:pPr>
        <w:pStyle w:val="Normal"/>
        <w:rPr/>
      </w:pPr>
      <w:r>
        <w:rPr/>
      </w:r>
    </w:p>
    <w:p>
      <w:pPr>
        <w:pStyle w:val="Normal"/>
        <w:jc w:val="both"/>
        <w:rPr/>
      </w:pPr>
      <w:r>
        <w:rPr/>
      </w:r>
      <w:r>
        <w:br w:type="page"/>
      </w:r>
    </w:p>
    <w:p>
      <w:pPr>
        <w:pStyle w:val="Normal"/>
        <w:jc w:val="both"/>
        <w:rPr>
          <w:u w:val="single"/>
        </w:rPr>
      </w:pPr>
      <w:r>
        <w:rPr>
          <w:u w:val="single"/>
        </w:rPr>
        <w:t>Transcript 17 - Interview with Janet</w:t>
      </w:r>
    </w:p>
    <w:p>
      <w:pPr>
        <w:pStyle w:val="Normal"/>
        <w:jc w:val="both"/>
        <w:rPr>
          <w:u w:val="single"/>
        </w:rPr>
      </w:pPr>
      <w:r>
        <w:rPr>
          <w:u w:val="single"/>
        </w:rPr>
      </w:r>
    </w:p>
    <w:p>
      <w:pPr>
        <w:pStyle w:val="Normal"/>
        <w:jc w:val="both"/>
        <w:rPr>
          <w:b/>
          <w:b/>
          <w:bCs/>
        </w:rPr>
      </w:pPr>
      <w:r>
        <w:rPr>
          <w:b/>
          <w:bCs/>
        </w:rPr>
        <w:t>How old are you?</w:t>
      </w:r>
    </w:p>
    <w:p>
      <w:pPr>
        <w:pStyle w:val="Normal"/>
        <w:jc w:val="both"/>
        <w:rPr/>
      </w:pPr>
      <w:r>
        <w:rPr/>
        <w:t>72</w:t>
      </w:r>
    </w:p>
    <w:p>
      <w:pPr>
        <w:pStyle w:val="Normal"/>
        <w:jc w:val="both"/>
        <w:rPr/>
      </w:pPr>
      <w:r>
        <w:rPr/>
      </w:r>
    </w:p>
    <w:p>
      <w:pPr>
        <w:pStyle w:val="Normal"/>
        <w:jc w:val="both"/>
        <w:rPr>
          <w:b/>
          <w:b/>
          <w:bCs/>
        </w:rPr>
      </w:pPr>
      <w:r>
        <w:rPr>
          <w:b/>
          <w:bCs/>
        </w:rPr>
        <w:t>What is your marital status?</w:t>
      </w:r>
    </w:p>
    <w:p>
      <w:pPr>
        <w:pStyle w:val="Normal"/>
        <w:jc w:val="both"/>
        <w:rPr/>
      </w:pPr>
      <w:r>
        <w:rPr/>
        <w:t>Married</w:t>
      </w:r>
    </w:p>
    <w:p>
      <w:pPr>
        <w:pStyle w:val="Normal"/>
        <w:jc w:val="both"/>
        <w:rPr/>
      </w:pPr>
      <w:r>
        <w:rPr/>
      </w:r>
    </w:p>
    <w:p>
      <w:pPr>
        <w:pStyle w:val="Normal"/>
        <w:jc w:val="both"/>
        <w:rPr>
          <w:b/>
          <w:b/>
          <w:bCs/>
        </w:rPr>
      </w:pPr>
      <w:r>
        <w:rPr>
          <w:b/>
          <w:bCs/>
        </w:rPr>
        <w:t>Do you have any children?</w:t>
      </w:r>
    </w:p>
    <w:p>
      <w:pPr>
        <w:pStyle w:val="Normal"/>
        <w:jc w:val="both"/>
        <w:rPr/>
      </w:pPr>
      <w:r>
        <w:rPr/>
        <w:t>No</w:t>
      </w:r>
    </w:p>
    <w:p>
      <w:pPr>
        <w:pStyle w:val="Normal"/>
        <w:jc w:val="both"/>
        <w:rPr/>
      </w:pPr>
      <w:r>
        <w:rPr/>
      </w:r>
    </w:p>
    <w:p>
      <w:pPr>
        <w:pStyle w:val="Normal"/>
        <w:jc w:val="both"/>
        <w:rPr>
          <w:b/>
          <w:b/>
          <w:bCs/>
        </w:rPr>
      </w:pPr>
      <w:r>
        <w:rPr>
          <w:b/>
          <w:bCs/>
        </w:rPr>
        <w:t>What is your Nationality?</w:t>
      </w:r>
    </w:p>
    <w:p>
      <w:pPr>
        <w:pStyle w:val="Normal"/>
        <w:jc w:val="both"/>
        <w:rPr/>
      </w:pPr>
      <w:r>
        <w:rPr/>
        <w:t>British (Scottish)</w:t>
      </w:r>
    </w:p>
    <w:p>
      <w:pPr>
        <w:pStyle w:val="Normal"/>
        <w:jc w:val="both"/>
        <w:rPr/>
      </w:pPr>
      <w:r>
        <w:rPr/>
      </w:r>
    </w:p>
    <w:p>
      <w:pPr>
        <w:pStyle w:val="Normal"/>
        <w:jc w:val="both"/>
        <w:rPr>
          <w:b/>
          <w:b/>
          <w:bCs/>
        </w:rPr>
      </w:pPr>
      <w:r>
        <w:rPr>
          <w:b/>
          <w:bCs/>
        </w:rPr>
        <w:t>What is your occupation?</w:t>
      </w:r>
    </w:p>
    <w:p>
      <w:pPr>
        <w:pStyle w:val="Normal"/>
        <w:jc w:val="both"/>
        <w:rPr/>
      </w:pPr>
      <w:r>
        <w:rPr/>
        <w:t>A retired teacher, I taught physics in a comprehensive school in Aberdeen.</w:t>
      </w:r>
    </w:p>
    <w:p>
      <w:pPr>
        <w:pStyle w:val="Normal"/>
        <w:jc w:val="both"/>
        <w:rPr/>
      </w:pPr>
      <w:r>
        <w:rPr/>
      </w:r>
    </w:p>
    <w:p>
      <w:pPr>
        <w:pStyle w:val="Normal"/>
        <w:jc w:val="both"/>
        <w:rPr>
          <w:b/>
          <w:b/>
          <w:bCs/>
        </w:rPr>
      </w:pPr>
      <w:r>
        <w:rPr>
          <w:b/>
          <w:bCs/>
        </w:rPr>
        <w:t>What educational qualifications do you have?</w:t>
      </w:r>
    </w:p>
    <w:p>
      <w:pPr>
        <w:pStyle w:val="Normal"/>
        <w:jc w:val="both"/>
        <w:rPr/>
      </w:pPr>
      <w:r>
        <w:rPr/>
        <w:t>A Bsc, teaching qualification and music, teaching piano.</w:t>
      </w:r>
    </w:p>
    <w:p>
      <w:pPr>
        <w:pStyle w:val="Normal"/>
        <w:jc w:val="both"/>
        <w:rPr/>
      </w:pPr>
      <w:r>
        <w:rPr/>
      </w:r>
    </w:p>
    <w:p>
      <w:pPr>
        <w:pStyle w:val="Normal"/>
        <w:jc w:val="both"/>
        <w:rPr>
          <w:b/>
          <w:b/>
          <w:bCs/>
        </w:rPr>
      </w:pPr>
      <w:r>
        <w:rPr>
          <w:b/>
          <w:bCs/>
        </w:rPr>
        <w:t>Do you have any outdoor qualifications?</w:t>
      </w:r>
    </w:p>
    <w:p>
      <w:pPr>
        <w:pStyle w:val="Normal"/>
        <w:jc w:val="both"/>
        <w:rPr/>
      </w:pPr>
      <w:r>
        <w:rPr/>
        <w:t>No</w:t>
      </w:r>
    </w:p>
    <w:p>
      <w:pPr>
        <w:pStyle w:val="Normal"/>
        <w:jc w:val="both"/>
        <w:rPr>
          <w:b/>
          <w:b/>
          <w:bCs/>
        </w:rPr>
      </w:pPr>
      <w:r>
        <w:rPr>
          <w:b/>
          <w:bCs/>
        </w:rPr>
      </w:r>
    </w:p>
    <w:p>
      <w:pPr>
        <w:pStyle w:val="Normal"/>
        <w:jc w:val="both"/>
        <w:rPr>
          <w:b/>
          <w:b/>
          <w:bCs/>
        </w:rPr>
      </w:pPr>
      <w:r>
        <w:rPr>
          <w:b/>
          <w:bCs/>
        </w:rPr>
        <w:t>And Training?</w:t>
      </w:r>
    </w:p>
    <w:p>
      <w:pPr>
        <w:pStyle w:val="Normal"/>
        <w:jc w:val="both"/>
        <w:rPr/>
      </w:pPr>
      <w:r>
        <w:rPr/>
        <w:t>No</w:t>
      </w:r>
    </w:p>
    <w:p>
      <w:pPr>
        <w:pStyle w:val="Normal"/>
        <w:jc w:val="both"/>
        <w:rPr/>
      </w:pPr>
      <w:r>
        <w:rPr/>
      </w:r>
    </w:p>
    <w:p>
      <w:pPr>
        <w:pStyle w:val="Normal"/>
        <w:jc w:val="both"/>
        <w:rPr>
          <w:b/>
          <w:b/>
          <w:bCs/>
        </w:rPr>
      </w:pPr>
      <w:r>
        <w:rPr>
          <w:b/>
          <w:bCs/>
        </w:rPr>
        <w:t>Experience?</w:t>
      </w:r>
    </w:p>
    <w:p>
      <w:pPr>
        <w:pStyle w:val="Normal"/>
        <w:jc w:val="both"/>
        <w:rPr/>
      </w:pPr>
      <w:r>
        <w:rPr/>
        <w:t>Ages, with (name of company) I did four expeditions. Now that’s not strictly true because teaching in Scotland, our holidays do not coincide with English holidays and (it) is geared to English holiday times. So each expedition I did, I did three weeks only because I had to come back in the middle of every trip because there was no way I was going to get leave of absence at all, so I have really done four half expeditions to be honest.</w:t>
      </w:r>
    </w:p>
    <w:p>
      <w:pPr>
        <w:pStyle w:val="Normal"/>
        <w:jc w:val="both"/>
        <w:rPr/>
      </w:pPr>
      <w:r>
        <w:rPr/>
      </w:r>
    </w:p>
    <w:p>
      <w:pPr>
        <w:pStyle w:val="Normal"/>
        <w:jc w:val="both"/>
        <w:rPr>
          <w:b/>
          <w:b/>
          <w:bCs/>
        </w:rPr>
      </w:pPr>
      <w:r>
        <w:rPr>
          <w:b/>
          <w:bCs/>
        </w:rPr>
        <w:t>Can you tell me more about your outdoor experiences?</w:t>
      </w:r>
    </w:p>
    <w:p>
      <w:pPr>
        <w:pStyle w:val="Normal"/>
        <w:jc w:val="both"/>
        <w:rPr/>
      </w:pPr>
      <w:r>
        <w:rPr/>
        <w:t>Well, although I say I've been a physics teacher, I taught all my life, I taught for forty years because I didn’t have kids myself and for the last twenty years I just was glad to be involved. I joined the school hillwalking club, which was very active in the Cairngorms and around, and I also was in charge of the girls Duke of Edinburgh award scheme and I had a team of ladies who did Bronze and Silver and I did the Gold. We did about ten, about ten on average Gold girls every year and it was all walking and backpacking in tents. There was no cycling or hostelling or anything like that, we did it the hard way and we did things like day exercises through the Larig Ghru, which I usually did for the final trip because the practice, that was no real navigation practice going through the Larig Ghru. So we had other trips with a leader and we used to give them a treat and say well okay, you can do the twenty miles through the Larig Ghru and that of course was good.</w:t>
      </w:r>
    </w:p>
    <w:p>
      <w:pPr>
        <w:pStyle w:val="Normal"/>
        <w:jc w:val="both"/>
        <w:rPr/>
      </w:pPr>
      <w:r>
        <w:rPr/>
      </w:r>
    </w:p>
    <w:p>
      <w:pPr>
        <w:pStyle w:val="Normal"/>
        <w:jc w:val="both"/>
        <w:rPr/>
      </w:pPr>
      <w:r>
        <w:rPr/>
        <w:t xml:space="preserve">Now experience, well as a child, I started as a child, this goes down to what I would say would be your interest in the outdoors and how it developed. Now as a child from the age of five, I had to walk to school and that was four miles a day. I had to walk a mile to school with an elevation of one hundred feet and then back home for lunch and back to school in the afternoon and back in the evening. So from the age of five, I was walking four miles a day every day to school. My mother took us on walks and cycle runs and I always wanted to be outside and my sister was always doing things inside, I was always outside. I always helped in the garden with my father and I'm not going into that because it’s too complicated and always, this feeling of wanting to be out in the fresh air. Only when I came to University, I kept going to the hills when I could, but it wasn’t that much because a lot of time was spent going home to my parents who didn’t live in Aberdeen, they lived sixty miles away, so I kind of didn’t get a lot of walking done during University. After that, I started back walking the hills again, with no qualifications whatsoever and undoubtedly, I couldn’t read a compass back then, but I didn’t come to any harm. </w:t>
      </w:r>
    </w:p>
    <w:p>
      <w:pPr>
        <w:pStyle w:val="Normal"/>
        <w:jc w:val="both"/>
        <w:rPr/>
      </w:pPr>
      <w:r>
        <w:rPr/>
      </w:r>
    </w:p>
    <w:p>
      <w:pPr>
        <w:pStyle w:val="Normal"/>
        <w:jc w:val="both"/>
        <w:rPr/>
      </w:pPr>
      <w:r>
        <w:rPr/>
        <w:t>Then (my husband) and I married, we were both at University together and he did National Service. Then after that we got married and he got a job at Aberdeen University where he was all the time and we just kept on going to the hills. And then we got involved in cross country skiing, so it was the hills in summer and cross country skiing in winter time, of course because there was more snow. And then we started to do things like crossing Scotland long before there was the West Highland Way or whatever there is now. We took the train, caught the ferry, and walked back across the ridges. Got ten days of mist and cloud and couldn’t walk all where we wanted to, had to adapt and change our plans and eventually came home. And when we arrived in Deeside, we were disgusted, we spent three days in the tent waiting for the rain to go off and decided it was a waste of time so we came home.</w:t>
      </w:r>
    </w:p>
    <w:p>
      <w:pPr>
        <w:pStyle w:val="Normal"/>
        <w:jc w:val="both"/>
        <w:rPr/>
      </w:pPr>
      <w:r>
        <w:rPr/>
      </w:r>
    </w:p>
    <w:p>
      <w:pPr>
        <w:pStyle w:val="Normal"/>
        <w:jc w:val="both"/>
        <w:rPr/>
      </w:pPr>
      <w:r>
        <w:rPr/>
        <w:t>And then (my husband) and I personally have done a lot of trips backpacking. In fact, when we were younger of course, we had no money whatsoever and anything we did we just took tents on our back, so that was really most of it; I haven’t mentioned details of countries or anything.</w:t>
      </w:r>
    </w:p>
    <w:p>
      <w:pPr>
        <w:pStyle w:val="Normal"/>
        <w:jc w:val="both"/>
        <w:rPr/>
      </w:pPr>
      <w:r>
        <w:rPr/>
      </w:r>
    </w:p>
    <w:p>
      <w:pPr>
        <w:pStyle w:val="Normal"/>
        <w:jc w:val="both"/>
        <w:rPr>
          <w:b/>
          <w:b/>
          <w:bCs/>
        </w:rPr>
      </w:pPr>
      <w:r>
        <w:rPr>
          <w:b/>
          <w:bCs/>
        </w:rPr>
        <w:t>So how did you get into the expedition side of things?</w:t>
      </w:r>
    </w:p>
    <w:p>
      <w:pPr>
        <w:pStyle w:val="Normal"/>
        <w:jc w:val="both"/>
        <w:rPr/>
      </w:pPr>
      <w:r>
        <w:rPr/>
        <w:t xml:space="preserve">Well I got into expeditions, (my husband) has been going since 1970 and he just disappeared over the horizon and I just did other things and then they allowed girls to go. Now you may not know this, but they only allowed girls to go on the expeditions since 1980, so twenty years ago they were allowed to go. Which was down to a lot I think because (another company) had arrived on the scene and they took both boys and girls and there was a big upset in The Society, those against girls and those for girls. So the first girls they decided would go on the 1980 expedition. </w:t>
      </w:r>
    </w:p>
    <w:p>
      <w:pPr>
        <w:pStyle w:val="Normal"/>
        <w:jc w:val="both"/>
        <w:rPr/>
      </w:pPr>
      <w:r>
        <w:rPr/>
      </w:r>
    </w:p>
    <w:p>
      <w:pPr>
        <w:pStyle w:val="Normal"/>
        <w:jc w:val="both"/>
        <w:rPr/>
      </w:pPr>
      <w:r>
        <w:rPr/>
        <w:t>Now because of (my husband) speaking to members of The Society for the last ten years, they knew what (he) and I had done and they knew that I always accompanied (him) and we always did mad things on our own. And I celebrated my tenth wedding anniversary inside an explosion crater in Iceland and I celebrated my 45</w:t>
      </w:r>
      <w:r>
        <w:rPr>
          <w:vertAlign w:val="superscript"/>
        </w:rPr>
        <w:t>th</w:t>
      </w:r>
      <w:r>
        <w:rPr/>
        <w:t xml:space="preserve"> wedding anniversary in a kayak in Spitzbergen because we were always doing crazy things in the summer. So, one of (his) friends, who was a member of The Society, told (him) that I should come with them and then wrote to me and said, “Will you please come in the first year of girls for your maturity and experience.” Now I never had an interview, no qualifications, just invited for my experience and I went. That was in 1980, I was 49 when I started with the society see? I had experience, fifty years worth of life experience.</w:t>
      </w:r>
    </w:p>
    <w:p>
      <w:pPr>
        <w:pStyle w:val="Normal"/>
        <w:jc w:val="both"/>
        <w:rPr/>
      </w:pPr>
      <w:r>
        <w:rPr/>
      </w:r>
    </w:p>
    <w:p>
      <w:pPr>
        <w:pStyle w:val="Normal"/>
        <w:jc w:val="both"/>
        <w:rPr/>
      </w:pPr>
      <w:r>
        <w:rPr/>
        <w:t xml:space="preserve">However, there it was, in those days, there was a lot of backpacking and I suppose that’s how I got into it. And then in 1983, which was my next year that I went, (my husband) was Chief Leader in Greenland and he just bullied me and said, “I’m not going to Greenland without you, you’re going to come, your going to join us.2 And then in 1986, Greenland was again, one of his expeditions and that was to the Yukon and then in 1994 a good friend of (his) called (Barry), whose on council, he spent some time away, and is now back on council and he was going to be Chief Leader in Montana. And that was a sort of different expedition because it wasn’t really to a cold Northern place, neither was it a hot Indian type place; it was sort of in between. So he led what some would call a ‘soft’ expedition to Montana. </w:t>
      </w:r>
    </w:p>
    <w:p>
      <w:pPr>
        <w:pStyle w:val="Normal"/>
        <w:jc w:val="both"/>
        <w:rPr/>
      </w:pPr>
      <w:r>
        <w:rPr/>
      </w:r>
    </w:p>
    <w:p>
      <w:pPr>
        <w:pStyle w:val="Normal"/>
        <w:jc w:val="both"/>
        <w:rPr/>
      </w:pPr>
      <w:r>
        <w:rPr/>
        <w:t xml:space="preserve">Lovely weather, and he said, “Now (Janet), you’re just going to come, you’re not going to do anything, and you’re going to have a holiday.” So I said, “I don’t think I should come if it’s going to be a holiday,” and he said, “Yes,” and he went off. And I thought well, “I’ll come on one condition that I’ll pay my way,” and that’s the leaders fee, and I wasn’t going to take it for nothing, so I wrote to The Society and they agreed to take me. </w:t>
      </w:r>
    </w:p>
    <w:p>
      <w:pPr>
        <w:pStyle w:val="Normal"/>
        <w:jc w:val="both"/>
        <w:rPr/>
      </w:pPr>
      <w:r>
        <w:rPr/>
      </w:r>
    </w:p>
    <w:p>
      <w:pPr>
        <w:pStyle w:val="Normal"/>
        <w:jc w:val="both"/>
        <w:rPr/>
      </w:pPr>
      <w:r>
        <w:rPr/>
        <w:t>Because you see, whenever I had to come back early, I had to get my own transport back, but very often at the end of three weeks, some of the leaders were often coming out and I wasn’t the only leader that did three or four weeks at a time. A lot of the doctors had difficulty getting six weeks off their practice so I paid my own fare out and back and paid a contribution and paid a lump sum to the society, what I thought was about right. They didn’t want it, but I said I was going to. So I went out there and although I had a super time, I did muck in. I cleared up rubbish and I cleaned the pots and I did long walks and (my husband) was on that one too as one of the leaders.</w:t>
      </w:r>
    </w:p>
    <w:p>
      <w:pPr>
        <w:pStyle w:val="Normal"/>
        <w:jc w:val="both"/>
        <w:rPr/>
      </w:pPr>
      <w:r>
        <w:rPr/>
      </w:r>
    </w:p>
    <w:p>
      <w:pPr>
        <w:pStyle w:val="Normal"/>
        <w:jc w:val="both"/>
        <w:rPr/>
      </w:pPr>
      <w:r>
        <w:rPr/>
        <w:t>And we did get opportunities some days to just do a long hike together. I remember one day when we walked out to the Canadian border, a twenty-mile walk or something from the base camp. So just in the park and we came back the same day, so just very pleasant, so these were my four expeditions with The Society.</w:t>
      </w:r>
    </w:p>
    <w:p>
      <w:pPr>
        <w:pStyle w:val="Normal"/>
        <w:jc w:val="both"/>
        <w:rPr/>
      </w:pPr>
      <w:r>
        <w:rPr/>
      </w:r>
    </w:p>
    <w:p>
      <w:pPr>
        <w:pStyle w:val="Normal"/>
        <w:jc w:val="both"/>
        <w:rPr/>
      </w:pPr>
      <w:r>
        <w:rPr/>
        <w:t>In 1980, that was North Norway, that was a place called Sisavatnit, all one word. And I said to (my husband), “Where are we going?” And he said, “Sisavatnit,” and I said, “Never heard of it.” And I knew it was in North Norway, but I didn’t know where. Yes, that’s the four trips I did, 1980 for the girls, 1983 when (he) was Chief Leader, 1990 the Yukon and the Montana one.</w:t>
      </w:r>
    </w:p>
    <w:p>
      <w:pPr>
        <w:pStyle w:val="Normal"/>
        <w:jc w:val="both"/>
        <w:rPr/>
      </w:pPr>
      <w:r>
        <w:rPr/>
      </w:r>
    </w:p>
    <w:p>
      <w:pPr>
        <w:pStyle w:val="Normal"/>
        <w:jc w:val="both"/>
        <w:rPr>
          <w:b/>
          <w:b/>
          <w:bCs/>
        </w:rPr>
      </w:pPr>
      <w:r>
        <w:rPr>
          <w:b/>
          <w:bCs/>
        </w:rPr>
        <w:t>And personal travelling?</w:t>
      </w:r>
    </w:p>
    <w:p>
      <w:pPr>
        <w:pStyle w:val="Normal"/>
        <w:jc w:val="both"/>
        <w:rPr/>
      </w:pPr>
      <w:r>
        <w:rPr/>
        <w:t>Over seventy years of personal travel.</w:t>
      </w:r>
    </w:p>
    <w:p>
      <w:pPr>
        <w:pStyle w:val="Normal"/>
        <w:jc w:val="both"/>
        <w:rPr/>
      </w:pPr>
      <w:r>
        <w:rPr/>
      </w:r>
    </w:p>
    <w:p>
      <w:pPr>
        <w:pStyle w:val="Normal"/>
        <w:jc w:val="both"/>
        <w:rPr>
          <w:b/>
          <w:b/>
          <w:bCs/>
        </w:rPr>
      </w:pPr>
      <w:r>
        <w:rPr>
          <w:b/>
          <w:bCs/>
        </w:rPr>
        <w:t>What have been your major trips?</w:t>
      </w:r>
    </w:p>
    <w:p>
      <w:pPr>
        <w:pStyle w:val="Normal"/>
        <w:jc w:val="both"/>
        <w:rPr/>
      </w:pPr>
      <w:r>
        <w:rPr/>
        <w:t>Well as I say, we always had to go in school holidays because (his) school, well University holidays were always at a similar time. And we, we were in Spain three times. Now this is in the car, taking tents, cooking equipment and everything, getting to a campsite, getting up and perhaps going on walks from there.</w:t>
      </w:r>
    </w:p>
    <w:p>
      <w:pPr>
        <w:pStyle w:val="Normal"/>
        <w:jc w:val="both"/>
        <w:rPr/>
      </w:pPr>
      <w:r>
        <w:rPr/>
      </w:r>
    </w:p>
    <w:p>
      <w:pPr>
        <w:pStyle w:val="Normal"/>
        <w:jc w:val="both"/>
        <w:rPr/>
      </w:pPr>
      <w:r>
        <w:rPr/>
        <w:t xml:space="preserve">So personally, we went to Spain three times, but not backpacking that was just a campsite. Portugal once doing the same and we came up the coast of Italy once doing the same. France, I’ve lost count of the number of times in France. Andorra, now Andorra was different, in Andorra, we went to the campsite right enough but we climbed every day in Andorra and in the Pyrenees for three weeks. Usually these trips were for three weeks. And France one of the trips to France was different because we went climbing and we did a mountain every day because you see (my husband) was attracted to the rock types and he wanted to see this volcanic rock type. Italy, we just went because (my husband) has an Italian Uncle and we just wanted to investigate where he had been born and bought up. Holland, I went to see the tulips and (he) went on vacation. </w:t>
      </w:r>
    </w:p>
    <w:p>
      <w:pPr>
        <w:pStyle w:val="Normal"/>
        <w:jc w:val="both"/>
        <w:rPr/>
      </w:pPr>
      <w:r>
        <w:rPr/>
      </w:r>
    </w:p>
    <w:p>
      <w:pPr>
        <w:pStyle w:val="Normal"/>
        <w:jc w:val="both"/>
        <w:rPr/>
      </w:pPr>
      <w:r>
        <w:rPr/>
        <w:t>Norway, now Norway, we've been there a lot, we did a backpacking trip to huts. I’ve done two trips to Norway with a University friend of mine; I did various National Parks with her. Again that was backpacking, moving from hut to hut. And then (my husband)  and I did quite a big trip on the borders of Norway and Sweden. He had been to North Sweden on a trip and this trip, well you know what (name of company) trips are like, you go and there’s a base camp and you don’t really move very far from the areas around, six miles or ten miles out. He’d done a trip like that in North Norway on the borders, he was so determined that I was going to see this, where he’d been on this trip, which was long before I went with The Society. So off we went backpacking and he was absolutely determined to go and walk. So it is a long walk form North to South on the border of Norway and Sweden. It was the Kings Way; it was the way the Kings walked.</w:t>
      </w:r>
    </w:p>
    <w:p>
      <w:pPr>
        <w:pStyle w:val="Normal"/>
        <w:jc w:val="both"/>
        <w:rPr/>
      </w:pPr>
      <w:r>
        <w:rPr/>
      </w:r>
    </w:p>
    <w:p>
      <w:pPr>
        <w:pStyle w:val="Normal"/>
        <w:jc w:val="both"/>
        <w:rPr/>
      </w:pPr>
      <w:r>
        <w:rPr/>
        <w:t>So we hitchhiked to the North of Norway and then we took backpacks, tents everything with us and we were carrying so much that we realised we would have to live off totally dried food. (My husband) didn’t see any point in having a variety, he just thought soya bean mince and that was it and I never thought of taking herbs or flavourings or anything. So we actually carried, we rationed ourselves to how many crackers we were going to have, in the morning how much muesli we were going to have, we weighed it all out before we went. It was a real organised bared down trip and for lunch time, we even carried cheese believe it or not and then the evenings it was this soya bean stuff with either dried peas or dried string beans and mashed potatoes and again biscuits and cheese and we lived on that for three weeks. I mean there was no interesting food whatsoever, other than this.</w:t>
      </w:r>
    </w:p>
    <w:p>
      <w:pPr>
        <w:pStyle w:val="Normal"/>
        <w:jc w:val="both"/>
        <w:rPr/>
      </w:pPr>
      <w:r>
        <w:rPr/>
      </w:r>
    </w:p>
    <w:p>
      <w:pPr>
        <w:pStyle w:val="Normal"/>
        <w:jc w:val="both"/>
        <w:rPr/>
      </w:pPr>
      <w:r>
        <w:rPr/>
        <w:t>And I lost a stone in three weeks; (my husband) must have lost a stone. We were eaten alive by flies and mozzies at the time and there was a huge lake there and of course we’d had such a hot sweaty day the first day, we just dived into the lake and when we came out we were eaten alive. So I just ended up putting a plastic rain cape on to put the tent up, so it really was a tough one that. And to begin with (my husband) was carrying seventy pounds. Outside the hut, there was a scale, a huge weighing scale and he put his rucksack on and I put my rucksack on and it was forty pounds and we carried that for three weeks. And gradually, the dehydrated food went down, but it wasn’t very heavy, but in those days, we had heavy tents and I mean the tent fly sheet alone was this thick cotton stuff, so that was the toughest one I think we had done. So that’s Norway.</w:t>
      </w:r>
    </w:p>
    <w:p>
      <w:pPr>
        <w:pStyle w:val="Normal"/>
        <w:jc w:val="both"/>
        <w:rPr/>
      </w:pPr>
      <w:r>
        <w:rPr/>
      </w:r>
    </w:p>
    <w:p>
      <w:pPr>
        <w:pStyle w:val="Normal"/>
        <w:jc w:val="both"/>
        <w:rPr/>
      </w:pPr>
      <w:r>
        <w:rPr/>
        <w:t>Now he’s reminding me that he also wanted to walk to the North Cape, so again we flew to Norway and in the end, we crossed the North Cape which is on a small island and we walked right across that and that was a pretty tough one as the weather wasn’t that good and this was all to see the midnight sun, which we didn’t see, because of the cloud etc. very Scottish weather.</w:t>
      </w:r>
    </w:p>
    <w:p>
      <w:pPr>
        <w:pStyle w:val="Normal"/>
        <w:jc w:val="both"/>
        <w:rPr/>
      </w:pPr>
      <w:r>
        <w:rPr/>
      </w:r>
    </w:p>
    <w:p>
      <w:pPr>
        <w:pStyle w:val="Normal"/>
        <w:jc w:val="both"/>
        <w:rPr/>
      </w:pPr>
      <w:r>
        <w:rPr/>
        <w:t>Then, way before that, (my husband) wanted to see Iceland, being a geologist of course, and we backpacked around Iceland. And we got on a plane from Glasgow; a train to Glasgow, plane from there to Reykjavik and then started walking out. Again carrying breakfast, lunches, evening meals, the dried food was even less interesting in those days. Then we walked on the lavas of the South West of Reykjavik towards the East and then we took a local bus ride up to the north, camped there and there was a horrendous dog in one of the village houses that terrorised me, that was my bit of it and then we walked right into the centre of Iceland and that was a three week trip, very dusty. Very sore on your boots the lava, and since then we have been back to Iceland on proper organised geological tours and done more of it.</w:t>
      </w:r>
    </w:p>
    <w:p>
      <w:pPr>
        <w:pStyle w:val="Normal"/>
        <w:jc w:val="both"/>
        <w:rPr/>
      </w:pPr>
      <w:r>
        <w:rPr/>
      </w:r>
    </w:p>
    <w:p>
      <w:pPr>
        <w:pStyle w:val="Normal"/>
        <w:jc w:val="both"/>
        <w:rPr/>
      </w:pPr>
      <w:r>
        <w:rPr/>
        <w:t>I haven’t been to Greenland again since I went with (name of company); we’ve been to the Grand Canyon and all the other canyons, a bus tour, no camping or backpacking that was a holiday. We’ve been to Zambia and Zimbabwe because (my husband) had relatives there, that was a holiday. Since we both retired, we’ve been to Antarctica on a ship, Falkland Islands and South Georgia on a ship and this summer we've been to Spitzbergen for the first time, circumnavigating, landing each day two to three times walking amongst the wildlife etc. I think that’s about it.</w:t>
      </w:r>
    </w:p>
    <w:p>
      <w:pPr>
        <w:pStyle w:val="Normal"/>
        <w:jc w:val="both"/>
        <w:rPr/>
      </w:pPr>
      <w:r>
        <w:rPr/>
      </w:r>
    </w:p>
    <w:p>
      <w:pPr>
        <w:pStyle w:val="Normal"/>
        <w:jc w:val="both"/>
        <w:rPr/>
      </w:pPr>
      <w:r>
        <w:rPr/>
        <w:t>To begin with Europe was the nearest, it was the cheapest, we had a car and could drive down, petrol wasn’t so expensive, that was the way to do it with little money. We certainly wouldn’t have thought of Antarctica or those kinds of trips. Well we did that because well, when you retire, sometimes insurance policies fall due and you spend them.</w:t>
      </w:r>
    </w:p>
    <w:p>
      <w:pPr>
        <w:pStyle w:val="Normal"/>
        <w:jc w:val="both"/>
        <w:rPr/>
      </w:pPr>
      <w:r>
        <w:rPr/>
      </w:r>
    </w:p>
    <w:p>
      <w:pPr>
        <w:pStyle w:val="Normal"/>
        <w:jc w:val="both"/>
        <w:rPr/>
      </w:pPr>
      <w:r>
        <w:rPr/>
        <w:t>And I can’t begin with Scotland. Trips in Scotland are in there hundreds we’ve been to one or two places specifically in England; we’ve been to Pembrokeshire National Park. This year we’ve been to Cornwall. I’ve been twice to Norfolk by myself because I do a bit of painting in my old age. I went to North Yorkshire a lot as I had an aunt staying there. Never been to Ireland.</w:t>
      </w:r>
    </w:p>
    <w:p>
      <w:pPr>
        <w:pStyle w:val="Normal"/>
        <w:jc w:val="both"/>
        <w:rPr/>
      </w:pPr>
      <w:r>
        <w:rPr/>
      </w:r>
    </w:p>
    <w:p>
      <w:pPr>
        <w:pStyle w:val="Normal"/>
        <w:jc w:val="both"/>
        <w:rPr/>
      </w:pPr>
      <w:r>
        <w:rPr/>
      </w:r>
    </w:p>
    <w:p>
      <w:pPr>
        <w:pStyle w:val="Normal"/>
        <w:jc w:val="both"/>
        <w:rPr>
          <w:b/>
          <w:b/>
          <w:bCs/>
        </w:rPr>
      </w:pPr>
      <w:r>
        <w:rPr>
          <w:b/>
          <w:bCs/>
        </w:rPr>
        <w:t>Did you have an area of expertise on the expeditions?</w:t>
      </w:r>
    </w:p>
    <w:p>
      <w:pPr>
        <w:pStyle w:val="BodyText2"/>
        <w:rPr>
          <w:b w:val="false"/>
          <w:b w:val="false"/>
        </w:rPr>
      </w:pPr>
      <w:r>
        <w:rPr>
          <w:b w:val="false"/>
        </w:rPr>
        <w:t xml:space="preserve">Now this gets back to my qualifications. If you’ve got physics qualifications, scientifically, there wasn’t a fire for me. They are more into biological sciences sadly. So I couldn’t really fulfil a scientific role and having no qualifications on the other side, I couldn’t be a part of the adventure, although I could abseil, I mean I couldn’t train people to either ice climb or use crampons or ice axes, so I could do it, but I wasn’t qualified to teach it. And by the time I went with (name of company), you really did need qualifications for each discipline, so no. </w:t>
      </w:r>
    </w:p>
    <w:p>
      <w:pPr>
        <w:pStyle w:val="Normal"/>
        <w:jc w:val="both"/>
        <w:rPr>
          <w:b/>
          <w:b/>
        </w:rPr>
      </w:pPr>
      <w:r>
        <w:rPr>
          <w:b/>
        </w:rPr>
      </w:r>
    </w:p>
    <w:p>
      <w:pPr>
        <w:pStyle w:val="Normal"/>
        <w:jc w:val="both"/>
        <w:rPr/>
      </w:pPr>
      <w:r>
        <w:rPr/>
        <w:t>So the first time I went to North Norway, so my expertise was, I went for, ‘experience and maturity.’ But when I got there I was allocated to a young man leading a zoological fire. And they wanted me to go with him because he was immature and they didn’t think he would know very much about looking after a crowd of youngsters and he didn’t. He was one of these scientific people who is, had tunnel vision, he knew what he wanted to do, and just shouted instructions around about and I remember having to go and put green dots on the top of blue bottles, as we analysed angelica, which was the plant in this particular study. And we did that on Monday, and on Tuesday, we had a different colour paint and dotted all the flies that arrived. If one had a green dot for Monday, then you would add a red dot for Tuesday and a blue dot for Wednesday and this went on and on and on and this is just the kind of boring scientific stuff that youngsters just hate, but we did it.</w:t>
      </w:r>
    </w:p>
    <w:p>
      <w:pPr>
        <w:pStyle w:val="Normal"/>
        <w:jc w:val="both"/>
        <w:rPr/>
      </w:pPr>
      <w:r>
        <w:rPr/>
      </w:r>
    </w:p>
    <w:p>
      <w:pPr>
        <w:pStyle w:val="Normal"/>
        <w:jc w:val="both"/>
        <w:rPr/>
      </w:pPr>
      <w:r>
        <w:rPr/>
        <w:t>It was a horrendously hot summer and we had the only one case of heat stroke in the whole expedition in our fire. I spent a lot of my time with this young lad who was put into a tent and was told by the doctor who was at base camp to get liquid into him. Well, eventually, he wouldn’t take liquid, so I had to walk the six miles back to base camp and explained to the doctor that he wasn’t taking liquid. That same night, I had to walk a further six miles down to the only place where there was any contact with doctors or hospitals to get help and then walk all the way back up the next day. So I was looking after him and I was looking after him, or keeping my eye on a girl who was a major, major problem.</w:t>
      </w:r>
    </w:p>
    <w:p>
      <w:pPr>
        <w:pStyle w:val="Normal"/>
        <w:jc w:val="both"/>
        <w:rPr/>
      </w:pPr>
      <w:r>
        <w:rPr/>
      </w:r>
    </w:p>
    <w:p>
      <w:pPr>
        <w:pStyle w:val="Normal"/>
        <w:jc w:val="both"/>
        <w:rPr/>
      </w:pPr>
      <w:r>
        <w:rPr/>
        <w:t>Unknown to me, but certainly known to the Chief Leader, this girl had a problem. I think drugs, which in those days was something new and some bright person had the idea that this would solve her problem, if she was chucked into the wilds and no access to temptation, so I had two problems on my hands. So apart from making sure that the food was rationed out evenly, (Sam) couldn’t even do that, he wasn’t interested in that and looking after these two, that was my three weeks and going on long marches, to help this kid and getting advice from the doctor, so that was that one.</w:t>
      </w:r>
    </w:p>
    <w:p>
      <w:pPr>
        <w:pStyle w:val="Normal"/>
        <w:jc w:val="both"/>
        <w:rPr/>
      </w:pPr>
      <w:r>
        <w:rPr/>
      </w:r>
    </w:p>
    <w:p>
      <w:pPr>
        <w:pStyle w:val="Normal"/>
        <w:jc w:val="both"/>
        <w:rPr/>
      </w:pPr>
      <w:r>
        <w:rPr/>
        <w:t>So in 1983, that was (my husband) in Greenland, I visited, but didn’t do anything and there was a base camp manager called (Paul), who was the Executive Director of (the company) for quite a while. He was a great guy, he was fine at his job and organising, but he wasn’t any good at details, so I was stuck in this tent measuring out flour and sugar and rice and beans and that sort of thing, out of large sacs into small sacs and I thought, “I can’t do this all the time,” so I just used to get up and go out for a walk. But always speaking to the Young Explorers, always speaking to the leaders because some of the leaders, when they’re new and not done anything like this before, some of them are quite lost. So just going around and I don’t really want to call it socialising, but that’s what it was, trying to find out if things were ticking over and helping where I could and checking tents were up and organising that. So just all that and helping with food etc and checking etc, and making sure there was no problems. And if there was a problem Young Explorer, helping the leader with that particular Young Explorer, especially if it was a girl, and even if it had been a boy, but mainly to help the girls.</w:t>
      </w:r>
    </w:p>
    <w:p>
      <w:pPr>
        <w:pStyle w:val="Normal"/>
        <w:jc w:val="both"/>
        <w:rPr/>
      </w:pPr>
      <w:r>
        <w:rPr/>
      </w:r>
    </w:p>
    <w:p>
      <w:pPr>
        <w:pStyle w:val="Normal"/>
        <w:jc w:val="both"/>
        <w:rPr/>
      </w:pPr>
      <w:r>
        <w:rPr/>
        <w:t xml:space="preserve">Then in 1986, in the Yukon, because of circumstances, we had a bear problem there and the food was housed in a log cabin several hundred yards away.  We had a bike, so every day I cycled from base camp along to this hut wondering if a bear was going to jump out at me but that never happened, and we would stock up for the day because you couldn’t take anymore. And chasing away the little ground gofers that were – no matter what I did – they were into the peanuts and supplies of chocolate bars etc. and I was hanging them from the roof trying to keep them out of reach of these little creatures, but they were like squirrels and could get everywhere.  </w:t>
      </w:r>
    </w:p>
    <w:p>
      <w:pPr>
        <w:pStyle w:val="Normal"/>
        <w:jc w:val="both"/>
        <w:rPr/>
      </w:pPr>
      <w:r>
        <w:rPr/>
      </w:r>
    </w:p>
    <w:p>
      <w:pPr>
        <w:pStyle w:val="Normal"/>
        <w:jc w:val="both"/>
        <w:rPr/>
      </w:pPr>
      <w:r>
        <w:rPr/>
        <w:t>Now, 1986 in the Yukon I more or less made jobs for myself.  It was a very empty base camp. The thing about the expedition was that everyone was out at a distance and I just went along and found jobs for myself to do really.  I was doing food in the morning and then in the afternoon, if usually there was someone there, to go on a walk with me, I could not go away on walks on my own because of the bear problem so the camp leader or the deputy were very often there – but they had a lot of administrative work to do as well. And the other difference was that (my husband) was out, away with a group – he arrived at his destination and when he took his boot off, his whole foot just blew up. And he hadn’t fallen and he did not get any break or twist or anything like that and the doctor correctly diagnosed, they had a doctor, to being that he had got an infection in a blister so he spent three weeks up there in a tent on antibiotics.  He got absolutely nothing out of the expedition, and after I went home after 3 weeks, he spent the next 3 weeks in an under arm crutch.  It was a nightmare.  He had a terrible foot.  It was a disastrous expedition for him so I didn’t do very much on that one.</w:t>
      </w:r>
    </w:p>
    <w:p>
      <w:pPr>
        <w:pStyle w:val="Normal"/>
        <w:jc w:val="both"/>
        <w:rPr/>
      </w:pPr>
      <w:r>
        <w:rPr/>
      </w:r>
    </w:p>
    <w:p>
      <w:pPr>
        <w:pStyle w:val="Normal"/>
        <w:jc w:val="both"/>
        <w:rPr/>
      </w:pPr>
      <w:r>
        <w:rPr/>
        <w:t xml:space="preserve">Now in 1994, that was the Montana one with (Barry), my holiday, so I quickly got into the routine of base camp and then (my husband) and I went… He was deputy so he had to go out, he had to go out to fires and check up on them etc. For two to three nights and then moved on and in the morning he would often come back and we would go out for different walks.  Like the one up to the Canadian border because a lot of the Young Explorers were trailblazing, with fallen pines and making trails helping the Rangers because when you go to the USA in these big massive parks, they don’t like large groups of people and you have to do work for them.  </w:t>
      </w:r>
    </w:p>
    <w:p>
      <w:pPr>
        <w:pStyle w:val="Normal"/>
        <w:jc w:val="both"/>
        <w:rPr/>
      </w:pPr>
      <w:r>
        <w:rPr/>
      </w:r>
    </w:p>
    <w:p>
      <w:pPr>
        <w:pStyle w:val="Normal"/>
        <w:jc w:val="both"/>
        <w:rPr/>
      </w:pPr>
      <w:r>
        <w:rPr/>
        <w:t>They did things like collecting wolves pat and we also collected seeds from grasses because they wanted to reseed areas of the park with natural vegetation. And one of the Rangers said, “Sixty kids, on rotations of two weeks, two weeks collecting grass seed, would collect as much grass seed that he could collect in a year,” so it was a tremendous help to him. It was a very interesting expedition, and as I said I just found jobs to do and occupy my time with no problem at all. And I went round, say to the food stores, with the bear problems.  I would check up to see that we weren’t running out of anything and find out how the supplies were. And again there was always rubbish, clearing the site and always speaking to people when they were a bit down, a bit of bolstering up their confidence or if they were homesick. So most of the work I’ve done has been more related to social skills than the technical skills because I don’t have any.</w:t>
      </w:r>
    </w:p>
    <w:p>
      <w:pPr>
        <w:pStyle w:val="Normal"/>
        <w:jc w:val="both"/>
        <w:rPr/>
      </w:pPr>
      <w:r>
        <w:rPr/>
      </w:r>
    </w:p>
    <w:p>
      <w:pPr>
        <w:pStyle w:val="Heading1"/>
        <w:jc w:val="both"/>
        <w:rPr>
          <w:szCs w:val="24"/>
        </w:rPr>
      </w:pPr>
      <w:r>
        <w:rPr>
          <w:szCs w:val="24"/>
        </w:rPr>
        <w:t xml:space="preserve">What would you say are your strongest skills? </w:t>
      </w:r>
    </w:p>
    <w:p>
      <w:pPr>
        <w:pStyle w:val="Normal"/>
        <w:jc w:val="both"/>
        <w:rPr/>
      </w:pPr>
      <w:r>
        <w:rPr/>
        <w:t>Maturity definitely maturity.  Because if you come through say 50 years of life, then that’s a lot of it.  I never panic.  I’m, I can make a decision without any trouble at all.  I think a lot, beforehand.  I’m always prepared.  I don’t walk into things without having thought about anything, even my shopping list, to get down to silly details. But I’m always thinking ahead and before I went on expedition I may have been thinking about it for weeks you know, if this happened or if that happened. And I also, I can easily organise people especially youngsters because I suppose I had been running a lab in a school for years you see.  I am aware of children who could be in danger, bunsen burners and things. So your eye was always open for safety, organising them all into little groups because it was a practical subject and paper work, preparation of experiments.  So it’s not the same as a (name of company) expedition, because they are not a classroom environment but the same skills are there, they are transferable.</w:t>
      </w:r>
    </w:p>
    <w:p>
      <w:pPr>
        <w:pStyle w:val="Normal"/>
        <w:jc w:val="both"/>
        <w:rPr/>
      </w:pPr>
      <w:r>
        <w:rPr/>
      </w:r>
    </w:p>
    <w:p>
      <w:pPr>
        <w:pStyle w:val="Normal"/>
        <w:jc w:val="both"/>
        <w:rPr/>
      </w:pPr>
      <w:r>
        <w:rPr/>
        <w:t>I’m not easily offended and I don’t have a quick temper, I’m exactly the opposite. If something’s bugging me, I’ll soldier on with it for weeks and weeks and weeks. Sometimes in the end I’ll blow my top for two to three minutes but I don’t get het up about anything.  I can tolerate people to a great extent.  I’ll suffer them long and hard before I say anything, so I suppose that’s about it, and my role on expeditions, if I saw it, I did it.</w:t>
      </w:r>
    </w:p>
    <w:p>
      <w:pPr>
        <w:pStyle w:val="Normal"/>
        <w:jc w:val="both"/>
        <w:rPr/>
      </w:pPr>
      <w:r>
        <w:rPr/>
      </w:r>
    </w:p>
    <w:p>
      <w:pPr>
        <w:pStyle w:val="Normal"/>
        <w:jc w:val="both"/>
        <w:rPr>
          <w:b/>
          <w:b/>
        </w:rPr>
      </w:pPr>
      <w:r>
        <w:rPr>
          <w:b/>
        </w:rPr>
        <w:t>What are the most important skills an expedition leader should have?</w:t>
      </w:r>
    </w:p>
    <w:p>
      <w:pPr>
        <w:pStyle w:val="Normal"/>
        <w:jc w:val="both"/>
        <w:rPr/>
      </w:pPr>
      <w:r>
        <w:rPr/>
        <w:t>I have taken a lot of thought about that.  Tolerance, followed by being kind, and then a sense of humour whatever it is.  Confident but not irrational, decisive. But I think sensible sums it up.  Now I have met leaders who are so full of their own importance they have been impossible, they are over confident and they make the wrong decisions sometimes. And I have met people who make decisions very quickly without thinking and that can be a danger.</w:t>
      </w:r>
    </w:p>
    <w:p>
      <w:pPr>
        <w:pStyle w:val="Normal"/>
        <w:jc w:val="both"/>
        <w:rPr/>
      </w:pPr>
      <w:r>
        <w:rPr/>
      </w:r>
    </w:p>
    <w:p>
      <w:pPr>
        <w:pStyle w:val="Normal"/>
        <w:jc w:val="both"/>
        <w:rPr>
          <w:b/>
          <w:b/>
        </w:rPr>
      </w:pPr>
      <w:r>
        <w:rPr>
          <w:b/>
        </w:rPr>
        <w:t>Have you had any role models?</w:t>
      </w:r>
    </w:p>
    <w:p>
      <w:pPr>
        <w:pStyle w:val="Normal"/>
        <w:jc w:val="both"/>
        <w:rPr/>
      </w:pPr>
      <w:r>
        <w:rPr/>
        <w:t>No, but I think I have been a role model. Well I have been at school and presumably that has rubbed off on Young Explorers. I think that some youngsters, because of my natural, ‘lets do it personality,’ they have realised that they too could do that.  I think it’s the, the enthusiasm that rubs off on them because I was enthusiastic about it.  I’ve always been enthusiastic about young people and I still think young people are great.  No matter the minority that you hear about and I think that was conveyed.</w:t>
      </w:r>
    </w:p>
    <w:p>
      <w:pPr>
        <w:pStyle w:val="Normal"/>
        <w:jc w:val="both"/>
        <w:rPr/>
      </w:pPr>
      <w:r>
        <w:rPr/>
      </w:r>
    </w:p>
    <w:p>
      <w:pPr>
        <w:pStyle w:val="Normal"/>
        <w:jc w:val="both"/>
        <w:rPr>
          <w:b/>
          <w:b/>
        </w:rPr>
      </w:pPr>
      <w:r>
        <w:rPr>
          <w:b/>
        </w:rPr>
        <w:t>What influenced you to become involved in expedition leadership?</w:t>
      </w:r>
    </w:p>
    <w:p>
      <w:pPr>
        <w:pStyle w:val="Normal"/>
        <w:jc w:val="both"/>
        <w:rPr/>
      </w:pPr>
      <w:r>
        <w:rPr/>
        <w:t>My husband and other people at (the company), because (his) friends at (the company) are my friends as well, but again mainly (his friends).</w:t>
      </w:r>
    </w:p>
    <w:p>
      <w:pPr>
        <w:pStyle w:val="Normal"/>
        <w:jc w:val="both"/>
        <w:rPr/>
      </w:pPr>
      <w:r>
        <w:rPr/>
      </w:r>
    </w:p>
    <w:p>
      <w:pPr>
        <w:pStyle w:val="Heading1"/>
        <w:jc w:val="both"/>
        <w:rPr>
          <w:szCs w:val="24"/>
        </w:rPr>
      </w:pPr>
      <w:r>
        <w:rPr>
          <w:szCs w:val="24"/>
        </w:rPr>
        <w:t>Have you seen people lead in different ways?</w:t>
      </w:r>
    </w:p>
    <w:p>
      <w:pPr>
        <w:pStyle w:val="Normal"/>
        <w:jc w:val="both"/>
        <w:rPr/>
      </w:pPr>
      <w:r>
        <w:rPr/>
        <w:t>Yes.  People lead in different ways. You’ve got quiet people who never raise their voice, but somehow or other they get that job done.  You’d never know that they were doing it.  It is very subtle and very effective. You get people like me who are extroverts, enthusiastic, love a laugh and they can do it too. So there is a wide spectrum in between that from one end to the other and you’ve got to see the end product before you realise that it’s happened. You don’t do the analysis as you go along, you don’t say well he or she managed to get that to work, you do it and at the end you say, “Well how did they do it?” And it won’t be your way, but it will be just as successful.</w:t>
      </w:r>
    </w:p>
    <w:p>
      <w:pPr>
        <w:pStyle w:val="Normal"/>
        <w:jc w:val="both"/>
        <w:rPr/>
      </w:pPr>
      <w:r>
        <w:rPr/>
      </w:r>
    </w:p>
    <w:p>
      <w:pPr>
        <w:pStyle w:val="Heading1"/>
        <w:jc w:val="both"/>
        <w:rPr>
          <w:szCs w:val="24"/>
        </w:rPr>
      </w:pPr>
      <w:r>
        <w:rPr>
          <w:szCs w:val="24"/>
        </w:rPr>
        <w:t>Does gender have anything to do with the way people lead?</w:t>
      </w:r>
    </w:p>
    <w:p>
      <w:pPr>
        <w:pStyle w:val="Normal"/>
        <w:jc w:val="both"/>
        <w:rPr/>
      </w:pPr>
      <w:r>
        <w:rPr/>
        <w:t>In general no, but in particular, I do feel that male leaders do it by physical presence. And I don’t, I’ve never subscribed to this competition between male and female.  I don’t like it at all.  I would be the first one to say that a women can never be as strong as man, can never be, can’t ever, that is a fact of life. People shouldn’t knock it, and that’s there, but mentally and socially they are just the same.</w:t>
      </w:r>
    </w:p>
    <w:p>
      <w:pPr>
        <w:pStyle w:val="Normal"/>
        <w:jc w:val="both"/>
        <w:rPr/>
      </w:pPr>
      <w:r>
        <w:rPr/>
      </w:r>
    </w:p>
    <w:p>
      <w:pPr>
        <w:pStyle w:val="Heading1"/>
        <w:jc w:val="both"/>
        <w:rPr>
          <w:szCs w:val="24"/>
        </w:rPr>
      </w:pPr>
      <w:r>
        <w:rPr>
          <w:szCs w:val="24"/>
        </w:rPr>
        <w:t>The next few questions are about the attitudes and opinions of other people towards your involvement in expedition leadership. So starting with your family?</w:t>
      </w:r>
    </w:p>
    <w:p>
      <w:pPr>
        <w:pStyle w:val="Normal"/>
        <w:jc w:val="both"/>
        <w:rPr/>
      </w:pPr>
      <w:r>
        <w:rPr/>
        <w:t>I find that family and friends who have never been on an expedition and particularly ladies who have never been in a tent and don’t want to go in a tent can’t cope with the thought at all.  I’ve really stopped, in the beginning I tried to describe it to them and their eyes would glaze over and now I don’t even bother, because it is a different scenario altogether and unless they do it, they’re not going to or want to understand.  I think parents are frankly very worried about you and I’m sure Young Explorer’s parents are beside themselves; I've met some of the mothers. Anybody else that you meet in any walk of life, many of your friends can’t understand because they haven’t done it and you find out that by the ‘silly’ questions they ask you – they just find it very odd.</w:t>
      </w:r>
    </w:p>
    <w:p>
      <w:pPr>
        <w:pStyle w:val="Normal"/>
        <w:jc w:val="both"/>
        <w:rPr/>
      </w:pPr>
      <w:r>
        <w:rPr/>
      </w:r>
    </w:p>
    <w:p>
      <w:pPr>
        <w:pStyle w:val="Normal"/>
        <w:jc w:val="both"/>
        <w:rPr/>
      </w:pPr>
      <w:r>
        <w:rPr/>
        <w:t>So family and friends, I just stopped talking about it, my family just thought I was quite mad you know and my mother just couldn’t understand.  Other leaders wives were surprised also that I went away and you know some of them wouldn’t even dream of talking about toilets or anything – and you know that’s a common subject on expeditions.</w:t>
      </w:r>
    </w:p>
    <w:p>
      <w:pPr>
        <w:pStyle w:val="Normal"/>
        <w:jc w:val="both"/>
        <w:rPr/>
      </w:pPr>
      <w:r>
        <w:rPr/>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ther leaders</w:t>
      </w:r>
    </w:p>
    <w:p>
      <w:pPr>
        <w:pStyle w:val="Normal"/>
        <w:jc w:val="both"/>
        <w:rPr/>
      </w:pPr>
      <w:r>
        <w:rPr/>
        <w:t>Oh yes, I’ve never had any problems with any other leaders.  I may not have particularly liked some of them, but on an expedition there’s never been any problems with them.</w:t>
      </w:r>
    </w:p>
    <w:p>
      <w:pPr>
        <w:pStyle w:val="Normal"/>
        <w:jc w:val="both"/>
        <w:rPr/>
      </w:pPr>
      <w:r>
        <w:rPr/>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mployers</w:t>
      </w:r>
    </w:p>
    <w:p>
      <w:pPr>
        <w:pStyle w:val="Normal"/>
        <w:jc w:val="both"/>
        <w:rPr/>
      </w:pPr>
      <w:r>
        <w:rPr/>
        <w:t>Just the same as friends and family, you’ve gone away to do something mad this summer again.  “When are you going to give that up?” Was a question that I was once asked.  “You know one day, some day you’ve got to give up walking in the hills,” and I think that says it all.  If you never think you are then it’s not yet.</w:t>
      </w:r>
    </w:p>
    <w:p>
      <w:pPr>
        <w:pStyle w:val="Normal"/>
        <w:jc w:val="both"/>
        <w:rPr/>
      </w:pPr>
      <w:r>
        <w:rPr/>
      </w:r>
    </w:p>
    <w:p>
      <w:pPr>
        <w:pStyle w:val="Normal"/>
        <w:jc w:val="both"/>
        <w:rPr/>
      </w:pPr>
      <w:r>
        <w:rPr/>
        <w:t>Certainly my Rectors and Headmasters never thought of doing it.  But to them I was away on holiday because I mean I wasn’t asking for time off or anything like that.  I’m not like a young leader whose looking for sponsorship from his boss, like an oil company and needing time off to do this, so I don’t know what would happen in that way.  I wasn’t asking them for anything.  But they never seemed to realise that what I was doing brushed off when I did Duke of Edinburgh Awards and hillwalking with the kids.  They never said to me, there was no feedback to them.</w:t>
      </w:r>
    </w:p>
    <w:p>
      <w:pPr>
        <w:pStyle w:val="Normal"/>
        <w:jc w:val="both"/>
        <w:rPr/>
      </w:pPr>
      <w:r>
        <w:rPr/>
      </w:r>
    </w:p>
    <w:p>
      <w:pPr>
        <w:pStyle w:val="Heading1"/>
        <w:jc w:val="both"/>
        <w:rPr>
          <w:szCs w:val="24"/>
        </w:rPr>
      </w:pPr>
      <w:r>
        <w:rPr>
          <w:szCs w:val="24"/>
        </w:rPr>
        <w:t>Are there any unique qualities that a female leader has?</w:t>
      </w:r>
    </w:p>
    <w:p>
      <w:pPr>
        <w:pStyle w:val="Normal"/>
        <w:jc w:val="both"/>
        <w:rPr/>
      </w:pPr>
      <w:r>
        <w:rPr/>
        <w:t>I always think that males are pepped up by males and I think females are pepped up by males, so very, very easy, but I do feel that there is a stimulus there.  They enhance relationships socially and it helps to create humour and it helps to create friendship.  It may not go any further than that, a lot of Young Explorers don’t like their leader, but I do feel that in a male/female relationship, one sparks off the other to an advantage for both. (The company) went on all male expeditions for years and years and years but then they didn’t know what they were missing, did they?</w:t>
      </w:r>
    </w:p>
    <w:p>
      <w:pPr>
        <w:pStyle w:val="Normal"/>
        <w:jc w:val="both"/>
        <w:rPr/>
      </w:pPr>
      <w:r>
        <w:rPr/>
      </w:r>
    </w:p>
    <w:p>
      <w:pPr>
        <w:pStyle w:val="Heading1"/>
        <w:jc w:val="both"/>
        <w:rPr>
          <w:szCs w:val="24"/>
        </w:rPr>
      </w:pPr>
      <w:r>
        <w:rPr>
          <w:szCs w:val="24"/>
        </w:rPr>
        <w:t>Are there any unique qualities that a male leader has?</w:t>
      </w:r>
    </w:p>
    <w:p>
      <w:pPr>
        <w:pStyle w:val="Normal"/>
        <w:jc w:val="both"/>
        <w:rPr/>
      </w:pPr>
      <w:r>
        <w:rPr/>
        <w:t>Strength, that’s a definite one, strength.  I think getting the feeling of security. Now perhaps because I’m older, I mean if you’re just walking down the street with a man walking beside you, you feel less vulnerable by far.  So that in a confrontational situation I suppose in a police situation, having a male backing you up is an advantage. You can see very strongly that I’m not a feminist, some people are.  I accept men for what they can give, what they can do and to be good friends.</w:t>
      </w:r>
    </w:p>
    <w:p>
      <w:pPr>
        <w:pStyle w:val="Normal"/>
        <w:jc w:val="both"/>
        <w:rPr/>
      </w:pPr>
      <w:r>
        <w:rPr/>
      </w:r>
    </w:p>
    <w:p>
      <w:pPr>
        <w:pStyle w:val="Heading1"/>
        <w:jc w:val="both"/>
        <w:rPr>
          <w:szCs w:val="24"/>
        </w:rPr>
      </w:pPr>
      <w:r>
        <w:rPr>
          <w:szCs w:val="24"/>
        </w:rPr>
        <w:t>Has anything ever inhibited you?</w:t>
      </w:r>
    </w:p>
    <w:p>
      <w:pPr>
        <w:pStyle w:val="Normal"/>
        <w:jc w:val="both"/>
        <w:rPr/>
      </w:pPr>
      <w:r>
        <w:rPr/>
        <w:t>I regret the fact that I never did a six week trip, because (my husband) said packing up at the end was quite an experience, so yes, sometimes I wished I had a job that I could get off for 6 weeks, but it didn’t inhibit me.  I really didn’t want to do it any more, I suppose. When I finished in 1994, I would have been 63, I just did not want to put up with the hardship anymore and the other snag was, that when (my husband) was with (the company), that was his summer holiday.  I had to make my own summer holiday and I just got to the stage where I thought, “No, I just want to have a summer holiday with (my husband).” And obviously since he retired and has given up (expedition work), we both go on long holidays on our own. So yes, I got fed up with that being my summer holiday.</w:t>
      </w:r>
    </w:p>
    <w:p>
      <w:pPr>
        <w:pStyle w:val="Normal"/>
        <w:jc w:val="both"/>
        <w:rPr/>
      </w:pPr>
      <w:r>
        <w:rPr/>
      </w:r>
    </w:p>
    <w:p>
      <w:pPr>
        <w:pStyle w:val="Heading1"/>
        <w:jc w:val="both"/>
        <w:rPr>
          <w:szCs w:val="24"/>
        </w:rPr>
      </w:pPr>
      <w:r>
        <w:rPr>
          <w:szCs w:val="24"/>
        </w:rPr>
        <w:t>Are there any constraints and differences that female leaders have to overcome if they want to be involved in expedition leadership?</w:t>
      </w:r>
    </w:p>
    <w:p>
      <w:pPr>
        <w:pStyle w:val="Normal"/>
        <w:jc w:val="both"/>
        <w:rPr/>
      </w:pPr>
      <w:r>
        <w:rPr/>
        <w:t>Not if they knew, not if they want to go desperately. If they have the motivation and then knowing how to go about it.  Many a person has asked us, “How do you go about becoming a leader with (the company), how do you go about it?” And if you say to them, “Well you need a certain amount of experience, such as…” and try to explain that to them.  So remember (my husband) was never a Young Explorer, and I was never a Young Explorer. Nowadays, there is a tendency for Young Explorers to come back as leaders and these are the ones (the company) has.  They’ve got to know how to apply, where to apply, and I mean if their family at home think it’s a good idea, well I can’t think of anything else that should inhibit them.  So motivation and knowing where to go and determination.</w:t>
      </w:r>
    </w:p>
    <w:p>
      <w:pPr>
        <w:pStyle w:val="Normal"/>
        <w:jc w:val="both"/>
        <w:rPr/>
      </w:pPr>
      <w:r>
        <w:rPr/>
      </w:r>
    </w:p>
    <w:p>
      <w:pPr>
        <w:pStyle w:val="Heading1"/>
        <w:jc w:val="both"/>
        <w:rPr>
          <w:szCs w:val="24"/>
        </w:rPr>
      </w:pPr>
      <w:r>
        <w:rPr>
          <w:szCs w:val="24"/>
        </w:rPr>
        <w:t>And is this the same for males too?</w:t>
      </w:r>
    </w:p>
    <w:p>
      <w:pPr>
        <w:pStyle w:val="Normal"/>
        <w:jc w:val="both"/>
        <w:rPr/>
      </w:pPr>
      <w:r>
        <w:rPr/>
        <w:t>Yes, nothing specific, because it’s like the Young Explorers who apply in the first instance.  They have overcome a tremendous hurdle to just apply.  I mean they really are motivated if they apply for that.</w:t>
      </w:r>
    </w:p>
    <w:p>
      <w:pPr>
        <w:pStyle w:val="Normal"/>
        <w:jc w:val="both"/>
        <w:rPr>
          <w:b/>
          <w:b/>
        </w:rPr>
      </w:pPr>
      <w:r>
        <w:rPr>
          <w:b/>
        </w:rPr>
      </w:r>
    </w:p>
    <w:p>
      <w:pPr>
        <w:pStyle w:val="BodyText3"/>
        <w:jc w:val="both"/>
        <w:rPr>
          <w:b/>
          <w:b/>
          <w:sz w:val="24"/>
          <w:szCs w:val="24"/>
        </w:rPr>
      </w:pPr>
      <w:r>
        <w:rPr>
          <w:b/>
          <w:sz w:val="24"/>
          <w:szCs w:val="24"/>
        </w:rPr>
        <w:t>What is the meaning of expedition leadership to you? So you have a personal philosophy?</w:t>
      </w:r>
    </w:p>
    <w:p>
      <w:pPr>
        <w:pStyle w:val="Normal"/>
        <w:jc w:val="both"/>
        <w:rPr/>
      </w:pPr>
      <w:r>
        <w:rPr/>
        <w:t>No, I suppose I don’t have a philosophy because I never visualised that I would become a leader, it was just something that happened in my life, and I suppose if (my husband) hadn’t been involved (with the company), I would never have applied or wanted to apply. So I didn’t have this great urge to be a leader as such. And then when the crunch came and I did join…, I wasn’t really a full leader.  I could have done it, I could have looked after the 12 kids fine and I could have done the organisation, but I didn’t have the topic to do it.  I’ve been a leader in my life, in all my walks of life. But as well as being a teacher, I was also Assistant Rector, I was Assistant Rector in 1971, in charge of girl’s discipline through the years.  Writing out 160 UCCA forms every year, and I had to lead because I was with the hillwalking club, and I ran socials and things like that. I introduced girls in schools and asked to work with them on expeditions too. So I’ve always led, but not in the sense of leader as (the company) think of it. I also belonged to the Cairngorm Club, I've climbed forty plus Munro’s. I offered guidance and discipline, I was a role model.</w:t>
      </w:r>
    </w:p>
    <w:p>
      <w:pPr>
        <w:pStyle w:val="Normal"/>
        <w:jc w:val="both"/>
        <w:rPr/>
      </w:pPr>
      <w:r>
        <w:rPr/>
      </w:r>
    </w:p>
    <w:p>
      <w:pPr>
        <w:pStyle w:val="Normal"/>
        <w:jc w:val="both"/>
        <w:rPr/>
      </w:pPr>
      <w:r>
        <w:rPr/>
      </w:r>
    </w:p>
    <w:p>
      <w:pPr>
        <w:pStyle w:val="Normal"/>
        <w:jc w:val="both"/>
        <w:rPr/>
      </w:pPr>
      <w:r>
        <w:rPr/>
        <w:t>But I’m very positive and I don’t have any trouble making decisions and that makes you a leader whether you like it or not, people will follow you and say, “What do we do next?”  So that type of leadership which is not ‘qualified’ as a leader.</w:t>
      </w:r>
    </w:p>
    <w:p>
      <w:pPr>
        <w:pStyle w:val="Normal"/>
        <w:jc w:val="both"/>
        <w:rPr/>
      </w:pPr>
      <w:r>
        <w:rPr/>
      </w:r>
    </w:p>
    <w:p>
      <w:pPr>
        <w:pStyle w:val="Heading1"/>
        <w:jc w:val="both"/>
        <w:rPr>
          <w:szCs w:val="24"/>
        </w:rPr>
      </w:pPr>
      <w:r>
        <w:rPr>
          <w:szCs w:val="24"/>
        </w:rPr>
        <w:t>Are there any strategies that you would suggest may help women to become involved in expedition leadership?</w:t>
      </w:r>
    </w:p>
    <w:p>
      <w:pPr>
        <w:pStyle w:val="Normal"/>
        <w:jc w:val="both"/>
        <w:rPr/>
      </w:pPr>
      <w:r>
        <w:rPr/>
        <w:t>Well I think they’ve got to think about it at least at the end of their school careers. Once they get to University, they will find that it’s a very difficult job to keep University studies and outdoor sports going.  You’ve got to be pretty clever at balancing these two things or one or another might suffer.  So a lot of forward planning, a lot of preparation, physically and mentally keeping their stamina going and their physical health and if they want to go as a leader then the must start collecting experience.  Nowadays people also need to start collecting certificates.  I mean, the simplest thing, even if they get their first aid certificate.  Again it’s difficult for me to say what they do nowadays because when I was doing things like that there were none of these constraints.</w:t>
      </w:r>
    </w:p>
    <w:p>
      <w:pPr>
        <w:pStyle w:val="Normal"/>
        <w:jc w:val="both"/>
        <w:rPr/>
      </w:pPr>
      <w:r>
        <w:rPr/>
      </w:r>
    </w:p>
    <w:p>
      <w:pPr>
        <w:pStyle w:val="Normal"/>
        <w:jc w:val="both"/>
        <w:rPr/>
      </w:pPr>
      <w:r>
        <w:rPr/>
        <w:t>Being sensible was the main thing and experience.  But how they can find anyone, the kind of experience they need to gain is very difficult.  (my husband) and I interview Young Explorers for (the company) in this area, and its amazing asking children what they are doing with their spare time, or what they’ve done. And there is very often a blank page because they haven’t had time; they are sitting their Highers, or doing their Sixth year studies, or applying for University and they say, “I haven’t done it.” So there are not a lot of youngsters who have managed to keep the outdoors going as well as the academic.  But who is going to tell them that I don’t know? They learn an awful lot from (us) in these interviews. So we say, “We hope to see you again, but you must do that, that and that.”  We’ve even interviewed pupils from (name of school), some who are very, very good of course, and some who have done a lot, but others just applied because their pals applied.  But then sometimes we send them for other reasons, we grade them grade A because there are other characteristics that we know will stand them in good stead when they are up against it and will cope, so a bit of everything.</w:t>
      </w:r>
    </w:p>
    <w:p>
      <w:pPr>
        <w:pStyle w:val="Normal"/>
        <w:jc w:val="both"/>
        <w:rPr/>
      </w:pPr>
      <w:r>
        <w:rPr/>
      </w:r>
    </w:p>
    <w:p>
      <w:pPr>
        <w:pStyle w:val="Heading1"/>
        <w:jc w:val="both"/>
        <w:rPr>
          <w:szCs w:val="24"/>
        </w:rPr>
      </w:pPr>
      <w:r>
        <w:rPr>
          <w:szCs w:val="24"/>
        </w:rPr>
        <w:t>And finally is there anything else you wish to add?</w:t>
      </w:r>
    </w:p>
    <w:p>
      <w:pPr>
        <w:pStyle w:val="Normal"/>
        <w:jc w:val="both"/>
        <w:rPr/>
      </w:pPr>
      <w:r>
        <w:rPr/>
        <w:t>Yes, the only other female leaders I have met have been (name of company) folk.  Now I’m not talking about Chief Leaders because there have been a few women Chief Leaders, and in their various ways I have found them extremely good, just as good as men. But I still think that there are female leaders who are, pathetic.  Now I may be wrong because there may be some male leaders who are pathetic, but they are not the majority, fortunately.</w:t>
      </w:r>
    </w:p>
    <w:p>
      <w:pPr>
        <w:pStyle w:val="Normal"/>
        <w:jc w:val="both"/>
        <w:rPr/>
      </w:pPr>
      <w:r>
        <w:rPr/>
      </w:r>
    </w:p>
    <w:p>
      <w:pPr>
        <w:pStyle w:val="Normal"/>
        <w:jc w:val="both"/>
        <w:rPr/>
      </w:pPr>
      <w:r>
        <w:rPr/>
        <w:t>But I don’t think there is any difference.  A leader is a leader and if they reach that stage, then they can do it. And I mean, (the company) have recruited for leaders that are confident, competent and committed, somebody knows that they ar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u w:val="single"/>
        </w:rPr>
      </w:pPr>
      <w:r>
        <w:rPr>
          <w:u w:val="single"/>
        </w:rPr>
        <w:t>Transcript 18 - Interview with Julie</w:t>
      </w:r>
    </w:p>
    <w:p>
      <w:pPr>
        <w:pStyle w:val="Normal"/>
        <w:jc w:val="both"/>
        <w:rPr>
          <w:b/>
          <w:b/>
          <w:u w:val="single"/>
        </w:rPr>
      </w:pPr>
      <w:r>
        <w:rPr>
          <w:b/>
          <w:u w:val="single"/>
        </w:rPr>
      </w:r>
    </w:p>
    <w:p>
      <w:pPr>
        <w:pStyle w:val="Heading1"/>
        <w:jc w:val="both"/>
        <w:rPr>
          <w:szCs w:val="24"/>
        </w:rPr>
      </w:pPr>
      <w:r>
        <w:rPr>
          <w:szCs w:val="24"/>
        </w:rPr>
        <w:t>How old are you?</w:t>
      </w:r>
    </w:p>
    <w:p>
      <w:pPr>
        <w:pStyle w:val="Normal"/>
        <w:jc w:val="both"/>
        <w:rPr/>
      </w:pPr>
      <w:r>
        <w:rPr/>
        <w:t>37</w:t>
      </w:r>
    </w:p>
    <w:p>
      <w:pPr>
        <w:pStyle w:val="Normal"/>
        <w:jc w:val="both"/>
        <w:rPr/>
      </w:pPr>
      <w:r>
        <w:rPr/>
      </w:r>
    </w:p>
    <w:p>
      <w:pPr>
        <w:pStyle w:val="Heading1"/>
        <w:jc w:val="both"/>
        <w:rPr>
          <w:szCs w:val="24"/>
        </w:rPr>
      </w:pPr>
      <w:r>
        <w:rPr>
          <w:szCs w:val="24"/>
        </w:rPr>
        <w:t>What is your marital status?</w:t>
      </w:r>
    </w:p>
    <w:p>
      <w:pPr>
        <w:pStyle w:val="Normal"/>
        <w:jc w:val="both"/>
        <w:rPr/>
      </w:pPr>
      <w:r>
        <w:rPr/>
        <w:t>Not married but living with partner for the past three years.</w:t>
      </w:r>
    </w:p>
    <w:p>
      <w:pPr>
        <w:pStyle w:val="Normal"/>
        <w:jc w:val="both"/>
        <w:rPr/>
      </w:pPr>
      <w:r>
        <w:rPr/>
      </w:r>
    </w:p>
    <w:p>
      <w:pPr>
        <w:pStyle w:val="Heading1"/>
        <w:jc w:val="both"/>
        <w:rPr>
          <w:szCs w:val="24"/>
        </w:rPr>
      </w:pPr>
      <w:r>
        <w:rPr>
          <w:szCs w:val="24"/>
        </w:rPr>
        <w:t>Do you have any children?</w:t>
      </w:r>
    </w:p>
    <w:p>
      <w:pPr>
        <w:pStyle w:val="Normal"/>
        <w:jc w:val="both"/>
        <w:rPr/>
      </w:pPr>
      <w:r>
        <w:rPr/>
        <w:t>No.</w:t>
      </w:r>
    </w:p>
    <w:p>
      <w:pPr>
        <w:pStyle w:val="Normal"/>
        <w:jc w:val="both"/>
        <w:rPr/>
      </w:pPr>
      <w:r>
        <w:rPr/>
      </w:r>
    </w:p>
    <w:p>
      <w:pPr>
        <w:pStyle w:val="Heading1"/>
        <w:jc w:val="both"/>
        <w:rPr>
          <w:szCs w:val="24"/>
        </w:rPr>
      </w:pPr>
      <w:r>
        <w:rPr>
          <w:szCs w:val="24"/>
        </w:rPr>
        <w:t>What is your Nationality?</w:t>
      </w:r>
    </w:p>
    <w:p>
      <w:pPr>
        <w:pStyle w:val="Normal"/>
        <w:jc w:val="both"/>
        <w:rPr/>
      </w:pPr>
      <w:r>
        <w:rPr/>
        <w:t>British</w:t>
      </w:r>
    </w:p>
    <w:p>
      <w:pPr>
        <w:pStyle w:val="Normal"/>
        <w:jc w:val="both"/>
        <w:rPr/>
      </w:pPr>
      <w:r>
        <w:rPr/>
      </w:r>
    </w:p>
    <w:p>
      <w:pPr>
        <w:pStyle w:val="Heading1"/>
        <w:jc w:val="both"/>
        <w:rPr>
          <w:szCs w:val="24"/>
        </w:rPr>
      </w:pPr>
      <w:r>
        <w:rPr>
          <w:szCs w:val="24"/>
        </w:rPr>
        <w:t>What is your current job title?</w:t>
      </w:r>
    </w:p>
    <w:p>
      <w:pPr>
        <w:pStyle w:val="Normal"/>
        <w:jc w:val="both"/>
        <w:rPr/>
      </w:pPr>
      <w:r>
        <w:rPr/>
        <w:t>I’ve got several.  I’m an assistant warden at (name of) Country Park which is the Cambridge Preservation Society and that’s one weekend a month on average, I’ve also done some more work with the Cambridge Preservation Society.  I also do quite a bit of child minding, looking after other people’s kids, writing articles. Although that has tailed off a bit, it got hit a lot by foot and mouth and terrorism and so on, and I had a chapter on expedition health published this year and that was the first time.  But certainly looking for, oh I also have a contract with the (name of company) looking at Fish Species and profiles from March, April and May this year, so quite a few of them in meteorology and biology, mainly.  But really looking for work in public health, ‘cos that’s my kind of area, but there’s been a lot of reorganisation recently which has finally settled down into primary care trusts, so that’s where I’m looking for work now.</w:t>
      </w:r>
    </w:p>
    <w:p>
      <w:pPr>
        <w:pStyle w:val="Normal"/>
        <w:jc w:val="both"/>
        <w:rPr/>
      </w:pPr>
      <w:r>
        <w:rPr/>
      </w:r>
    </w:p>
    <w:p>
      <w:pPr>
        <w:pStyle w:val="Heading1"/>
        <w:jc w:val="both"/>
        <w:rPr>
          <w:szCs w:val="24"/>
        </w:rPr>
      </w:pPr>
      <w:r>
        <w:rPr>
          <w:szCs w:val="24"/>
        </w:rPr>
        <w:t>What qualifications and training do you have?</w:t>
      </w:r>
    </w:p>
    <w:p>
      <w:pPr>
        <w:pStyle w:val="Normal"/>
        <w:jc w:val="both"/>
        <w:rPr/>
      </w:pPr>
      <w:r>
        <w:rPr/>
        <w:t>I am a registered general nurse, that’s my first qualification, in 1988. And then I got a BSc in Marine Biology in 1992, and then I did a Masters in Environmental Technology with the Health in the Environment option which was in 1997/1998. And I’ve worked in research over in Belfast and at another place nearby, but its two hours sometimes travelling to go for 40 miles and that’s ridiculous.</w:t>
      </w:r>
    </w:p>
    <w:p>
      <w:pPr>
        <w:pStyle w:val="Normal"/>
        <w:jc w:val="both"/>
        <w:rPr/>
      </w:pPr>
      <w:r>
        <w:rPr/>
      </w:r>
    </w:p>
    <w:p>
      <w:pPr>
        <w:pStyle w:val="Heading1"/>
        <w:jc w:val="both"/>
        <w:rPr>
          <w:szCs w:val="24"/>
        </w:rPr>
      </w:pPr>
      <w:r>
        <w:rPr>
          <w:szCs w:val="24"/>
        </w:rPr>
        <w:t>Do you have any outdoor qualifications?</w:t>
      </w:r>
    </w:p>
    <w:p>
      <w:pPr>
        <w:pStyle w:val="Normal"/>
        <w:jc w:val="both"/>
        <w:rPr/>
      </w:pPr>
      <w:r>
        <w:rPr/>
        <w:t>Not really, actually, I mean, if your talking about first aid, I don’t really have to keep that up-to-date ‘cos being registered, and it costs money so I don’t do it. But I don’t want it to sound like I’m being negative, because I actually do make a point of doing it and teaching it myself. And you know, qualifications, others haven’t, getting mountain leaders and that just haven’t actually been necessary in a way, so I’ve never actually done it. Although I am, you know, your equivalent sort of standard.</w:t>
      </w:r>
    </w:p>
    <w:p>
      <w:pPr>
        <w:pStyle w:val="Normal"/>
        <w:jc w:val="both"/>
        <w:rPr/>
      </w:pPr>
      <w:r>
        <w:rPr/>
      </w:r>
    </w:p>
    <w:p>
      <w:pPr>
        <w:pStyle w:val="Heading1"/>
        <w:jc w:val="both"/>
        <w:rPr>
          <w:szCs w:val="24"/>
        </w:rPr>
      </w:pPr>
      <w:r>
        <w:rPr>
          <w:szCs w:val="24"/>
        </w:rPr>
        <w:t>Have you had any training relevant to working on expeditions?</w:t>
      </w:r>
    </w:p>
    <w:p>
      <w:pPr>
        <w:pStyle w:val="Normal"/>
        <w:jc w:val="both"/>
        <w:rPr/>
      </w:pPr>
      <w:r>
        <w:rPr/>
        <w:t>Not really, I mean with (name of company), we did a wee bit. And another thing I have done which goes alongside, there’s an organisation that started off being called … in 1989, its now called (name of company) and they run a challenge programme which is for youngsters who run their own Community Service Projects. They have, usually in a week you have two groups each one for two and a half days and I’ve done that for the last three years.  It’s at (name of) School, just down the road and you get a lot of training every year with that and it keeps you up-to-date a little bit. But I have to say the experience is probably more useful than what they actually can give you.</w:t>
      </w:r>
    </w:p>
    <w:p>
      <w:pPr>
        <w:pStyle w:val="Normal"/>
        <w:jc w:val="both"/>
        <w:rPr/>
      </w:pPr>
      <w:r>
        <w:rPr/>
      </w:r>
    </w:p>
    <w:p>
      <w:pPr>
        <w:pStyle w:val="Heading1"/>
        <w:jc w:val="both"/>
        <w:rPr>
          <w:szCs w:val="24"/>
        </w:rPr>
      </w:pPr>
      <w:r>
        <w:rPr>
          <w:szCs w:val="24"/>
        </w:rPr>
        <w:t>Is that group development training?</w:t>
      </w:r>
    </w:p>
    <w:p>
      <w:pPr>
        <w:pStyle w:val="Normal"/>
        <w:jc w:val="both"/>
        <w:rPr/>
      </w:pPr>
      <w:r>
        <w:rPr/>
        <w:t>Yes, that’s kind of, that, you know group dynamics and some years we, as the team of advisors have been involved in briefing sessions beforehand and to the youngsters so you’re a bit on, you do a bit of each. But actually because I’m the only one who’s done three years in a row, so as one of the most senior persons, I am more contributing to the other leaders and although there is a co-ordinator in focus, often it’s perhaps the practicalities. Like you know for example, that the school will provide you with free dinners, but you actually tell the co-ordinator, because they won’t know.  You’re not being paid very much and that sort of thing, so things like that do make a difference.</w:t>
      </w:r>
    </w:p>
    <w:p>
      <w:pPr>
        <w:pStyle w:val="Normal"/>
        <w:jc w:val="both"/>
        <w:rPr>
          <w:b/>
          <w:b/>
        </w:rPr>
      </w:pPr>
      <w:r>
        <w:rPr>
          <w:b/>
        </w:rPr>
      </w:r>
    </w:p>
    <w:p>
      <w:pPr>
        <w:pStyle w:val="Normal"/>
        <w:jc w:val="both"/>
        <w:rPr>
          <w:b/>
          <w:b/>
        </w:rPr>
      </w:pPr>
      <w:r>
        <w:rPr>
          <w:b/>
        </w:rPr>
        <w:t>In what capacity is your expedition work?</w:t>
      </w:r>
    </w:p>
    <w:p>
      <w:pPr>
        <w:pStyle w:val="Normal"/>
        <w:jc w:val="both"/>
        <w:rPr/>
      </w:pPr>
      <w:r>
        <w:rPr/>
        <w:t>It’s all voluntary, yes, with one exception, the (one company) which I wouldn’t repeat.</w:t>
      </w:r>
    </w:p>
    <w:p>
      <w:pPr>
        <w:pStyle w:val="Normal"/>
        <w:jc w:val="both"/>
        <w:rPr/>
      </w:pPr>
      <w:r>
        <w:rPr/>
      </w:r>
    </w:p>
    <w:p>
      <w:pPr>
        <w:pStyle w:val="Heading1"/>
        <w:jc w:val="both"/>
        <w:rPr>
          <w:szCs w:val="24"/>
        </w:rPr>
      </w:pPr>
      <w:r>
        <w:rPr>
          <w:szCs w:val="24"/>
        </w:rPr>
        <w:t>Can you tell me where you’ve been as a leader?</w:t>
      </w:r>
    </w:p>
    <w:p>
      <w:pPr>
        <w:pStyle w:val="Normal"/>
        <w:jc w:val="both"/>
        <w:rPr/>
      </w:pPr>
      <w:r>
        <w:rPr/>
        <w:t>Right expeditions with (name of company), 1983 as a Young Explorer to East Greenland. 1987 as an assistant leader to Svalbard and that’s one I did as a student nurse. And then 1992 to South Greenland, I finally got back to Greenland.  I had been trying for a long time. 1993 to British Columbia.</w:t>
      </w:r>
    </w:p>
    <w:p>
      <w:pPr>
        <w:pStyle w:val="Normal"/>
        <w:jc w:val="both"/>
        <w:rPr/>
      </w:pPr>
      <w:r>
        <w:rPr/>
      </w:r>
    </w:p>
    <w:p>
      <w:pPr>
        <w:pStyle w:val="Normal"/>
        <w:jc w:val="both"/>
        <w:rPr/>
      </w:pPr>
      <w:r>
        <w:rPr/>
        <w:t>Well I did one with (name of company), but I wasn’t really a leader but I got a little bit, you paid less because you were a medic, so I went to Indonesia in 1988. Then I did one with (name of company) Australia and New Zealand company in Australia and that was over December to January 1988 to 1989, and then the (name of company) one was in Costa Rica in 1997. And I also did one with Youth Challenge International which is a Canadian based organisation and that was in Costa Rica and that was over 1992 to 1993 over northern winter, and that’s really been all the expedition work.  I’ve done lots of other travel which has been either on my own or with a couple of friends. And I am going to Chile and the Falklands, South Georgia on the 2003/04, trip, it’s not actually the Antarctic.  I think they’re calling it “Footsteps of Shackleton,” so that’ll be September 2003 until January 2004.</w:t>
      </w:r>
    </w:p>
    <w:p>
      <w:pPr>
        <w:pStyle w:val="Normal"/>
        <w:jc w:val="both"/>
        <w:rPr/>
      </w:pPr>
      <w:r>
        <w:rPr/>
      </w:r>
    </w:p>
    <w:p>
      <w:pPr>
        <w:pStyle w:val="Heading1"/>
        <w:jc w:val="both"/>
        <w:rPr>
          <w:szCs w:val="24"/>
        </w:rPr>
      </w:pPr>
      <w:r>
        <w:rPr>
          <w:szCs w:val="24"/>
        </w:rPr>
        <w:t>Can you tell me about the types of things you have done as a leader?</w:t>
      </w:r>
    </w:p>
    <w:p>
      <w:pPr>
        <w:pStyle w:val="Normal"/>
        <w:jc w:val="both"/>
        <w:rPr/>
      </w:pPr>
      <w:r>
        <w:rPr/>
        <w:t xml:space="preserve">It’s usually a mixture of; in 1983 in East Greenland I did surveying, kayaking and trekking.  1987 Svalbard, birds was the science and some trekking and at that stage I was a student nurse also. And all the ones from 1987 onwards I had some medical input. And South Greenland there weren’t any kayaks on that, just trekking and skiing.  British Columbia, we did some canoeing on lakes and small mammals was the science there.  </w:t>
      </w:r>
    </w:p>
    <w:p>
      <w:pPr>
        <w:pStyle w:val="Normal"/>
        <w:jc w:val="both"/>
        <w:rPr/>
      </w:pPr>
      <w:r>
        <w:rPr/>
      </w:r>
    </w:p>
    <w:p>
      <w:pPr>
        <w:pStyle w:val="Normal"/>
        <w:jc w:val="both"/>
        <w:rPr/>
      </w:pPr>
      <w:r>
        <w:rPr/>
        <w:t xml:space="preserve">In Indonesia there wasn’t any science, it was just trekking and snorkelling and (Australia) was marsupial trapping and hiking.  Costa Rica with (name of company) was very much youth and community development, so some building of schools with the communities, alongside them, the communities worked with us, and we also did some rainforest collecting. And there was another girl there called (Chiara) who did a (nother) expedition in 1993, which was just afterwards.  She was a geomorphologist from Australia.  We were really the only two who were very much interested in science so we took that on; I mean I’m more the biology side. </w:t>
      </w:r>
    </w:p>
    <w:p>
      <w:pPr>
        <w:pStyle w:val="Normal"/>
        <w:jc w:val="both"/>
        <w:rPr/>
      </w:pPr>
      <w:r>
        <w:rPr/>
      </w:r>
    </w:p>
    <w:p>
      <w:pPr>
        <w:pStyle w:val="Normal"/>
        <w:jc w:val="both"/>
        <w:rPr/>
      </w:pPr>
      <w:r>
        <w:rPr/>
        <w:t>And (name of company), well, there wasn’t an awful lot of adventure on it.  More tourism and a lot of whinging.  South Greenland was probably the most sort of adventurous in that we got some first ascents and skiing and stuff.  With (name of company) I was taken on as a combination of both the science leader and a medic, it was that I could do both.</w:t>
      </w:r>
    </w:p>
    <w:p>
      <w:pPr>
        <w:pStyle w:val="Normal"/>
        <w:jc w:val="both"/>
        <w:rPr/>
      </w:pPr>
      <w:r>
        <w:rPr/>
      </w:r>
    </w:p>
    <w:p>
      <w:pPr>
        <w:pStyle w:val="Heading1"/>
        <w:jc w:val="both"/>
        <w:rPr>
          <w:szCs w:val="24"/>
        </w:rPr>
      </w:pPr>
      <w:r>
        <w:rPr>
          <w:szCs w:val="24"/>
        </w:rPr>
        <w:t>What kind of personal trips have you done?</w:t>
      </w:r>
    </w:p>
    <w:p>
      <w:pPr>
        <w:pStyle w:val="Normal"/>
        <w:jc w:val="both"/>
        <w:rPr/>
      </w:pPr>
      <w:r>
        <w:rPr/>
        <w:t>Well I’ve sort of, there’s been quite a lot, probably the first big one I’ve done on my own was the Middle East and Europe in 1984 and 1985 which was before I started my nursing training and went to Israel and Jordan because we had a Jordanian student who lived with our family for a year and I went over to visit his family. And then I flew to Greece, and came back through Greece stopping in Italy and Belgium and Luxembourg primarily so I was four and a half months away.</w:t>
      </w:r>
    </w:p>
    <w:p>
      <w:pPr>
        <w:pStyle w:val="Normal"/>
        <w:jc w:val="both"/>
        <w:rPr/>
      </w:pPr>
      <w:r>
        <w:rPr/>
      </w:r>
    </w:p>
    <w:p>
      <w:pPr>
        <w:pStyle w:val="Normal"/>
        <w:jc w:val="both"/>
        <w:rPr/>
      </w:pPr>
      <w:r>
        <w:rPr/>
        <w:t xml:space="preserve">While I was doing the nursing, I tended to take short holidays; you only get 4 weeks off a year so, I went off to various places usually by train because I was living in London, and so it was quite easy.  We did also occasionally get weeks off, if you did nights, a seventy hour week, we got a week off, so that was Europe. And then I had a month in Turkey after I qualified, a month in Canada, partly visiting a friend who lived out there.  I had one big trip in 1988/89 which came after the Indonesian expedition. And then I was in Australia for about 5 months, and then a month in Thailand on the way back and then I started doing a degree during that time.  I did one ski trip to Norway at New Year. I was also serving in the Territorial Army at that point, so I had a fortnight in Germany in the military hospital, did three months in Mexico as well, as a volunteer and at a rehabilitation centre for disabled kids.  I do speak Spanish and I do tend to go to Spanish speaking countries, that’s partly why Costa Rica has been so popular. And also I went to the Dominican Republic for two weeks, just got a cheap flight and went out, that was during my MSc year.  </w:t>
      </w:r>
    </w:p>
    <w:p>
      <w:pPr>
        <w:pStyle w:val="Normal"/>
        <w:jc w:val="both"/>
        <w:rPr/>
      </w:pPr>
      <w:r>
        <w:rPr/>
      </w:r>
    </w:p>
    <w:p>
      <w:pPr>
        <w:pStyle w:val="Normal"/>
        <w:jc w:val="both"/>
        <w:rPr/>
      </w:pPr>
      <w:r>
        <w:rPr/>
        <w:t>I finally got to South America, well Ecuador for three weeks, that was soon after meeting my partner. He travels a lot himself and we only had three weeks and we had to pick one country so it was the obvious one to pick. And then I’ve also travelled on my own in Chile and Argentina and then we actually met up once, he came back off the ship from Antarctica to the town.</w:t>
      </w:r>
    </w:p>
    <w:p>
      <w:pPr>
        <w:pStyle w:val="Normal"/>
        <w:jc w:val="both"/>
        <w:rPr/>
      </w:pPr>
      <w:r>
        <w:rPr/>
      </w:r>
    </w:p>
    <w:p>
      <w:pPr>
        <w:pStyle w:val="Normal"/>
        <w:jc w:val="both"/>
        <w:rPr/>
      </w:pPr>
      <w:r>
        <w:rPr/>
        <w:t>We’ve done things like a weeks hiking in the Atlas Mountains in Morocco. Last year about this time we went to the Czech and Slovakian Republics for a fortnight.  We had a couple of weeks in Norway over Easter, cross-country skiing with Russ and his dad, and peaceful simple canoe trips like on the Caledonian Canal, a few bits and pieces like that.</w:t>
      </w:r>
    </w:p>
    <w:p>
      <w:pPr>
        <w:pStyle w:val="Normal"/>
        <w:jc w:val="both"/>
        <w:rPr/>
      </w:pPr>
      <w:r>
        <w:rPr/>
      </w:r>
    </w:p>
    <w:p>
      <w:pPr>
        <w:pStyle w:val="Normal"/>
        <w:jc w:val="both"/>
        <w:rPr/>
      </w:pPr>
      <w:r>
        <w:rPr/>
        <w:t>So lots of general travelling, but they have nearly always been independent, I mean occasionally we’ve got a package deal with a hotel but not used all of it, but its always involved a considerable amount of hiking and usually camping and mountain huts or whatever, because that’s where our interests are, and usually to see just some particular wildlife, to look for that.  It’s been that rather than the sort of history, but you know, sure I’m interested in the culture you know definitely, I wouldn’t say I’m not but I would say that’s more secondary.  But having said that if you go and see in Inca ruins in Peru, which are absolutely spectacular, some were just amazing.</w:t>
      </w:r>
    </w:p>
    <w:p>
      <w:pPr>
        <w:pStyle w:val="Normal"/>
        <w:jc w:val="both"/>
        <w:rPr/>
      </w:pPr>
      <w:r>
        <w:rPr/>
      </w:r>
    </w:p>
    <w:p>
      <w:pPr>
        <w:pStyle w:val="Heading1"/>
        <w:jc w:val="both"/>
        <w:rPr>
          <w:szCs w:val="24"/>
        </w:rPr>
      </w:pPr>
      <w:r>
        <w:rPr>
          <w:szCs w:val="24"/>
        </w:rPr>
        <w:t>What have been your areas of expertise on expeditions?</w:t>
      </w:r>
    </w:p>
    <w:p>
      <w:pPr>
        <w:pStyle w:val="Normal"/>
        <w:jc w:val="both"/>
        <w:rPr/>
      </w:pPr>
      <w:r>
        <w:rPr/>
        <w:t>Mostly science and medical, generally biological sciences not actually marine, although that’s what my degree is in. But I mean in Greenland, we did actually produce a map by plane tabling which now is, nobody does that with any maps any more because its all done with GPS but it actually a very useful skill, it certainly teaches you to read a map better. I’ve now got more into orienteering and stuff and it does help, although there aren’t many contours in East Anglia.</w:t>
      </w:r>
    </w:p>
    <w:p>
      <w:pPr>
        <w:pStyle w:val="Normal"/>
        <w:jc w:val="both"/>
        <w:rPr/>
      </w:pPr>
      <w:r>
        <w:rPr/>
      </w:r>
    </w:p>
    <w:p>
      <w:pPr>
        <w:pStyle w:val="Heading1"/>
        <w:jc w:val="both"/>
        <w:rPr>
          <w:szCs w:val="24"/>
        </w:rPr>
      </w:pPr>
      <w:r>
        <w:rPr>
          <w:szCs w:val="24"/>
        </w:rPr>
        <w:t>Can you tell me a little bit about the roles you adopt on expeditions?</w:t>
      </w:r>
    </w:p>
    <w:p>
      <w:pPr>
        <w:pStyle w:val="Normal"/>
        <w:jc w:val="both"/>
        <w:rPr/>
      </w:pPr>
      <w:r>
        <w:rPr/>
        <w:t>On (name of company), you’re invariably a fire leader, and that means being one of two leaders in charge of a group of twelve young people. And as a medic, you have a bit before that, in that you usually have to speak at the briefing, you also have to prepare the medical kit.  I’ve actually done that as well for a few expeditions I’ve not been on, both had trouble recruiting someone, so you can at least get things going for them, getting, sometimes companies are quite generous with what they’ll give.  So that’s, then obviously your responsible for … I haven’t been on an advance party, you are just responsible for your group, usually co-ordinating between the Chief Leader and your group of youngsters. But equally, certainly (the company) is very good at, the Young Explorers have a fair degree of autonomy and very often they have to take a lot of responsibility for arranging rations and that sort of thing.</w:t>
      </w:r>
    </w:p>
    <w:p>
      <w:pPr>
        <w:pStyle w:val="Normal"/>
        <w:jc w:val="both"/>
        <w:rPr/>
      </w:pPr>
      <w:r>
        <w:rPr/>
      </w:r>
    </w:p>
    <w:p>
      <w:pPr>
        <w:pStyle w:val="Heading1"/>
        <w:jc w:val="both"/>
        <w:rPr>
          <w:szCs w:val="24"/>
        </w:rPr>
      </w:pPr>
      <w:r>
        <w:rPr>
          <w:szCs w:val="24"/>
        </w:rPr>
        <w:t>What kind of technical roles have you been involved in?</w:t>
      </w:r>
    </w:p>
    <w:p>
      <w:pPr>
        <w:pStyle w:val="Normal"/>
        <w:jc w:val="both"/>
        <w:rPr/>
      </w:pPr>
      <w:r>
        <w:rPr/>
        <w:t xml:space="preserve">There’s often been some element of rudimental training i.e. teaching first aid and food hygiene, personal hygiene, precautions against mozzies, accidents and that sort of thing.  I prefer putting more emphasis on the prevention of problems rather than sorting them out afterwards, but that’s one area. But sometimes there’s been, quite often your involved in the teaching of roping up over crevasses and cross-country ski use, that sort of thing.  I mean it’s often nice to have a higher ratio of people who have done it before and who can help and I’m happy doing that.  </w:t>
      </w:r>
    </w:p>
    <w:p>
      <w:pPr>
        <w:pStyle w:val="Normal"/>
        <w:jc w:val="both"/>
        <w:rPr/>
      </w:pPr>
      <w:r>
        <w:rPr/>
      </w:r>
    </w:p>
    <w:p>
      <w:pPr>
        <w:pStyle w:val="Normal"/>
        <w:jc w:val="both"/>
        <w:rPr/>
      </w:pPr>
      <w:r>
        <w:rPr/>
        <w:t>So possibly one of the big areas which doesn’t get a lot of attention maybe, but is just trying to teach people how to be organised with their kit and get, you know, setting time limits and saying, “Look okay, if you want to leave around this time then you need to be up by this time.” And trying to set a good example at that, being organised with that and usually Young Explorers are open to that, the (other company) ones weren’t.</w:t>
      </w:r>
    </w:p>
    <w:p>
      <w:pPr>
        <w:pStyle w:val="Normal"/>
        <w:jc w:val="both"/>
        <w:rPr/>
      </w:pPr>
      <w:r>
        <w:rPr/>
      </w:r>
    </w:p>
    <w:p>
      <w:pPr>
        <w:pStyle w:val="Heading1"/>
        <w:jc w:val="both"/>
        <w:rPr>
          <w:szCs w:val="24"/>
        </w:rPr>
      </w:pPr>
      <w:r>
        <w:rPr>
          <w:szCs w:val="24"/>
        </w:rPr>
        <w:t>And how about social roles?</w:t>
      </w:r>
    </w:p>
    <w:p>
      <w:pPr>
        <w:pStyle w:val="Normal"/>
        <w:jc w:val="both"/>
        <w:rPr/>
      </w:pPr>
      <w:r>
        <w:rPr/>
        <w:t>That sort of like, pastoral care, I mean as a medic you often get a lot of that because people know that you will not pass on, you will not discuss it. So quite often people will come to you with a medical problem but that isn’t really the problem, it is actually something more sort of psychological or worrying about someone at home, that sort of thing.</w:t>
      </w:r>
    </w:p>
    <w:p>
      <w:pPr>
        <w:pStyle w:val="Normal"/>
        <w:jc w:val="both"/>
        <w:rPr/>
      </w:pPr>
      <w:r>
        <w:rPr/>
      </w:r>
    </w:p>
    <w:p>
      <w:pPr>
        <w:pStyle w:val="Normal"/>
        <w:jc w:val="both"/>
        <w:rPr/>
      </w:pPr>
      <w:r>
        <w:rPr/>
        <w:t>And you quite often get something about a parent who is ill at home or something and they want help or advice about that.  That comes into it and I think there’s also, well its also supporting your other co-leader.  I think that’s important but, because otherwise you don’t have anyone else to talk to there is really only two of you, and similarly with other leaders, sometimes when groups come back it is nice to talk to some of the other leaders, you know.  And that all comes into it.</w:t>
      </w:r>
    </w:p>
    <w:p>
      <w:pPr>
        <w:pStyle w:val="Normal"/>
        <w:jc w:val="both"/>
        <w:rPr/>
      </w:pPr>
      <w:r>
        <w:rPr/>
      </w:r>
    </w:p>
    <w:p>
      <w:pPr>
        <w:pStyle w:val="Heading1"/>
        <w:jc w:val="both"/>
        <w:rPr>
          <w:szCs w:val="24"/>
        </w:rPr>
      </w:pPr>
      <w:r>
        <w:rPr>
          <w:szCs w:val="24"/>
        </w:rPr>
        <w:t>Any other jobs or roles?</w:t>
      </w:r>
    </w:p>
    <w:p>
      <w:pPr>
        <w:pStyle w:val="Normal"/>
        <w:jc w:val="both"/>
        <w:rPr/>
      </w:pPr>
      <w:r>
        <w:rPr/>
        <w:t>I mean the science comes into that, doing things like animal trapping and then any medical emergencies that come up obviously.</w:t>
      </w:r>
    </w:p>
    <w:p>
      <w:pPr>
        <w:pStyle w:val="Normal"/>
        <w:jc w:val="both"/>
        <w:rPr/>
      </w:pPr>
      <w:r>
        <w:rPr/>
      </w:r>
    </w:p>
    <w:p>
      <w:pPr>
        <w:pStyle w:val="Normal"/>
        <w:jc w:val="both"/>
        <w:rPr>
          <w:b/>
          <w:b/>
        </w:rPr>
      </w:pPr>
      <w:r>
        <w:rPr>
          <w:b/>
        </w:rPr>
        <w:t>How much of the work is related to the social skills in comparison to the technical skills?</w:t>
      </w:r>
    </w:p>
    <w:p>
      <w:pPr>
        <w:pStyle w:val="Normal"/>
        <w:jc w:val="both"/>
        <w:rPr/>
      </w:pPr>
      <w:r>
        <w:rPr/>
        <w:t>Basically, I don’t think you can do the hard skills without doing the social or soft skills alongside.  There are times when you are maybe just doing the soft skills and it has varied a bit depending on the expedition I’ve been on. And also dependent, I mean the one with (name of company), I was actually not with youngsters all the time, they were about eighteen to twenty five. I actually ended up having to be quite supportive of the two Chief Leaders.  It was all spread out all over the country and we had quite a few incidents that were quite interesting. A little bit sometimes depends on your language. That’s where my Spanish has often been quite useful especially in Costa Rica when we had trouble there.  The other two leaders couldn’t speak any Spanish at all and god knows why they were recruited. Anyway, but you know, so that was a key point there when language was really quite important. In other places I am afraid, for example, my Norwegian isn’t that brilliant, it doesn’t really have to be.  Generally in Scandinavia, the people who you are most likely to communicate with, the boat men or whatever can all speak some English.</w:t>
      </w:r>
    </w:p>
    <w:p>
      <w:pPr>
        <w:pStyle w:val="Normal"/>
        <w:jc w:val="both"/>
        <w:rPr>
          <w:b/>
          <w:b/>
        </w:rPr>
      </w:pPr>
      <w:r>
        <w:rPr>
          <w:b/>
        </w:rPr>
      </w:r>
    </w:p>
    <w:p>
      <w:pPr>
        <w:pStyle w:val="Normal"/>
        <w:jc w:val="both"/>
        <w:rPr>
          <w:b/>
          <w:b/>
        </w:rPr>
      </w:pPr>
      <w:r>
        <w:rPr>
          <w:b/>
        </w:rPr>
        <w:t>What are the most important skills that an expedition leader should have?</w:t>
      </w:r>
    </w:p>
    <w:p>
      <w:pPr>
        <w:pStyle w:val="Normal"/>
        <w:jc w:val="both"/>
        <w:rPr/>
      </w:pPr>
      <w:r>
        <w:rPr/>
        <w:t>I think you need the basic backpacking personal administration type skills actually because occasionally you get a leader who is actually very good technically. You know they might be an excellent doctor or scientist or whoever but if they can’t keep their kit together and dry and organised, then they’re not going to be much use.  Having said that, you do also need to have a specific technical skill because you will not be asked to go unless, although that’s not quite true, because I have known one volunteer where they literally just wanted some extra responsible people. It was one woman who came on a (name of company) expedition.  A police sergeant I think who had done one before and she was just a thoroughly useful, reliable and responsible person to have you know and there is a need for that sort of person, particularly when you’ve got relatively large sort of numbers of leader teams, which you have on (name of company).</w:t>
      </w:r>
    </w:p>
    <w:p>
      <w:pPr>
        <w:pStyle w:val="Normal"/>
        <w:jc w:val="both"/>
        <w:rPr/>
      </w:pPr>
      <w:r>
        <w:rPr/>
      </w:r>
    </w:p>
    <w:p>
      <w:pPr>
        <w:pStyle w:val="Heading1"/>
        <w:jc w:val="both"/>
        <w:rPr>
          <w:szCs w:val="24"/>
        </w:rPr>
      </w:pPr>
      <w:r>
        <w:rPr>
          <w:szCs w:val="24"/>
        </w:rPr>
        <w:t>And on other expeditions?</w:t>
      </w:r>
    </w:p>
    <w:p>
      <w:pPr>
        <w:pStyle w:val="Normal"/>
        <w:jc w:val="both"/>
        <w:rPr/>
      </w:pPr>
      <w:r>
        <w:rPr/>
        <w:t>Well with (name of company) you’ve got one teacher and that was only eight youngsters. But there, but they very much recruited me as a mountain leader and that was what was a bit frustrating in that even if you make a decision and say, “Well you’re not going up there today, its not safe, you’ve not got the kit,” and not having the backup of the other teacher, who was completely useless. Wasn’t, wasn’t just unfit, but was completely disorganised and couldn’t swim, which was actually really quite a danger, couldn’t speak Spanish, refused to learn even a word of Spanish and he was going to be going on another expedition to Peru the next year. So it was, I accept if you’re going to go somewhere and you are only ever going to go there once, I don’t really feel like it’s a defence about not learning any language, but if you know you’re going to go to another country that speaks that language, you really need to make some effort.  If you really don’t know what the word “Sendero” means for example. and your going to a place where The Sendero (The Shining Path) is going to be. That is really, I feel is verging on the edge of irresponsibility, that’s what I was getting at.</w:t>
      </w:r>
    </w:p>
    <w:p>
      <w:pPr>
        <w:pStyle w:val="Normal"/>
        <w:jc w:val="both"/>
        <w:rPr/>
      </w:pPr>
      <w:r>
        <w:rPr/>
      </w:r>
    </w:p>
    <w:p>
      <w:pPr>
        <w:pStyle w:val="Heading1"/>
        <w:jc w:val="both"/>
        <w:rPr>
          <w:szCs w:val="24"/>
        </w:rPr>
      </w:pPr>
      <w:r>
        <w:rPr>
          <w:szCs w:val="24"/>
        </w:rPr>
        <w:t>What are your strengths as a leader?</w:t>
      </w:r>
    </w:p>
    <w:p>
      <w:pPr>
        <w:pStyle w:val="Normal"/>
        <w:jc w:val="both"/>
        <w:rPr/>
      </w:pPr>
      <w:r>
        <w:rPr/>
        <w:t xml:space="preserve">Probably something that most people say is the medical side having been, especially now having been asked to write chapters. Like I’ve done this chapter for the Travellers Health Book, and I can show you that if you want. And I’ve also done some bits before on a book called Bugs, Bites and Bowels, on sort of accidents and drowning and travelling with diabetes and some other topics which people have specifically asked me to do.  So that’s sort of maybe what I’m recognised for.  These two people who edited these books are quite well recognised in the side of travel health so I guess if they think I’m worth asking then you know, I’ve got a science background.  </w:t>
      </w:r>
    </w:p>
    <w:p>
      <w:pPr>
        <w:pStyle w:val="Normal"/>
        <w:jc w:val="both"/>
        <w:rPr/>
      </w:pPr>
      <w:r>
        <w:rPr/>
      </w:r>
    </w:p>
    <w:p>
      <w:pPr>
        <w:pStyle w:val="Normal"/>
        <w:jc w:val="both"/>
        <w:rPr/>
      </w:pPr>
      <w:r>
        <w:rPr/>
        <w:t>And for the South Georgia one, the expedition that’s coming up, I think that, and the fact that I’ve worked for (name of company) and in particular having not just worked on one field of science, probably comes out as being more useful. And partly contacts, and partly understanding the sort of systems.</w:t>
      </w:r>
    </w:p>
    <w:p>
      <w:pPr>
        <w:pStyle w:val="Normal"/>
        <w:jc w:val="both"/>
        <w:rPr/>
      </w:pPr>
      <w:r>
        <w:rPr/>
      </w:r>
    </w:p>
    <w:p>
      <w:pPr>
        <w:pStyle w:val="Heading1"/>
        <w:jc w:val="both"/>
        <w:rPr>
          <w:szCs w:val="24"/>
        </w:rPr>
      </w:pPr>
      <w:r>
        <w:rPr>
          <w:szCs w:val="24"/>
        </w:rPr>
        <w:t>Can you give me some examples of where certain skills have been useful on expeditions?</w:t>
      </w:r>
    </w:p>
    <w:p>
      <w:pPr>
        <w:pStyle w:val="Normal"/>
        <w:jc w:val="both"/>
        <w:rPr/>
      </w:pPr>
      <w:r>
        <w:rPr/>
        <w:t>Well certainly in Costa Rica, there were a few incidents, not necessary emergencies, but they needed management and so an understanding of medical problems and the logistics surrounding it. The whole sort of incident management side of it. We had one incident where someone was washed out to sea and nearly drowned, but was saved, but it wasn’t just the person that nearly drowned that you’re worried about, it’s the whole group for example, and its understanding that.</w:t>
      </w:r>
    </w:p>
    <w:p>
      <w:pPr>
        <w:pStyle w:val="Normal"/>
        <w:jc w:val="both"/>
        <w:rPr/>
      </w:pPr>
      <w:r>
        <w:rPr/>
      </w:r>
    </w:p>
    <w:p>
      <w:pPr>
        <w:pStyle w:val="Normal"/>
        <w:jc w:val="both"/>
        <w:rPr/>
      </w:pPr>
      <w:r>
        <w:rPr/>
        <w:t>And we did have at the time a Hepatitis A outbreak which was quite interesting because the water treatment plant broke down and actually on the trip we had International people and also, there were two from Britain and the rest were from Canada and Australia.  The Guyanese weren’t immunised against it and the Costa Rican’s weren’t and I and it was also about the time when a new vaccine was being introduced, before that you had to have gamma gobulin. And this new one had been licensed in the UK but not in Australia or Canada at that point. So it had quite an interesting, you really do need to be on top of that and understand, not just know what is going on in your country but everyone on the expedition. So just managing that and making sure the water treatment got back to normal.</w:t>
      </w:r>
    </w:p>
    <w:p>
      <w:pPr>
        <w:pStyle w:val="Normal"/>
        <w:jc w:val="both"/>
        <w:rPr/>
      </w:pPr>
      <w:r>
        <w:rPr/>
      </w:r>
    </w:p>
    <w:p>
      <w:pPr>
        <w:pStyle w:val="Normal"/>
        <w:jc w:val="both"/>
        <w:rPr/>
      </w:pPr>
      <w:r>
        <w:rPr/>
        <w:t xml:space="preserve">I think, where I think the nursing is more important than the first aid, a lot of people have to deal, not just with the immunisation incident but with the after care too.  There are usually plenty of people who have the first aid skills, but fewer have got the slightly longer term understanding of what sort of things are going to help promote recovery and that sort of thing.  Obviously that doesn’t tend to happen on a short expedition because you go home, but something like that, I had to manage it.  </w:t>
      </w:r>
    </w:p>
    <w:p>
      <w:pPr>
        <w:pStyle w:val="Normal"/>
        <w:jc w:val="both"/>
        <w:rPr/>
      </w:pPr>
      <w:r>
        <w:rPr/>
      </w:r>
    </w:p>
    <w:p>
      <w:pPr>
        <w:pStyle w:val="Normal"/>
        <w:jc w:val="both"/>
        <w:rPr/>
      </w:pPr>
      <w:r>
        <w:rPr/>
        <w:t xml:space="preserve">And other possible things, like on that pill paper that we actually wrote, we thought right we’re gonna get a proper; we are actually going to conduct this and do a decent scientific survey. And we carried out, well designed the questionnaire and we, with two to three other leaders helped us and I feel it was quite a well designed questionnaire and we got a very good return rate. And we then got back to the town and typed it up, photocopied it, gave it out.  So we decided to widen it to other expeditions but the fact that it got published in a very respectable journal, it was worth doing.  </w:t>
      </w:r>
    </w:p>
    <w:p>
      <w:pPr>
        <w:pStyle w:val="Normal"/>
        <w:jc w:val="both"/>
        <w:rPr/>
      </w:pPr>
      <w:r>
        <w:rPr/>
      </w:r>
    </w:p>
    <w:p>
      <w:pPr>
        <w:pStyle w:val="Normal"/>
        <w:jc w:val="both"/>
        <w:rPr/>
      </w:pPr>
      <w:r>
        <w:rPr/>
        <w:t>The main thing, well people who have sometimes, whom I’ve met by chance, have said that’s very good and everything but I know you don’t get people writing in or anything. And I did speak at the Travel Health Conference in July which my friend (Jenny) was organising, and as a result of that met the Editor of Practising Medicine and he said if I wanted to do any articles for them.  So I’ve done one on this pill, so it may reach another group of people.  You see the original paper was published in 1996 and practice medicine was beginning to come in then but, it has become even bigger now. You know the role has changed and a lot of them will take on the contraception, although it was not a contraception issue but it comes under that, so that might renew the interest.</w:t>
      </w:r>
    </w:p>
    <w:p>
      <w:pPr>
        <w:pStyle w:val="Normal"/>
        <w:jc w:val="both"/>
        <w:rPr/>
      </w:pPr>
      <w:r>
        <w:rPr/>
      </w:r>
    </w:p>
    <w:p>
      <w:pPr>
        <w:pStyle w:val="Heading1"/>
        <w:jc w:val="both"/>
        <w:rPr>
          <w:szCs w:val="24"/>
        </w:rPr>
      </w:pPr>
      <w:r>
        <w:rPr>
          <w:szCs w:val="24"/>
        </w:rPr>
        <w:t>How has your interest in the outdoors developed?</w:t>
      </w:r>
    </w:p>
    <w:p>
      <w:pPr>
        <w:pStyle w:val="Normal"/>
        <w:jc w:val="both"/>
        <w:rPr/>
      </w:pPr>
      <w:r>
        <w:rPr/>
        <w:t xml:space="preserve">Well, my parents were always keen on outdoor activities and my mum in particular was keen on wildlife, botany and so on and she’d been in the guides herself as a youngster and encouraged my sister and I to join when we came to the right age which we did.  She also was very enthusiastic about us doing first aid and life saving as teenagers and she did say she wouldn’t have wanted us not to have done our O levels but she definitely regarded that as important. And this was long before I had thought of nursing or whatever and my sisters gone into a completely different field.  But I am tempted to agree to her, it is actually very important to do them.  Even if you don’t actually get a qualification in them, the idea is there. So that was one thing.  </w:t>
      </w:r>
    </w:p>
    <w:p>
      <w:pPr>
        <w:pStyle w:val="Normal"/>
        <w:jc w:val="both"/>
        <w:rPr/>
      </w:pPr>
      <w:r>
        <w:rPr/>
      </w:r>
    </w:p>
    <w:p>
      <w:pPr>
        <w:pStyle w:val="Normal"/>
        <w:jc w:val="both"/>
        <w:rPr/>
      </w:pPr>
      <w:r>
        <w:rPr/>
        <w:t xml:space="preserve">I mean I did sciences through school and that was always, yes, science and fieldwork were always where my interests were. And then I applied for a (name of company) expedition.  In fact the year before I didn’t get on as I was really too young and then by the time 1983 came around, I was actually seventeen and a half, so I got on that one. And that’s really maintained a bit of structure in that, you know, four years later I went back as an assistant leader and they were looking for a female medic so I was on that. And I ended up going back later and then obviously I’m going back again next year.  </w:t>
      </w:r>
    </w:p>
    <w:p>
      <w:pPr>
        <w:pStyle w:val="Normal"/>
        <w:jc w:val="both"/>
        <w:rPr/>
      </w:pPr>
      <w:r>
        <w:rPr/>
      </w:r>
    </w:p>
    <w:p>
      <w:pPr>
        <w:pStyle w:val="Normal"/>
        <w:jc w:val="both"/>
        <w:rPr/>
      </w:pPr>
      <w:r>
        <w:rPr/>
        <w:t>There was one, I think it was 2000, in Iceland, the one that (name of male leader) was leading, but he died just before, I ended up not going on. I just felt I couldn’t face the prospect of, I met my co-leader and he was just like this twenty year old Oxford undergraduate. And I know it’s awful, but there are some people who you just know you couldn’t face six weeks in a tent with and I decided not to go.  You would like to think you can get on with everyone but actually you’ve got to be, there are some limits, and that was one of them.</w:t>
      </w:r>
    </w:p>
    <w:p>
      <w:pPr>
        <w:pStyle w:val="Normal"/>
        <w:jc w:val="both"/>
        <w:rPr/>
      </w:pPr>
      <w:r>
        <w:rPr/>
      </w:r>
    </w:p>
    <w:p>
      <w:pPr>
        <w:pStyle w:val="Normal"/>
        <w:jc w:val="both"/>
        <w:rPr/>
      </w:pPr>
      <w:r>
        <w:rPr/>
        <w:t>It wasn’t really a personality clash, it was more of a, he was just very young and I just thought you know I’m gonna end up looking after him as well as everyone else and I’m just not going to enjoy this trip and I’m not going to get satisfaction out of it. You know, sure your doing it for the youngsters and everyone else, but you’ve got to get something out of it for yourself.  It is amazing because you’ve put a lot of money into it. Okay leaders contributions aren’t so great, but you’ve got to remember that you are not earning anything whilst you are away as well. And actually for some people like medics who have to have locums, you are adding several thousand pounds on top of that in lost income. And you have to pay a replacement and then your place on the expedition. And actually just for the medic, you must maintain your professional liability insurance, so for a nurse that’s not that much, only about £100 per year. But you know, you get that just by joining the RCM or one of the unions, but there are costs so that even if you are not actually working full time, you need that insurance whilst you are on the expedition.</w:t>
      </w:r>
    </w:p>
    <w:p>
      <w:pPr>
        <w:pStyle w:val="Normal"/>
        <w:jc w:val="both"/>
        <w:rPr/>
      </w:pPr>
      <w:r>
        <w:rPr/>
      </w:r>
    </w:p>
    <w:p>
      <w:pPr>
        <w:pStyle w:val="Normal"/>
        <w:jc w:val="both"/>
        <w:rPr/>
      </w:pPr>
      <w:r>
        <w:rPr/>
        <w:t xml:space="preserve">As kids we were always going out, we lived around the Malvern Hills at that point, so that was, it wasn’t very high, but you just got used to going up everyday or every weekend rather. My parents did quite a bit of leadership themselves actually.  My dad was involved with the Crusaders and for two years in a row, when I was four and five, we went to Switzerland and I mean, it wasn’t primarily a walking holiday, but we did quite a bit of walking and going up on glaciers and things. I was absolutely terrified and thinking I was going to fall down a crevasse, not really understanding it. </w:t>
      </w:r>
    </w:p>
    <w:p>
      <w:pPr>
        <w:pStyle w:val="Normal"/>
        <w:jc w:val="both"/>
        <w:rPr/>
      </w:pPr>
      <w:r>
        <w:rPr/>
      </w:r>
    </w:p>
    <w:p>
      <w:pPr>
        <w:pStyle w:val="Normal"/>
        <w:jc w:val="both"/>
        <w:rPr/>
      </w:pPr>
      <w:r>
        <w:rPr/>
        <w:t xml:space="preserve">And we got, we went on holidays to places to, like Tunisia, Sicily and Romania, which was sort of a little bit off the beaten track then.  They intended to be package tours because that was the cheapest way of doing it but once we were there we would just go off on buses and public transport.  My mum and dad took us hitching in Sicily and then, I now say this was the first time I’d ever gone hitching, so they really shouldn’t be complaining if I do that now.  </w:t>
      </w:r>
    </w:p>
    <w:p>
      <w:pPr>
        <w:pStyle w:val="Normal"/>
        <w:jc w:val="both"/>
        <w:rPr/>
      </w:pPr>
      <w:r>
        <w:rPr/>
      </w:r>
    </w:p>
    <w:p>
      <w:pPr>
        <w:pStyle w:val="Normal"/>
        <w:jc w:val="both"/>
        <w:rPr/>
      </w:pPr>
      <w:r>
        <w:rPr/>
        <w:t>Also my mum used to work for (name of company), which was basically, they sort of rented out schools, boarding schools. And she was their head matron and used to take us along either when she was doing medical cover and we would just join in with whatever activities were going on. And there was lots of craft and wide games and that kind of thing. And she would also, she ran the first aid training for others, so she used to take us along and I think it was quite useful to have small people to practice on. They always used to practice putting our arms in slings and stuff like that.  So I learnt quite a lot from her about teaching first aid and making it relevant to the situation that people are going into, I mean sure, there is a place for quite good first qualifications and they’re relevant for presenting to employers and stuff, but if your not actually offering a qualification at the end of it, then I think you’re perhaps better off tailoring it to what people need and they are going to encounter, so you know that probably did have an impact, yes.</w:t>
      </w:r>
    </w:p>
    <w:p>
      <w:pPr>
        <w:pStyle w:val="Normal"/>
        <w:jc w:val="both"/>
        <w:rPr/>
      </w:pPr>
      <w:r>
        <w:rPr/>
      </w:r>
    </w:p>
    <w:p>
      <w:pPr>
        <w:pStyle w:val="Normal"/>
        <w:jc w:val="both"/>
        <w:rPr/>
      </w:pPr>
      <w:r>
        <w:rPr/>
        <w:t xml:space="preserve">My mother qualified as a nurse and a health visitor and then she got into teaching in Further Education and so on, and my father was a lawyer in the water authority.  They were also quite keen; they would always take us to work with them and that. Many days were spent in sewage works and family planning clinics and things like that.  It was just considered completely normal you know, we were just sort of taken along, so it did give you a family wide interest. You had to be, you were expected to know how to behave in a wide variety of situations, which is quite a useful thing to have, if you expected kids to behave then they tended to do so, and then you would go wild at other times.  </w:t>
      </w:r>
    </w:p>
    <w:p>
      <w:pPr>
        <w:pStyle w:val="Normal"/>
        <w:jc w:val="both"/>
        <w:rPr/>
      </w:pPr>
      <w:r>
        <w:rPr/>
      </w:r>
    </w:p>
    <w:p>
      <w:pPr>
        <w:pStyle w:val="Normal"/>
        <w:jc w:val="both"/>
        <w:rPr/>
      </w:pPr>
      <w:r>
        <w:rPr/>
        <w:t>Oh, I did go on a couple of (name of company) courses as well. One when I was about eleven and one about fourteen, and quite a lot of guide camps and then got on to Venturers eventually but that sort of age I did a bit more rock climbing, camping, that kind of thing.</w:t>
      </w:r>
    </w:p>
    <w:p>
      <w:pPr>
        <w:pStyle w:val="Normal"/>
        <w:jc w:val="both"/>
        <w:rPr/>
      </w:pPr>
      <w:r>
        <w:rPr/>
      </w:r>
    </w:p>
    <w:p>
      <w:pPr>
        <w:pStyle w:val="Heading1"/>
        <w:jc w:val="both"/>
        <w:rPr>
          <w:szCs w:val="24"/>
        </w:rPr>
      </w:pPr>
      <w:r>
        <w:rPr>
          <w:szCs w:val="24"/>
        </w:rPr>
        <w:t>What are your interests now?</w:t>
      </w:r>
    </w:p>
    <w:p>
      <w:pPr>
        <w:pStyle w:val="Normal"/>
        <w:jc w:val="both"/>
        <w:rPr/>
      </w:pPr>
      <w:r>
        <w:rPr/>
        <w:t xml:space="preserve">A lot of hiking still, canoeing, primarily kayaking, and we actually did a tour this weekend, twenty miles down the River Stour.  Recently taken up orienteering actually, that’s the only really competitive thing that I do.  I did a mountain marathon last year and I actually did really well in it, we actually got second women’s team last year in the competition.  Completely unexpected really.  The field was slightly diminished because of foot and mouth, but we still did reasonably okay, so I’m going to run in the Karrimor this year with my brother in law.  I haven’t done that before, I marshalled last year, but it all sort of ties up.  You realise you’ve actually gained quite a lot of navigation through fell walking and orienteering. </w:t>
      </w:r>
    </w:p>
    <w:p>
      <w:pPr>
        <w:pStyle w:val="Normal"/>
        <w:jc w:val="both"/>
        <w:rPr/>
      </w:pPr>
      <w:r>
        <w:rPr/>
      </w:r>
    </w:p>
    <w:p>
      <w:pPr>
        <w:pStyle w:val="Normal"/>
        <w:jc w:val="both"/>
        <w:rPr/>
      </w:pPr>
      <w:r>
        <w:rPr/>
        <w:t>And when I was at University, I was in the fell walking society there. I did lead some walks there, because they, well often their walks were very big and I didn’t like that. So I offered to pick a route and I ended up getting three or four people along with me and actually that was ideal.  I’d rather have done it like that so that worked really well.  I also got a lot more into Nordic skiing at Newcastle. It’s the only University that’s got a Nordic ski society, so we would go up onto the Pennines when there was a bit of snow. And we had a trip to Norway, and one year we had enough snow to ski in the centre of Newcastle, in the town.  So I got my own skis last year and went on a trip to Norway.</w:t>
      </w:r>
    </w:p>
    <w:p>
      <w:pPr>
        <w:pStyle w:val="Normal"/>
        <w:jc w:val="both"/>
        <w:rPr/>
      </w:pPr>
      <w:r>
        <w:rPr/>
      </w:r>
    </w:p>
    <w:p>
      <w:pPr>
        <w:pStyle w:val="Normal"/>
        <w:jc w:val="both"/>
        <w:rPr>
          <w:b/>
          <w:b/>
        </w:rPr>
      </w:pPr>
      <w:r>
        <w:rPr>
          <w:b/>
        </w:rPr>
        <w:t>So now the focus has changed to doing things more with friends?</w:t>
      </w:r>
    </w:p>
    <w:p>
      <w:pPr>
        <w:pStyle w:val="Normal"/>
        <w:jc w:val="both"/>
        <w:rPr/>
      </w:pPr>
      <w:r>
        <w:rPr/>
        <w:t xml:space="preserve">Oh yes, definitely. Having a partner who likes the same activities is very useful, although I wish he would learn to drive. To be fair to him, because he goes to the Antarctic every single year, and has done for the past twelve years, when he comes back, March time, he does not know when he’s going to go South again.  It could be October, it could be December or January, and we still don’t know when he’s going this year. And you really, if your gonna learn to drive, well that’s getting even more complicated now, because they keep on adding bits to the test so actually you’ve got to do the written test, and now they want to bring the video thing in and you’ve got to do it within 12 months. And so if he, a lot of people fail first time, so if you start in March and fail once, and you have to leave soon, you might not have the time to do it again before you go away. And you don’t want to waste all that money because it is expensive. And then you’re away and you have to do it all again. So I can see a little bit, but actually saying that, if he’d been organised this year and started in March, he could have had it by now. </w:t>
      </w:r>
    </w:p>
    <w:p>
      <w:pPr>
        <w:pStyle w:val="Normal"/>
        <w:jc w:val="both"/>
        <w:rPr/>
      </w:pPr>
      <w:r>
        <w:rPr/>
      </w:r>
    </w:p>
    <w:p>
      <w:pPr>
        <w:pStyle w:val="Normal"/>
        <w:jc w:val="both"/>
        <w:rPr/>
      </w:pPr>
      <w:r>
        <w:rPr/>
        <w:t>And I can’t talk because I didn’t end up getting my test until I was thirty, and then I ended up getting it in Australia and then I ended up getting it in slightly dubious circumstances.  I did four left turns and drove a kilometre, no traffic lights, no roundabouts, no right turns.  Oh, I had to also do a written multiple choice test and he just looked at it, wrote down a decent score mark and that was it, but you can’t do that any more.</w:t>
      </w:r>
    </w:p>
    <w:p>
      <w:pPr>
        <w:pStyle w:val="Normal"/>
        <w:jc w:val="both"/>
        <w:rPr/>
      </w:pPr>
      <w:r>
        <w:rPr/>
      </w:r>
    </w:p>
    <w:p>
      <w:pPr>
        <w:pStyle w:val="Heading1"/>
        <w:jc w:val="both"/>
        <w:rPr>
          <w:szCs w:val="24"/>
        </w:rPr>
      </w:pPr>
      <w:r>
        <w:rPr>
          <w:szCs w:val="24"/>
        </w:rPr>
        <w:t>What are the main influences that motivated you to go away on expeditions?</w:t>
      </w:r>
    </w:p>
    <w:p>
      <w:pPr>
        <w:pStyle w:val="Normal"/>
        <w:jc w:val="both"/>
        <w:rPr/>
      </w:pPr>
      <w:r>
        <w:rPr/>
        <w:t>I think what particularly appealed for the first one as a Young Explorer, was the fact that it was going somewhere really exciting, you know, East Greenland.  I don’t think at the time I had really compared it to other organisations but I still would hold that (name of company) does actually go to some very good places and does real science, and actually there aren’t any others that do that.</w:t>
      </w:r>
    </w:p>
    <w:p>
      <w:pPr>
        <w:pStyle w:val="Normal"/>
        <w:jc w:val="both"/>
        <w:rPr/>
      </w:pPr>
      <w:r>
        <w:rPr/>
      </w:r>
    </w:p>
    <w:p>
      <w:pPr>
        <w:pStyle w:val="Normal"/>
        <w:jc w:val="both"/>
        <w:rPr/>
      </w:pPr>
      <w:r>
        <w:rPr/>
        <w:t>Then there was a bit of, well if you had such a good experience as a Young Explorer, then your keen to put that back to others and to go back as a leader if you’re in a position to do so. And I have to say that definitely that, and the (name of company) one was actually very satisfying as well, but… and the other ones were just fun ones really. But (name of company) was nowhere near as enjoyable because the set up’s completely different, the youngsters are completely different and their motivation is different, all that kind of thing.</w:t>
      </w:r>
    </w:p>
    <w:p>
      <w:pPr>
        <w:pStyle w:val="Normal"/>
        <w:jc w:val="both"/>
        <w:rPr>
          <w:b/>
          <w:b/>
        </w:rPr>
      </w:pPr>
      <w:r>
        <w:rPr>
          <w:b/>
        </w:rPr>
      </w:r>
    </w:p>
    <w:p>
      <w:pPr>
        <w:pStyle w:val="Normal"/>
        <w:jc w:val="both"/>
        <w:rPr>
          <w:b/>
          <w:b/>
        </w:rPr>
      </w:pPr>
      <w:r>
        <w:rPr>
          <w:b/>
        </w:rPr>
        <w:t>Have you seen people lead in different ways?</w:t>
      </w:r>
    </w:p>
    <w:p>
      <w:pPr>
        <w:pStyle w:val="Normal"/>
        <w:jc w:val="both"/>
        <w:rPr/>
      </w:pPr>
      <w:r>
        <w:rPr/>
        <w:t>Yes, occasionally you get, on one expedition I did where the guy who was a military officer and had had very little experience of youngsters and particularly very little experience with females. But I don’t like to generalise because that really isn’t the case with all military leaders.  I mean, I don’t know if you have met (name of person) who was (name of company) Executive Director until 5 or 6 years ago? He was one of the most gentle and positive pro - young people type person, and very good. And the other thing was the Canadians that I worked with on (name of company), they were very different and much more, much more keen on sitting down and talking about things. When sometimes actually you just had made a decision and say, “We’re going to do this, let’s get going.” Yes, people’s feelings are very important, but it can take it a bit too far.</w:t>
      </w:r>
    </w:p>
    <w:p>
      <w:pPr>
        <w:pStyle w:val="Normal"/>
        <w:jc w:val="both"/>
        <w:rPr/>
      </w:pPr>
      <w:r>
        <w:rPr/>
      </w:r>
    </w:p>
    <w:p>
      <w:pPr>
        <w:pStyle w:val="Normal"/>
        <w:jc w:val="both"/>
        <w:rPr/>
      </w:pPr>
      <w:r>
        <w:rPr/>
        <w:t xml:space="preserve">So there are International differences, I don’t like to generalise, but you know, the classical view of Americans, although they were Canadian, they are a bit more sort of emotional. And certainly compared to the Australians and New Zealanders, for example, tended to have a much more simple sort of sense of humour.  They couldn’t understand people from the UK, the cynicism and sarcasm at all and we had real problems sometimes. They would think you were being really serious and you weren’t. And interestingly the Costa Rican’s who you might think would be more American minded, I don’t know, they were just very straight and that’s even when dealing in a different language so I don’t quite, I don’t know what’s going on.  </w:t>
      </w:r>
    </w:p>
    <w:p>
      <w:pPr>
        <w:pStyle w:val="Normal"/>
        <w:jc w:val="both"/>
        <w:rPr/>
      </w:pPr>
      <w:r>
        <w:rPr/>
      </w:r>
    </w:p>
    <w:p>
      <w:pPr>
        <w:pStyle w:val="Normal"/>
        <w:jc w:val="both"/>
        <w:rPr/>
      </w:pPr>
      <w:r>
        <w:rPr/>
        <w:t xml:space="preserve">I would definitely like to say that it’s more of an individual thing though.  That’s why sometimes I have a worry as to why? Or are there male and female differences? And I’m not convinced that’s where the biggest differences are.  </w:t>
      </w:r>
    </w:p>
    <w:p>
      <w:pPr>
        <w:pStyle w:val="Normal"/>
        <w:jc w:val="both"/>
        <w:rPr/>
      </w:pPr>
      <w:r>
        <w:rPr/>
      </w:r>
    </w:p>
    <w:p>
      <w:pPr>
        <w:pStyle w:val="Normal"/>
        <w:jc w:val="both"/>
        <w:rPr/>
      </w:pPr>
      <w:r>
        <w:rPr/>
        <w:t xml:space="preserve">I don’t think gender does, the only thing I would say is I think generally anywhere where women are in the minority, women have to be tougher and better, and that’s in science in general. For example, it’s been getting a little bit less so now. But you will hear comments about, for example, the woman who was head of MAGIC, which was the Geographic Information Systems at BAS, she was a geologist.  People would say she was a bit hard and cold at times, but to be honest I think women of her time had to be. There was just no way, they couldn’t get to where they were going if, unless they were that single minded. I think it’s less necessary now. </w:t>
      </w:r>
    </w:p>
    <w:p>
      <w:pPr>
        <w:pStyle w:val="Normal"/>
        <w:jc w:val="both"/>
        <w:rPr/>
      </w:pPr>
      <w:r>
        <w:rPr/>
      </w:r>
    </w:p>
    <w:p>
      <w:pPr>
        <w:pStyle w:val="Normal"/>
        <w:jc w:val="both"/>
        <w:rPr/>
      </w:pPr>
      <w:r>
        <w:rPr/>
        <w:t>And I think the other big thing is I don’t think I’ve known a single woman who’s gone on an expedition who has left children at home, whereas men have done.  I don’t know whether that’s because the men are not willing to support or what, I wouldn’t like to judge, but I think that’s a failing.  If you remember all that media fury when Allison Hargreaves was killed on K2, and she had two children, but she did have the full support of their father. And Julie Tullis was another one, going back a bit, who had children. And they are both in the mountaineering field but that’s probably another area to look at. And I must say, I didn’t get involved with anybody when I was going away a lot on expeditions, but now I don’t think it’s fair. Although I am going away for 4 months next year.  I just need someone to feed the cat.</w:t>
      </w:r>
    </w:p>
    <w:p>
      <w:pPr>
        <w:pStyle w:val="Normal"/>
        <w:rPr/>
      </w:pPr>
      <w:r>
        <w:rPr/>
      </w:r>
    </w:p>
    <w:p>
      <w:pPr>
        <w:pStyle w:val="Heading1"/>
        <w:jc w:val="both"/>
        <w:rPr>
          <w:szCs w:val="24"/>
        </w:rPr>
      </w:pPr>
      <w:r>
        <w:rPr>
          <w:szCs w:val="24"/>
        </w:rPr>
        <w:t>Can you tell me a little bit about the attitudes and opinions of other people towards you and your involvement in expedition leadership?</w:t>
      </w:r>
    </w:p>
    <w:p>
      <w:pPr>
        <w:pStyle w:val="Normal"/>
        <w:jc w:val="both"/>
        <w:rPr/>
      </w:pPr>
      <w:r>
        <w:rPr/>
        <w:t>Male friends?  They’ve generally been fairly positive.  I mean, I suppose there are two groups.  There is the one who are the men you know who don’t go away on expeditions themselves, but invariably the people you tend to be closest to are the ones who you share the same sort of interests anyway.  So mostly they are fairly positive.  Obviously when I went to Svalbard in 1987 and I was a student nurse, I had to get special leave to do that, and obviously there weren’t any men around, there weren’t any men on my course.  There were two guys who I knew very well about a year above me and it was the sort of thing they had liked to have done, so they were jealous in a way and would just say, “Hi.”</w:t>
      </w:r>
    </w:p>
    <w:p>
      <w:pPr>
        <w:pStyle w:val="Normal"/>
        <w:jc w:val="both"/>
        <w:rPr/>
      </w:pPr>
      <w:r>
        <w:rPr/>
      </w:r>
    </w:p>
    <w:p>
      <w:pPr>
        <w:pStyle w:val="Normal"/>
        <w:jc w:val="both"/>
        <w:rPr/>
      </w:pPr>
      <w:r>
        <w:rPr/>
        <w:t xml:space="preserve">And within people at (work), it’s quite well thought of, it’s quite interesting.  It was quite funny when I just went to work in the Iceland climate. I had given my information to the guy who I was working for so obviously he knew what I had done. But I think this had been mentioned around, and I was in this little computer room and blokes kept popping in, and I don’t know whether it was because I was the only female or that they were particularly interested in one doing outdoor activities or whatever. In fact, I met my partner there and he asked us to go canoeing and I think he was quite impressed, and I suppose it was quite a good thing.  I think I was possibly a curiosity factor, although curiosity isn’t the right word.  I don’t know, not many outdoor people go to work there.  I mean there are cases where people think you’re a bit odd if you are into outdoor activities. Anyway to be honest, you tend not to concentrate on that sort of thing. </w:t>
      </w:r>
    </w:p>
    <w:p>
      <w:pPr>
        <w:pStyle w:val="Normal"/>
        <w:jc w:val="both"/>
        <w:rPr/>
      </w:pPr>
      <w:r>
        <w:rPr/>
      </w:r>
    </w:p>
    <w:p>
      <w:pPr>
        <w:pStyle w:val="Normal"/>
        <w:jc w:val="both"/>
        <w:rPr/>
      </w:pPr>
      <w:r>
        <w:rPr/>
        <w:t>And my parents have always been very supportive of it. And my sister occasionally got a bit pissed off with all the family friends and stuff asking about expeditions and not asking about her. Because you know, she has been very successful, and I think at the time, she was reading Law at Cambridge or something which is fairly respectable you know. But they would always ask about various expeditions, but that’s hardly my fault.</w:t>
      </w:r>
    </w:p>
    <w:p>
      <w:pPr>
        <w:pStyle w:val="Normal"/>
        <w:jc w:val="both"/>
        <w:rPr/>
      </w:pPr>
      <w:r>
        <w:rPr/>
      </w:r>
    </w:p>
    <w:p>
      <w:pPr>
        <w:pStyle w:val="Heading1"/>
        <w:jc w:val="both"/>
        <w:rPr>
          <w:szCs w:val="24"/>
        </w:rPr>
      </w:pPr>
      <w:r>
        <w:rPr>
          <w:szCs w:val="24"/>
        </w:rPr>
        <w:t>Female friends?</w:t>
      </w:r>
    </w:p>
    <w:p>
      <w:pPr>
        <w:pStyle w:val="Normal"/>
        <w:jc w:val="both"/>
        <w:rPr/>
      </w:pPr>
      <w:r>
        <w:rPr/>
        <w:t>Certainly with nursing was quite interesting, in that a lot of people actually have no idea whatsoever and I would say I wanted to go to Svalbard, and they didn’t know where it was, yes …</w:t>
      </w:r>
    </w:p>
    <w:p>
      <w:pPr>
        <w:pStyle w:val="Normal"/>
        <w:jc w:val="both"/>
        <w:rPr/>
      </w:pPr>
      <w:r>
        <w:rPr/>
      </w:r>
    </w:p>
    <w:p>
      <w:pPr>
        <w:pStyle w:val="Heading1"/>
        <w:jc w:val="both"/>
        <w:rPr>
          <w:szCs w:val="24"/>
        </w:rPr>
      </w:pPr>
      <w:r>
        <w:rPr>
          <w:szCs w:val="24"/>
        </w:rPr>
        <w:t>Expedition members or clients?</w:t>
      </w:r>
    </w:p>
    <w:p>
      <w:pPr>
        <w:pStyle w:val="Normal"/>
        <w:jc w:val="both"/>
        <w:rPr/>
      </w:pPr>
      <w:r>
        <w:rPr/>
        <w:t>Very hard to know, you haven’t met them in any other sort of context have you? So you know, when friends and family have known you in other sort of contexts, I don’t think, I don’t know.</w:t>
      </w:r>
    </w:p>
    <w:p>
      <w:pPr>
        <w:pStyle w:val="Normal"/>
        <w:jc w:val="both"/>
        <w:rPr/>
      </w:pPr>
      <w:r>
        <w:rPr/>
      </w:r>
    </w:p>
    <w:p>
      <w:pPr>
        <w:pStyle w:val="Heading1"/>
        <w:jc w:val="both"/>
        <w:rPr>
          <w:szCs w:val="24"/>
        </w:rPr>
      </w:pPr>
      <w:r>
        <w:rPr>
          <w:szCs w:val="24"/>
        </w:rPr>
        <w:t>Other leaders?</w:t>
      </w:r>
    </w:p>
    <w:p>
      <w:pPr>
        <w:pStyle w:val="Normal"/>
        <w:jc w:val="both"/>
        <w:rPr/>
      </w:pPr>
      <w:r>
        <w:rPr/>
        <w:t>Generally as long as you prove yourself competent and everything and possibly I am lucky in that I’m physically fairly strong and I’m actually about as big as an average male certainly height wise, so my load carrying capacity is about the same as a man of my height and weight so that’s fine.  But equally, when you’re small, you’re small; because you’re small it’s not your sex you know.  I think as long as you are doing stuff to the best of your ability, people are pretty happy.</w:t>
      </w:r>
    </w:p>
    <w:p>
      <w:pPr>
        <w:pStyle w:val="Normal"/>
        <w:jc w:val="both"/>
        <w:rPr/>
      </w:pPr>
      <w:r>
        <w:rPr/>
      </w:r>
    </w:p>
    <w:p>
      <w:pPr>
        <w:pStyle w:val="Heading1"/>
        <w:jc w:val="both"/>
        <w:rPr>
          <w:szCs w:val="24"/>
        </w:rPr>
      </w:pPr>
      <w:r>
        <w:rPr>
          <w:szCs w:val="24"/>
        </w:rPr>
        <w:t>Employers?</w:t>
      </w:r>
    </w:p>
    <w:p>
      <w:pPr>
        <w:pStyle w:val="Normal"/>
        <w:jc w:val="both"/>
        <w:rPr/>
      </w:pPr>
      <w:r>
        <w:rPr/>
        <w:t xml:space="preserve">I mean normally I’ve done expeditions between jobs.  The only time it really was an issue was when I needed unpaid leave during my student nursing and in fact they were very helpful.  What happened was, we had a month off but I was going to need another two weeks on one side or the other. And I knew that one of my tutors had been on (name of company) as a leader, so I went and spoke to her and said, “Look this is the situation, I’ve been asked to go, how do you think I should approach it?” And she said, “Well, you need to go and speak to so and so,” and that was very helpful, and they were very helpful indeed.  They had to fiddle about a little bit, so I ended up coming back a few days early and I ended up starting the placement I was going to be on anyway a few days early and instead of being somewhere for a while, they sent me somewhere, again they were really helpful, in a drug rehabilitation unit. </w:t>
      </w:r>
    </w:p>
    <w:p>
      <w:pPr>
        <w:pStyle w:val="Normal"/>
        <w:jc w:val="both"/>
        <w:rPr/>
      </w:pPr>
      <w:r>
        <w:rPr/>
      </w:r>
    </w:p>
    <w:p>
      <w:pPr>
        <w:pStyle w:val="Normal"/>
        <w:jc w:val="both"/>
        <w:rPr/>
      </w:pPr>
      <w:r>
        <w:rPr/>
        <w:t>There was one point when I needed a tetanus boost, so instead of having to go through my own doctor, they just sent me off down the corridor with someone and gave it to me.  So generally very helpful.  It may come to this forthcoming … expedition; obviously, if I am employed then I will have to take three to four months off. But the way I look at it is, if I say “Look, its shorter leave than taking maternity leave, and I’m never going to take maternity leave,” so that’s that, wait and see.</w:t>
      </w:r>
    </w:p>
    <w:p>
      <w:pPr>
        <w:pStyle w:val="Normal"/>
        <w:jc w:val="both"/>
        <w:rPr/>
      </w:pPr>
      <w:r>
        <w:rPr/>
      </w:r>
    </w:p>
    <w:p>
      <w:pPr>
        <w:pStyle w:val="Heading1"/>
        <w:jc w:val="both"/>
        <w:rPr>
          <w:szCs w:val="24"/>
        </w:rPr>
      </w:pPr>
      <w:r>
        <w:rPr>
          <w:szCs w:val="24"/>
        </w:rPr>
        <w:t>Anyone else?</w:t>
      </w:r>
    </w:p>
    <w:p>
      <w:pPr>
        <w:pStyle w:val="Normal"/>
        <w:jc w:val="both"/>
        <w:rPr/>
      </w:pPr>
      <w:r>
        <w:rPr/>
        <w:t>I mean I think, you don’t want to bore people entirely by it and you tend not to mention it unless it actually comes up.  Its surprising, but its like that with travel in general, you don’t want to make out that it’s the only thing that’s worth doing, or that its superior to anyone who is following a different path, raising a family or whatever. Because that’s tough in many ways, but doesn’t get the recognition, so its just completely different.</w:t>
      </w:r>
    </w:p>
    <w:p>
      <w:pPr>
        <w:pStyle w:val="Normal"/>
        <w:jc w:val="both"/>
        <w:rPr/>
      </w:pPr>
      <w:r>
        <w:rPr/>
      </w:r>
    </w:p>
    <w:p>
      <w:pPr>
        <w:pStyle w:val="Heading1"/>
        <w:jc w:val="both"/>
        <w:rPr>
          <w:szCs w:val="24"/>
        </w:rPr>
      </w:pPr>
      <w:r>
        <w:rPr>
          <w:szCs w:val="24"/>
        </w:rPr>
        <w:t>Are there any unique or special qualities that female leaders can contribute to the expedition environment?</w:t>
      </w:r>
    </w:p>
    <w:p>
      <w:pPr>
        <w:pStyle w:val="Normal"/>
        <w:jc w:val="both"/>
        <w:rPr/>
      </w:pPr>
      <w:r>
        <w:rPr/>
        <w:t>Only as individuals, not because they are females I feel.</w:t>
      </w:r>
    </w:p>
    <w:p>
      <w:pPr>
        <w:pStyle w:val="Normal"/>
        <w:jc w:val="both"/>
        <w:rPr/>
      </w:pPr>
      <w:r>
        <w:rPr/>
      </w:r>
    </w:p>
    <w:p>
      <w:pPr>
        <w:pStyle w:val="Heading1"/>
        <w:jc w:val="both"/>
        <w:rPr>
          <w:szCs w:val="24"/>
        </w:rPr>
      </w:pPr>
      <w:r>
        <w:rPr>
          <w:szCs w:val="24"/>
        </w:rPr>
        <w:t>And Men</w:t>
      </w:r>
    </w:p>
    <w:p>
      <w:pPr>
        <w:pStyle w:val="Normal"/>
        <w:jc w:val="both"/>
        <w:rPr/>
      </w:pPr>
      <w:r>
        <w:rPr/>
        <w:t>I really do prefer a mixture. Having been in a largely female job and career, I prefer to be in a mixed environment than being in a completely one sexed one.</w:t>
      </w:r>
    </w:p>
    <w:p>
      <w:pPr>
        <w:pStyle w:val="Normal"/>
        <w:jc w:val="both"/>
        <w:rPr/>
      </w:pPr>
      <w:r>
        <w:rPr/>
      </w:r>
    </w:p>
    <w:p>
      <w:pPr>
        <w:pStyle w:val="Heading1"/>
        <w:jc w:val="both"/>
        <w:rPr>
          <w:szCs w:val="24"/>
        </w:rPr>
      </w:pPr>
      <w:r>
        <w:rPr>
          <w:szCs w:val="24"/>
        </w:rPr>
        <w:t>Have you had any role models?</w:t>
      </w:r>
    </w:p>
    <w:p>
      <w:pPr>
        <w:pStyle w:val="Normal"/>
        <w:jc w:val="both"/>
        <w:rPr/>
      </w:pPr>
      <w:r>
        <w:rPr/>
        <w:t>I don’t think, none in particular.  I suppose, as kids, we all grew up watching Blue Peter and stuff. And I suppose you can say, in the era when I was watching it women, Valerie Singleton, was not the one dropping out of an aeroplane, but you didn’t think, “Oh!” You just thought well, “They didn’t want to jump out of an aeroplane.” You didn’t think that it was because you were a man or a woman.  Certainly not on a sexual basis.  No there really hasn’t been anyone specifically I guess.</w:t>
      </w:r>
    </w:p>
    <w:p>
      <w:pPr>
        <w:pStyle w:val="Normal"/>
        <w:jc w:val="both"/>
        <w:rPr/>
      </w:pPr>
      <w:r>
        <w:rPr/>
      </w:r>
    </w:p>
    <w:p>
      <w:pPr>
        <w:pStyle w:val="Heading1"/>
        <w:jc w:val="both"/>
        <w:rPr>
          <w:szCs w:val="24"/>
        </w:rPr>
      </w:pPr>
      <w:r>
        <w:rPr>
          <w:szCs w:val="24"/>
        </w:rPr>
        <w:t>Has anything or anyone ever inhibited you from taking part in anything expedition related?</w:t>
      </w:r>
    </w:p>
    <w:p>
      <w:pPr>
        <w:pStyle w:val="Normal"/>
        <w:jc w:val="both"/>
        <w:rPr/>
      </w:pPr>
      <w:r>
        <w:rPr/>
        <w:t xml:space="preserve">No, I mean the only problem I have had is about six years ago or so, I developed diabetes which means I cannot drive minibuses. So there is no point, well I can’t pursue a career in outdoor activities, because you have to drive, you need to drive.  That’s been quite a big problem. And a lot of people think, well driving is not an issue, but it is. But the UK government decided to impose that.  It has completely screwed up a lot of things.  </w:t>
      </w:r>
    </w:p>
    <w:p>
      <w:pPr>
        <w:pStyle w:val="Normal"/>
        <w:jc w:val="both"/>
        <w:rPr/>
      </w:pPr>
      <w:r>
        <w:rPr/>
      </w:r>
    </w:p>
    <w:p>
      <w:pPr>
        <w:pStyle w:val="Normal"/>
        <w:jc w:val="both"/>
        <w:rPr/>
      </w:pPr>
      <w:r>
        <w:rPr/>
        <w:t>You’re not allowed to serve in the Army, not allowed to professionally scuba dive, so basically it makes a Degree in Marine Biology fairly useless. But I’m still trying to work for (name of company), but I don’t think I will ever be able to over winter down there anymore. But after years of being banned just because your female, to find your not allowed for something else because the rules have changed.  I think for some medical conditions, it’s not a completely impossible situation, but then they’ll say, “Well, you haven’t been South and you can’t go.” But the one main thing of going with (name of company) to South Georgia is maybe things will open up a bit, but I don’t know.</w:t>
      </w:r>
    </w:p>
    <w:p>
      <w:pPr>
        <w:pStyle w:val="Normal"/>
        <w:jc w:val="both"/>
        <w:rPr/>
      </w:pPr>
      <w:r>
        <w:rPr/>
      </w:r>
    </w:p>
    <w:p>
      <w:pPr>
        <w:pStyle w:val="Normal"/>
        <w:jc w:val="both"/>
        <w:rPr/>
      </w:pPr>
      <w:r>
        <w:rPr/>
        <w:t>In fact, if anything, the (name of company)  thing is, pregnancy is difficult, although I don’t have a problem with it.  Actually I’ve already decided I wasn’t going to have kids by the time I was thirty anyway.  So you’re probably getting screwed both ways because employers think you’re that old and you must be going off to have kids. And if they think that, they’re not going to give you the job, it’s true.  So it can be a little bit frustrating, because if you go into an interview saying, “Well I’m not going to have children,” they look at you as if you’re being a bit odd, you know. And yet because they are not allowed to ask and I accept that and you don’t want to see any discrimination against women, now I’ve been screwed both ways. It is a bit frustrating and it does make employment a bit more difficult.  I suppose if you have a change of field and you don’t want to bother explaining why.</w:t>
      </w:r>
    </w:p>
    <w:p>
      <w:pPr>
        <w:pStyle w:val="Normal"/>
        <w:jc w:val="both"/>
        <w:rPr/>
      </w:pPr>
      <w:r>
        <w:rPr/>
      </w:r>
    </w:p>
    <w:p>
      <w:pPr>
        <w:pStyle w:val="Heading1"/>
        <w:jc w:val="both"/>
        <w:rPr>
          <w:szCs w:val="24"/>
        </w:rPr>
      </w:pPr>
      <w:r>
        <w:rPr>
          <w:szCs w:val="24"/>
        </w:rPr>
        <w:t>Do women have to overcome any particular constraints or difficulties as an expedition leader?</w:t>
      </w:r>
    </w:p>
    <w:p>
      <w:pPr>
        <w:pStyle w:val="Normal"/>
        <w:jc w:val="both"/>
        <w:rPr/>
      </w:pPr>
      <w:r>
        <w:rPr/>
        <w:t>I don’t think there is anything particular for women.</w:t>
      </w:r>
    </w:p>
    <w:p>
      <w:pPr>
        <w:pStyle w:val="Normal"/>
        <w:jc w:val="both"/>
        <w:rPr/>
      </w:pPr>
      <w:r>
        <w:rPr/>
      </w:r>
    </w:p>
    <w:p>
      <w:pPr>
        <w:pStyle w:val="Heading1"/>
        <w:jc w:val="both"/>
        <w:rPr>
          <w:szCs w:val="24"/>
        </w:rPr>
      </w:pPr>
      <w:r>
        <w:rPr>
          <w:szCs w:val="24"/>
        </w:rPr>
        <w:t>And in general?</w:t>
      </w:r>
    </w:p>
    <w:p>
      <w:pPr>
        <w:pStyle w:val="Normal"/>
        <w:jc w:val="both"/>
        <w:rPr/>
      </w:pPr>
      <w:r>
        <w:rPr/>
        <w:t>Well, it’s changing now, I think there is more emphasis on qualifications and so on and getting qualifications can be expensive and difficult and it’s a bit tough.  I think if you’re expected to get qualifications which you are then only going to be using in a voluntary capacity.  That’s getting your Mountain Leader, for example, is fine if you are then going to pursue a career in Outdoor Leadership. But if you are not, and you are only going to use it as a volunteer, it’s a lot.  Its not just money, its also the time commitment, if your going to be going away for six weeks already, you may not want to give up another four weeks during the winter as well, you may not have the leave to do it.  There are family responsibilities you know, all of which do make life a bit difficult.</w:t>
      </w:r>
    </w:p>
    <w:p>
      <w:pPr>
        <w:pStyle w:val="Normal"/>
        <w:jc w:val="both"/>
        <w:rPr/>
      </w:pPr>
      <w:r>
        <w:rPr/>
      </w:r>
    </w:p>
    <w:p>
      <w:pPr>
        <w:pStyle w:val="Heading1"/>
        <w:jc w:val="both"/>
        <w:rPr>
          <w:bCs/>
          <w:szCs w:val="24"/>
        </w:rPr>
      </w:pPr>
      <w:r>
        <w:rPr>
          <w:szCs w:val="24"/>
        </w:rPr>
        <w:t>Have you had any incidents occur on expedition that you have had to deal with, or that are related to being female?</w:t>
      </w:r>
    </w:p>
    <w:p>
      <w:pPr>
        <w:pStyle w:val="Normal"/>
        <w:jc w:val="both"/>
        <w:rPr/>
      </w:pPr>
      <w:r>
        <w:rPr/>
        <w:t xml:space="preserve">There’s been very, very few, I’ve been quite lucky.  I think, I mean people who are fair-haired and who are pretty have a much bigger problem and those that are small or petite, that sort of thing.  They can experience, these sorts of people can get a lot more wolf whistles and unwanted attention and all the rest of it, but I’ve had very, very few.  I’ve been hitching and people have been a bit funny, but you tend to just say no and make it very clear and it’s generally been okay.   </w:t>
      </w:r>
    </w:p>
    <w:p>
      <w:pPr>
        <w:pStyle w:val="Normal"/>
        <w:jc w:val="both"/>
        <w:rPr/>
      </w:pPr>
      <w:r>
        <w:rPr/>
      </w:r>
    </w:p>
    <w:p>
      <w:pPr>
        <w:pStyle w:val="Normal"/>
        <w:jc w:val="both"/>
        <w:rPr/>
      </w:pPr>
      <w:r>
        <w:rPr/>
        <w:t>And equally there have been times when because you’re female, you have been included more.  I mean I think particularly when I was working in Mexico and working alongside the Mexican women who all did have children.  The one thing that they thought was very odd was the fact that I didn’t have any.  But when they sort of realised that you really did like children and you wanted to play with them more than the parents themselves did, that gave you access to. If you’re a man, travelling in Mexico, it would be very hard to speak to other women, whereas as a woman you can. And that’s something that’s happened a few times. Like on (name of company), you end up speaking to them when you wouldn’t have done otherwise and that’s all cultural.</w:t>
      </w:r>
    </w:p>
    <w:p>
      <w:pPr>
        <w:pStyle w:val="Normal"/>
        <w:jc w:val="both"/>
        <w:rPr/>
      </w:pPr>
      <w:r>
        <w:rPr/>
      </w:r>
    </w:p>
    <w:p>
      <w:pPr>
        <w:pStyle w:val="Heading1"/>
        <w:jc w:val="both"/>
        <w:rPr>
          <w:szCs w:val="24"/>
        </w:rPr>
      </w:pPr>
      <w:r>
        <w:rPr>
          <w:szCs w:val="24"/>
        </w:rPr>
        <w:t>Do you have a personal philosophy?</w:t>
      </w:r>
    </w:p>
    <w:p>
      <w:pPr>
        <w:pStyle w:val="Normal"/>
        <w:jc w:val="both"/>
        <w:rPr/>
      </w:pPr>
      <w:r>
        <w:rPr/>
        <w:t>It basically a way of getting to places that you couldn’t get to in any other way. Because you need the logistics of an expedition to do it.  It’s also a means of doing something worthwhile while you’re on it, both in terms of climbing or canoeing or whatever, but also in terms of science. And often as a conservation aspect, by producing information about what you’re doing.</w:t>
      </w:r>
    </w:p>
    <w:p>
      <w:pPr>
        <w:pStyle w:val="Normal"/>
        <w:jc w:val="both"/>
        <w:rPr/>
      </w:pPr>
      <w:r>
        <w:rPr/>
      </w:r>
    </w:p>
    <w:p>
      <w:pPr>
        <w:pStyle w:val="Heading1"/>
        <w:jc w:val="both"/>
        <w:rPr>
          <w:szCs w:val="24"/>
        </w:rPr>
      </w:pPr>
      <w:r>
        <w:rPr>
          <w:szCs w:val="24"/>
        </w:rPr>
        <w:t>Do you have any ideas or strategies that you can suggest to encourage other women into expedition leadership?</w:t>
      </w:r>
    </w:p>
    <w:p>
      <w:pPr>
        <w:pStyle w:val="Normal"/>
        <w:jc w:val="both"/>
        <w:rPr/>
      </w:pPr>
      <w:r>
        <w:rPr/>
        <w:t>First of all if you’ve got the desire to do it, nobody can give you that you know, you’ve got to have that to start with.  It does have to be an emotional gut reaction, that it’s what you really want to do. And then the other thing is to get some useful qualifications which tend to be either, health is quite a good one. But you’re not going to train to be a doctor just to go away on expeditions.  No that’s not true because actually, I think its more the case even a few years back when it was only women doctors who were allowed to go away with (name of company), so there probably is a small cohort of people for whom that is true. But, nursing health is a fairly popular diploma, and is probably best and a good thing to equip people for what they need to do on expeditions.</w:t>
      </w:r>
    </w:p>
    <w:p>
      <w:pPr>
        <w:pStyle w:val="Normal"/>
        <w:jc w:val="both"/>
        <w:rPr/>
      </w:pPr>
      <w:r>
        <w:rPr/>
      </w:r>
    </w:p>
    <w:p>
      <w:pPr>
        <w:pStyle w:val="Normal"/>
        <w:jc w:val="both"/>
        <w:rPr/>
      </w:pPr>
      <w:r>
        <w:rPr/>
        <w:t>Getting science qualifications, and basically that does have to be a degree, and then on the sort of mountain activities, canoe leadership whatever, you can get. But like I say, that’s a difficult one, because they are not so transferable and they tend to be relatively expensive to get. Possibly the only way around it is to work for a youth organisation like the Guides or Scouts, and get some that way or invest a year in your life working for an outdoor activity centre where they pay you peanuts, but they get you through your qualifications. And that’s for men and women and I would encourage everyone to get a first aid course, whatever.</w:t>
      </w:r>
    </w:p>
    <w:p>
      <w:pPr>
        <w:pStyle w:val="Normal"/>
        <w:jc w:val="both"/>
        <w:rPr/>
      </w:pPr>
      <w:r>
        <w:rPr/>
      </w:r>
    </w:p>
    <w:p>
      <w:pPr>
        <w:pStyle w:val="Heading1"/>
        <w:jc w:val="both"/>
        <w:rPr>
          <w:bCs/>
          <w:szCs w:val="24"/>
        </w:rPr>
      </w:pPr>
      <w:r>
        <w:rPr>
          <w:szCs w:val="24"/>
        </w:rPr>
        <w:t>Do you have any plans to go on any expeditions in the future?</w:t>
      </w:r>
    </w:p>
    <w:p>
      <w:pPr>
        <w:pStyle w:val="Normal"/>
        <w:jc w:val="both"/>
        <w:rPr/>
      </w:pPr>
      <w:r>
        <w:rPr/>
        <w:t>South Georgia is primarily because I have been trying to get to Antarctica so many years and it’s the only way to work. I don’t just want to go on a holiday, I couldn’t afford to anyway and to work, or science and to be going as Chief Scientist is a luxury really.  There’s definitely going to be some science looking at reindeer genetics.  Do you know (name of science leader)</w:t>
      </w:r>
    </w:p>
    <w:p>
      <w:pPr>
        <w:pStyle w:val="Normal"/>
        <w:jc w:val="both"/>
        <w:rPr/>
      </w:pPr>
      <w:r>
        <w:rPr/>
      </w:r>
    </w:p>
    <w:p>
      <w:pPr>
        <w:pStyle w:val="Normal"/>
        <w:jc w:val="both"/>
        <w:rPr>
          <w:b/>
          <w:b/>
          <w:bCs/>
        </w:rPr>
      </w:pPr>
      <w:r>
        <w:rPr>
          <w:b/>
          <w:bCs/>
        </w:rPr>
        <w:t>Yes.</w:t>
      </w:r>
    </w:p>
    <w:p>
      <w:pPr>
        <w:pStyle w:val="Normal"/>
        <w:jc w:val="both"/>
        <w:rPr/>
      </w:pPr>
      <w:r>
        <w:rPr/>
        <w:t>She was going to be Chief Scientist, but she’s had to pull out because she can’t be spared from her practice for that long and she’s doing a PhD in reindeer genetics and has been collecting their skulls. So that’s part of it, going to collect and look at reindeer populations on South Georgia. But I think it’s probably going to be something on the genetics of the trout in the Falkland Islands and in Chilean rivers.  Other science leaders haven’t all been finalised so, a lot of it will depend on their areas of expertise are, so that’s as much as I know at the moment. But the Young Explorer selection weekend is going to be at the end of November, and by then, we will have a bit more of an idea. And then we’ll try and present the science projects and allocate people to groups according to their interests.</w:t>
      </w:r>
    </w:p>
    <w:p>
      <w:pPr>
        <w:pStyle w:val="Normal"/>
        <w:jc w:val="both"/>
        <w:rPr/>
      </w:pPr>
      <w:r>
        <w:rPr/>
      </w:r>
    </w:p>
    <w:p>
      <w:pPr>
        <w:pStyle w:val="Heading1"/>
        <w:jc w:val="both"/>
        <w:rPr>
          <w:szCs w:val="24"/>
        </w:rPr>
      </w:pPr>
      <w:r>
        <w:rPr>
          <w:szCs w:val="24"/>
        </w:rPr>
        <w:t>How many people are going?</w:t>
      </w:r>
    </w:p>
    <w:p>
      <w:pPr>
        <w:pStyle w:val="Normal"/>
        <w:jc w:val="both"/>
        <w:rPr/>
      </w:pPr>
      <w:r>
        <w:rPr/>
        <w:t>I’m not sure about twenty to thirty, quite a lot.  It has to be really because of the costs, equally there is a limit because of using HMS Endurance, there isn’t enough deck space to go to South Georgia from the Falklands.  But I haven’t got all the details yet because (the chief leader) has just gone South and we are off on holiday on the first of October, so its all got to go a bit quiet for a bit.</w:t>
      </w:r>
    </w:p>
    <w:p>
      <w:pPr>
        <w:pStyle w:val="Normal"/>
        <w:jc w:val="both"/>
        <w:rPr/>
      </w:pPr>
      <w:r>
        <w:rPr/>
      </w:r>
    </w:p>
    <w:p>
      <w:pPr>
        <w:pStyle w:val="Heading1"/>
        <w:jc w:val="both"/>
        <w:rPr>
          <w:szCs w:val="24"/>
        </w:rPr>
      </w:pPr>
      <w:r>
        <w:rPr>
          <w:szCs w:val="24"/>
        </w:rPr>
        <w:t>Is there anything else you wish to add?</w:t>
      </w:r>
    </w:p>
    <w:p>
      <w:pPr>
        <w:pStyle w:val="Normal"/>
        <w:jc w:val="both"/>
        <w:rPr/>
      </w:pPr>
      <w:r>
        <w:rPr/>
        <w:t>I would be interested in your findings.</w:t>
      </w:r>
    </w:p>
    <w:p>
      <w:pPr>
        <w:pStyle w:val="Normal"/>
        <w:jc w:val="both"/>
        <w:rPr/>
      </w:pPr>
      <w:r>
        <w:rPr/>
      </w:r>
    </w:p>
    <w:p>
      <w:pPr>
        <w:pStyle w:val="Normal"/>
        <w:jc w:val="both"/>
        <w:rPr/>
      </w:pPr>
      <w:r>
        <w:rPr/>
      </w:r>
      <w:r>
        <w:br w:type="page"/>
      </w:r>
    </w:p>
    <w:p>
      <w:pPr>
        <w:pStyle w:val="Normal"/>
        <w:jc w:val="both"/>
        <w:rPr>
          <w:u w:val="single"/>
        </w:rPr>
      </w:pPr>
      <w:r>
        <w:rPr>
          <w:u w:val="single"/>
        </w:rPr>
        <w:t>Transcript 19 - Interview with Frances</w:t>
      </w:r>
    </w:p>
    <w:p>
      <w:pPr>
        <w:pStyle w:val="Normal"/>
        <w:jc w:val="both"/>
        <w:rPr>
          <w:u w:val="single"/>
        </w:rPr>
      </w:pPr>
      <w:r>
        <w:rPr>
          <w:u w:val="single"/>
        </w:rPr>
      </w:r>
    </w:p>
    <w:p>
      <w:pPr>
        <w:pStyle w:val="Heading1"/>
        <w:jc w:val="both"/>
        <w:rPr>
          <w:szCs w:val="24"/>
        </w:rPr>
      </w:pPr>
      <w:r>
        <w:rPr>
          <w:szCs w:val="24"/>
        </w:rPr>
        <w:t>Age?</w:t>
      </w:r>
    </w:p>
    <w:p>
      <w:pPr>
        <w:pStyle w:val="Normal"/>
        <w:jc w:val="both"/>
        <w:rPr/>
      </w:pPr>
      <w:r>
        <w:rPr/>
        <w:t>37</w:t>
      </w:r>
    </w:p>
    <w:p>
      <w:pPr>
        <w:pStyle w:val="Normal"/>
        <w:jc w:val="both"/>
        <w:rPr/>
      </w:pPr>
      <w:r>
        <w:rPr/>
      </w:r>
    </w:p>
    <w:p>
      <w:pPr>
        <w:pStyle w:val="Heading1"/>
        <w:jc w:val="both"/>
        <w:rPr>
          <w:szCs w:val="24"/>
        </w:rPr>
      </w:pPr>
      <w:r>
        <w:rPr>
          <w:szCs w:val="24"/>
        </w:rPr>
        <w:t>Marital Status?</w:t>
      </w:r>
    </w:p>
    <w:p>
      <w:pPr>
        <w:pStyle w:val="Normal"/>
        <w:jc w:val="both"/>
        <w:rPr/>
      </w:pPr>
      <w:r>
        <w:rPr/>
        <w:t>Married</w:t>
      </w:r>
    </w:p>
    <w:p>
      <w:pPr>
        <w:pStyle w:val="Normal"/>
        <w:jc w:val="both"/>
        <w:rPr/>
      </w:pPr>
      <w:r>
        <w:rPr/>
      </w:r>
    </w:p>
    <w:p>
      <w:pPr>
        <w:pStyle w:val="Heading1"/>
        <w:jc w:val="both"/>
        <w:rPr>
          <w:szCs w:val="24"/>
        </w:rPr>
      </w:pPr>
      <w:r>
        <w:rPr>
          <w:szCs w:val="24"/>
        </w:rPr>
        <w:t>Children?</w:t>
      </w:r>
    </w:p>
    <w:p>
      <w:pPr>
        <w:pStyle w:val="Normal"/>
        <w:jc w:val="both"/>
        <w:rPr/>
      </w:pPr>
      <w:r>
        <w:rPr/>
        <w:t>No</w:t>
      </w:r>
    </w:p>
    <w:p>
      <w:pPr>
        <w:pStyle w:val="Normal"/>
        <w:jc w:val="both"/>
        <w:rPr/>
      </w:pPr>
      <w:r>
        <w:rPr/>
      </w:r>
    </w:p>
    <w:p>
      <w:pPr>
        <w:pStyle w:val="Heading1"/>
        <w:jc w:val="both"/>
        <w:rPr>
          <w:szCs w:val="24"/>
        </w:rPr>
      </w:pPr>
      <w:r>
        <w:rPr>
          <w:szCs w:val="24"/>
        </w:rPr>
        <w:t>Nationality?</w:t>
      </w:r>
    </w:p>
    <w:p>
      <w:pPr>
        <w:pStyle w:val="Normal"/>
        <w:jc w:val="both"/>
        <w:rPr/>
      </w:pPr>
      <w:r>
        <w:rPr/>
        <w:t>British</w:t>
      </w:r>
    </w:p>
    <w:p>
      <w:pPr>
        <w:pStyle w:val="Normal"/>
        <w:jc w:val="both"/>
        <w:rPr/>
      </w:pPr>
      <w:r>
        <w:rPr/>
      </w:r>
    </w:p>
    <w:p>
      <w:pPr>
        <w:pStyle w:val="Heading1"/>
        <w:jc w:val="both"/>
        <w:rPr>
          <w:szCs w:val="24"/>
        </w:rPr>
      </w:pPr>
      <w:r>
        <w:rPr>
          <w:szCs w:val="24"/>
        </w:rPr>
        <w:t>What is your current Job Title?</w:t>
      </w:r>
    </w:p>
    <w:p>
      <w:pPr>
        <w:pStyle w:val="Normal"/>
        <w:jc w:val="both"/>
        <w:rPr/>
      </w:pPr>
      <w:r>
        <w:rPr/>
        <w:t>I am a special needs teacher at the moment.</w:t>
      </w:r>
    </w:p>
    <w:p>
      <w:pPr>
        <w:pStyle w:val="Normal"/>
        <w:jc w:val="both"/>
        <w:rPr/>
      </w:pPr>
      <w:r>
        <w:rPr/>
      </w:r>
    </w:p>
    <w:p>
      <w:pPr>
        <w:pStyle w:val="Heading1"/>
        <w:jc w:val="both"/>
        <w:rPr>
          <w:szCs w:val="24"/>
        </w:rPr>
      </w:pPr>
      <w:r>
        <w:rPr>
          <w:szCs w:val="24"/>
        </w:rPr>
        <w:t>What educational qualifications do you have?</w:t>
      </w:r>
    </w:p>
    <w:p>
      <w:pPr>
        <w:pStyle w:val="Normal"/>
        <w:jc w:val="both"/>
        <w:rPr/>
      </w:pPr>
      <w:r>
        <w:rPr/>
        <w:t>I have got a degree, a BEd and that’s primary with outdoor education.</w:t>
      </w:r>
    </w:p>
    <w:p>
      <w:pPr>
        <w:pStyle w:val="Normal"/>
        <w:jc w:val="both"/>
        <w:rPr/>
      </w:pPr>
      <w:r>
        <w:rPr/>
      </w:r>
    </w:p>
    <w:p>
      <w:pPr>
        <w:pStyle w:val="Heading1"/>
        <w:jc w:val="both"/>
        <w:rPr>
          <w:szCs w:val="24"/>
        </w:rPr>
      </w:pPr>
      <w:r>
        <w:rPr>
          <w:szCs w:val="24"/>
        </w:rPr>
        <w:t>And outdoor qualifications?</w:t>
      </w:r>
    </w:p>
    <w:p>
      <w:pPr>
        <w:pStyle w:val="Normal"/>
        <w:jc w:val="both"/>
        <w:rPr/>
      </w:pPr>
      <w:r>
        <w:rPr/>
        <w:t>Summer and Winter ML, MIA, canoeing something, local cave leader.  I can’t remember what I’ve got to be honest, its been such a long time since I did them you know, I just remember sport, and that’s it really and first aid, so yes.</w:t>
      </w:r>
    </w:p>
    <w:p>
      <w:pPr>
        <w:pStyle w:val="Normal"/>
        <w:jc w:val="both"/>
        <w:rPr/>
      </w:pPr>
      <w:r>
        <w:rPr/>
      </w:r>
    </w:p>
    <w:p>
      <w:pPr>
        <w:pStyle w:val="Heading1"/>
        <w:jc w:val="both"/>
        <w:rPr>
          <w:szCs w:val="24"/>
        </w:rPr>
      </w:pPr>
      <w:r>
        <w:rPr>
          <w:szCs w:val="24"/>
        </w:rPr>
        <w:t>Have you had any training specific to the outdoors and expedition work?</w:t>
      </w:r>
    </w:p>
    <w:p>
      <w:pPr>
        <w:pStyle w:val="Normal"/>
        <w:jc w:val="both"/>
        <w:rPr/>
      </w:pPr>
      <w:r>
        <w:rPr/>
        <w:t>Apart from Summer and Winter ML training, I haven’t really had any specific.  The first aid things I suppose, so wilderness first aid training, but that’s about it really, I think.</w:t>
      </w:r>
    </w:p>
    <w:p>
      <w:pPr>
        <w:pStyle w:val="Normal"/>
        <w:jc w:val="both"/>
        <w:rPr/>
      </w:pPr>
      <w:r>
        <w:rPr/>
      </w:r>
    </w:p>
    <w:p>
      <w:pPr>
        <w:pStyle w:val="TextBody"/>
        <w:rPr>
          <w:b/>
          <w:b/>
        </w:rPr>
      </w:pPr>
      <w:r>
        <w:rPr>
          <w:b/>
        </w:rPr>
        <w:t>Can you tell me what experience you have leading on expeditions?</w:t>
      </w:r>
    </w:p>
    <w:p>
      <w:pPr>
        <w:pStyle w:val="Normal"/>
        <w:jc w:val="both"/>
        <w:rPr/>
      </w:pPr>
      <w:r>
        <w:rPr/>
        <w:t>Well, I suppose I’ve worked for (name of company) for about twelve years and apart from that, well I don’t know. The most I’ve ever done is maximum nine months in one year, but sometimes I’ll only do two or three trips which will be two or three months. And when I’m back in Britain, I’ve worked in outdoor centres, so for a long time, I started working in outdoor centres when I was eighteen and then I went on and did my degree in outdoor education.  So and then just recently, I’ve just started working with special needs kids because I worked with special needs kids in an outdoor centre for several years, a summer job sort of thing, but God this is different in a school. Trapped in there, permanently school, door closed, never to be released again I don’t think, so yes, so that will pass by the way again soon.</w:t>
      </w:r>
    </w:p>
    <w:p>
      <w:pPr>
        <w:pStyle w:val="Normal"/>
        <w:jc w:val="both"/>
        <w:rPr/>
      </w:pPr>
      <w:r>
        <w:rPr/>
      </w:r>
    </w:p>
    <w:p>
      <w:pPr>
        <w:pStyle w:val="Heading1"/>
        <w:jc w:val="both"/>
        <w:rPr>
          <w:szCs w:val="24"/>
        </w:rPr>
      </w:pPr>
      <w:r>
        <w:rPr>
          <w:szCs w:val="24"/>
        </w:rPr>
        <w:t>So has your work been all freelance then?</w:t>
      </w:r>
    </w:p>
    <w:p>
      <w:pPr>
        <w:pStyle w:val="Normal"/>
        <w:jc w:val="both"/>
        <w:rPr/>
      </w:pPr>
      <w:r>
        <w:rPr/>
        <w:t>Yes, I mean (name of company), we are self-employed and paid.</w:t>
      </w:r>
    </w:p>
    <w:p>
      <w:pPr>
        <w:pStyle w:val="Normal"/>
        <w:jc w:val="both"/>
        <w:rPr/>
      </w:pPr>
      <w:r>
        <w:rPr/>
      </w:r>
    </w:p>
    <w:p>
      <w:pPr>
        <w:pStyle w:val="Heading1"/>
        <w:jc w:val="both"/>
        <w:rPr>
          <w:szCs w:val="24"/>
        </w:rPr>
      </w:pPr>
      <w:r>
        <w:rPr>
          <w:szCs w:val="24"/>
        </w:rPr>
        <w:t>Where have you gone and what kind of trips have you led?</w:t>
      </w:r>
    </w:p>
    <w:p>
      <w:pPr>
        <w:pStyle w:val="Normal"/>
        <w:jc w:val="both"/>
        <w:rPr/>
      </w:pPr>
      <w:r>
        <w:rPr/>
        <w:t>Countries were, mainly all Asia, I haven’t been to South America so India, Pakistan, Nepal, Tibet, most recently Mongolia, Bhutan and that’s it really I think.  Most of these, out there, these are trekking or climbing trips and biking as well, but biking's only been in the past few years, I’ve only just got into that.</w:t>
      </w:r>
    </w:p>
    <w:p>
      <w:pPr>
        <w:pStyle w:val="Normal"/>
        <w:jc w:val="both"/>
        <w:rPr/>
      </w:pPr>
      <w:r>
        <w:rPr/>
      </w:r>
    </w:p>
    <w:p>
      <w:pPr>
        <w:pStyle w:val="Heading1"/>
        <w:jc w:val="both"/>
        <w:rPr>
          <w:szCs w:val="24"/>
        </w:rPr>
      </w:pPr>
      <w:r>
        <w:rPr>
          <w:szCs w:val="24"/>
        </w:rPr>
        <w:t>And personal travel?</w:t>
      </w:r>
    </w:p>
    <w:p>
      <w:pPr>
        <w:pStyle w:val="Normal"/>
        <w:jc w:val="both"/>
        <w:rPr/>
      </w:pPr>
      <w:r>
        <w:rPr/>
        <w:t xml:space="preserve">Probably about the same countries, mostly on climbing trips when I’ve finished work really.  I think for the last six years, I’ve really finished work about Christmas time and then I’ve sort of like got January/February/March and I go away to Australia, New Zealand, Thailand and Asia – that sort of way really.  Mainly climbing, sometimes bigger mountains, sometimes pure rock climbing – it depends what you’ve been doing working wise. Sometimes you’re sick of the snow so you want to go and lie on a beach and climb some rocks.  </w:t>
      </w:r>
    </w:p>
    <w:p>
      <w:pPr>
        <w:pStyle w:val="Normal"/>
        <w:jc w:val="both"/>
        <w:rPr/>
      </w:pPr>
      <w:r>
        <w:rPr/>
      </w:r>
    </w:p>
    <w:p>
      <w:pPr>
        <w:pStyle w:val="Heading1"/>
        <w:jc w:val="both"/>
        <w:rPr>
          <w:szCs w:val="24"/>
        </w:rPr>
      </w:pPr>
      <w:r>
        <w:rPr>
          <w:szCs w:val="24"/>
        </w:rPr>
        <w:t>Do you have an area of expertise?</w:t>
      </w:r>
    </w:p>
    <w:p>
      <w:pPr>
        <w:pStyle w:val="Normal"/>
        <w:jc w:val="both"/>
        <w:rPr/>
      </w:pPr>
      <w:r>
        <w:rPr/>
        <w:t>No, not really.</w:t>
      </w:r>
    </w:p>
    <w:p>
      <w:pPr>
        <w:pStyle w:val="Normal"/>
        <w:jc w:val="both"/>
        <w:rPr/>
      </w:pPr>
      <w:r>
        <w:rPr/>
      </w:r>
    </w:p>
    <w:p>
      <w:pPr>
        <w:pStyle w:val="Heading1"/>
        <w:jc w:val="both"/>
        <w:rPr>
          <w:szCs w:val="24"/>
        </w:rPr>
      </w:pPr>
      <w:r>
        <w:rPr>
          <w:szCs w:val="24"/>
        </w:rPr>
        <w:t>Can you tell me a bit about the jobs or roles you have when you’re working on an expedition?</w:t>
      </w:r>
    </w:p>
    <w:p>
      <w:pPr>
        <w:pStyle w:val="Normal"/>
        <w:jc w:val="both"/>
        <w:rPr/>
      </w:pPr>
      <w:r>
        <w:rPr/>
        <w:t>Do you mean how I see my job?</w:t>
      </w:r>
    </w:p>
    <w:p>
      <w:pPr>
        <w:pStyle w:val="Normal"/>
        <w:jc w:val="both"/>
        <w:rPr/>
      </w:pPr>
      <w:r>
        <w:rPr/>
      </w:r>
    </w:p>
    <w:p>
      <w:pPr>
        <w:pStyle w:val="Heading1"/>
        <w:jc w:val="both"/>
        <w:rPr>
          <w:bCs/>
          <w:szCs w:val="24"/>
        </w:rPr>
      </w:pPr>
      <w:r>
        <w:rPr>
          <w:szCs w:val="24"/>
        </w:rPr>
        <w:t>Yes, what an expedition leader does.</w:t>
      </w:r>
    </w:p>
    <w:p>
      <w:pPr>
        <w:pStyle w:val="Normal"/>
        <w:jc w:val="both"/>
        <w:rPr/>
      </w:pPr>
      <w:r>
        <w:rPr/>
        <w:t>I think the biggest job or role is people skills really. In fact I think the mountaineering skills and all these skills like judgement and safety and all those sorts of things are really important, but unless you have the people skills, I think it all falls apart really. And I think this is where the female leader comes into play; I’ve said this for a long time.  I think if there is a problem with like group dynamics and things that are going on, all the females just handle it a lot better, they’ve got a better insight. So, your clients are less inclined to flair up at you as a female. And I’ve heard of loads of stories about male clients and female (name of company) staff who’ve had real confrontations and stuff and in twelve years it’s never happened to me.  I mean they just, maybe the reasons, maybe there is that part that they don’t like to flair up in front of a female, or maybe we deal with the situation a bit differently and make it less confrontational. So yeah, these people skills are really important, number one.</w:t>
      </w:r>
    </w:p>
    <w:p>
      <w:pPr>
        <w:pStyle w:val="Normal"/>
        <w:jc w:val="both"/>
        <w:rPr/>
      </w:pPr>
      <w:r>
        <w:rPr/>
      </w:r>
    </w:p>
    <w:p>
      <w:pPr>
        <w:pStyle w:val="Normal"/>
        <w:jc w:val="both"/>
        <w:rPr/>
      </w:pPr>
      <w:r>
        <w:rPr/>
        <w:t>Obviously the social skills is what I’m saying about the people skills really and then the technical skills.  I think a lot of it goes without saying really, I mean I think, I would hope that if you are leading your group in those sorts of situations, in mountainous situations, that your going to have these technical skills anyway. So number one on that has to be the safety and I think in terms of that, the group have to believe that you know what you’re doing, if they don’t then your on a ticket to nowhere really. So, and co-ordination and I suppose a lot of that is about liaison and it’s different in different countries. But certainly in my experience in the Himalayas, you’ve got a big team of porters, sirdar’s, Sherpa’s, all that team and then you’ve got the clients. So in terms of now getting and there it is one big team then, so I see my role really as seeing the whole lot together and getting the whole thing moving along really.  If you don’t have those porters and everybody on your side as well, then you’ve got a bit of a problem I think.  So I think without doubt, at the start, I try and see it as like, this is about the whole lot of us, its not just about the clients, its about one big team. I am not going to differentiate you know, and I think generally the clients are really happy you know to see it like that. They really want to see and work with the porters and that’s because it’s all part of their trip really and mixing with the local people.  I mean it does help if you’ve been out there quite a bit before because you generally get to know the main guys, the Sherpa’s and stuff. So its like, how you are doing you know and you know what’s going on really, so.</w:t>
      </w:r>
    </w:p>
    <w:p>
      <w:pPr>
        <w:pStyle w:val="Normal"/>
        <w:jc w:val="both"/>
        <w:rPr/>
      </w:pPr>
      <w:r>
        <w:rPr/>
      </w:r>
    </w:p>
    <w:p>
      <w:pPr>
        <w:pStyle w:val="Heading1"/>
        <w:jc w:val="both"/>
        <w:rPr>
          <w:bCs/>
          <w:szCs w:val="24"/>
        </w:rPr>
      </w:pPr>
      <w:r>
        <w:rPr>
          <w:bCs/>
          <w:szCs w:val="24"/>
        </w:rPr>
        <w:t>How much are these skills divided up?</w:t>
      </w:r>
    </w:p>
    <w:p>
      <w:pPr>
        <w:pStyle w:val="Normal"/>
        <w:jc w:val="both"/>
        <w:rPr/>
      </w:pPr>
      <w:r>
        <w:rPr/>
        <w:t>In terms of the technical and hard skills, I mean on most of the trips, you’ve probably just got one major climb and that’s it. So its like 10% of it is the technical hard skills and the rest of it is the people skills really.  I suppose it’s not always like that.  I suppose you might be starting and stopping after a few days.</w:t>
      </w:r>
    </w:p>
    <w:p>
      <w:pPr>
        <w:pStyle w:val="Normal"/>
        <w:jc w:val="both"/>
        <w:rPr/>
      </w:pPr>
      <w:r>
        <w:rPr/>
      </w:r>
    </w:p>
    <w:p>
      <w:pPr>
        <w:pStyle w:val="Heading1"/>
        <w:jc w:val="both"/>
        <w:rPr>
          <w:bCs/>
          <w:szCs w:val="24"/>
        </w:rPr>
      </w:pPr>
      <w:r>
        <w:rPr>
          <w:szCs w:val="24"/>
        </w:rPr>
        <w:t>And what are your strongest skills?</w:t>
      </w:r>
    </w:p>
    <w:p>
      <w:pPr>
        <w:pStyle w:val="Normal"/>
        <w:jc w:val="both"/>
        <w:rPr/>
      </w:pPr>
      <w:r>
        <w:rPr/>
        <w:t>Well I’d have to say people skills otherwise I’m just out of a job; I’ve just sold myself out of a job.  I don’t know if I can be specific, I think it is just that ability to get on with everybody.  To make sure that everybody is okay and that things are running smoothly and that’s pretty much it.  I couldn’t put my finger on how you do it, or what you do, or whatever; it just seems to work, so yes.</w:t>
      </w:r>
    </w:p>
    <w:p>
      <w:pPr>
        <w:pStyle w:val="Normal"/>
        <w:jc w:val="both"/>
        <w:rPr/>
      </w:pPr>
      <w:r>
        <w:rPr/>
      </w:r>
    </w:p>
    <w:p>
      <w:pPr>
        <w:pStyle w:val="Heading1"/>
        <w:jc w:val="both"/>
        <w:rPr>
          <w:bCs/>
          <w:szCs w:val="24"/>
        </w:rPr>
      </w:pPr>
      <w:r>
        <w:rPr>
          <w:szCs w:val="24"/>
        </w:rPr>
        <w:t>Most important skills for an expedition leader to have?</w:t>
      </w:r>
    </w:p>
    <w:p>
      <w:pPr>
        <w:pStyle w:val="Normal"/>
        <w:jc w:val="both"/>
        <w:rPr/>
      </w:pPr>
      <w:r>
        <w:rPr/>
        <w:t>Again it all comes back to people skills really, sociability, that they’re going to be pretty easy going about things like, they’re adaptable, that they are not going to get flustered, they’ve got to be practical. They’ve got, I am trying to think, there’s a young lassie that’s just started with (name of company) and she did her first trek with me and immediately I knew she was going to be good and she’s done loads now. I am trying to think why she’s stuck out in my mind and why she is so good.  Part of it was, she was just immediately likeable and I can imagine the clients really, I can’t imagine anyone disliking her at all really, so very, very down to earth.  I am sure there’s better ways of putting this but that sort of, doesn’t spend all the time talking about herself, she’s really interested in other people and all that sort of thing. But anyway, let’s skip on from that I’m getting waylaid.</w:t>
      </w:r>
    </w:p>
    <w:p>
      <w:pPr>
        <w:pStyle w:val="Normal"/>
        <w:jc w:val="both"/>
        <w:rPr/>
      </w:pPr>
      <w:r>
        <w:rPr/>
      </w:r>
    </w:p>
    <w:p>
      <w:pPr>
        <w:pStyle w:val="Heading1"/>
        <w:jc w:val="both"/>
        <w:rPr>
          <w:bCs/>
          <w:szCs w:val="24"/>
        </w:rPr>
      </w:pPr>
      <w:r>
        <w:rPr>
          <w:szCs w:val="24"/>
        </w:rPr>
        <w:t>How has your interest in the outdoors developed?</w:t>
      </w:r>
    </w:p>
    <w:p>
      <w:pPr>
        <w:pStyle w:val="Normal"/>
        <w:jc w:val="both"/>
        <w:rPr/>
      </w:pPr>
      <w:r>
        <w:rPr/>
        <w:t>Climbing.  It all started off with climbing really, me and my sister.  I’m trying to think how it all came about really, but we, me and my sister just started rock climbing together when I was about seventeen and she would have been twenty. And we just saw people doing it and we thought that looks good and then we bought a rope and some bits and pieces and had a few epics. And then I think we went out and just met some friends and just started climbing and that was it really.  So things that influenced us along the way or major turning points, was climbing.  That was a major turning point and we just did it and I think, like talking to a lot of other people about how they got into the outdoors, I think a lot of people are like introduced, they join a club, or a youth group or whatever. And I didn’t know any different at the time but it’s quite an amazing way to get into it, knowing nothing and just… So adventures were definitely high on the list right from the start and I loved it. And I can see now, how years down the line, it’s the adventure of going off, and it’s to different countries now, it’s definitely the adventure side, probably more the adventure side than anything else really.</w:t>
      </w:r>
    </w:p>
    <w:p>
      <w:pPr>
        <w:pStyle w:val="Normal"/>
        <w:jc w:val="both"/>
        <w:rPr/>
      </w:pPr>
      <w:r>
        <w:rPr/>
      </w:r>
    </w:p>
    <w:p>
      <w:pPr>
        <w:pStyle w:val="Normal"/>
        <w:jc w:val="both"/>
        <w:rPr/>
      </w:pPr>
      <w:r>
        <w:rPr/>
        <w:t>And then a big turning point really was going to college and just meeting and just getting really, really into it and meeting so many other people that were into it as well. So and then starting with (name of company), which happened immediately after college so… that was my sister was going out with one of the guys who originally formed (the company) and so I knew the guys through my sister really. And then they asked us to go to Pakistan one time and that was twelve years ago and I’ve just been working for them ever since. So it wasn’t because I had these amazing skills or that I was brilliant climber or anything, I just happened to know the right people at the right time I think. So not until I hit seventeen really, I didn’t do any hillwalking, I just started climbing really. So I just jumped right in really, talking to other people you know, everybody has their own way in.</w:t>
      </w:r>
    </w:p>
    <w:p>
      <w:pPr>
        <w:pStyle w:val="Normal"/>
        <w:jc w:val="both"/>
        <w:rPr/>
      </w:pPr>
      <w:r>
        <w:rPr/>
      </w:r>
    </w:p>
    <w:p>
      <w:pPr>
        <w:pStyle w:val="Heading1"/>
        <w:jc w:val="both"/>
        <w:rPr>
          <w:bCs/>
          <w:szCs w:val="24"/>
        </w:rPr>
      </w:pPr>
      <w:r>
        <w:rPr>
          <w:szCs w:val="24"/>
        </w:rPr>
        <w:t>Role Models?</w:t>
      </w:r>
    </w:p>
    <w:p>
      <w:pPr>
        <w:pStyle w:val="Normal"/>
        <w:jc w:val="both"/>
        <w:rPr/>
      </w:pPr>
      <w:r>
        <w:rPr/>
        <w:t xml:space="preserve">I’m not sure if I had any role models. I think though early on, I started climbing with people who were an awful lot better than me and because of that I sort of got dragged up things that were very hard. And I immediately had quite high aspirations for climbing because they climbed so much better. And I never did get to their grade, all these years down the line and I never did climb as hard as them. But anyway, and I think that’s probably quite important really because you just set these sights because they do climb at that sort of grade and you just think everybody can you know. So immediately, they also did a lot of, they went on to do and be very good climbers in their own rights and did a lot of Alpine and Himalayan stuff, so they were probably quite inspiring people at the time.  </w:t>
      </w:r>
    </w:p>
    <w:p>
      <w:pPr>
        <w:pStyle w:val="Normal"/>
        <w:jc w:val="both"/>
        <w:rPr/>
      </w:pPr>
      <w:r>
        <w:rPr/>
      </w:r>
    </w:p>
    <w:p>
      <w:pPr>
        <w:pStyle w:val="Normal"/>
        <w:jc w:val="both"/>
        <w:rPr/>
      </w:pPr>
      <w:r>
        <w:rPr/>
        <w:t>They were mainly men really thinking about it.  I mean there were some, quite a few good women climbers when I just started, Jill Lawrence and Jill Price and another Jill, but I can’t remember her name. But they were all climbing E3/E4 in those days and I suppose I was inspired by all of that really. But it was mainly sort of just knowing people that did all these sorts of wild and wacky things really and when they’re sort of your mates and you’re all sat down the pub.</w:t>
      </w:r>
    </w:p>
    <w:p>
      <w:pPr>
        <w:pStyle w:val="Normal"/>
        <w:jc w:val="both"/>
        <w:rPr/>
      </w:pPr>
      <w:r>
        <w:rPr/>
      </w:r>
    </w:p>
    <w:p>
      <w:pPr>
        <w:pStyle w:val="Heading1"/>
        <w:jc w:val="both"/>
        <w:rPr>
          <w:bCs/>
          <w:szCs w:val="24"/>
        </w:rPr>
      </w:pPr>
      <w:r>
        <w:rPr>
          <w:szCs w:val="24"/>
        </w:rPr>
        <w:t>Are you a Role Model?</w:t>
      </w:r>
    </w:p>
    <w:p>
      <w:pPr>
        <w:pStyle w:val="Normal"/>
        <w:jc w:val="both"/>
        <w:rPr/>
      </w:pPr>
      <w:r>
        <w:rPr/>
        <w:t>No, no, not at all actually, no I must admit, I never see, I mean those guys have gone on to far greater things than me really and I’m just a weekend climber really, I just do a bit of this, a bit of that and occasionally go away and work and I don’t. Well all the (expedition) work, I do just see that as work now, yes, I mean leading a trip in quite a wacky place, all the things you see, it’s just great.</w:t>
      </w:r>
    </w:p>
    <w:p>
      <w:pPr>
        <w:pStyle w:val="Normal"/>
        <w:jc w:val="both"/>
        <w:rPr/>
      </w:pPr>
      <w:r>
        <w:rPr/>
      </w:r>
    </w:p>
    <w:p>
      <w:pPr>
        <w:pStyle w:val="Heading1"/>
        <w:jc w:val="both"/>
        <w:rPr>
          <w:bCs/>
          <w:szCs w:val="24"/>
        </w:rPr>
      </w:pPr>
      <w:r>
        <w:rPr>
          <w:szCs w:val="24"/>
        </w:rPr>
        <w:t>What are the main influences that motivated you to get into expedition leadership?</w:t>
      </w:r>
    </w:p>
    <w:p>
      <w:pPr>
        <w:pStyle w:val="Normal"/>
        <w:jc w:val="both"/>
        <w:rPr/>
      </w:pPr>
      <w:r>
        <w:rPr/>
        <w:t>I don’t really think I made a conscious decision to go and do it you know. Like I sort of fell into it without realising that it was going to happen.  I mean when I went to do a trip, I mean I had done a few trips, I had been to India, I had been Pakistan but just trips for myself, or to climb and bit and things like that and I really enjoyed it. And I was at college and it was all wacky and exciting and new and all that sort of stuff and then, they just asked me to go to Pakistan completely out of the blue.  I hadn’t asked for a job or whatever and I just thought, “That sounds like a nice thing to go and do.” So I really just thought, “Well I’ll go and do a couple of trips and that’ll be it,” but then they just kept offering me work and so I just sort of stuck with it. But there was never a conscious decision where I said, “I want to be a trek leader.” And here I am twelve years down the line and it just never; I’ll probably be doing it for the next ten years now because I still really enjoy it, because I don’t do it all the time. I’m not there, you know if I was doing that ten months of the year, I think I’d be very weary of it actually because it is quite hard work if you’re going from group to group. But because I only do a few trips a year, it’s still exciting and you get to go to wacky places like Mongolia you know. You get paid for the pleasure of going there as well, so that’s, I am lucky I am.</w:t>
      </w:r>
    </w:p>
    <w:p>
      <w:pPr>
        <w:pStyle w:val="Normal"/>
        <w:jc w:val="both"/>
        <w:rPr/>
      </w:pPr>
      <w:r>
        <w:rPr/>
      </w:r>
    </w:p>
    <w:p>
      <w:pPr>
        <w:pStyle w:val="Normal"/>
        <w:jc w:val="both"/>
        <w:rPr/>
      </w:pPr>
      <w:r>
        <w:rPr/>
        <w:t xml:space="preserve">And now I am working as a teacher again, it’s not a conscious decision, it didn’t mean to be at all. I don’t know how people lead their lives and say, “Oh yes, I am going to do this or I am going to do that.”  I just kind of go with the flow and the next thing I know… I don’t know how people make conscious decisions about their lives. </w:t>
      </w:r>
    </w:p>
    <w:p>
      <w:pPr>
        <w:pStyle w:val="Normal"/>
        <w:jc w:val="both"/>
        <w:rPr/>
      </w:pPr>
      <w:r>
        <w:rPr/>
      </w:r>
    </w:p>
    <w:p>
      <w:pPr>
        <w:pStyle w:val="Normal"/>
        <w:jc w:val="both"/>
        <w:rPr/>
      </w:pPr>
      <w:r>
        <w:rPr/>
        <w:t xml:space="preserve">I worked with special needs in a centre and absolutely loved it, it was one of the best things I’ve ever done. It was brilliant, really, really good and I found that I just had quite a forté working with learning difficulties or physical disabilities, just really, really good fun.  A school came to the centre, I worked with the school and they, at the end of that they, they sort of said if you ever want a job come and see us. And I left the centre, just because I had been there for four years and I’ve got this thing about never staying too long in one job, to move on. So I left without organising another job and it just so happened that this job had come up at the school just for a maternity leave, so I took the maternity leave. And at the end of the maternity leave, they offered me a full-time job and I thought, I don’t know if this is what I really want to do, but anyway I took it. </w:t>
      </w:r>
    </w:p>
    <w:p>
      <w:pPr>
        <w:pStyle w:val="Normal"/>
        <w:jc w:val="both"/>
        <w:rPr/>
      </w:pPr>
      <w:r>
        <w:rPr/>
      </w:r>
    </w:p>
    <w:p>
      <w:pPr>
        <w:pStyle w:val="Normal"/>
        <w:jc w:val="both"/>
        <w:rPr/>
      </w:pPr>
      <w:r>
        <w:rPr/>
        <w:t>But I’ve only just been back like six weeks, because I mean I went to Mongolia, working for (name of company) and they gave me six weeks off at the beginning of this term, but it is very different to anything that I’ve done before, it’s very sensible and grown up.  I’m not sure; it’s probably the same sort of skills in a very bizarre sort of way.  A lot of it is just watching, seeing how things happen and then trying to deal with the situation where I think it is very similar in many different ways to working with groups.  When you’re just watching them, watching what’s happening and then dealing with things. And it’s the same in the classroom, they’re quite, yeah, there’s a difference in characters in there, you know you have to just sit and watch and see what’s happening and then try and calm the situation down. Yes its probably very good training to being a trip leader actually, these special needs.</w:t>
      </w:r>
    </w:p>
    <w:p>
      <w:pPr>
        <w:pStyle w:val="Normal"/>
        <w:jc w:val="both"/>
        <w:rPr/>
      </w:pPr>
      <w:r>
        <w:rPr/>
      </w:r>
    </w:p>
    <w:p>
      <w:pPr>
        <w:pStyle w:val="Heading1"/>
        <w:jc w:val="both"/>
        <w:rPr>
          <w:bCs/>
          <w:szCs w:val="24"/>
        </w:rPr>
      </w:pPr>
      <w:r>
        <w:rPr>
          <w:szCs w:val="24"/>
        </w:rPr>
        <w:t>Do you think that people working on expeditions lead in different ways?</w:t>
      </w:r>
    </w:p>
    <w:p>
      <w:pPr>
        <w:pStyle w:val="Normal"/>
        <w:jc w:val="both"/>
        <w:rPr/>
      </w:pPr>
      <w:r>
        <w:rPr/>
        <w:t>Oh definitely, yes. I suppose within (the company), on all climbing trips, we have two leaders, so that’s quite a good insight into how people lead trips and I think we all do it very differently. There’s the archetypal “I am a group leader, I walk at the front of the group, you all follow me,” completely regimented, which I suppose is one extreme. Then to, I think I would be far more down the other end of the spectrum which is, a much more laid back approach. These people are having a holiday, you know, you get to camp whenever you want, you just… things still happened but it doesn’t have to feel regimented. So its almost like there’s leaders at the front of the group, there’s leaders at the back of the group and then there’s somewhere in between and I’m not saying one is right and one is wrong, its just that different people have different styles. And I am clearly, and it works each time as well and I think there is a whole spectrum within (the company), and yet all the leaders are all brilliant, get glowing reports and they all, the clients all have a great time sort of thing. It’s got to be back down to people’s personality really hasn’t it?</w:t>
      </w:r>
    </w:p>
    <w:p>
      <w:pPr>
        <w:pStyle w:val="Normal"/>
        <w:jc w:val="both"/>
        <w:rPr/>
      </w:pPr>
      <w:r>
        <w:rPr/>
      </w:r>
    </w:p>
    <w:p>
      <w:pPr>
        <w:pStyle w:val="Heading1"/>
        <w:jc w:val="both"/>
        <w:rPr>
          <w:bCs/>
          <w:szCs w:val="24"/>
        </w:rPr>
      </w:pPr>
      <w:r>
        <w:rPr>
          <w:szCs w:val="24"/>
        </w:rPr>
        <w:t>How do you lead?</w:t>
      </w:r>
    </w:p>
    <w:p>
      <w:pPr>
        <w:pStyle w:val="Normal"/>
        <w:jc w:val="both"/>
        <w:rPr/>
      </w:pPr>
      <w:r>
        <w:rPr/>
        <w:t>Well, I think I have a bit of a thing, if your walking along with the group that nobody could pick me out as the group leader, that’s one of my, I take pride in that actually. I suppose it does help being a small female as well, because archetypal is the most motivating male to be leading the group I suppose.  I mean I’m normally at the back of the group; I would leave after the group.  I would let the sirdar or whoever lead them through the country, they know it, so I just try and take, well a back seat role really. So you’re still getting everything done, you’re still making sure that everything is running smoothly but you don’t need to jump around at 6.00 am in the morning making tea and things like that. Maybe I’ve just been doing it too long, it makes me laugh when I see leaders serving tea around, I think, “For goodness sakes, you should be in your bed, don’t be silly.”</w:t>
      </w:r>
    </w:p>
    <w:p>
      <w:pPr>
        <w:pStyle w:val="Normal"/>
        <w:jc w:val="both"/>
        <w:rPr/>
      </w:pPr>
      <w:r>
        <w:rPr/>
      </w:r>
    </w:p>
    <w:p>
      <w:pPr>
        <w:pStyle w:val="Heading1"/>
        <w:jc w:val="both"/>
        <w:rPr>
          <w:bCs/>
          <w:szCs w:val="24"/>
        </w:rPr>
      </w:pPr>
      <w:r>
        <w:rPr>
          <w:szCs w:val="24"/>
        </w:rPr>
        <w:t>How much does gender have to do with the way people lead?</w:t>
      </w:r>
    </w:p>
    <w:p>
      <w:pPr>
        <w:pStyle w:val="Normal"/>
        <w:jc w:val="both"/>
        <w:rPr/>
      </w:pPr>
      <w:r>
        <w:rPr/>
        <w:t>I think it does, I think it does, yes. I don’t really want to generalise here really, it’s hard to say, but in general I would say, I don’t know actually.  I don’t really know, I am going to back off, I haven’t really thought about it.</w:t>
      </w:r>
    </w:p>
    <w:p>
      <w:pPr>
        <w:pStyle w:val="Normal"/>
        <w:jc w:val="both"/>
        <w:rPr/>
      </w:pPr>
      <w:r>
        <w:rPr/>
      </w:r>
    </w:p>
    <w:p>
      <w:pPr>
        <w:pStyle w:val="TextBody"/>
        <w:rPr>
          <w:b/>
          <w:b/>
          <w:bCs/>
        </w:rPr>
      </w:pPr>
      <w:r>
        <w:rPr>
          <w:b/>
        </w:rPr>
        <w:t>The next section is about the attitudes of people towards you and the work that you do, starting with your family?</w:t>
      </w:r>
    </w:p>
    <w:p>
      <w:pPr>
        <w:pStyle w:val="Normal"/>
        <w:jc w:val="both"/>
        <w:rPr/>
      </w:pPr>
      <w:r>
        <w:rPr/>
        <w:t>100% supportive, definitely yes.  There isn’t anything else to say there really.  I am sure they think I am a bit barking really but they are, the biggest thing is that they say if you enjoy it go out and do it you know. There is nothing negative there at all, so I don’t have any pressure to settle down, or that you’re meant to end all that kind of stuff, so yes 100% really.</w:t>
      </w:r>
    </w:p>
    <w:p>
      <w:pPr>
        <w:pStyle w:val="Normal"/>
        <w:jc w:val="both"/>
        <w:rPr/>
      </w:pPr>
      <w:r>
        <w:rPr/>
      </w:r>
    </w:p>
    <w:p>
      <w:pPr>
        <w:pStyle w:val="Heading1"/>
        <w:jc w:val="both"/>
        <w:rPr>
          <w:bCs/>
          <w:szCs w:val="24"/>
        </w:rPr>
      </w:pPr>
      <w:r>
        <w:rPr>
          <w:szCs w:val="24"/>
        </w:rPr>
        <w:t>And friends?</w:t>
      </w:r>
    </w:p>
    <w:p>
      <w:pPr>
        <w:pStyle w:val="Normal"/>
        <w:jc w:val="both"/>
        <w:rPr/>
      </w:pPr>
      <w:r>
        <w:rPr/>
        <w:t>Again 100% really, most of the people I know, and its probably the same for you, but if your into the outdoors or whatever, all your friends are outdoor people really and they are all like ‘Hey, where are you going next?’ And you know, and you’re always asking them where are they going, so again its 100%. And it’s quite a funny life really because you do have only that sort of circle of friends that do all that. You don’t actually know anyone who doesn’t until you actually go into… Until now, until I started working in school, I know people that don’t do; they go to Spain for the summer holidays and go on the beach and things like that. All really lovely people but I couldn’t talk to them about climbing or anything like that, I think I would scare them and they would think, “Isn’t she strange.”</w:t>
      </w:r>
    </w:p>
    <w:p>
      <w:pPr>
        <w:pStyle w:val="Normal"/>
        <w:jc w:val="both"/>
        <w:rPr/>
      </w:pPr>
      <w:r>
        <w:rPr/>
      </w:r>
    </w:p>
    <w:p>
      <w:pPr>
        <w:pStyle w:val="Heading1"/>
        <w:jc w:val="both"/>
        <w:rPr>
          <w:bCs/>
          <w:szCs w:val="24"/>
        </w:rPr>
      </w:pPr>
      <w:r>
        <w:rPr>
          <w:szCs w:val="24"/>
        </w:rPr>
        <w:t>Clients?</w:t>
      </w:r>
    </w:p>
    <w:p>
      <w:pPr>
        <w:pStyle w:val="Normal"/>
        <w:jc w:val="both"/>
        <w:rPr/>
      </w:pPr>
      <w:r>
        <w:rPr/>
        <w:t>I think in the early days, I mean I never sort of really experienced this but I was twenty six when I first started leading and I am sure some of the clients must have just thought, “No, who on earth is she?” You know, she’s this tiny little female about to lead these trips and I was very, very inexperienced when I think back to it. You know in terms of like medicines and first aid and all that sort of stuff.  But anyway I managed to pull it off.  Whereas now I am probably quite laid back about everything. And I suppose its one of the things that clients say to us a lot, is that I am very relaxed about everything and that it instills confidence because they just sort of think if she can be as cool and calm about things then it must be alright sort of thing.  But you know years down the line, you do get a bit more relaxed about things and you deal with things as they come along. So yes, in terms of, I mean clients, I always have come up trumps, always had really nice clients, so yes.</w:t>
      </w:r>
    </w:p>
    <w:p>
      <w:pPr>
        <w:pStyle w:val="Normal"/>
        <w:jc w:val="both"/>
        <w:rPr/>
      </w:pPr>
      <w:r>
        <w:rPr/>
      </w:r>
    </w:p>
    <w:p>
      <w:pPr>
        <w:pStyle w:val="Heading1"/>
        <w:jc w:val="both"/>
        <w:rPr>
          <w:bCs/>
          <w:szCs w:val="24"/>
        </w:rPr>
      </w:pPr>
      <w:r>
        <w:rPr>
          <w:szCs w:val="24"/>
        </w:rPr>
        <w:t>And other leaders?</w:t>
      </w:r>
    </w:p>
    <w:p>
      <w:pPr>
        <w:pStyle w:val="Normal"/>
        <w:jc w:val="both"/>
        <w:rPr/>
      </w:pPr>
      <w:r>
        <w:rPr/>
        <w:t>Yes, they are a bit; again I can only really talk about (the company I work for) but yes 100%. There was a bit of a family that started off within (the company), there were quite a lot of us that all started around the same time and we all got on really well together, so 100% supportive.  The guys are amazingly supportive of all the females really.  They like having us out there because it brings a bit of balance into it all as well.  I think the guys themselves, quite often prefer working with female leaders because you know sometimes it’s a bit male testerone if its like all male clients on a trip, a female leader is good.  I know the guys sometimes get a bit hacked off with it, the toilet humour sometimes gets a bit boring after a while and at least if there’s a female leader there, you can have a bit of a normal conversation sometimes.</w:t>
      </w:r>
    </w:p>
    <w:p>
      <w:pPr>
        <w:pStyle w:val="Normal"/>
        <w:jc w:val="both"/>
        <w:rPr/>
      </w:pPr>
      <w:r>
        <w:rPr/>
      </w:r>
    </w:p>
    <w:p>
      <w:pPr>
        <w:pStyle w:val="Heading1"/>
        <w:jc w:val="both"/>
        <w:rPr>
          <w:bCs/>
          <w:szCs w:val="24"/>
        </w:rPr>
      </w:pPr>
      <w:r>
        <w:rPr>
          <w:szCs w:val="24"/>
        </w:rPr>
        <w:t>Employers?</w:t>
      </w:r>
    </w:p>
    <w:p>
      <w:pPr>
        <w:pStyle w:val="Normal"/>
        <w:jc w:val="both"/>
        <w:rPr/>
      </w:pPr>
      <w:r>
        <w:rPr/>
        <w:t>Yes 100% again really.  I mean I know (Tom) and the others very well socially and they are behind us 100% really, on treks or climbing trips or whatever and I think they made a definite effort when I first started with them, they wanted more female leaders. I think they still do really, I think they just struggle to find the female leaders that they want really.</w:t>
      </w:r>
    </w:p>
    <w:p>
      <w:pPr>
        <w:pStyle w:val="Normal"/>
        <w:jc w:val="both"/>
        <w:rPr/>
      </w:pPr>
      <w:r>
        <w:rPr/>
      </w:r>
    </w:p>
    <w:p>
      <w:pPr>
        <w:pStyle w:val="Heading1"/>
        <w:jc w:val="both"/>
        <w:rPr>
          <w:bCs/>
          <w:szCs w:val="24"/>
        </w:rPr>
      </w:pPr>
      <w:r>
        <w:rPr>
          <w:szCs w:val="24"/>
        </w:rPr>
        <w:t>And anyone else?</w:t>
      </w:r>
    </w:p>
    <w:p>
      <w:pPr>
        <w:pStyle w:val="Normal"/>
        <w:jc w:val="both"/>
        <w:rPr/>
      </w:pPr>
      <w:r>
        <w:rPr/>
        <w:t>In terms of others attitudes and opinions?</w:t>
      </w:r>
    </w:p>
    <w:p>
      <w:pPr>
        <w:pStyle w:val="Normal"/>
        <w:jc w:val="both"/>
        <w:rPr/>
      </w:pPr>
      <w:r>
        <w:rPr/>
      </w:r>
    </w:p>
    <w:p>
      <w:pPr>
        <w:pStyle w:val="Heading1"/>
        <w:jc w:val="both"/>
        <w:rPr>
          <w:bCs/>
          <w:szCs w:val="24"/>
        </w:rPr>
      </w:pPr>
      <w:r>
        <w:rPr>
          <w:szCs w:val="24"/>
        </w:rPr>
        <w:t>Yes</w:t>
      </w:r>
    </w:p>
    <w:p>
      <w:pPr>
        <w:pStyle w:val="Normal"/>
        <w:jc w:val="both"/>
        <w:rPr/>
      </w:pPr>
      <w:r>
        <w:rPr/>
        <w:t>No, I don’t think so; you’ve just about covered everybody really. But I’ve never really, I’ve never had a negative experience at all. Well in fact, in terms of being a female in this sort of work, I think it’s a bit of a winning ticket really.  When I first started in outdoor centre type work or whatever and I had a few pieces of paper behind me, it was definitely a bonus to be a female.  I mean I don’t know whether it still is, I am a bit out of the outdoor centre scene, but I know that there are a lot of really good females coming through again now. There just weren’t that many females doing it at all and if you were looking for a job and there were like four blokes, you were pretty likely to get the job really being a female. But anyway there’s got to be some work going like that, usually it goes the other way.</w:t>
      </w:r>
    </w:p>
    <w:p>
      <w:pPr>
        <w:pStyle w:val="Normal"/>
        <w:jc w:val="both"/>
        <w:rPr/>
      </w:pPr>
      <w:r>
        <w:rPr/>
      </w:r>
    </w:p>
    <w:p>
      <w:pPr>
        <w:pStyle w:val="Heading1"/>
        <w:jc w:val="both"/>
        <w:rPr>
          <w:bCs/>
          <w:szCs w:val="24"/>
        </w:rPr>
      </w:pPr>
      <w:r>
        <w:rPr>
          <w:szCs w:val="24"/>
        </w:rPr>
        <w:t>Did you ever feel the token female?</w:t>
      </w:r>
    </w:p>
    <w:p>
      <w:pPr>
        <w:pStyle w:val="Normal"/>
        <w:jc w:val="both"/>
        <w:rPr/>
      </w:pPr>
      <w:r>
        <w:rPr/>
        <w:t>No, not really, no.  I’d hate to have thought that you’ve just got the job just because you were female though.  I think if you had the ticket behind you then you’ve already proved that you could do the job you know, so yes.  In terms of like the trek leading type stuff, I think again, I think it is a bit of a bonus being a female. I think that the only country where I’ve had a hard time, and again looking back on it I think I was probably just a bit too young as well, was working in Pakistan was a little bit difficult, but I was quite young and I didn’t really know how to deal with it very well.  In terms of being a Western female leader in Pakistan, it was quite hard, and I didn’t go back for about five years because I absolutely, because I decided that I hated it. And then I went back last year, quite a bit more older, quite a bit more wiser and I had a great time.  I had no problems whatsoever, so I’m sure it wasn’t just the female bit, I am sure there was an age thing and an experience thing going on there really.</w:t>
      </w:r>
    </w:p>
    <w:p>
      <w:pPr>
        <w:pStyle w:val="Normal"/>
        <w:jc w:val="both"/>
        <w:rPr/>
      </w:pPr>
      <w:r>
        <w:rPr/>
      </w:r>
    </w:p>
    <w:p>
      <w:pPr>
        <w:pStyle w:val="Normal"/>
        <w:jc w:val="both"/>
        <w:rPr/>
      </w:pPr>
      <w:r>
        <w:rPr/>
        <w:t>It was hard just because of local leaders being very forthright in terms of like he’s the leader, she’s like the little western girl you knew sort of thing and just the whole way, the whole Muslim way in Pakistan really.  I mean I think it’s, I am older and wiser and I can say my piece now, before I would go away and seethe and think, “God how dare you talk to me like that,” whereas now I can sort of confront it and talk to people about it, yes.</w:t>
      </w:r>
    </w:p>
    <w:p>
      <w:pPr>
        <w:pStyle w:val="Normal"/>
        <w:jc w:val="both"/>
        <w:rPr/>
      </w:pPr>
      <w:r>
        <w:rPr/>
      </w:r>
    </w:p>
    <w:p>
      <w:pPr>
        <w:pStyle w:val="TextBody"/>
        <w:rPr>
          <w:b/>
          <w:b/>
          <w:bCs/>
        </w:rPr>
      </w:pPr>
      <w:r>
        <w:rPr>
          <w:b/>
        </w:rPr>
        <w:t>Are there any unique qualities that women can contribute to the expedition environment?</w:t>
      </w:r>
    </w:p>
    <w:p>
      <w:pPr>
        <w:pStyle w:val="Normal"/>
        <w:jc w:val="both"/>
        <w:rPr/>
      </w:pPr>
      <w:r>
        <w:rPr/>
        <w:t>In terms of dealing with the locals – actually one thing that I’ve noticed in terms of men with the groups, they do tend to get on a lot better with the Sherpa’s and the guides out there that are doing. I think it takes the female a bit longer.  There is a lot of reticence, er, I think it’s like male bonding I suppose, really isn’t it ultimately? And I do find, I don’t know, and maybe its reticence on my part as well, not being seen to push the boundaries too much, but they do seem to set up a bond with these guys and with the team a lot easier than, well than I do. I wouldn’t say all females, which I think is really important because you’ve got to get that sort of all getting together sort of thing. But maybe, but a lot of it maybe is my own reticence and maybe females, in terms of male I think that’s a great one, but in terms of the female, of women leaders again I would have to come back down to the people skills. And I think its, well I think it makes or breaks a trip really definitely and if we are talking, and we are talking probably that the males and females will have exactly the same technical skills in terms of climbing or whatever. So, so it’s how we approach and run trips really, I think.</w:t>
      </w:r>
    </w:p>
    <w:p>
      <w:pPr>
        <w:pStyle w:val="Normal"/>
        <w:jc w:val="both"/>
        <w:rPr/>
      </w:pPr>
      <w:r>
        <w:rPr/>
      </w:r>
    </w:p>
    <w:p>
      <w:pPr>
        <w:pStyle w:val="Heading1"/>
        <w:jc w:val="both"/>
        <w:rPr>
          <w:bCs/>
          <w:szCs w:val="24"/>
        </w:rPr>
      </w:pPr>
      <w:r>
        <w:rPr>
          <w:szCs w:val="24"/>
        </w:rPr>
        <w:t>Has anything ever inhibited you whilst working on an expedition?</w:t>
      </w:r>
    </w:p>
    <w:p>
      <w:pPr>
        <w:pStyle w:val="Normal"/>
        <w:jc w:val="both"/>
        <w:rPr/>
      </w:pPr>
      <w:r>
        <w:rPr/>
        <w:t>Not really… the ability to carry monstrously heavy rucksacks when you are only five feet something is definitely an issue because you keep trying to do it but</w:t>
      </w:r>
      <w:r>
        <w:rPr>
          <w:lang w:val="en-GB"/>
        </w:rPr>
        <w:t xml:space="preserve"> realise</w:t>
      </w:r>
      <w:r>
        <w:rPr/>
        <w:t xml:space="preserve"> that you can’t carry the same weight as someone who is six feet. But, but no, not really I don’t think.  I think a lot of the time, a lot of the time, it’s probably more in your head really so… It does frustrate me on trips, on climbing trips and females in the group, I call it, “Females can’t,” they are more incapable.  They say, “I can’t possibly do it.” But because they, they just slot into this role saying that they can’t, and its normally when they are there with their husbands or partners or whatever and I get so wound up with it because they ‘flipping can, just get on with it. And he’s there going, “It’s all right, just stay in the tent today,” and its like, “Get bloody out of it.”  But anyway, but that’s my issue because you do, you do sort of sit and watch it sometimes and you end up putting yourself into that same role or whatever being a bit, I don’t know… But luckily I’m surrounded by, well like here or at work, at (the company), I am surrounded by females who get on with it, who get going and do things and don’t put themselves into that role sort of thing. But that’s maybe how you end up becoming a group leader, as opposed to a client, or a trip member, you just got on with it.</w:t>
      </w:r>
    </w:p>
    <w:p>
      <w:pPr>
        <w:pStyle w:val="Normal"/>
        <w:jc w:val="both"/>
        <w:rPr/>
      </w:pPr>
      <w:r>
        <w:rPr/>
      </w:r>
    </w:p>
    <w:p>
      <w:pPr>
        <w:pStyle w:val="Heading1"/>
        <w:jc w:val="both"/>
        <w:rPr>
          <w:szCs w:val="24"/>
        </w:rPr>
      </w:pPr>
      <w:r>
        <w:rPr>
          <w:szCs w:val="24"/>
        </w:rPr>
        <w:t>What kind of difficulties have you encountered during your expedition work?</w:t>
      </w:r>
    </w:p>
    <w:p>
      <w:pPr>
        <w:pStyle w:val="Heading1"/>
        <w:jc w:val="both"/>
        <w:rPr>
          <w:b w:val="false"/>
          <w:b w:val="false"/>
          <w:bCs/>
          <w:szCs w:val="24"/>
        </w:rPr>
      </w:pPr>
      <w:r>
        <w:rPr>
          <w:b w:val="false"/>
          <w:szCs w:val="24"/>
        </w:rPr>
        <w:t>I am trying to think, only when, the only instance work wise again was in Pakistan when one particular sirdar, he was just a male chauvinistic pig and very, very Muslim. If I had been a bloke he would never have said half that stuff to me that he did, it was purely because I was female and it was purely this one trip and one chap and I had to just get on with it really. I don’t think, I don’t think there is anything else at all, I can’t remember anything else.  No.</w:t>
      </w:r>
    </w:p>
    <w:p>
      <w:pPr>
        <w:pStyle w:val="Normal"/>
        <w:jc w:val="both"/>
        <w:rPr>
          <w:b/>
          <w:b/>
          <w:bCs/>
          <w:szCs w:val="24"/>
        </w:rPr>
      </w:pPr>
      <w:r>
        <w:rPr>
          <w:b/>
          <w:bCs/>
          <w:szCs w:val="24"/>
        </w:rPr>
      </w:r>
    </w:p>
    <w:p>
      <w:pPr>
        <w:pStyle w:val="Heading1"/>
        <w:jc w:val="both"/>
        <w:rPr>
          <w:bCs/>
          <w:szCs w:val="24"/>
        </w:rPr>
      </w:pPr>
      <w:r>
        <w:rPr>
          <w:szCs w:val="24"/>
        </w:rPr>
        <w:t>Do women have to overcome any particular constraints during their expedition work?</w:t>
      </w:r>
    </w:p>
    <w:p>
      <w:pPr>
        <w:pStyle w:val="Normal"/>
        <w:jc w:val="both"/>
        <w:rPr/>
      </w:pPr>
      <w:r>
        <w:rPr/>
        <w:t>I think there is, there is a gender issue in that I still believe that it is seen as a male domain generally. I am sure if you went and asked Joe Public you know, “Would you expect a man to be a leader on a trip or would you expect a female?” Then predominately most people would say they would expect a male. And you just have to get on at it really, I mean I’ve never had somebody come up to me and say, “I’d rather have a man leading this trip or I was expecting a man to be leading this trip,” even if they don’t know in the airport or whatever. They might think it though; maybe they are too scared to say it to me.  I think, I think if you are a female and you are thinking of doing that sort of work, you’re going to have quite a strong personality, and so you’re just going to get on and try to do it anyway.  Because there is no reason why not, there are a lot of females out there doing it now really, so yes.</w:t>
      </w:r>
    </w:p>
    <w:p>
      <w:pPr>
        <w:pStyle w:val="Normal"/>
        <w:jc w:val="both"/>
        <w:rPr>
          <w:b/>
          <w:b/>
        </w:rPr>
      </w:pPr>
      <w:r>
        <w:rPr>
          <w:b/>
        </w:rPr>
      </w:r>
    </w:p>
    <w:p>
      <w:pPr>
        <w:pStyle w:val="Normal"/>
        <w:jc w:val="both"/>
        <w:rPr>
          <w:b/>
          <w:b/>
        </w:rPr>
      </w:pPr>
      <w:r>
        <w:rPr>
          <w:b/>
        </w:rPr>
        <w:t>Why do you lead? Do you have a personal philosophy?</w:t>
      </w:r>
    </w:p>
    <w:p>
      <w:pPr>
        <w:pStyle w:val="Normal"/>
        <w:jc w:val="both"/>
        <w:rPr/>
      </w:pPr>
      <w:r>
        <w:rPr/>
        <w:t xml:space="preserve">Do you know, that’s quite embarrassing, I don’t know whether I’ve ever really thought about it, in all these years.  Its one of those things that I just kind of got swept into it and never really thought about it and I’ve just been doing it.  Why do I lead?  I love going to new countries and I love new adventures.  If I had to do the same trip over and over again, I would have stopped leading years back, so a big part of it for me is getting to new places and getting paid to do it.  If I think of all the places that I’ve been to in the past twelve years, you know, it’s an amazing privilege really. And sometimes its incredibly hard work because groups are hard and sometimes its like being on holiday, so you know you’re paid to be on holiday with a group of really nice people. So I think if you lose that spark yourself, then I don’t think you make a very good trek leader anymore.  I think that excitement of being somewhere new or wanting to explore or experience other things that you can, the group get swept into that as well. </w:t>
      </w:r>
    </w:p>
    <w:p>
      <w:pPr>
        <w:pStyle w:val="Normal"/>
        <w:jc w:val="both"/>
        <w:rPr/>
      </w:pPr>
      <w:r>
        <w:rPr/>
      </w:r>
    </w:p>
    <w:p>
      <w:pPr>
        <w:pStyle w:val="Normal"/>
        <w:jc w:val="both"/>
        <w:rPr/>
      </w:pPr>
      <w:r>
        <w:rPr/>
        <w:t>I mean I must admit, I really like the climbing trips but I, but the thing that I don’t like about them is the fact that the majority of people, their emphasis is on the climbing of the peak and they forget all about that we are in a completely new culture that we are going to see all these amazing things.  Like Mongolia, Huiten was brilliant, but I thought the whole thing about being in Mongolia was just amazing.  It was just such an amazing country, I think that is the same wherever you go and that’s what it’s often about. And the groups as well, so if you can give that to them and get excited about the silly little things, buying yak string in the middle of nowhere or whatever, then they get inspired by it as well. And when that dies, I think you should give up really.  When you’re there, “Oh my God, I’ve got to go to this new country, that’ll be a bore.” The spirit of it is all, yes its gotta have some adventure, excitement and adventure in it all really.  You have a little bit of an adventure everyday.</w:t>
      </w:r>
    </w:p>
    <w:p>
      <w:pPr>
        <w:pStyle w:val="Normal"/>
        <w:jc w:val="both"/>
        <w:rPr/>
      </w:pPr>
      <w:r>
        <w:rPr/>
      </w:r>
    </w:p>
    <w:p>
      <w:pPr>
        <w:pStyle w:val="Heading1"/>
        <w:jc w:val="both"/>
        <w:rPr>
          <w:bCs/>
          <w:szCs w:val="24"/>
        </w:rPr>
      </w:pPr>
      <w:r>
        <w:rPr>
          <w:szCs w:val="24"/>
        </w:rPr>
        <w:t>What kind of strategies can you suggest to other women who may want to pursue a career in expedition leadership?</w:t>
      </w:r>
    </w:p>
    <w:p>
      <w:pPr>
        <w:pStyle w:val="Normal"/>
        <w:jc w:val="both"/>
        <w:rPr/>
      </w:pPr>
      <w:r>
        <w:rPr/>
        <w:t>I think it would depend on what they had already done in their own right before, and I think you have got to have been out in these third world countries in your own right before you contemplate leading other people out there. And once you’ve been out there and experienced it for yourself, I think your gonna have a pretty good insight as to whether it’s going to be for you and how to deal with things.  If you go to India and you get completely wound up by everything, the heat, can’t stand the crowds, then it ‘aint gonna work.  Then again, there is the excitement of seeing what’s around the corner and if you’ve got that, you will probably pass it on to others as well.</w:t>
      </w:r>
    </w:p>
    <w:p>
      <w:pPr>
        <w:pStyle w:val="Normal"/>
        <w:jc w:val="both"/>
        <w:rPr/>
      </w:pPr>
      <w:r>
        <w:rPr/>
      </w:r>
    </w:p>
    <w:p>
      <w:pPr>
        <w:pStyle w:val="Heading1"/>
        <w:jc w:val="both"/>
        <w:rPr>
          <w:bCs/>
          <w:szCs w:val="24"/>
        </w:rPr>
      </w:pPr>
      <w:r>
        <w:rPr>
          <w:szCs w:val="24"/>
        </w:rPr>
        <w:t>What future plans do you have to go away on expeditions?</w:t>
      </w:r>
    </w:p>
    <w:p>
      <w:pPr>
        <w:pStyle w:val="Normal"/>
        <w:jc w:val="both"/>
        <w:rPr/>
      </w:pPr>
      <w:r>
        <w:rPr/>
        <w:t>None at all, absolutely none whatsoever, apart from finding my way out of the classroom. No, not until, I won’t be doing anything, anything until July, so I’ve got to be in Britain until July, and then I think I’ll be in Nepal or somewhere, maybe even Mongolia again. I did sort of say that I would go back out there and do those trips again because I just thought that was one of the wackiest places I’d ever been to actually.  It was amazing wasn’t it?  Just the whole, there just wasn’t a single day that I didn’t think, “What’s gonna happen here?” Just the whole trip was absolutely fantastic.  I wonder though often when you go back to somewhere, its never quite the same is it, because you know it then a little bit, so I normally try and not do repeat trips like that so I have this sort of rule of four trips as the most trips I’d ever, ever do, and I’d never go and do it again sort of thing. But yes, sometimes though you just have to, you’re sent wherever you’re sent and that’s the way that it is.  So nothing looming unfortunately.</w:t>
      </w:r>
    </w:p>
    <w:p>
      <w:pPr>
        <w:pStyle w:val="Normal"/>
        <w:jc w:val="both"/>
        <w:rPr/>
      </w:pPr>
      <w:r>
        <w:rPr/>
      </w:r>
    </w:p>
    <w:p>
      <w:pPr>
        <w:pStyle w:val="Heading1"/>
        <w:jc w:val="both"/>
        <w:rPr>
          <w:bCs/>
          <w:szCs w:val="24"/>
        </w:rPr>
      </w:pPr>
      <w:r>
        <w:rPr>
          <w:szCs w:val="24"/>
        </w:rPr>
        <w:t>Is there anything else you wish to add?</w:t>
      </w:r>
    </w:p>
    <w:p>
      <w:pPr>
        <w:pStyle w:val="Normal"/>
        <w:jc w:val="both"/>
        <w:rPr/>
      </w:pPr>
      <w:r>
        <w:rPr/>
        <w:t>Just that I think it’s great if more women do come into it really and I really like having the friendship of other women within (the company), so there is quite a close camaraderie within the females of (the company). And its really nice to see new sort of females because obviously there are far more blokes than there are females and it can become a bit laddish sometimes, and it just is nice to have other females around. And the more that are there, the better that it is really and so I am all for it, to get as many in as possible really.  I suppose there are more blokes that want to do it than women, that’s the way that it is.</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2268" w:right="1418"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sz w:val="36"/>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color w:val="0000FF"/>
      <w:lang w:val="en-GB"/>
    </w:rPr>
  </w:style>
  <w:style w:type="paragraph" w:styleId="BodyText2">
    <w:name w:val="Body Text 2"/>
    <w:basedOn w:val="Normal"/>
    <w:qFormat/>
    <w:pPr>
      <w:jc w:val="both"/>
    </w:pPr>
    <w:rPr>
      <w:b/>
      <w:bCs/>
      <w:lang w:val="en-GB"/>
    </w:rPr>
  </w:style>
  <w:style w:type="paragraph" w:styleId="BodyTextIndent2">
    <w:name w:val="Body Text Indent 2"/>
    <w:basedOn w:val="Normal"/>
    <w:qFormat/>
    <w:pPr>
      <w:ind w:left="360" w:hanging="0"/>
      <w:jc w:val="both"/>
    </w:pPr>
    <w:rPr>
      <w:color w:val="0000FF"/>
      <w:lang w:val="en-GB"/>
    </w:rPr>
  </w:style>
  <w:style w:type="paragraph" w:styleId="BodyTextIndent3">
    <w:name w:val="Body Text Indent 3"/>
    <w:basedOn w:val="Normal"/>
    <w:qFormat/>
    <w:pPr>
      <w:ind w:left="360" w:hanging="0"/>
      <w:jc w:val="both"/>
    </w:pPr>
    <w:rPr>
      <w:color w:val="3366FF"/>
      <w:lang w:val="en-GB"/>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2:21:00Z</dcterms:created>
  <dc:creator>nina saunders</dc:creator>
  <dc:description/>
  <cp:keywords/>
  <dc:language>en-US</dc:language>
  <cp:lastModifiedBy>nina saunders</cp:lastModifiedBy>
  <dcterms:modified xsi:type="dcterms:W3CDTF">2008-02-04T23:45:00Z</dcterms:modified>
  <cp:revision>9</cp:revision>
  <dc:subject/>
  <dc:title/>
</cp:coreProperties>
</file>